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6"/>
        <w:jc w:val="both"/>
        <w:rPr>
          <w:rFonts w:ascii="Arial Cyr" w:hAnsi="Arial Cyr" w:eastAsia="Arial Cyr" w:cs="Arial Cyr"/>
        </w:rPr>
      </w:pPr>
      <w:r>
        <w:rPr>
          <w:rFonts w:eastAsia="Arial Cyr" w:cs="Arial Cyr" w:ascii="Arial Cyr" w:hAnsi="Arial Cyr"/>
        </w:rPr>
        <w:t>МОЛИТВ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лотосным стопам Шри Чайтаньи Махапрабху</w:t>
      </w:r>
    </w:p>
    <w:p>
      <w:pPr>
        <w:pStyle w:val="PlainText"/>
        <w:ind w:firstLine="426"/>
        <w:jc w:val="both"/>
        <w:rPr>
          <w:rFonts w:ascii="Arial Cyr" w:hAnsi="Arial Cyr" w:eastAsia="Arial Cyr" w:cs="Arial Cyr"/>
        </w:rPr>
      </w:pPr>
      <w:r>
        <w:rPr>
          <w:rFonts w:eastAsia="Arial Cyr" w:cs="Arial Cyr" w:ascii="Arial Cyr" w:hAnsi="Arial Cyr"/>
        </w:rPr>
        <w:t>и Шри Нитьянанды Прабх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Я кланяюсь Их Светлостям Шри Чайтанье Махапрабху и Шри Нитьянанде Прабху! Они сияют блеском расплавленного золота, Их длинные руки достигают колен, а продолговатые глаза напоминают розовые цветы лотоса. Это лучшие среди брахманов, провозвестники законов религии этого века, самые щедрые благодетели всех живых существ; оба Они - самые сострадательные воплощения Господа. Шри Чайтанья и Шри Нитьянанда начали совместное воспевание имен Господа Кришны.</w:t>
      </w:r>
    </w:p>
    <w:p>
      <w:pPr>
        <w:pStyle w:val="PlainText"/>
        <w:ind w:firstLine="426"/>
        <w:jc w:val="both"/>
        <w:rPr>
          <w:rFonts w:ascii="Arial Cyr" w:hAnsi="Arial Cyr" w:eastAsia="Arial Cyr" w:cs="Arial Cyr"/>
        </w:rPr>
      </w:pPr>
      <w:r>
        <w:rPr>
          <w:rFonts w:eastAsia="Arial Cyr" w:cs="Arial Cyr" w:ascii="Arial Cyr" w:hAnsi="Arial Cyr"/>
        </w:rPr>
        <w:t>О Господь! Ты вечная истина - прошлое, настоящее и будущее - и Ты явился как сын Шри Джаганнатхи Мишры. Я приношу почтительные поклоны Тебе и Твоим чистым преданным, которые никогда не расстаются с Тобой. Я поклоняюсь двум братьям - Шри Чайтанье Махапрабху и Шри Нитьянанде Прабху - воплощению милости и великодушия. Они обладают непостижимыми энергиями и являются трансцендентными, вечными и наивысшими властителями всего. Теперь Они снизошли в материальный мир.</w:t>
      </w:r>
    </w:p>
    <w:p>
      <w:pPr>
        <w:pStyle w:val="PlainText"/>
        <w:ind w:firstLine="426"/>
        <w:jc w:val="both"/>
        <w:rPr/>
      </w:pPr>
      <w:r>
        <w:rPr>
          <w:rFonts w:eastAsia="Arial Cyr" w:cs="Arial Cyr" w:ascii="Arial Cyr" w:hAnsi="Arial Cyr"/>
        </w:rPr>
        <w:t>Слава Шри Гаурасундаре, Верховному могущественному Господу чистой Трансцендентности! Вокруг Его головы золотистый нимб, а глаза напоминают лепестки лотоса. Воспевая славу Господу Кришне, Он изумительно танцует, Его сердце утопает в наплыве духовных чувств, вызванных сладостной преданностью</w:t>
      </w:r>
      <w:r>
        <w:rPr>
          <w:rFonts w:eastAsia="Arial" w:cs="Arial" w:ascii="Arial" w:hAnsi="Arial"/>
        </w:rPr>
        <w:t xml:space="preserve"> </w:t>
      </w:r>
      <w:r>
        <w:rPr>
          <w:rFonts w:eastAsia="Arial Cyr" w:cs="Arial Cyr" w:ascii="Arial Cyr" w:hAnsi="Arial Cyr"/>
        </w:rPr>
        <w:t>Господу.</w:t>
      </w:r>
    </w:p>
    <w:p>
      <w:pPr>
        <w:pStyle w:val="PlainText"/>
        <w:ind w:firstLine="426"/>
        <w:jc w:val="both"/>
        <w:rPr>
          <w:rFonts w:ascii="Arial Cyr" w:hAnsi="Arial Cyr" w:eastAsia="Arial Cyr" w:cs="Arial Cyr"/>
        </w:rPr>
      </w:pPr>
      <w:r>
        <w:rPr>
          <w:rFonts w:eastAsia="Arial Cyr" w:cs="Arial Cyr" w:ascii="Arial Cyr" w:hAnsi="Arial Cyr"/>
        </w:rPr>
        <w:t>Слава! Слава луноликому Шри Кришна Чайтанье! Он - полностью независимая Верховная Личность Господа, всегда погруженная в трансцендентные игры! Он - Господь вселенной, верховный повелитель всех повелителей, олицетворенная Трансцендентность.</w:t>
      </w:r>
    </w:p>
    <w:p>
      <w:pPr>
        <w:pStyle w:val="PlainText"/>
        <w:ind w:firstLine="426"/>
        <w:jc w:val="both"/>
        <w:rPr>
          <w:rFonts w:ascii="Arial Cyr" w:hAnsi="Arial Cyr" w:eastAsia="Arial Cyr" w:cs="Arial Cyr"/>
        </w:rPr>
      </w:pPr>
      <w:r>
        <w:rPr>
          <w:rFonts w:eastAsia="Arial Cyr" w:cs="Arial Cyr" w:ascii="Arial Cyr" w:hAnsi="Arial Cyr"/>
        </w:rPr>
        <w:t>Слава! Слава преданным Шри Гаурачандры! Слава! Слава экстатическому танцу близких спутников Господа! Прежде всего, я смиренно кланяюсь возлюбленным преданным Господа Чайтаньи. Затем я кланяюсь Самому Шри Кришна Чайтанье, Верховной Личности Бога. Он явился в Навадвипе и прославился под именем Вишвамбхара.</w:t>
      </w:r>
    </w:p>
    <w:p>
      <w:pPr>
        <w:pStyle w:val="PlainText"/>
        <w:ind w:firstLine="426"/>
        <w:jc w:val="both"/>
        <w:rPr>
          <w:rFonts w:ascii="Arial Cyr" w:hAnsi="Arial Cyr" w:eastAsia="Arial Cyr" w:cs="Arial Cyr"/>
        </w:rPr>
      </w:pPr>
      <w:r>
        <w:rPr>
          <w:rFonts w:eastAsia="Arial Cyr" w:cs="Arial Cyr" w:ascii="Arial Cyr" w:hAnsi="Arial Cyr"/>
        </w:rPr>
        <w:t>Та же самая Верховная Личность Бога провозглашает в Ведах и _Бхагаватам_: _Поклонение Моим преданным еще более возвышенно, чем поклонение Мне_. Господь Кришна говорит Уддхаве: _О Уддхава, служение Моим преданным во много раз лучше, чем поклонение Мне_ (ШБ. 11.19.21). И поэтому, прежде чем начать писать эту книгу, я возношу почтительные молитвы всем преданным Господа Чайтаньи. Это увенчает мою попытку успехом.</w:t>
      </w:r>
    </w:p>
    <w:p>
      <w:pPr>
        <w:pStyle w:val="PlainText"/>
        <w:ind w:firstLine="426"/>
        <w:jc w:val="both"/>
        <w:rPr/>
      </w:pPr>
      <w:r>
        <w:rPr>
          <w:rFonts w:eastAsia="Arial Cyr" w:cs="Arial Cyr" w:ascii="Arial Cyr" w:hAnsi="Arial Cyr"/>
        </w:rPr>
        <w:t>Я в почтении склоняюсь перед моим возлюбленным Господом и духовным учителем всей вселенной Шри Нитьянандой Раем, по Его беспричинной милости трансцендентные игры Господа Чайтаньи спонтанно проявятся в сердце. Тысячами языков мы должны безустанно петь славу Верховному Господу Нитьянанде, Балараме, потому что Он</w:t>
      </w:r>
      <w:r>
        <w:rPr>
          <w:rFonts w:eastAsia="Arial" w:cs="Arial" w:ascii="Arial" w:hAnsi="Arial"/>
        </w:rPr>
        <w:t>,</w:t>
      </w:r>
      <w:r>
        <w:rPr>
          <w:rFonts w:eastAsia="Arial Cyr" w:cs="Arial Cyr" w:ascii="Arial Cyr" w:hAnsi="Arial Cyr"/>
        </w:rPr>
        <w:t xml:space="preserve"> принимая облик Анантадевы, тысячей ртов безустанно прославляет Господа Кришну. Как бесценные самоцветы хранятся в золотой оправе, так бриллиант игр Кришны надежно хранится во рту Анантадевы. Поэтому язык, всегда прославляющий Господа Балараму, достоин рассказывать о трансцендентных играх Шри Чайтаньи.</w:t>
      </w:r>
    </w:p>
    <w:p>
      <w:pPr>
        <w:pStyle w:val="PlainText"/>
        <w:ind w:firstLine="426"/>
        <w:jc w:val="both"/>
        <w:rPr>
          <w:rFonts w:ascii="Arial Cyr" w:hAnsi="Arial Cyr" w:eastAsia="Arial Cyr" w:cs="Arial Cyr"/>
        </w:rPr>
      </w:pPr>
      <w:r>
        <w:rPr>
          <w:rFonts w:eastAsia="Arial Cyr" w:cs="Arial Cyr" w:ascii="Arial Cyr" w:hAnsi="Arial Cyr"/>
        </w:rPr>
        <w:t>Верховный Господь Халадхара имеет тысячу змеиных голов. Он - гигантский источник всего вдохновения. Принимая облик Нитьянанды, Он остается полностью трансцендентным и вечно существующим. Нитьянанда Рая всегда опьянен играми Гауранги, и всякий, кто поет или слушает о необыкновенных качествах Нитьянанды, обретает прибежище лотосных стоп Господа Чайтаньи.</w:t>
      </w:r>
    </w:p>
    <w:p>
      <w:pPr>
        <w:pStyle w:val="PlainText"/>
        <w:ind w:firstLine="426"/>
        <w:jc w:val="both"/>
        <w:rPr>
          <w:rFonts w:ascii="Arial Cyr" w:hAnsi="Arial Cyr" w:eastAsia="Arial Cyr" w:cs="Arial Cyr"/>
        </w:rPr>
      </w:pPr>
      <w:r>
        <w:rPr>
          <w:rFonts w:eastAsia="Arial Cyr" w:cs="Arial Cyr" w:ascii="Arial Cyr" w:hAnsi="Arial Cyr"/>
        </w:rPr>
        <w:t>Господь Шива и его супруга Парвати черпают бесконечное наслаждение в прославлении своего возлюбленного Господа Санкаршаны, Нитьянанды Прабху. В кругу миллионов юных служанок они воспевают прекрасные гимны  преданности Господу Санкаршане. Об этом рассказывает пятая песнь _Шримад-Бхагаватам_.</w:t>
      </w:r>
    </w:p>
    <w:p>
      <w:pPr>
        <w:pStyle w:val="PlainText"/>
        <w:ind w:firstLine="426"/>
        <w:jc w:val="both"/>
        <w:rPr>
          <w:rFonts w:ascii="Arial Cyr" w:hAnsi="Arial Cyr" w:eastAsia="Arial Cyr" w:cs="Arial Cyr"/>
        </w:rPr>
      </w:pPr>
      <w:r>
        <w:rPr>
          <w:rFonts w:eastAsia="Arial Cyr" w:cs="Arial Cyr" w:ascii="Arial Cyr" w:hAnsi="Arial Cyr"/>
        </w:rPr>
        <w:t>Балараме поклоняются преданные всей вселенной, воспевая гимны прославления. Во Вриндаване Баларама танцует со Своими гопи, девушками-пастушками, и их танец раса, который длился в течение двух весенних месяцев Мадхава и Мадху, - вершина всего самого возвышенного.</w:t>
      </w:r>
    </w:p>
    <w:p>
      <w:pPr>
        <w:pStyle w:val="PlainText"/>
        <w:ind w:firstLine="426"/>
        <w:jc w:val="both"/>
        <w:rPr/>
      </w:pPr>
      <w:r>
        <w:rPr>
          <w:rFonts w:eastAsia="Arial Cyr" w:cs="Arial Cyr" w:ascii="Arial Cyr" w:hAnsi="Arial Cyr"/>
        </w:rPr>
        <w:t>Эти лунные ночи Баларама проводил с девушками-пастушками Враджа. Вся поляна была щедро залита лунным светом. Кругом пышно цвели лотосы и цветы кадамба, дул мягкий ветерок. Баларама танцевал в рощах на берегах Ямуны вместе с гопи, вызывая в их сердцах все больший восторг любви. Верховный Господь Баларама в кругу  гопи напоминал изысканный бриллиант в жемчужной оправе. Так Он совершал Свои полные блаженства игры. Он походил на могучего слона Айравату, окруженного множеством слоних. Гандхарвы наблюдали этот раса-танец и возносили молитвы. Небеса оглашались ударами мриданг, полубоги радостно сыпали цветы, гандхарвы и великие мудрецы поклонялись Верховному Господу Балараме, в стихах прославляя Его возвышенные деяния. Мудрецы, всегда отвергающие общение с женщинами, пели гимны прославления раса-танцу Господа Баларамы с пастушками-гопи. Полубоги, привлеченные этим танцем, сыпали с неба лепестки цветов. Они знали, что нет разницы между Господом Кришной и Господом Баларамой, Халадхарой. Трансцендентные качества Баларамы сокрыты в Ведах, но Пураны подробно описывают их. Обладаю ли я</w:t>
      </w:r>
      <w:r>
        <w:rPr>
          <w:rFonts w:eastAsia="Arial" w:cs="Arial" w:ascii="Arial" w:hAnsi="Arial"/>
        </w:rPr>
        <w:t xml:space="preserve"> </w:t>
      </w:r>
      <w:r>
        <w:rPr>
          <w:rFonts w:eastAsia="Arial Cyr" w:cs="Arial Cyr" w:ascii="Arial Cyr" w:hAnsi="Arial Cyr"/>
        </w:rPr>
        <w:t>силой раскрыть эти трансцендентные качества?</w:t>
      </w:r>
    </w:p>
    <w:p>
      <w:pPr>
        <w:pStyle w:val="PlainText"/>
        <w:ind w:firstLine="426"/>
        <w:jc w:val="both"/>
        <w:rPr>
          <w:rFonts w:ascii="Arial Cyr" w:hAnsi="Arial Cyr" w:eastAsia="Arial Cyr" w:cs="Arial Cyr"/>
        </w:rPr>
      </w:pPr>
      <w:r>
        <w:rPr>
          <w:rFonts w:eastAsia="Arial Cyr" w:cs="Arial Cyr" w:ascii="Arial Cyr" w:hAnsi="Arial Cyr"/>
        </w:rPr>
        <w:t>Оба брата - Кришна и Баларама - танцевали раса-танец с гопи во Вриндаване. В ночь на праздник Холи в небе сияла полная луна. Господь Кришна и Господь Баларама вместе со Своими друзьями-пастушками наслаждались играми с гопи, прекрасными девушками Вриндаваны. Оба в чудесных одеждах, Они были красиво украшены сверкающими драгоценностями, благоухающей сандаловой пастой, гирляндой из диких лесных цветов. Счастливые гопи пели сладкие песни, сердца их были полны любви к Кришне и Балараме. Стояла ночь. На небе сияли луна и звезды. Ароматный арабский жасмин опьянял шмелей, легкий ветерок разносил повсюду аромат лилий и лотосов. Теперь, казалось, благословенный час настал, и Кришна с Баларамой начали Свои нектарные игры. Они пели, даруя блаженство всем живым существам, Их мелодичные голоса звучали то высоко, то низко.</w:t>
      </w:r>
    </w:p>
    <w:p>
      <w:pPr>
        <w:pStyle w:val="PlainText"/>
        <w:ind w:firstLine="426"/>
        <w:jc w:val="both"/>
        <w:rPr>
          <w:rFonts w:ascii="Arial Cyr" w:hAnsi="Arial Cyr" w:eastAsia="Arial Cyr" w:cs="Arial Cyr"/>
        </w:rPr>
      </w:pPr>
      <w:r>
        <w:rPr>
          <w:rFonts w:eastAsia="Arial Cyr" w:cs="Arial Cyr" w:ascii="Arial Cyr" w:hAnsi="Arial Cyr"/>
        </w:rPr>
        <w:t>Господь Чайтанья глубоко привязан к Господу Балараме. Оскорбление лотосных стоп Баларамы лишит всякой возможности спасения. В Своем воплощении Лакшмана, младшего брата Господа Рамачандры, Баларама исполнял роль слуги Господа. Баларама служит Господу Кришне - то есть Самому Себе - как Его друг и брат, даже когда проявляет Свою изначальную природу Верховного Господа. Он шутит с Кришной, укладывает Его спать, прославляет Его в ведических гимнах. Он расширяет Себя и становится домом Господа, Его зонтиком, драгоценностями, нарядом и сидением. О Господь! Твое непосредственное проявление как Ананта-Шеша - это источник всего, что необходимо для служения Тебе в трансцендентной реальности Вайкунтхи. Когда же я увижу Тебя и Лакшмидеви, сидящими на троне Ананта-Шеши?</w:t>
      </w:r>
    </w:p>
    <w:p>
      <w:pPr>
        <w:pStyle w:val="PlainText"/>
        <w:ind w:firstLine="426"/>
        <w:jc w:val="both"/>
        <w:rPr>
          <w:rFonts w:ascii="Arial Cyr" w:hAnsi="Arial Cyr" w:eastAsia="Arial Cyr" w:cs="Arial Cyr"/>
        </w:rPr>
      </w:pPr>
      <w:r>
        <w:rPr>
          <w:rFonts w:eastAsia="Arial Cyr" w:cs="Arial Cyr" w:ascii="Arial Cyr" w:hAnsi="Arial Cyr"/>
        </w:rPr>
        <w:t>Частичным проявлением Ананта-Шеши является Гаруда, могучий златокрылый орел. Он носит на своих плечах Верховного Господа и наслаждается безграничным блаженством. Ананта-Шеше поклоняются Брахма, Шива, четверо Кумар, Шрила Вьясадева, Шукадева Госвами, Нарада Муни и другие великие души. Его прославленные качества безграничны, их невозможно постичь до конца. Он - изначальная личность, величайший мистик, Верховный Господь и величайший преданный среди вайшнавов.</w:t>
      </w:r>
    </w:p>
    <w:p>
      <w:pPr>
        <w:pStyle w:val="PlainText"/>
        <w:ind w:firstLine="426"/>
        <w:jc w:val="both"/>
        <w:rPr>
          <w:rFonts w:ascii="Arial Cyr" w:hAnsi="Arial Cyr" w:eastAsia="Arial Cyr" w:cs="Arial Cyr"/>
        </w:rPr>
      </w:pPr>
      <w:r>
        <w:rPr>
          <w:rFonts w:eastAsia="Arial Cyr" w:cs="Arial Cyr" w:ascii="Arial Cyr" w:hAnsi="Arial Cyr"/>
        </w:rPr>
        <w:t>Господь Ананта-Шеша царствует на низших планетах Патала, Он источник всего и опора. Он пользуется всеобщим поклонением, потому что тысячами Своих ртов постоянно наслаждается нектаром любви к Богу. Во дворце Брахмы Нарада Муни, играя на Своей вине, поет прекрасные стихи об удивительных качествах Ананта-Шеши. Кто из людей может осознать божественную природу Анантадевы? Одним взглядом Он создает три гуны материальной природы, которые в свой черед создают, поддерживают и уничтожают этот мир. Он один, и все же Он поддерживает это полное разнообразия космическое проявление. Он не имеет начала и вечен. Кто еще кроме Господа Санкаршаны может спасти от всех материальных желаний? Он - опора, которая позволяет материальному миру проявиться и действовать. Этот Верховный Господь, причина всех причин, обладает вечной духовной формой. Он самый могущественный, рядом с Ним сила льва кажется ничтожной. Он совершает чистые трансцендентные игры, очаровывая сердца Своих дорогих преданных, и разрушает бесчисленные грехи, проявляя Свой трансцендентный облик. О чем еще говорить? Всякий очистится, даже неосознанно слушая и воспевая славу Анантадевы. Спасутся самые падшие, стоит им случайно или в насмешку произнести имя Шри Ананты.</w:t>
      </w:r>
    </w:p>
    <w:p>
      <w:pPr>
        <w:pStyle w:val="PlainText"/>
        <w:ind w:firstLine="426"/>
        <w:jc w:val="both"/>
        <w:rPr>
          <w:rFonts w:ascii="Arial Cyr" w:hAnsi="Arial Cyr" w:eastAsia="Arial Cyr" w:cs="Arial Cyr"/>
        </w:rPr>
      </w:pPr>
      <w:r>
        <w:rPr>
          <w:rFonts w:eastAsia="Arial Cyr" w:cs="Arial Cyr" w:ascii="Arial Cyr" w:hAnsi="Arial Cyr"/>
        </w:rPr>
        <w:t>Анантадева безгранично могуществен. Одной из тысяч Своих голов Он поддерживает вселенную со всеми живыми существами, горами и реками, и эта вселенная -  едва ли заметная точка, проступившая на мгновенье у Него на коже. Имея даже тысячу ртов, возможно ли описать могущество всепроникающего Верховного Господа? Анантадева - источник и прибежище, исполненный безграничного могущества и силы. Кто в силах измерить недвойственную, трансцендентную, вечную и нерожденную природу Анантадевы?</w:t>
      </w:r>
    </w:p>
    <w:p>
      <w:pPr>
        <w:pStyle w:val="PlainText"/>
        <w:ind w:firstLine="426"/>
        <w:jc w:val="both"/>
        <w:rPr/>
      </w:pPr>
      <w:r>
        <w:rPr>
          <w:rFonts w:eastAsia="Arial Cyr" w:cs="Arial Cyr" w:ascii="Arial Cyr" w:hAnsi="Arial Cyr"/>
        </w:rPr>
        <w:t>Из милости к живым существам Господь проявляет Свой божественный духовный облик, совершая разнообразные игры. Все живые существа покоятся в этом трансцендентном облике. Так Господь явил Свое безграничное могущество, приняв удивительный облик Шри Нрисимхадевы, полульва-получеловека, и это лишь</w:t>
      </w:r>
      <w:r>
        <w:rPr>
          <w:rFonts w:eastAsia="Arial" w:cs="Arial" w:ascii="Arial" w:hAnsi="Arial"/>
        </w:rPr>
        <w:t xml:space="preserve"> </w:t>
      </w:r>
      <w:r>
        <w:rPr>
          <w:rFonts w:eastAsia="Arial Cyr" w:cs="Arial Cyr" w:ascii="Arial Cyr" w:hAnsi="Arial Cyr"/>
        </w:rPr>
        <w:t>одна волна в безбрежном океане игр Господа, которые радуют сердца Его преданных. Слушание и воспевание бесконечных имен Анантадевы сразу разрывает петлю повторяющихся рождений и смертей. Поэтому вайшнавы, преданные Господа, всегда почитают тех, кто прославляет Его. Господь Анантадева - это высшая цель вселенной; Его святое имя несет живым существам освобождение.</w:t>
      </w:r>
    </w:p>
    <w:p>
      <w:pPr>
        <w:pStyle w:val="PlainText"/>
        <w:ind w:firstLine="426"/>
        <w:jc w:val="both"/>
        <w:rPr>
          <w:rFonts w:ascii="Arial Cyr" w:hAnsi="Arial Cyr" w:eastAsia="Arial Cyr" w:cs="Arial Cyr"/>
        </w:rPr>
      </w:pPr>
      <w:r>
        <w:rPr>
          <w:rFonts w:eastAsia="Arial Cyr" w:cs="Arial Cyr" w:ascii="Arial Cyr" w:hAnsi="Arial Cyr"/>
        </w:rPr>
        <w:t>Господь Анантадева, изначальный Верховный Господь и опора космического проявления, всегда поет славу Господу Кришне. Он постоянно описывает разнообразие божественного бытия. Господь Кришна вечен, и Его качества безграничны, поэтому Его невозможно описать или прославить до конца. Но Ананта-Шеша тоже вечен, и Его способность прославлять Господа безгранична. В этих божественных отношениях нет победителя. Даже сегодня Ананта-Шеша тысячей Своих ртов поет славу Верховному Господу Шри Чайтанье Махапрабху. Как удивительно Господь Кришна и Господь Баларама соревнуются между Собой! Брахма, Шива, другие полубоги и великие мудрецы наблюдают это, чувствуя все возрастающее блаженство. Прославления Ананта-Шеши сопровождают всепроникающий, безбрежный океан качеств Господа Кришны.</w:t>
      </w:r>
    </w:p>
    <w:p>
      <w:pPr>
        <w:pStyle w:val="PlainText"/>
        <w:ind w:firstLine="426"/>
        <w:jc w:val="both"/>
        <w:rPr>
          <w:rFonts w:ascii="Arial Cyr" w:hAnsi="Arial Cyr" w:eastAsia="Arial Cyr" w:cs="Arial Cyr"/>
        </w:rPr>
      </w:pPr>
      <w:r>
        <w:rPr>
          <w:rFonts w:eastAsia="Arial Cyr" w:cs="Arial Cyr" w:ascii="Arial Cyr" w:hAnsi="Arial Cyr"/>
        </w:rPr>
        <w:t>Нарада, Брахма, Санака и другие мудрецы не могут охватить размах этого материального проявления, что же тогда говорить о безграничных духовных возможностях Верховного Господа? Анантадева, источник всех полубогов, даже тысячей Своих ртов не в силах исчерпать славу трансцендентного богатства Верховного Господа. Как же возможно тогда человеку понять божественные энергии?</w:t>
      </w:r>
    </w:p>
    <w:p>
      <w:pPr>
        <w:pStyle w:val="PlainText"/>
        <w:ind w:firstLine="426"/>
        <w:jc w:val="both"/>
        <w:rPr>
          <w:rFonts w:ascii="Arial Cyr" w:hAnsi="Arial Cyr" w:eastAsia="Arial Cyr" w:cs="Arial Cyr"/>
        </w:rPr>
      </w:pPr>
      <w:r>
        <w:rPr>
          <w:rFonts w:eastAsia="Arial Cyr" w:cs="Arial Cyr" w:ascii="Arial Cyr" w:hAnsi="Arial Cyr"/>
        </w:rPr>
        <w:t>Слушая, как Нарада Муни прославляет трансцендентные качества Верховного Господа, Брахма и другие полубоги замирают в экстазе. Все они поклоняются Нараде Муни, потому что Он, играя на своей вине, поет славу Господу.</w:t>
      </w:r>
    </w:p>
    <w:p>
      <w:pPr>
        <w:pStyle w:val="PlainText"/>
        <w:ind w:firstLine="426"/>
        <w:jc w:val="both"/>
        <w:rPr>
          <w:rFonts w:ascii="Arial Cyr" w:hAnsi="Arial Cyr" w:eastAsia="Arial Cyr" w:cs="Arial Cyr"/>
        </w:rPr>
      </w:pPr>
      <w:r>
        <w:rPr>
          <w:rFonts w:eastAsia="Arial Cyr" w:cs="Arial Cyr" w:ascii="Arial Cyr" w:hAnsi="Arial Cyr"/>
        </w:rPr>
        <w:t>Я тоже хотел написать несколько стихов во славу безграничного могущества Господа Нитьянанды, Анантадевы, чтобы в сердцах моих слушателей пробудилась любовь и преданность Господу. Те, кто жаждут пересечь опасный океан материального существования, погрузитесь в океан преданного служения, приняв прибежище у лотосных стоп Господа Нитьянанды!</w:t>
      </w:r>
    </w:p>
    <w:p>
      <w:pPr>
        <w:pStyle w:val="PlainText"/>
        <w:ind w:firstLine="426"/>
        <w:jc w:val="both"/>
        <w:rPr>
          <w:rFonts w:ascii="Arial Cyr" w:hAnsi="Arial Cyr" w:eastAsia="Arial Cyr" w:cs="Arial Cyr"/>
        </w:rPr>
      </w:pPr>
      <w:r>
        <w:rPr>
          <w:rFonts w:eastAsia="Arial Cyr" w:cs="Arial Cyr" w:ascii="Arial Cyr" w:hAnsi="Arial Cyr"/>
        </w:rPr>
        <w:t>Я молю милостивых вайшнавов, преданных Господа, исполнить влечение моего сердца: служить моему Господу Балараме рождение за рождением. Так же как Двиджа, Випра и Брахма - различные имена одной и той же личности, так же и Нитьянанда, Анантадева и Баларама - различные имена той же самой Верховной Личности. Мой Господь Нитьянанда Прабху проявился в моем сердце и наставил меня рассказать в этой книге о трансцендентных качествах Шри Чайтаньи Махапрабху.</w:t>
      </w:r>
    </w:p>
    <w:p>
      <w:pPr>
        <w:pStyle w:val="PlainText"/>
        <w:ind w:firstLine="426"/>
        <w:jc w:val="both"/>
        <w:rPr>
          <w:rFonts w:ascii="Arial Cyr" w:hAnsi="Arial Cyr" w:eastAsia="Arial Cyr" w:cs="Arial Cyr"/>
        </w:rPr>
      </w:pPr>
      <w:r>
        <w:rPr>
          <w:rFonts w:eastAsia="Arial Cyr" w:cs="Arial Cyr" w:ascii="Arial Cyr" w:hAnsi="Arial Cyr"/>
        </w:rPr>
        <w:t>Игры Шри Чайтаньи Махапрабху раскрываются только по милости Нитьянанды, потому что Ананта-Шеша, Его проявление, бережно хранит в Себе знание об играх Господа Чайтаньи и Господа Кришны. Шри Ананта-Шеша - олицетворение Кришна-киртаны, и я могу лишь возносить смиренные молитвы Ему во славу.</w:t>
      </w:r>
    </w:p>
    <w:p>
      <w:pPr>
        <w:pStyle w:val="PlainText"/>
        <w:ind w:firstLine="426"/>
        <w:jc w:val="both"/>
        <w:rPr/>
      </w:pPr>
      <w:r>
        <w:rPr>
          <w:rFonts w:eastAsia="Arial Cyr" w:cs="Arial Cyr" w:ascii="Arial Cyr" w:hAnsi="Arial Cyr"/>
        </w:rPr>
        <w:t>Слушая о деяниях и качествах Господа Чайтаньи, можно очиститься от всей материальной скверны. Эти трансцендентные игры раскрываются только по милости Его чистых преданных. Кто еще познал природу и игры Господа Чайтаньи? Это сокровенная тайна даже для Вед. Поэтому</w:t>
      </w:r>
      <w:r>
        <w:rPr>
          <w:rFonts w:eastAsia="Arial" w:cs="Arial" w:ascii="Arial" w:hAnsi="Arial"/>
        </w:rPr>
        <w:t xml:space="preserve"> </w:t>
      </w:r>
      <w:r>
        <w:rPr>
          <w:rFonts w:eastAsia="Arial Cyr" w:cs="Arial Cyr" w:ascii="Arial Cyr" w:hAnsi="Arial Cyr"/>
        </w:rPr>
        <w:t>все, о чем я расскажу в этой книге, собрано непосредственно с уст близких спутников Господа.</w:t>
      </w:r>
    </w:p>
    <w:p>
      <w:pPr>
        <w:pStyle w:val="PlainText"/>
        <w:ind w:firstLine="426"/>
        <w:jc w:val="both"/>
        <w:rPr>
          <w:rFonts w:ascii="Arial Cyr" w:hAnsi="Arial Cyr" w:eastAsia="Arial Cyr" w:cs="Arial Cyr"/>
        </w:rPr>
      </w:pPr>
      <w:r>
        <w:rPr>
          <w:rFonts w:eastAsia="Arial Cyr" w:cs="Arial Cyr" w:ascii="Arial Cyr" w:hAnsi="Arial Cyr"/>
        </w:rPr>
        <w:t>Я не вижу начала и конца играм Господа Чайтаньи. Они вечны и безграничны, и рассказать о них возможно только по милости Господа. Я просто рот Господа Чайтаньи, который раскрывается по Его желанию. Смиренно кланяюсь лотосным стопам всех чистых преданных в надежде очиститься от оскорблений и обрести их благословения.</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Шрила Вриндаван дас Тхакур</w:t>
      </w:r>
    </w:p>
    <w:p>
      <w:pPr>
        <w:pStyle w:val="PlainText"/>
        <w:ind w:firstLine="426"/>
        <w:jc w:val="both"/>
        <w:rPr>
          <w:rFonts w:ascii="Arial Cyr" w:hAnsi="Arial Cyr" w:eastAsia="Arial Cyr" w:cs="Arial Cyr"/>
        </w:rPr>
      </w:pPr>
      <w:r>
        <w:rPr>
          <w:rFonts w:eastAsia="Arial Cyr" w:cs="Arial Cyr" w:ascii="Arial Cyr" w:hAnsi="Arial Cyr"/>
        </w:rPr>
        <w:t>_Шри Чайтанья-Бхагавата_, Ади-кханда, 1.</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Глава 1ПРЕДЫСТОРИЯНа западе Бенгалии в провинции Катвы есть небольшая живописная деревня Джхаматапура, где более пятисот лет назад жил великий преданный Господа Чайтаньи по имени Кришнадас Кавираджа.</w:t>
      </w:r>
    </w:p>
    <w:p>
      <w:pPr>
        <w:pStyle w:val="PlainText"/>
        <w:ind w:firstLine="426"/>
        <w:jc w:val="both"/>
        <w:rPr>
          <w:rFonts w:ascii="Arial Cyr" w:hAnsi="Arial Cyr" w:eastAsia="Arial Cyr" w:cs="Arial Cyr"/>
        </w:rPr>
      </w:pPr>
      <w:r>
        <w:rPr>
          <w:rFonts w:eastAsia="Arial Cyr" w:cs="Arial Cyr" w:ascii="Arial Cyr" w:hAnsi="Arial Cyr"/>
        </w:rPr>
        <w:t>Он родился и вырос в семье Бхагиратхи Кавираджи и Сунанды деви. Отец зарабатывал на жизнь врачебной практикой, и поэтому его все называли кавираджей, доктором. Очень благочестивый и набожный человек, он умер, когда Кришнадасу было всего шесть лет. С раннего детства мальчик не испытывал интереса к мирской жизни. Юношей он принял посвящение у Шрилы Нитьянанды Прабху и скоро обрел духовное просветление. Избегая славы, богатства и женщин, Кавираджа Госвами жил в полном отречении.</w:t>
      </w:r>
    </w:p>
    <w:p>
      <w:pPr>
        <w:pStyle w:val="PlainText"/>
        <w:ind w:firstLine="426"/>
        <w:jc w:val="both"/>
        <w:rPr>
          <w:rFonts w:ascii="Arial Cyr" w:hAnsi="Arial Cyr" w:eastAsia="Arial Cyr" w:cs="Arial Cyr"/>
        </w:rPr>
      </w:pPr>
      <w:r>
        <w:rPr>
          <w:rFonts w:eastAsia="Arial Cyr" w:cs="Arial Cyr" w:ascii="Arial Cyr" w:hAnsi="Arial Cyr"/>
        </w:rPr>
        <w:t>Кришнадас был уже стар. Он жил со своим младшим братом Шьямадасом, и поклонялся божествам Радхи-Кришны, которые стояли у них в доме. Оба были преданными, и святое имя Господа звучало здесь постоянно. В доме всегда собирались вайшнавы, воспевание длилось днем и ночью. Однaжды сюда пригласили Минакетану Рамадасу, великого преданного Господа Нитьянанды. Минакетана был необыкновенной и возвышенной личностью - он всегда наслаждался нектаром любви к Богу.</w:t>
      </w:r>
    </w:p>
    <w:p>
      <w:pPr>
        <w:pStyle w:val="PlainText"/>
        <w:ind w:firstLine="426"/>
        <w:jc w:val="both"/>
        <w:rPr>
          <w:rFonts w:ascii="Arial Cyr" w:hAnsi="Arial Cyr" w:eastAsia="Arial Cyr" w:cs="Arial Cyr"/>
        </w:rPr>
      </w:pPr>
      <w:r>
        <w:rPr>
          <w:rFonts w:eastAsia="Arial Cyr" w:cs="Arial Cyr" w:ascii="Arial Cyr" w:hAnsi="Arial Cyr"/>
        </w:rPr>
        <w:t>Кaк только Минакетана Рамадаса появился во внутреннем дворе, все почтительно поклонились, но он, казалось, не хотел придавать значения этикету. В безмятежной радости Минакетана стал поднимать вайшнавов за плечи: кто-то чувствовал теплоту его мягкой руки, а кто-то - легкое прикосновение флейты. Стоило посмотреть ему в лицо, как слезы застилали глаза, потому что Минакетана утопал в слезах великой любви к Богу. В неописуемом блаженстве он повторял святое имя Господа Нитьянанды, и сыпь экстаза, словно распускающиеся цветы кадамба, появлялась у него на теле. Он то замирал, то трепетал от духовных переживаний и взывал к Господу Нитьянанде с такой любовью, что повергал людей в глубокое изумление.</w:t>
      </w:r>
    </w:p>
    <w:p>
      <w:pPr>
        <w:pStyle w:val="PlainText"/>
        <w:ind w:firstLine="426"/>
        <w:jc w:val="both"/>
        <w:rPr>
          <w:rFonts w:ascii="Arial Cyr" w:hAnsi="Arial Cyr" w:eastAsia="Arial Cyr" w:cs="Arial Cyr"/>
        </w:rPr>
      </w:pPr>
      <w:r>
        <w:rPr>
          <w:rFonts w:eastAsia="Arial Cyr" w:cs="Arial Cyr" w:ascii="Arial Cyr" w:hAnsi="Arial Cyr"/>
        </w:rPr>
        <w:t>Появление Минакетаны Рамадасы никого не оставляло равнодушным, кругом царила атмосфера чудесного духовного праздника. От Минакетаны невозможно было отвести взгляда, его заразительная преданность захватывала каждого. И только Гунарнава Мишра не шелохнулся, чтобы поприветствовать необычного гостя. Почтенный брахман служил алтарю, не проявляя никакого интереса к происходящему.</w:t>
      </w:r>
    </w:p>
    <w:p>
      <w:pPr>
        <w:pStyle w:val="PlainText"/>
        <w:ind w:firstLine="426"/>
        <w:jc w:val="both"/>
        <w:rPr>
          <w:rFonts w:ascii="Arial Cyr" w:hAnsi="Arial Cyr" w:eastAsia="Arial Cyr" w:cs="Arial Cyr"/>
        </w:rPr>
      </w:pPr>
      <w:r>
        <w:rPr>
          <w:rFonts w:eastAsia="Arial Cyr" w:cs="Arial Cyr" w:ascii="Arial Cyr" w:hAnsi="Arial Cyr"/>
        </w:rPr>
        <w:t>Чистый преданный Господа является непосредственным представителем Бога, самым дорогим слугой. Выражая почтение такой возвышенной личности, люди выражают почтение Самому Богу. Поэтому поведение Шри Гунарнавы Мишры можно было объяснить только тем, что он не испытывал большого уважения к Господу Нитьянанде. Рамадаса заметил холодность брахмана, и лицо его на мгновенье омрачилось. Еще никто из преданных не проявлял такого оскорбительного пренебрежения. Уж лучше бы отвергли и презрели его, Рамадасу, чем Шрилу Нитьянанду.</w:t>
      </w:r>
    </w:p>
    <w:p>
      <w:pPr>
        <w:pStyle w:val="PlainText"/>
        <w:ind w:firstLine="426"/>
        <w:jc w:val="both"/>
        <w:rPr>
          <w:rFonts w:ascii="Arial Cyr" w:hAnsi="Arial Cyr" w:eastAsia="Arial Cyr" w:cs="Arial Cyr"/>
        </w:rPr>
      </w:pPr>
      <w:r>
        <w:rPr>
          <w:rFonts w:eastAsia="Arial Cyr" w:cs="Arial Cyr" w:ascii="Arial Cyr" w:hAnsi="Arial Cyr"/>
        </w:rPr>
        <w:t>- Я вижу здесь второго Ромахаршану-суту, - обронил Минакетана, но не желая обострять ситуацию, снова предался воспеванию святых имен.</w:t>
      </w:r>
    </w:p>
    <w:p>
      <w:pPr>
        <w:pStyle w:val="PlainText"/>
        <w:ind w:firstLine="426"/>
        <w:jc w:val="both"/>
        <w:rPr>
          <w:rFonts w:ascii="Arial Cyr" w:hAnsi="Arial Cyr" w:eastAsia="Arial Cyr" w:cs="Arial Cyr"/>
        </w:rPr>
      </w:pPr>
      <w:r>
        <w:rPr>
          <w:rFonts w:eastAsia="Arial Cyr" w:cs="Arial Cyr" w:ascii="Arial Cyr" w:hAnsi="Arial Cyr"/>
        </w:rPr>
        <w:t>Как ни в чем не бывало он танцевал и пел, от души прославляя Господа Нитьянанду, а брахман невозмутимо продолжал заниматься своим делом. _Действительно Ромахаршана, - подумал про себя Кришнадас, наблюдая за размеренными движениями Гунарнавы, его напряженно сосредоточенным лицом, - он тоже не поднялся со своей вьяса-асаны, когда в собрании мудрецов Наймишараньи появился Господь Баларама. Что ж, он понес справедливое наказание за свою гордыню..._</w:t>
      </w:r>
    </w:p>
    <w:p>
      <w:pPr>
        <w:pStyle w:val="PlainText"/>
        <w:ind w:firstLine="426"/>
        <w:jc w:val="both"/>
        <w:rPr>
          <w:rFonts w:ascii="Arial Cyr" w:hAnsi="Arial Cyr" w:eastAsia="Arial Cyr" w:cs="Arial Cyr"/>
        </w:rPr>
      </w:pPr>
      <w:r>
        <w:rPr>
          <w:rFonts w:eastAsia="Arial Cyr" w:cs="Arial Cyr" w:ascii="Arial Cyr" w:hAnsi="Arial Cyr"/>
        </w:rPr>
        <w:t>Сладостный киртан то разгорался, то затихал, и Минакетана Рамадаса одаривал преданных своими благословениями. Когда он приблизился к Шьямадасе, младшему брату Кавираджи, тот вдруг стал грубить и спорить с Минакетаной, называя себя вечным рабом Шри Чайтаньи, но кто такой Нитьянанда?! Зачем называть Его Богом? В ответ на поток невежественной брани Шри Минакетана молчал, однако глаза были полны такого отчаяния и боли, словно его лишали жизни. Слышать оскорбления Господа Нитьянанды было нестерпимо!</w:t>
      </w:r>
    </w:p>
    <w:p>
      <w:pPr>
        <w:pStyle w:val="PlainText"/>
        <w:ind w:firstLine="426"/>
        <w:jc w:val="both"/>
        <w:rPr>
          <w:rFonts w:ascii="Arial Cyr" w:hAnsi="Arial Cyr" w:eastAsia="Arial Cyr" w:cs="Arial Cyr"/>
        </w:rPr>
      </w:pPr>
      <w:r>
        <w:rPr>
          <w:rFonts w:eastAsia="Arial Cyr" w:cs="Arial Cyr" w:ascii="Arial Cyr" w:hAnsi="Arial Cyr"/>
        </w:rPr>
        <w:t>- Мой дорогой брат, - вмешался тут же Кришнадас, - Шри Чайтанья и Шри Нитьянанда не различны, Они словно одно целое. Если ты не веришь в Господa Нитьянанду, ты, без сомнения, падешь. Ты принимаешь одного и не уважаешь другого - это очень неразумно. Невозможно принять лишь половину курицы, отвергнув другую ee часть. Уж лучше быть вовсе неверующим, чем лицемером, который утверждает, что верит в Чайтанью, но при этом отвергает Нитьянанду.</w:t>
      </w:r>
    </w:p>
    <w:p>
      <w:pPr>
        <w:pStyle w:val="PlainText"/>
        <w:ind w:firstLine="426"/>
        <w:jc w:val="both"/>
        <w:rPr>
          <w:rFonts w:ascii="Arial Cyr" w:hAnsi="Arial Cyr" w:eastAsia="Arial Cyr" w:cs="Arial Cyr"/>
        </w:rPr>
      </w:pPr>
      <w:r>
        <w:rPr>
          <w:rFonts w:eastAsia="Arial Cyr" w:cs="Arial Cyr" w:ascii="Arial Cyr" w:hAnsi="Arial Cyr"/>
        </w:rPr>
        <w:t>Однако слова эти не вразумили завистливого глупца, что окончательно рассердило Минакетану. В гневе он сломал свою флeйту и покинул мeсто, гдe хулили eго Господa. Вскоре послe этого случая Шьямадаса пал, оставив движение санкиртаны Господа Чайтаньи.</w:t>
      </w:r>
    </w:p>
    <w:p>
      <w:pPr>
        <w:pStyle w:val="PlainText"/>
        <w:ind w:firstLine="426"/>
        <w:jc w:val="both"/>
        <w:rPr>
          <w:rFonts w:ascii="Arial Cyr" w:hAnsi="Arial Cyr" w:eastAsia="Arial Cyr" w:cs="Arial Cyr"/>
        </w:rPr>
      </w:pPr>
      <w:r>
        <w:rPr>
          <w:rFonts w:eastAsia="Arial Cyr" w:cs="Arial Cyr" w:ascii="Arial Cyr" w:hAnsi="Arial Cyr"/>
        </w:rPr>
        <w:t>Настала ночь, в доме всe стихло. Кришнaдaс заснул, и во сне к нему пришел Господь Нитьянaндa. Он был очень доволен тем, что Кришнaдaс попытался отстоять Его в глазах своего неразумного брата. Каким необыкновенным и знаменательным событием был приход Господa Нитьянaнды! Кришнaдaс почтительно склонился перед Ним, и Господь Нитьянaндa благословил eго, поставив Свои лотосные стопы Кришнадасу на голову.</w:t>
      </w:r>
    </w:p>
    <w:p>
      <w:pPr>
        <w:pStyle w:val="PlainText"/>
        <w:ind w:firstLine="426"/>
        <w:jc w:val="both"/>
        <w:rPr>
          <w:rFonts w:ascii="Arial Cyr" w:hAnsi="Arial Cyr" w:eastAsia="Arial Cyr" w:cs="Arial Cyr"/>
        </w:rPr>
      </w:pPr>
      <w:r>
        <w:rPr>
          <w:rFonts w:eastAsia="Arial Cyr" w:cs="Arial Cyr" w:ascii="Arial Cyr" w:hAnsi="Arial Cyr"/>
        </w:rPr>
        <w:t>- Вставай! Поднимайся! - повелел Он.</w:t>
      </w:r>
    </w:p>
    <w:p>
      <w:pPr>
        <w:pStyle w:val="PlainText"/>
        <w:ind w:firstLine="426"/>
        <w:jc w:val="both"/>
        <w:rPr>
          <w:rFonts w:ascii="Arial Cyr" w:hAnsi="Arial Cyr" w:eastAsia="Arial Cyr" w:cs="Arial Cyr"/>
        </w:rPr>
      </w:pPr>
      <w:r>
        <w:rPr>
          <w:rFonts w:eastAsia="Arial Cyr" w:cs="Arial Cyr" w:ascii="Arial Cyr" w:hAnsi="Arial Cyr"/>
        </w:rPr>
        <w:t>В великом изумлении смотрел Кришнaдaс на Господa Нитьянaнду. Кaк прекрасен был Господь! Несказанный свет исходил от Его темноватого лица, гладкого и блестящего, словно покрытого глянцем. Своим ростом, силой и героической статью Он походил на Купидона. Полны величия были жесты прекрасных рук, изящные тонкие пальцы казались совершенством красоты, мягко ступали  нежные, словно лотосы, стопы. Глаза Господa Нитьянaнды напоминали лепестки лотоса. Синие с золотом шелковые одеяния скрывали Его стойную фигуру, на голове был шелковый тюрбан, из-под которого вились блестящие черные волосы. Его укрaшaли золотыe сeрьги и брaслeты, нa ногaх нeжно позвaнивaли колокольчики, a шeю облeгaлa цвeточнaя гирляндa. Тeло Господa Нитьянaнды было украшено ароматной сaндaловой пaстой, нa лоб нaнeсeнa крaсивaя тилaкa. В Своих величественных и необузданных движениях Он был подобен слону.</w:t>
      </w:r>
    </w:p>
    <w:p>
      <w:pPr>
        <w:pStyle w:val="PlainText"/>
        <w:ind w:firstLine="426"/>
        <w:jc w:val="both"/>
        <w:rPr>
          <w:rFonts w:ascii="Arial Cyr" w:hAnsi="Arial Cyr" w:eastAsia="Arial Cyr" w:cs="Arial Cyr"/>
        </w:rPr>
      </w:pPr>
      <w:r>
        <w:rPr>
          <w:rFonts w:eastAsia="Arial Cyr" w:cs="Arial Cyr" w:ascii="Arial Cyr" w:hAnsi="Arial Cyr"/>
        </w:rPr>
        <w:t>Лицо Господa Нитьянaнды было прeкрaснee миллионa и миллионa лун, Его зубы кaзaлись зeрнaми грaнaтa, потому что Он жeвaл крaсныe орeхи бeтeля. Пребывая в экстазе любви Он плавно покачивался из стороны в сторону и с наслаждением повторял: _Кришна! Кришна! Кришнa!_ Кaкой глубокий и проникновeнный у Нeго был голос! В рукe Он вращал крaсную пaлку и кaзaлся обeзумeвшим львом. Вокруг Его прeкрaсных стоп роем вились шмeли.</w:t>
      </w:r>
    </w:p>
    <w:p>
      <w:pPr>
        <w:pStyle w:val="PlainText"/>
        <w:ind w:firstLine="426"/>
        <w:jc w:val="both"/>
        <w:rPr>
          <w:rFonts w:ascii="Arial Cyr" w:hAnsi="Arial Cyr" w:eastAsia="Arial Cyr" w:cs="Arial Cyr"/>
        </w:rPr>
      </w:pPr>
      <w:r>
        <w:rPr>
          <w:rFonts w:eastAsia="Arial Cyr" w:cs="Arial Cyr" w:ascii="Arial Cyr" w:hAnsi="Arial Cyr"/>
        </w:rPr>
        <w:t>Вмeстe с Господом Нитьянaндой были Его прeдaнныe. Одeтыe кaк мaльчики-пaстушки, они искaли прибежища у Его лотосных стоп, словно пчeлиный рой. Они тожe пeли: _Кришнa! Кришнa!_ - и прeбывaли в глубоком экстaзe любви к Богу. Некоторые игрaли нa рожкaх и флeйтaх, a другиe тaнцeвaли и пeли. Одни прeдлaгaли Господу Нитьянaндe орeхи бeтeля, a другиe овeвaли Его лeгкими взмaхaми чaмaры.</w:t>
      </w:r>
    </w:p>
    <w:p>
      <w:pPr>
        <w:pStyle w:val="PlainText"/>
        <w:ind w:firstLine="426"/>
        <w:jc w:val="both"/>
        <w:rPr>
          <w:rFonts w:ascii="Arial Cyr" w:hAnsi="Arial Cyr" w:eastAsia="Arial Cyr" w:cs="Arial Cyr"/>
        </w:rPr>
      </w:pPr>
      <w:r>
        <w:rPr>
          <w:rFonts w:eastAsia="Arial Cyr" w:cs="Arial Cyr" w:ascii="Arial Cyr" w:hAnsi="Arial Cyr"/>
        </w:rPr>
        <w:t xml:space="preserve">Кaкую удивитeльную кaртину увидeл Кришнaдaс, он забыл обо всем на свете! В облике Господa Нитьянaнды, Его играх и спутниках не было и тени иллюзии, они были полностью духовны! Кришнадас утопaл в волнaх возвышeнной любви к Богу. Господь Нитьянaндa одарил его чарующей улыбкой и заговорил. Словно небесный рокот, раздался Его божественный голос: </w:t>
      </w:r>
    </w:p>
    <w:p>
      <w:pPr>
        <w:pStyle w:val="PlainText"/>
        <w:ind w:firstLine="426"/>
        <w:jc w:val="both"/>
        <w:rPr>
          <w:rFonts w:ascii="Arial Cyr" w:hAnsi="Arial Cyr" w:eastAsia="Arial Cyr" w:cs="Arial Cyr"/>
        </w:rPr>
      </w:pPr>
      <w:r>
        <w:rPr>
          <w:rFonts w:eastAsia="Arial Cyr" w:cs="Arial Cyr" w:ascii="Arial Cyr" w:hAnsi="Arial Cyr"/>
        </w:rPr>
        <w:t xml:space="preserve">- О Мой дорогой Кришнaдaс, отпрaвляйся во Вриндавану! Тaм ты обрeтeшь нaивысшee счaстьe! - и Его рука взлетела в воздух, указывая в сторону Вриндaвaны. </w:t>
      </w:r>
    </w:p>
    <w:p>
      <w:pPr>
        <w:pStyle w:val="PlainText"/>
        <w:ind w:firstLine="426"/>
        <w:jc w:val="both"/>
        <w:rPr>
          <w:rFonts w:ascii="Arial Cyr" w:hAnsi="Arial Cyr" w:eastAsia="Arial Cyr" w:cs="Arial Cyr"/>
        </w:rPr>
      </w:pPr>
      <w:r>
        <w:rPr>
          <w:rFonts w:eastAsia="Arial Cyr" w:cs="Arial Cyr" w:ascii="Arial Cyr" w:hAnsi="Arial Cyr"/>
        </w:rPr>
        <w:t>Скaзaв это, Господь Нитьянaндa исчeз со всeми Своими спутникaми. Кришнaдaс, потрясeнный всeм, что eму довeлось увидeть, потeрял сознaниe и упaл нa зeмлю. Его сон прeрвaлся...</w:t>
      </w:r>
    </w:p>
    <w:p>
      <w:pPr>
        <w:pStyle w:val="PlainText"/>
        <w:ind w:firstLine="426"/>
        <w:jc w:val="both"/>
        <w:rPr>
          <w:rFonts w:ascii="Arial Cyr" w:hAnsi="Arial Cyr" w:eastAsia="Arial Cyr" w:cs="Arial Cyr"/>
        </w:rPr>
      </w:pPr>
      <w:r>
        <w:rPr>
          <w:rFonts w:eastAsia="Arial Cyr" w:cs="Arial Cyr" w:ascii="Arial Cyr" w:hAnsi="Arial Cyr"/>
        </w:rPr>
        <w:t>Наконец, Кришнадас пришeл в сeбя, мысли и воспоминания о сне не покидали его ни на мгновенье, слова Нитьянанды эхом звучали в сердце. Этой же ночью Кришнадас Кавираджа покинул дом, не сказав никому ни слова. Вскоре по беспричинной милости Господа Нитьянанды он блaгополучно достиг святой земли Вриндаваны, обители Шри Кришны.</w:t>
      </w:r>
    </w:p>
    <w:p>
      <w:pPr>
        <w:pStyle w:val="PlainText"/>
        <w:ind w:firstLine="426"/>
        <w:jc w:val="both"/>
        <w:rPr>
          <w:rFonts w:ascii="Arial Cyr" w:hAnsi="Arial Cyr" w:eastAsia="Arial Cyr" w:cs="Arial Cyr"/>
        </w:rPr>
      </w:pPr>
      <w:r>
        <w:rPr>
          <w:rFonts w:eastAsia="Arial Cyr" w:cs="Arial Cyr" w:ascii="Arial Cyr" w:hAnsi="Arial Cyr"/>
        </w:rPr>
        <w:t>Вриндавана духовного мира построена из волшебного философского камня, который превращает железо в золото, а на пастбищах пасутся удивительные коровы-сурабхи, которые всегда дают бесчисленное количество молока. Все деревья там исполняют любое желание, и потому их называют древами желаний. Хозяин Вриндаваны - Кришна, Верховная Личность Бога, который пасет коров и принимает любовь пастушек-гопи, прекрасных богинь процветания. Когда Кришна нисходил на землю, с Ним проявилась Его святая обитель, и она стала деревней Вриндаваной в Индии. И потому преданные Господа ищут прибежища здесь, не отличая эту украшенную пятью тысячами храмов деревню от изначальной Вриндаваны духовного неба.</w:t>
      </w:r>
    </w:p>
    <w:p>
      <w:pPr>
        <w:pStyle w:val="PlainText"/>
        <w:ind w:firstLine="426"/>
        <w:jc w:val="both"/>
        <w:rPr>
          <w:rFonts w:ascii="Arial Cyr" w:hAnsi="Arial Cyr" w:eastAsia="Arial Cyr" w:cs="Arial Cyr"/>
        </w:rPr>
      </w:pPr>
      <w:r>
        <w:rPr>
          <w:rFonts w:eastAsia="Arial Cyr" w:cs="Arial Cyr" w:ascii="Arial Cyr" w:hAnsi="Arial Cyr"/>
        </w:rPr>
        <w:t>Кришнадас Кавираджа, чьи глаза были умащены бальзамом любви к Кришне, видел во Вриндаване Радху и Кришну. Они сидели под древом желаний на золотом троне, украшенном драгоценными каменьями. Друзья Кришны и Его подружки-гопи пели Им сладкие песни, танцевали, украшали Их цветочными гирляндами и предлагали вкусные блюда - все с любовью служили божественной паре. Вриндавана стала домом Кришнадаса. Каждый день он молился: _О Кришна! Я продвигаюсь в духовной жизни так медленно. Помоги мне!_</w:t>
      </w:r>
    </w:p>
    <w:p>
      <w:pPr>
        <w:pStyle w:val="PlainText"/>
        <w:ind w:firstLine="426"/>
        <w:jc w:val="both"/>
        <w:rPr>
          <w:rFonts w:ascii="Arial Cyr" w:hAnsi="Arial Cyr" w:eastAsia="Arial Cyr" w:cs="Arial Cyr"/>
        </w:rPr>
      </w:pPr>
      <w:r>
        <w:rPr>
          <w:rFonts w:eastAsia="Arial Cyr" w:cs="Arial Cyr" w:ascii="Arial Cyr" w:hAnsi="Arial Cyr"/>
        </w:rPr>
        <w:t>Исполняя волю своих духовных учителей - шести Госвами Вриндаваны, которые стали основными последователями Господа Чайтаньи - Кавираджа Госвами начал писать книгу о жизни и наставлениях Господа Чайтаньи, взяв за основу записи Его личного секретаря в Пури - Сварупы Дамодары. Кришнадас был уже так стар, что не надеялся закончить начатый труд, и потому не стал пересказывать деяния Гауранги, подробно описанные в книгах его предшественников - Вриндавана даса Тхакура и Лочана даса.</w:t>
      </w:r>
    </w:p>
    <w:p>
      <w:pPr>
        <w:pStyle w:val="PlainText"/>
        <w:ind w:firstLine="426"/>
        <w:jc w:val="both"/>
        <w:rPr>
          <w:rFonts w:ascii="Arial Cyr" w:hAnsi="Arial Cyr" w:eastAsia="Arial Cyr" w:cs="Arial Cyr"/>
        </w:rPr>
      </w:pPr>
      <w:r>
        <w:rPr>
          <w:rFonts w:eastAsia="Arial Cyr" w:cs="Arial Cyr" w:ascii="Arial Cyr" w:hAnsi="Arial Cyr"/>
        </w:rPr>
        <w:t>Выражая им свое почтение, Кавираджа Госвами писал о Вриндаване дасе Тхакуре: _О глупцы, читайте _Чайтанья-Бхагавату_! Эта книга откроет перед вами славу Шри Чайтаньи Махапрабху. Так же как Вьясадева описал в _Шримад-Бхагаватам_ все игры Господа Кришны, Вриндаван дас Тхакур описал игры Господа Чайтаньи. Тхакур Вриндаван дас написал _Чайтанья-Бхагавату_. Чтение его книги уничтожает все неблагоприятное. _Чайтанья-Бхагавата_ раскроет перед своим читателем всю славу Господа Чайтаньи и Господа Нитьянанды и приведет к конечной цели всех писаний - преданному служению Господу Кришне. В _Чайтанья-Бхагавате_ Шрила Вриндаван дас Тхакур описывает суть преданного служения, цитируя авторитетные стихи _Шримад-Бхагаватам_. Даже великий безбожник станет великим преданным, читая _Чайтанья-Бхагаватам_. Эта книга столь возвышенна, что кажется, будто Шри Чайтанья Махапрабху Сам говорит устами Шрилы Вриндавана даса Тхакура. Я вновь и вновь смиренно склоняюсь к лотосным стопам Вринавана даса Тхакура. Никто иной не написал бы столь замечательной книги во имя освобождения падших душ. Он был сыном Нараяни, племянницы Шривасы Пандита, которая еще ребенком принимала пищу с рук Шри Чайтаньи Махапрабху_.</w:t>
      </w:r>
    </w:p>
    <w:p>
      <w:pPr>
        <w:pStyle w:val="PlainText"/>
        <w:ind w:firstLine="426"/>
        <w:jc w:val="both"/>
        <w:rPr>
          <w:rFonts w:ascii="Arial Cyr" w:hAnsi="Arial Cyr" w:eastAsia="Arial Cyr" w:cs="Arial Cyr"/>
        </w:rPr>
      </w:pPr>
      <w:r>
        <w:rPr>
          <w:rFonts w:eastAsia="Arial Cyr" w:cs="Arial Cyr" w:ascii="Arial Cyr" w:hAnsi="Arial Cyr"/>
        </w:rPr>
        <w:t>Вриндаван дас Тхакур родился в Навадвипе, через четыре года после того, как Махапрабху принял отречение от мира. Когда Господь покинул эту планету, Вриндавану дасу было двадцать лет. Он принял посвящение у Нитьянанды Прабху и стал последним из Его учеников. Написав _Чайтанья-Бхагавату_, Вриндаван дас обессмертил свое имя. С благоговейным восторгом кланяясь его стопам, Кавираджа Госвами называет Вриндавана даса воплощением Вьясадевы в играх Господа Чайтаньи.</w:t>
      </w:r>
    </w:p>
    <w:p>
      <w:pPr>
        <w:pStyle w:val="PlainText"/>
        <w:ind w:firstLine="426"/>
        <w:jc w:val="both"/>
        <w:rPr>
          <w:rFonts w:ascii="Arial Cyr" w:hAnsi="Arial Cyr" w:eastAsia="Arial Cyr" w:cs="Arial Cyr"/>
        </w:rPr>
      </w:pPr>
      <w:r>
        <w:rPr>
          <w:rFonts w:eastAsia="Arial Cyr" w:cs="Arial Cyr" w:ascii="Arial Cyr" w:hAnsi="Arial Cyr"/>
        </w:rPr>
        <w:t>Поскольку деяния Верховного Господа бесконечны, их невозможно описать в одной книге. Игры, не вошедшие в книгу Вриндавана даса, описал Лочан дас в своей _Чайтанья-мангале_. В семье врача Шри Камалакары даса и его жены Шри Садананды Лочан был единственным ребенком. Он рос у дедушки и там получил образование. С детства Лочан дас любил слушать об играх Господа Чайтаньи и не испытывал интереса к мирским утехам, хотя женился довольно рано. Дни свои Лочан дас проводил в доме своего гуру, который обучал его искусству вести киртану. Приняв духовное посвящение у Нарахари Саракары, ближайшего спутника Махапрабху, Лочан дас</w:t>
        <w:tab/>
        <w:t xml:space="preserve"> написал _Чайтанья-мангалу_. _Мурари Гупта, житель Навадвипы, - писал он, - составил много прекрасных стихов (кадачи) на санскрите о жизни Шри Гауранги, потому что принимал участие в юношеских играх Нимая. Сварупа Дамодара описал деяния Гауранги после принятия санньясы (отречения). Слушая эти рассказы, я очень полюбил их и пересказал простым языком на бенгали_.</w:t>
      </w:r>
    </w:p>
    <w:p>
      <w:pPr>
        <w:pStyle w:val="PlainText"/>
        <w:ind w:firstLine="426"/>
        <w:jc w:val="both"/>
        <w:rPr/>
      </w:pPr>
      <w:r>
        <w:rPr>
          <w:rFonts w:eastAsia="Arial Cyr" w:cs="Arial Cyr" w:ascii="Arial Cyr" w:hAnsi="Arial Cyr"/>
        </w:rPr>
        <w:t>Кришнадас Кавираджа написал _Шри Чайтанья-чаритамриту_, и она стала наилучшим описанием игр и наставлений Шри Чайтаньи. _Шри Чайтанья-чаритамрита_ содержит глубокие эзотерические истины и причислена к великим священным писаниям вайшнавов. Она уникальна в понимании личности и учения Шри Чайтаньи Махапрабху. Кавираджа Госвами рассказал о еще неизвестных деяниях Господа, до конца разработал концепцию</w:t>
      </w:r>
      <w:r>
        <w:rPr>
          <w:rFonts w:eastAsia="Arial" w:cs="Arial" w:ascii="Arial" w:hAnsi="Arial"/>
        </w:rPr>
        <w:t xml:space="preserve"> </w:t>
      </w:r>
      <w:r>
        <w:rPr>
          <w:rFonts w:eastAsia="Arial Cyr" w:cs="Arial Cyr" w:ascii="Arial Cyr" w:hAnsi="Arial Cyr"/>
        </w:rPr>
        <w:t>Панча-Таттвы, а также впервые заговорил о шести Госвами Вриндаваны, как целостном явлении.</w:t>
      </w:r>
    </w:p>
    <w:p>
      <w:pPr>
        <w:pStyle w:val="PlainText"/>
        <w:ind w:firstLine="426"/>
        <w:jc w:val="both"/>
        <w:rPr>
          <w:rFonts w:ascii="Arial Cyr" w:hAnsi="Arial Cyr" w:eastAsia="Arial Cyr" w:cs="Arial Cyr"/>
        </w:rPr>
      </w:pPr>
      <w:r>
        <w:rPr>
          <w:rFonts w:eastAsia="Arial Cyr" w:cs="Arial Cyr" w:ascii="Arial Cyr" w:hAnsi="Arial Cyr"/>
        </w:rPr>
        <w:t>Кришнадаса Кавираджа стал продолжателем миссии Шри Чайтаньи и шести Госвами Вриндаваны. Вайшнавская литература признает в нем воплощение Кастури Манджари - личной служанки Шримати Радхарани.</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pPr>
      <w:r>
        <w:rPr>
          <w:rFonts w:eastAsia="Arial Cyr" w:cs="Arial Cyr" w:ascii="Arial Cyr" w:hAnsi="Arial Cyr"/>
        </w:rPr>
        <w:t>Глава 2НИСХОЖДЕНИЕМиллионы лет назад, когда на земле царил Золотой век и не было безбожия, все были счастливы - и земля, и люди, и полубоги. Господь Шива, танцуя в сладостном восторге, пел святое имя Гауранги. Он переступал с ноги на ногу и кружился все быстрее и быстрее, глаза его были закрыты, лицо озарялось блаженной улыбкой, а руки воздеты к небу. Парвати, прекрасная супруга Шивы, с изумлением взирала на него. Ей казалось, ее могущественный супруг, способный разрушить</w:t>
      </w:r>
      <w:r>
        <w:rPr>
          <w:rFonts w:eastAsia="Arial" w:cs="Arial" w:ascii="Arial" w:hAnsi="Arial"/>
        </w:rPr>
        <w:t xml:space="preserve"> </w:t>
      </w:r>
      <w:r>
        <w:rPr>
          <w:rFonts w:eastAsia="Arial Cyr" w:cs="Arial Cyr" w:ascii="Arial Cyr" w:hAnsi="Arial Cyr"/>
        </w:rPr>
        <w:t>всю вселенную, просто обезумел. От чего он так счастлив?!</w:t>
      </w:r>
    </w:p>
    <w:p>
      <w:pPr>
        <w:pStyle w:val="PlainText"/>
        <w:ind w:firstLine="426"/>
        <w:jc w:val="both"/>
        <w:rPr>
          <w:rFonts w:ascii="Arial Cyr" w:hAnsi="Arial Cyr" w:eastAsia="Arial Cyr" w:cs="Arial Cyr"/>
        </w:rPr>
      </w:pPr>
      <w:r>
        <w:rPr>
          <w:rFonts w:eastAsia="Arial Cyr" w:cs="Arial Cyr" w:ascii="Arial Cyr" w:hAnsi="Arial Cyr"/>
        </w:rPr>
        <w:t>- Кто это, Гауранга? - спросила она. - Я смотрю на твой радостный танец, и сердце мое тает!</w:t>
      </w:r>
    </w:p>
    <w:p>
      <w:pPr>
        <w:pStyle w:val="PlainText"/>
        <w:ind w:firstLine="426"/>
        <w:jc w:val="both"/>
        <w:rPr>
          <w:rFonts w:ascii="Arial Cyr" w:hAnsi="Arial Cyr" w:eastAsia="Arial Cyr" w:cs="Arial Cyr"/>
        </w:rPr>
      </w:pPr>
      <w:r>
        <w:rPr>
          <w:rFonts w:eastAsia="Arial Cyr" w:cs="Arial Cyr" w:ascii="Arial Cyr" w:hAnsi="Arial Cyr"/>
        </w:rPr>
        <w:t>Господь Шива медленно приоткрыл полные неземного блаженства глаза, и поведал Парвати о Трансцендентном. Поток сладчайшего нектара, словно священные воды Ганги, хлынул с уст Господа Шивы...</w:t>
      </w:r>
    </w:p>
    <w:p>
      <w:pPr>
        <w:pStyle w:val="PlainText"/>
        <w:ind w:firstLine="426"/>
        <w:jc w:val="both"/>
        <w:rPr>
          <w:rFonts w:ascii="Arial Cyr" w:hAnsi="Arial Cyr" w:eastAsia="Arial Cyr" w:cs="Arial Cyr"/>
        </w:rPr>
      </w:pPr>
      <w:r>
        <w:rPr>
          <w:rFonts w:eastAsia="Arial Cyr" w:cs="Arial Cyr" w:ascii="Arial Cyr" w:hAnsi="Arial Cyr"/>
        </w:rPr>
        <w:t>- О Парвати, игры Верховной Личности Бога Шри Кришны и его вечной возлюбленной Шримати Радхарани бесконечны! Они исполнены безграничного блаженства! Однажды в сокровенной беседе Радхарани сказала Кришне:</w:t>
      </w:r>
    </w:p>
    <w:p>
      <w:pPr>
        <w:pStyle w:val="PlainText"/>
        <w:ind w:firstLine="426"/>
        <w:jc w:val="both"/>
        <w:rPr>
          <w:rFonts w:ascii="Arial Cyr" w:hAnsi="Arial Cyr" w:eastAsia="Arial Cyr" w:cs="Arial Cyr"/>
        </w:rPr>
      </w:pPr>
      <w:r>
        <w:rPr>
          <w:rFonts w:eastAsia="Arial Cyr" w:cs="Arial Cyr" w:ascii="Arial Cyr" w:hAnsi="Arial Cyr"/>
        </w:rPr>
        <w:t>- Из-за своего непостоянства Ты никогда не поймешь Моего сердца, не узнаешь Моего счастья. Для мужчины глубокие чувства любящей женщины сокрыты.</w:t>
      </w:r>
    </w:p>
    <w:p>
      <w:pPr>
        <w:pStyle w:val="PlainText"/>
        <w:ind w:firstLine="426"/>
        <w:jc w:val="both"/>
        <w:rPr>
          <w:rFonts w:ascii="Arial Cyr" w:hAnsi="Arial Cyr" w:eastAsia="Arial Cyr" w:cs="Arial Cyr"/>
        </w:rPr>
      </w:pPr>
      <w:r>
        <w:rPr>
          <w:rFonts w:eastAsia="Arial Cyr" w:cs="Arial Cyr" w:ascii="Arial Cyr" w:hAnsi="Arial Cyr"/>
        </w:rPr>
        <w:t>- Обычно это так, но Я всегда понимаю Тебя, потому что обладаю особым воплощением, - отвечал Кришна.</w:t>
      </w:r>
    </w:p>
    <w:p>
      <w:pPr>
        <w:pStyle w:val="PlainText"/>
        <w:ind w:firstLine="426"/>
        <w:jc w:val="both"/>
        <w:rPr>
          <w:rFonts w:ascii="Arial Cyr" w:hAnsi="Arial Cyr" w:eastAsia="Arial Cyr" w:cs="Arial Cyr"/>
        </w:rPr>
      </w:pPr>
      <w:r>
        <w:rPr>
          <w:rFonts w:eastAsia="Arial Cyr" w:cs="Arial Cyr" w:ascii="Arial Cyr" w:hAnsi="Arial Cyr"/>
        </w:rPr>
        <w:t>- Не может быть, Ты лжешь! - рассмеялась Радха.</w:t>
      </w:r>
    </w:p>
    <w:p>
      <w:pPr>
        <w:pStyle w:val="PlainText"/>
        <w:ind w:firstLine="426"/>
        <w:jc w:val="both"/>
        <w:rPr>
          <w:rFonts w:ascii="Arial Cyr" w:hAnsi="Arial Cyr" w:eastAsia="Arial Cyr" w:cs="Arial Cyr"/>
        </w:rPr>
      </w:pPr>
      <w:r>
        <w:rPr>
          <w:rFonts w:eastAsia="Arial Cyr" w:cs="Arial Cyr" w:ascii="Arial Cyr" w:hAnsi="Arial Cyr"/>
        </w:rPr>
        <w:t>- Нет, Я говорю правду.</w:t>
      </w:r>
    </w:p>
    <w:p>
      <w:pPr>
        <w:pStyle w:val="PlainText"/>
        <w:ind w:firstLine="426"/>
        <w:jc w:val="both"/>
        <w:rPr>
          <w:rFonts w:ascii="Arial Cyr" w:hAnsi="Arial Cyr" w:eastAsia="Arial Cyr" w:cs="Arial Cyr"/>
        </w:rPr>
      </w:pPr>
      <w:r>
        <w:rPr>
          <w:rFonts w:eastAsia="Arial Cyr" w:cs="Arial Cyr" w:ascii="Arial Cyr" w:hAnsi="Arial Cyr"/>
        </w:rPr>
        <w:t>- Тогда покажи Мне это воплощение!</w:t>
      </w:r>
    </w:p>
    <w:p>
      <w:pPr>
        <w:pStyle w:val="PlainText"/>
        <w:ind w:firstLine="426"/>
        <w:jc w:val="both"/>
        <w:rPr>
          <w:rFonts w:ascii="Arial Cyr" w:hAnsi="Arial Cyr" w:eastAsia="Arial Cyr" w:cs="Arial Cyr"/>
        </w:rPr>
      </w:pPr>
      <w:r>
        <w:rPr>
          <w:rFonts w:eastAsia="Arial Cyr" w:cs="Arial Cyr" w:ascii="Arial Cyr" w:hAnsi="Arial Cyr"/>
        </w:rPr>
        <w:t>В ту же ночь Шримати Радхарани приснился удивительный сон, о котором Она рассказывала Кришне:</w:t>
      </w:r>
    </w:p>
    <w:p>
      <w:pPr>
        <w:pStyle w:val="PlainText"/>
        <w:ind w:firstLine="426"/>
        <w:jc w:val="both"/>
        <w:rPr>
          <w:rFonts w:ascii="Arial Cyr" w:hAnsi="Arial Cyr" w:eastAsia="Arial Cyr" w:cs="Arial Cyr"/>
        </w:rPr>
      </w:pPr>
      <w:r>
        <w:rPr>
          <w:rFonts w:eastAsia="Arial Cyr" w:cs="Arial Cyr" w:ascii="Arial Cyr" w:hAnsi="Arial Cyr"/>
        </w:rPr>
        <w:t>- О дорогой Кришна, Я увидела сейчас изумительный сон. Широкая река несла свои искристые воды, а на ее песчаных берегах, так похожих на берега нашей Ямуны, собрались бесчисленные толпы людей. Все они танцевали и пели, в точности как у нас во Вриндаване! Воздух оглашался стуком мриданг и караталов. Под эту музыку посреди толпы танцевал мальчик-брахман, бесценный камень среди дваждырожденных. Он сиял блеском расплавленного золота, Своим пением и танцем погружая весь мир в океан экстатической любви к Тебе!</w:t>
      </w:r>
    </w:p>
    <w:p>
      <w:pPr>
        <w:pStyle w:val="PlainText"/>
        <w:ind w:firstLine="426"/>
        <w:jc w:val="both"/>
        <w:rPr>
          <w:rFonts w:ascii="Arial Cyr" w:hAnsi="Arial Cyr" w:eastAsia="Arial Cyr" w:cs="Arial Cyr"/>
        </w:rPr>
      </w:pPr>
      <w:r>
        <w:rPr>
          <w:rFonts w:eastAsia="Arial Cyr" w:cs="Arial Cyr" w:ascii="Arial Cyr" w:hAnsi="Arial Cyr"/>
        </w:rPr>
        <w:t>Иногда Он звал: _Кришна! Кришна!_, а через мгновенье плакал: _О Радха, где Ты?!_ Ему перехватывало дыхание, и Он опускался на землю, теряя всякое самообладание. Потом Он снова начинал Свой восторженный танец в кругу возлюбленных спутников, весь мир заставляя плакать - будь то травинка или сам Брахма-творец. Глядя на этого золотистого мальчика, Я почувствовала глубокое волнение! Я подумала: _Неужели это Мой возлюбленный Кришна? Или это Я Сама? Если это Я, то где же Мой дорогой Кришна? А если это Кришна, где же Я?_</w:t>
      </w:r>
    </w:p>
    <w:p>
      <w:pPr>
        <w:pStyle w:val="PlainText"/>
        <w:ind w:firstLine="426"/>
        <w:jc w:val="both"/>
        <w:rPr>
          <w:rFonts w:ascii="Arial Cyr" w:hAnsi="Arial Cyr" w:eastAsia="Arial Cyr" w:cs="Arial Cyr"/>
        </w:rPr>
      </w:pPr>
      <w:r>
        <w:rPr>
          <w:rFonts w:eastAsia="Arial Cyr" w:cs="Arial Cyr" w:ascii="Arial Cyr" w:hAnsi="Arial Cyr"/>
        </w:rPr>
        <w:t>- Дорогая Радха, - с улыбкой отвечал Кришна, - прежде Я показывал Тебе столько Моих удивительных воплощений, Ты видела даже Нараяну и Рамачандру - но ни одно из них не вызывало еще в Тебе такого изумления. Почему же этот брахман так завладел Тобой, что привело Тебя в замешательство? Кто это, и что значит Твой сон?</w:t>
      </w:r>
    </w:p>
    <w:p>
      <w:pPr>
        <w:pStyle w:val="PlainText"/>
        <w:ind w:firstLine="426"/>
        <w:jc w:val="both"/>
        <w:rPr>
          <w:rFonts w:ascii="Arial Cyr" w:hAnsi="Arial Cyr" w:eastAsia="Arial Cyr" w:cs="Arial Cyr"/>
        </w:rPr>
      </w:pPr>
      <w:r>
        <w:rPr>
          <w:rFonts w:eastAsia="Arial Cyr" w:cs="Arial Cyr" w:ascii="Arial Cyr" w:hAnsi="Arial Cyr"/>
        </w:rPr>
        <w:t>Сказав это, Кришна задумался на мгновенье, на устах Его появилась лукавая усмешка. Вдруг Радхарани увидела, что камень Каустубха у Кришны на груди стал сиять небывалым блеском. Этот необыкновенный камень, отражая чистое сознание живого существа, стал являть все подробности сна Радхарани, а потом его продолжение.</w:t>
      </w:r>
    </w:p>
    <w:p>
      <w:pPr>
        <w:pStyle w:val="PlainText"/>
        <w:ind w:firstLine="426"/>
        <w:jc w:val="both"/>
        <w:rPr>
          <w:rFonts w:ascii="Arial Cyr" w:hAnsi="Arial Cyr" w:eastAsia="Arial Cyr" w:cs="Arial Cyr"/>
        </w:rPr>
      </w:pPr>
      <w:r>
        <w:rPr>
          <w:rFonts w:eastAsia="Arial Cyr" w:cs="Arial Cyr" w:ascii="Arial Cyr" w:hAnsi="Arial Cyr"/>
        </w:rPr>
        <w:t>- О Мой возлюбленный Кришна, Я разгадала твою лукавую улыбку! - воскликнула Радхарани. - Ты и есть этот золотой брахман. Я так же знаю, почему Ты не хочешь объяснить Мне Мой сон: Я тоже этот брахман. Об этом рассказал Мне камень Каустубха, что украшает Твою грудь, и Я верю ему! Твой чудесный камень Каустубха раскрыл передо Мной будущее: Ты снизойдешь со всеми Своими энергиями и явишь миру божественные игры, повергая вселенную в океан экстатической любви.</w:t>
      </w:r>
    </w:p>
    <w:p>
      <w:pPr>
        <w:pStyle w:val="PlainText"/>
        <w:ind w:firstLine="426"/>
        <w:jc w:val="both"/>
        <w:rPr>
          <w:rFonts w:ascii="Arial Cyr" w:hAnsi="Arial Cyr" w:eastAsia="Arial Cyr" w:cs="Arial Cyr"/>
        </w:rPr>
      </w:pPr>
      <w:r>
        <w:rPr>
          <w:rFonts w:eastAsia="Arial Cyr" w:cs="Arial Cyr" w:ascii="Arial Cyr" w:hAnsi="Arial Cyr"/>
        </w:rPr>
        <w:t>- Да, этот мальчик - Шри Чайтанья Махапрабху, - согласился, наконец, Кришна. - Таким Я приду в Кали-югу, чтобы благословить самых падших воспеванием Моего святого имени.</w:t>
      </w:r>
    </w:p>
    <w:p>
      <w:pPr>
        <w:pStyle w:val="PlainText"/>
        <w:ind w:firstLine="426"/>
        <w:jc w:val="both"/>
        <w:rPr>
          <w:rFonts w:ascii="Arial Cyr" w:hAnsi="Arial Cyr" w:eastAsia="Arial Cyr" w:cs="Arial Cyr"/>
        </w:rPr>
      </w:pPr>
      <w:r>
        <w:rPr>
          <w:rFonts w:eastAsia="Arial Cyr" w:cs="Arial Cyr" w:ascii="Arial Cyr" w:hAnsi="Arial Cyr"/>
        </w:rPr>
        <w:t>- Это прекрасно, но как же Я?</w:t>
      </w:r>
    </w:p>
    <w:p>
      <w:pPr>
        <w:pStyle w:val="PlainText"/>
        <w:ind w:firstLine="426"/>
        <w:jc w:val="both"/>
        <w:rPr>
          <w:rFonts w:ascii="Arial Cyr" w:hAnsi="Arial Cyr" w:eastAsia="Arial Cyr" w:cs="Arial Cyr"/>
        </w:rPr>
      </w:pPr>
      <w:r>
        <w:rPr>
          <w:rFonts w:eastAsia="Arial Cyr" w:cs="Arial Cyr" w:ascii="Arial Cyr" w:hAnsi="Arial Cyr"/>
        </w:rPr>
        <w:t>- Ты отправишься со Мной.</w:t>
      </w:r>
    </w:p>
    <w:p>
      <w:pPr>
        <w:pStyle w:val="PlainText"/>
        <w:ind w:firstLine="426"/>
        <w:jc w:val="both"/>
        <w:rPr>
          <w:rFonts w:ascii="Arial Cyr" w:hAnsi="Arial Cyr" w:eastAsia="Arial Cyr" w:cs="Arial Cyr"/>
        </w:rPr>
      </w:pPr>
      <w:r>
        <w:rPr>
          <w:rFonts w:eastAsia="Arial Cyr" w:cs="Arial Cyr" w:ascii="Arial Cyr" w:hAnsi="Arial Cyr"/>
        </w:rPr>
        <w:t>- А как Я расстанусь со Своими подружками - Лалитой, Вишакхой, со всеми гопи, как оставлю Моих родных и всех жителей Враджа?!</w:t>
      </w:r>
    </w:p>
    <w:p>
      <w:pPr>
        <w:pStyle w:val="PlainText"/>
        <w:ind w:firstLine="426"/>
        <w:jc w:val="both"/>
        <w:rPr>
          <w:rFonts w:ascii="Arial Cyr" w:hAnsi="Arial Cyr" w:eastAsia="Arial Cyr" w:cs="Arial Cyr"/>
        </w:rPr>
      </w:pPr>
      <w:r>
        <w:rPr>
          <w:rFonts w:eastAsia="Arial Cyr" w:cs="Arial Cyr" w:ascii="Arial Cyr" w:hAnsi="Arial Cyr"/>
        </w:rPr>
        <w:t>- Возьми их с Собой.</w:t>
      </w:r>
    </w:p>
    <w:p>
      <w:pPr>
        <w:pStyle w:val="PlainText"/>
        <w:ind w:firstLine="426"/>
        <w:jc w:val="both"/>
        <w:rPr>
          <w:rFonts w:ascii="Arial Cyr" w:hAnsi="Arial Cyr" w:eastAsia="Arial Cyr" w:cs="Arial Cyr"/>
        </w:rPr>
      </w:pPr>
      <w:r>
        <w:rPr>
          <w:rFonts w:eastAsia="Arial Cyr" w:cs="Arial Cyr" w:ascii="Arial Cyr" w:hAnsi="Arial Cyr"/>
        </w:rPr>
        <w:t>- А как же Мои любимые леса Вриндаваны, река Ямуна, холм Говардхана, дорогие Моему сердцу озера Радха-кунда и Шьяма-кунда?</w:t>
      </w:r>
    </w:p>
    <w:p>
      <w:pPr>
        <w:pStyle w:val="PlainText"/>
        <w:ind w:firstLine="426"/>
        <w:jc w:val="both"/>
        <w:rPr>
          <w:rFonts w:ascii="Arial Cyr" w:hAnsi="Arial Cyr" w:eastAsia="Arial Cyr" w:cs="Arial Cyr"/>
        </w:rPr>
      </w:pPr>
      <w:r>
        <w:rPr>
          <w:rFonts w:eastAsia="Arial Cyr" w:cs="Arial Cyr" w:ascii="Arial Cyr" w:hAnsi="Arial Cyr"/>
        </w:rPr>
        <w:t>- Их тоже возьми с Собой.</w:t>
      </w:r>
    </w:p>
    <w:p>
      <w:pPr>
        <w:pStyle w:val="PlainText"/>
        <w:ind w:firstLine="426"/>
        <w:jc w:val="both"/>
        <w:rPr>
          <w:rFonts w:ascii="Arial Cyr" w:hAnsi="Arial Cyr" w:eastAsia="Arial Cyr" w:cs="Arial Cyr"/>
        </w:rPr>
      </w:pPr>
      <w:r>
        <w:rPr>
          <w:rFonts w:eastAsia="Arial Cyr" w:cs="Arial Cyr" w:ascii="Arial Cyr" w:hAnsi="Arial Cyr"/>
        </w:rPr>
        <w:t>И тогда Шримати Радхарани перенесла святую Вриндавану в Навадвипу, в сердце Бенгалии, где распустился трансцендентный лотос духовной обители Господа. В назначенный срок Она явится там вместе с Кришной. Они снизойдут в одном лице и под одним именем - Шри Чайтаньи Махапрабху, Гаурахари, который осветит мир сиянием расплавленного золота и чистой любовью Шримати Радхарани к Верховной Личности Бога - Шри Кришне.</w:t>
      </w:r>
    </w:p>
    <w:p>
      <w:pPr>
        <w:pStyle w:val="PlainText"/>
        <w:ind w:firstLine="426"/>
        <w:jc w:val="both"/>
        <w:rPr/>
      </w:pPr>
      <w:r>
        <w:rPr>
          <w:rFonts w:eastAsia="Arial Cyr" w:cs="Arial Cyr" w:ascii="Arial Cyr" w:hAnsi="Arial Cyr"/>
        </w:rPr>
        <w:t>Святая Навадвипа неотлична от Вриндаваны. Двенадцать лесов, окружающих Вриндавану, превратились в восемь лепестков трансцендентного лотоса Навадвипы, созданного желанием Шримати Радхарани. Каждый из этих лепестков имеет свое название и олицетворяет собой один из девяти процессов преданного служения: Антардвипа</w:t>
      </w:r>
      <w:r>
        <w:rPr>
          <w:rFonts w:eastAsia="Arial" w:cs="Arial" w:ascii="Arial" w:hAnsi="Arial"/>
        </w:rPr>
        <w:t xml:space="preserve"> </w:t>
      </w:r>
      <w:r>
        <w:rPr>
          <w:rFonts w:eastAsia="Arial Cyr" w:cs="Arial Cyr" w:ascii="Arial Cyr" w:hAnsi="Arial Cyr"/>
        </w:rPr>
        <w:t>(середина лотоса) - предание всего себя Господу; Симантадвипа - слушание; Годрумадвипа - повторение; Мадхьядвипа - памятование; Коладвипа - служение лотосным стопам Господа; Ритудвипа - поклонение; Джахнудвипа - вознесение молитв; Модадрумадвипа - служения Господу; Рудрадвипа - дружбы с Ним. Так что, совершая святое паломничество по всей Навадвипе, можно целиком предаться Верховному Господу.</w:t>
      </w:r>
    </w:p>
    <w:p>
      <w:pPr>
        <w:pStyle w:val="PlainText"/>
        <w:ind w:firstLine="426"/>
        <w:jc w:val="both"/>
        <w:rPr>
          <w:rFonts w:ascii="Arial Cyr" w:hAnsi="Arial Cyr" w:eastAsia="Arial Cyr" w:cs="Arial Cyr"/>
        </w:rPr>
      </w:pPr>
      <w:r>
        <w:rPr>
          <w:rFonts w:eastAsia="Arial Cyr" w:cs="Arial Cyr" w:ascii="Arial Cyr" w:hAnsi="Arial Cyr"/>
        </w:rPr>
        <w:t>Во время вселенского потопа этот вечный лотос становится прибежищем Вед, великих мудрецов и всех воплощений Верховного Господа - о чем свидетельствуют названия его лепестков; здесь протекают все священные реки вселенной, находятся все святые места паломничества, что трудно постичь глупцам с недостатком веры. Навадвипа вечна, все пронизано здесь духовным сознанием, она являет собой полную противоположность материальному миру. Ее дома, дворы, улицы, ручьи и рощи всегда духовны и неописуемо красивы. Эта благословенная обитель исполнена вечности, знания и блаженства. Поистине, слава Навадвипы несравненна!</w:t>
      </w:r>
    </w:p>
    <w:p>
      <w:pPr>
        <w:pStyle w:val="PlainText"/>
        <w:ind w:firstLine="426"/>
        <w:jc w:val="both"/>
        <w:rPr>
          <w:rFonts w:ascii="Arial Cyr" w:hAnsi="Arial Cyr" w:eastAsia="Arial Cyr" w:cs="Arial Cyr"/>
        </w:rPr>
      </w:pPr>
      <w:r>
        <w:rPr>
          <w:rFonts w:eastAsia="Arial Cyr" w:cs="Arial Cyr" w:ascii="Arial Cyr" w:hAnsi="Arial Cyr"/>
        </w:rPr>
        <w:t>В середине трансцендентного лотоса Навадвипы родится Шри Кришна Чайтанья - изначальный Господь Шри Кришна, Верховная Личность Бога, и явит Свои игры во имя спасения религии и воцарения справедливости в полном зла мире. Навадвипа станет неизменным местом встреч всех возвышенных преданных Господа, Его близких спутников. Они подготовят приход Шри Чайтаньи и примут участие в Его непостижимых играх. Как и Сам Господь, они одарят своей беспричинной милостью все падшие души, дадут миру вкусить сладость деяний Господа и раскроют перед ним истинную славу Его святой обители.</w:t>
      </w:r>
    </w:p>
    <w:p>
      <w:pPr>
        <w:pStyle w:val="PlainText"/>
        <w:ind w:firstLine="426"/>
        <w:jc w:val="both"/>
        <w:rPr>
          <w:rFonts w:ascii="Arial Cyr" w:hAnsi="Arial Cyr" w:eastAsia="Arial Cyr" w:cs="Arial Cyr"/>
        </w:rPr>
      </w:pPr>
      <w:r>
        <w:rPr>
          <w:rFonts w:eastAsia="Arial Cyr" w:cs="Arial Cyr" w:ascii="Arial Cyr" w:hAnsi="Arial Cyr"/>
        </w:rPr>
        <w:t>Во исполнение великого замысла Всевышнего тень иллюзии сокроет вечную обитель Господа Чайтаньи от глаз безбожников, потому что сердца их чужды любви к Богу. Эта иллюзия столь могущественна, что живя в исполненном трансцендентной славы городе и с уверенностью думая: _Я в Навадвипе_, - они будут далеки от нее.</w:t>
      </w:r>
    </w:p>
    <w:p>
      <w:pPr>
        <w:pStyle w:val="PlainText"/>
        <w:ind w:firstLine="426"/>
        <w:jc w:val="both"/>
        <w:rPr>
          <w:rFonts w:ascii="Arial Cyr" w:hAnsi="Arial Cyr" w:eastAsia="Arial Cyr" w:cs="Arial Cyr"/>
        </w:rPr>
      </w:pPr>
      <w:r>
        <w:rPr>
          <w:rFonts w:eastAsia="Arial Cyr" w:cs="Arial Cyr" w:ascii="Arial Cyr" w:hAnsi="Arial Cyr"/>
        </w:rPr>
        <w:t>Так развернет Господь Свои игры, позволив силам зла и невежества завладеть сердцами людей, чтобы потом с легкостью одержать победу над злом, несмотря на, казалось бы, непреодолимые трудност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ека, непосредственно предшествовавшие шестнадцатому столетию, - смутный период в индийской истории. В Бенгалии не сохранилось ни одной исторической хроники этих времен. Однако известно, что мусульманское вторжение здесь началось в 1202 году. Орды чужеземцев перешли через горы и после оргий грабежа и насилия стали хозяевами страны. Это было успешное продвижение на восток турецкой конницы, которая состояла на службе у делийского султана Мухаммада Чури. Выходцы из Средней Азии, они поработили правящую династию: конники превратились в могучую самостоятельную силу. Неся с собой ужас и разрушение, турки без труда прошли всю северо-западную Бенгалию, где ничто не могло противостоять такой мощной тяжелой кавалерии.</w:t>
      </w:r>
    </w:p>
    <w:p>
      <w:pPr>
        <w:pStyle w:val="PlainText"/>
        <w:ind w:firstLine="426"/>
        <w:jc w:val="both"/>
        <w:rPr>
          <w:rFonts w:ascii="Arial Cyr" w:hAnsi="Arial Cyr" w:eastAsia="Arial Cyr" w:cs="Arial Cyr"/>
        </w:rPr>
      </w:pPr>
      <w:r>
        <w:rPr>
          <w:rFonts w:eastAsia="Arial Cyr" w:cs="Arial Cyr" w:ascii="Arial Cyr" w:hAnsi="Arial Cyr"/>
        </w:rPr>
        <w:t>Они принесли с собой иную культуру - новую идею власти и другую религию. Турецкие мечи всегда оставались наготове, потому что захватнические войны сменялись междоусобными.</w:t>
      </w:r>
    </w:p>
    <w:p>
      <w:pPr>
        <w:pStyle w:val="PlainText"/>
        <w:ind w:firstLine="426"/>
        <w:jc w:val="both"/>
        <w:rPr/>
      </w:pPr>
      <w:r>
        <w:rPr>
          <w:rFonts w:eastAsia="Arial Cyr" w:cs="Arial Cyr" w:ascii="Arial Cyr" w:hAnsi="Arial Cyr"/>
        </w:rPr>
        <w:t>До конца тринадцатого века Бенгалией правил губернатор, подчинявшийся делийскому султану. Первая независимая династия царей появилась здесь в 1342 году и именем Ильяса Шахи. Из делийской провинции Бенгалия превратилась в самостоятельное государство. Постепенно складывается новая культура: кем бы не были бенгальцы каждый в отдельности - мусульманином</w:t>
      </w:r>
      <w:r>
        <w:rPr>
          <w:rFonts w:eastAsia="Arial" w:cs="Arial" w:ascii="Arial" w:hAnsi="Arial"/>
        </w:rPr>
        <w:t xml:space="preserve"> </w:t>
      </w:r>
      <w:r>
        <w:rPr>
          <w:rFonts w:eastAsia="Arial Cyr" w:cs="Arial Cyr" w:ascii="Arial Cyr" w:hAnsi="Arial Cyr"/>
        </w:rPr>
        <w:t>или индусом - они остаются бенгальцами, которые живут вместе под властью шаха и чужеземцами (патанами) называют турок.</w:t>
      </w:r>
    </w:p>
    <w:p>
      <w:pPr>
        <w:pStyle w:val="PlainText"/>
        <w:ind w:firstLine="426"/>
        <w:jc w:val="both"/>
        <w:rPr>
          <w:rFonts w:ascii="Arial Cyr" w:hAnsi="Arial Cyr" w:eastAsia="Arial Cyr" w:cs="Arial Cyr"/>
        </w:rPr>
      </w:pPr>
      <w:r>
        <w:rPr>
          <w:rFonts w:eastAsia="Arial Cyr" w:cs="Arial Cyr" w:ascii="Arial Cyr" w:hAnsi="Arial Cyr"/>
        </w:rPr>
        <w:t>После гражданской войны 1410 - 1415 гг. трон занял сын Раджи Ганеша, возглавлявший индусов. Ради этой цели он стал благочестивым мусульманином - Джалал ал-Дин Мухаммадом, но правил Бенгалией как царь-хинду. Это отразилось в архитектуре и, главное, в государственном языке: персидский сменился на бенгальский. Он посылает деньги в Мекку и Медину для возведения мечетей и печатает монеты со знаком ислама, которые так и не пускает в обращение, и вместе с тем чеканит монеты, которые поддерживают индусское население.</w:t>
      </w:r>
    </w:p>
    <w:p>
      <w:pPr>
        <w:pStyle w:val="PlainText"/>
        <w:ind w:firstLine="426"/>
        <w:jc w:val="both"/>
        <w:rPr>
          <w:rFonts w:ascii="Arial Cyr" w:hAnsi="Arial Cyr" w:eastAsia="Arial Cyr" w:cs="Arial Cyr"/>
        </w:rPr>
      </w:pPr>
      <w:r>
        <w:rPr>
          <w:rFonts w:eastAsia="Arial Cyr" w:cs="Arial Cyr" w:ascii="Arial Cyr" w:hAnsi="Arial Cyr"/>
        </w:rPr>
        <w:t>После смерти сына Джалал ал-Дина ненадолго происходит реставрация династии Ильяс Шахи, и с 1433 здесь сменяется шесть или семь царей. Среди них был Рукх ал-Дин Барбак Шах, который правил 1459 - 1474 гг. Он отличился тем, что покровительствовал вайшнавской литературе. За двадцать лет до явления Шри Чайтаньи Барбак Шах поддерживает Малахара Васу, который среди последователей Шри Чайтаньи известен как Гунараджа Кхан. Он был автором _Шри Кришна-виджаи_ - обзора _Шримад-Бхагаватам_ на бенгали. У Гунараджи Кхана было четырнадцать сыновей, из которых второй, Лакшминах, стал очень известным последователем Махапрабху. Со временем его имя становится Шри Сатьяраджа Кхан.</w:t>
      </w:r>
    </w:p>
    <w:p>
      <w:pPr>
        <w:pStyle w:val="PlainText"/>
        <w:ind w:firstLine="426"/>
        <w:jc w:val="both"/>
        <w:rPr>
          <w:rFonts w:ascii="Arial Cyr" w:hAnsi="Arial Cyr" w:eastAsia="Arial Cyr" w:cs="Arial Cyr"/>
        </w:rPr>
      </w:pPr>
      <w:r>
        <w:rPr>
          <w:rFonts w:eastAsia="Arial Cyr" w:cs="Arial Cyr" w:ascii="Arial Cyr" w:hAnsi="Arial Cyr"/>
        </w:rPr>
        <w:t>Но в 1486 году, когда родился Шри Чайтанья Махапрабху, бенгальский трон занимают совсем другие монархи - черные арабы из восточной Африки, эфиопы.</w:t>
      </w:r>
    </w:p>
    <w:p>
      <w:pPr>
        <w:pStyle w:val="PlainText"/>
        <w:ind w:firstLine="426"/>
        <w:jc w:val="both"/>
        <w:rPr>
          <w:rFonts w:ascii="Arial Cyr" w:hAnsi="Arial Cyr" w:eastAsia="Arial Cyr" w:cs="Arial Cyr"/>
        </w:rPr>
      </w:pPr>
      <w:r>
        <w:rPr>
          <w:rFonts w:eastAsia="Arial Cyr" w:cs="Arial Cyr" w:ascii="Arial Cyr" w:hAnsi="Arial Cyr"/>
        </w:rPr>
        <w:t>Последние цари династии Ильяс Шахи вывезли невольников для царской охраны, и, как это нередко случалось мусульманских правящих домах, невольники захватили трон. Это произошло в год рождения Шри Чайтаньи и продолжалось до 1493 года. В жестокой борьбе за трон сменилось три царя, и все они убивали друг друга.</w:t>
      </w:r>
    </w:p>
    <w:p>
      <w:pPr>
        <w:pStyle w:val="PlainText"/>
        <w:ind w:firstLine="426"/>
        <w:jc w:val="both"/>
        <w:rPr>
          <w:rFonts w:ascii="Arial Cyr" w:hAnsi="Arial Cyr" w:eastAsia="Arial Cyr" w:cs="Arial Cyr"/>
        </w:rPr>
      </w:pPr>
      <w:r>
        <w:rPr>
          <w:rFonts w:eastAsia="Arial Cyr" w:cs="Arial Cyr" w:ascii="Arial Cyr" w:hAnsi="Arial Cyr"/>
        </w:rPr>
        <w:t>В 1493 году на престол вступит Ала ал-Дин Хуссейн Шах, во время правления которого Шри Чайтанья Махапрабху развернет Свое движение санкиртаны.</w:t>
      </w:r>
    </w:p>
    <w:p>
      <w:pPr>
        <w:pStyle w:val="PlainText"/>
        <w:ind w:firstLine="426"/>
        <w:jc w:val="both"/>
        <w:rPr>
          <w:rFonts w:ascii="Arial Cyr" w:hAnsi="Arial Cyr" w:eastAsia="Arial Cyr" w:cs="Arial Cyr"/>
        </w:rPr>
      </w:pPr>
      <w:r>
        <w:rPr>
          <w:rFonts w:eastAsia="Arial Cyr" w:cs="Arial Cyr" w:ascii="Arial Cyr" w:hAnsi="Arial Cyr"/>
        </w:rPr>
        <w:t>Ведическая культура пришла в упадок еще в тринадцатом веке, хотя история и не говорит о массовом обращении в мусульманство. Постепенно разрушался вековой уклад жизни, люди становились чужеземцами в родных домах, к собственной культуре. Чувство поражения взяло верх, вера увядала. К шестнадцатому веку ислам стал вытеснять _индуизм_ - все, что осталось от изначальной ведической религии вайшнавов.</w:t>
      </w:r>
    </w:p>
    <w:p>
      <w:pPr>
        <w:pStyle w:val="PlainText"/>
        <w:ind w:firstLine="426"/>
        <w:jc w:val="both"/>
        <w:rPr>
          <w:rFonts w:ascii="Arial Cyr" w:hAnsi="Arial Cyr" w:eastAsia="Arial Cyr" w:cs="Arial Cyr"/>
        </w:rPr>
      </w:pPr>
      <w:r>
        <w:rPr>
          <w:rFonts w:eastAsia="Arial Cyr" w:cs="Arial Cyr" w:ascii="Arial Cyr" w:hAnsi="Arial Cyr"/>
        </w:rPr>
        <w:t>Победный флаг мусульманства гордо развевался в голубых просторах некогда великой своей культурой страны. Огромное, ветвистое дерево Вед постепенно выкорчевывалось плугом слепой приверженности мусульманства к одной религии. Мусульманские проповедники соблазняли людей низших каст индийского общества принять ислам. Презираемые брахманами, низкорожденные хинду стали переходить на сторону мусульманства. Мусульманские правители разрушали вековые храмы и воздвигали на их месте мечети. При таком положении брахманы, в прошлом пользовавшиеся необычайным могуществом и влиянием в обществе, не в силах были защитить ведическую религию, несмотря на всю свою святость и аскетизм. Они просто называли мусульман грешниками и считали злом даже саму их тень.</w:t>
      </w:r>
    </w:p>
    <w:p>
      <w:pPr>
        <w:pStyle w:val="PlainText"/>
        <w:ind w:firstLine="426"/>
        <w:jc w:val="both"/>
        <w:rPr>
          <w:rFonts w:ascii="Arial Cyr" w:hAnsi="Arial Cyr" w:eastAsia="Arial Cyr" w:cs="Arial Cyr"/>
        </w:rPr>
      </w:pPr>
      <w:r>
        <w:rPr>
          <w:rFonts w:eastAsia="Arial Cyr" w:cs="Arial Cyr" w:ascii="Arial Cyr" w:hAnsi="Arial Cyr"/>
        </w:rPr>
        <w:t>Высокая духовная культура Вед была разрушена из-за того, что правители Индии не получали больше со стороны брахманов истинно духовных наставлений. Ведические законы и ритуалы с течением времени стали трудны для исполнения и непонятны. Однако кастовые брахманы не обращали на это внимания и никогда не пытались реформировать законы религии в соответствии со временем и обстоятельствами. Они культивировали знание и пытались постичь Бога сухим изучением священных писаний, постепенно утрачивая свою преданность и любовь к Богу. Набожные индусы становились профессионалами в своем деле. Ими владела уже жажда дешевых удовольствий, богатства и славы.</w:t>
      </w:r>
    </w:p>
    <w:p>
      <w:pPr>
        <w:pStyle w:val="PlainText"/>
        <w:ind w:firstLine="426"/>
        <w:jc w:val="both"/>
        <w:rPr>
          <w:rFonts w:ascii="Arial Cyr" w:hAnsi="Arial Cyr" w:eastAsia="Arial Cyr" w:cs="Arial Cyr"/>
        </w:rPr>
      </w:pPr>
      <w:r>
        <w:rPr>
          <w:rFonts w:eastAsia="Arial Cyr" w:cs="Arial Cyr" w:ascii="Arial Cyr" w:hAnsi="Arial Cyr"/>
        </w:rPr>
        <w:t>Навадвипа раскинулась на слиянии двух священных рек - Ганги и Джаланги. Со всех сторон омываемая Гангой, которая растеклась здесь на множество рукавов, Навадвипа, что в переводе означает _девять островов_, занимала пространство в 32 квадратных мили. Основанная династией индийских правителей Сена в 1063 году н.э., Навадвипа всегда была столицей Бенгалии. Последним монархом был царь Лакшман Сена, потому что в 1202 году страна стала частью исламской империи.</w:t>
      </w:r>
    </w:p>
    <w:p>
      <w:pPr>
        <w:pStyle w:val="PlainText"/>
        <w:ind w:firstLine="426"/>
        <w:jc w:val="both"/>
        <w:rPr>
          <w:rFonts w:ascii="Arial Cyr" w:hAnsi="Arial Cyr" w:eastAsia="Arial Cyr" w:cs="Arial Cyr"/>
        </w:rPr>
      </w:pPr>
      <w:r>
        <w:rPr>
          <w:rFonts w:eastAsia="Arial Cyr" w:cs="Arial Cyr" w:ascii="Arial Cyr" w:hAnsi="Arial Cyr"/>
        </w:rPr>
        <w:t>Навадвипа состояла из множества мелких деревень, теснившихся на ее островах и связанных между собой узами соседства и родства. Несмотря на владычество мусульманских династий, простые люди Навадвипы - мусульмане и индусы - всегда жили в мире и согласии. Они приглашали друг друга в гости и обращались чача, то есть _дядя_ к старшим и дада - _брат_ - между собой.</w:t>
      </w:r>
    </w:p>
    <w:p>
      <w:pPr>
        <w:pStyle w:val="PlainText"/>
        <w:ind w:firstLine="426"/>
        <w:jc w:val="both"/>
        <w:rPr>
          <w:rFonts w:ascii="Arial Cyr" w:hAnsi="Arial Cyr" w:eastAsia="Arial Cyr" w:cs="Arial Cyr"/>
        </w:rPr>
      </w:pPr>
      <w:r>
        <w:rPr>
          <w:rFonts w:eastAsia="Arial Cyr" w:cs="Arial Cyr" w:ascii="Arial Cyr" w:hAnsi="Arial Cyr"/>
        </w:rPr>
        <w:t>На всю Индию гремела слава Навадвипы как центра образования и родины навья-ньяя, подробной системы логики и полемики, которая зародилась в Митхиле. Ее ученые пандиты создали обширную литературу на санскрите, и Навадвипа стала лучшим местом изучения этого древнего языка ведических писаний. Это сделало ее оплотом ортодоксального брахманизма, где постоянно проходили дискуссии на основе священных текстов.</w:t>
      </w:r>
    </w:p>
    <w:p>
      <w:pPr>
        <w:pStyle w:val="PlainText"/>
        <w:ind w:firstLine="426"/>
        <w:jc w:val="both"/>
        <w:rPr>
          <w:rFonts w:ascii="Arial Cyr" w:hAnsi="Arial Cyr" w:eastAsia="Arial Cyr" w:cs="Arial Cyr"/>
        </w:rPr>
      </w:pPr>
      <w:r>
        <w:rPr>
          <w:rFonts w:eastAsia="Arial Cyr" w:cs="Arial Cyr" w:ascii="Arial Cyr" w:hAnsi="Arial Cyr"/>
        </w:rPr>
        <w:t>Судьба распорядилась так, что Навадвипа процветала. Кто в силах описать ее несметные богатства?! На берегах Ганги толпились сотни тысяч принимающих омовение паломников. Богиня знаний Сарасвати благоволила к Навадвипе. Жители города уверенно толковали сокровенные части Вед и немало гордились своими познаниями. Даже юнцы смело вступали в споры с известными учеными. Отовсюду приходили сюда юноши учиться логике и грамматике, чтобы в будущем получить какое-нибудь почетное звание. Навадвипа полна была ученых пандитов и их приверженцев.</w:t>
      </w:r>
    </w:p>
    <w:p>
      <w:pPr>
        <w:pStyle w:val="PlainText"/>
        <w:ind w:firstLine="426"/>
        <w:jc w:val="both"/>
        <w:rPr>
          <w:rFonts w:ascii="Arial Cyr" w:hAnsi="Arial Cyr" w:eastAsia="Arial Cyr" w:cs="Arial Cyr"/>
        </w:rPr>
      </w:pPr>
      <w:r>
        <w:rPr>
          <w:rFonts w:eastAsia="Arial Cyr" w:cs="Arial Cyr" w:ascii="Arial Cyr" w:hAnsi="Arial Cyr"/>
        </w:rPr>
        <w:t>Жители, довольные собой и судьбой, оставались неизменными любимцами богини процветания Лакшми. Свои деньги и время они растрачивали в мирских удовольствиях и учебных занятиях, отчего становились еще горделивей и бесчувственней. Зачем было помнить о Кришне, Верховном Господе? Люди теряли вкус к преданному служению и становились грубыми материалистами, обрекая себя на тройственные страдания. Все это происходило очень быстро и необратимо, и потому будущее Навадвипы было печальным.</w:t>
      </w:r>
    </w:p>
    <w:p>
      <w:pPr>
        <w:pStyle w:val="PlainText"/>
        <w:ind w:firstLine="426"/>
        <w:jc w:val="both"/>
        <w:rPr>
          <w:rFonts w:ascii="Arial Cyr" w:hAnsi="Arial Cyr" w:eastAsia="Arial Cyr" w:cs="Arial Cyr"/>
        </w:rPr>
      </w:pPr>
      <w:r>
        <w:rPr>
          <w:rFonts w:eastAsia="Arial Cyr" w:cs="Arial Cyr" w:ascii="Arial Cyr" w:hAnsi="Arial Cyr"/>
        </w:rPr>
        <w:t>Из всей религиозной практики они знали лишь, как молиться полубогам, и в особенности Дурге, о преходящих материальных благах. Преданные Чанди (Дурги) и Манасы - брахманы культа шакта, или смарта-брахманы, были самыми влиятельными в обществе. Они владели мантрами и имели широкую клиентуру среди всех слоев.</w:t>
      </w:r>
    </w:p>
    <w:p>
      <w:pPr>
        <w:pStyle w:val="PlainText"/>
        <w:ind w:firstLine="426"/>
        <w:jc w:val="both"/>
        <w:rPr>
          <w:rFonts w:ascii="Arial Cyr" w:hAnsi="Arial Cyr" w:eastAsia="Arial Cyr" w:cs="Arial Cyr"/>
        </w:rPr>
      </w:pPr>
      <w:r>
        <w:rPr>
          <w:rFonts w:eastAsia="Arial Cyr" w:cs="Arial Cyr" w:ascii="Arial Cyr" w:hAnsi="Arial Cyr"/>
        </w:rPr>
        <w:t>Каждая семья копила богатства на свадьбы своих сыновей и дочерей, даже не задумываясь, как бесполезно проходит их жизнь. Чванливые ученые и высшие священнослужители известных фамилий - Бхаттачарьи, Чакраварти и Мишры - не знали истинной цели писаний. Несмотря на все свои познания, они вели себя вопреки закону Бога, и вместе с учениками все глубже тонули в водовороте безбожия и порока. Никто не говорил о воспевании святого имени Господа - единственно доступной религии для людей века Кали. Жизнь полна была сплетен и праздности.</w:t>
      </w:r>
    </w:p>
    <w:p>
      <w:pPr>
        <w:pStyle w:val="PlainText"/>
        <w:ind w:firstLine="426"/>
        <w:jc w:val="both"/>
        <w:rPr>
          <w:rFonts w:ascii="Arial Cyr" w:hAnsi="Arial Cyr" w:eastAsia="Arial Cyr" w:cs="Arial Cyr"/>
        </w:rPr>
      </w:pPr>
      <w:r>
        <w:rPr>
          <w:rFonts w:eastAsia="Arial Cyr" w:cs="Arial Cyr" w:ascii="Arial Cyr" w:hAnsi="Arial Cyr"/>
        </w:rPr>
        <w:t>В Навадвипе было немало суеверных монахов и отшельников, однако святое имя Кришны даже случайно не сходило с их уст. Самые благочестивые один раз в день упоминали имя Говинды в своих утренних ритуалах. Служение Верховной Личности Бога, Шри Кришне, не имело здесь будущего, тем более, что никто не читал и не проповедовал _Бхагавад-Гиту_ или _Шримад-Бхагаватам_.</w:t>
      </w:r>
    </w:p>
    <w:p>
      <w:pPr>
        <w:pStyle w:val="PlainText"/>
        <w:ind w:firstLine="426"/>
        <w:jc w:val="both"/>
        <w:rPr>
          <w:rFonts w:ascii="Arial Cyr" w:hAnsi="Arial Cyr" w:eastAsia="Arial Cyr" w:cs="Arial Cyr"/>
        </w:rPr>
      </w:pPr>
      <w:r>
        <w:rPr>
          <w:rFonts w:eastAsia="Arial Cyr" w:cs="Arial Cyr" w:ascii="Arial Cyr" w:hAnsi="Arial Cyr"/>
        </w:rPr>
        <w:t>В Навадвипе было немало вайшнавов, многие из которых были поистине великими душами. Они всегда повторяли святые имена Господа, совершали омовение в Ганге и поклонялись Кришне трижды в день. Но как ни старались, они не могли найти даже одного желающего послушать о нектарных играх Кришны, и потому прославляли Господа в своем узком кругу.</w:t>
      </w:r>
    </w:p>
    <w:p>
      <w:pPr>
        <w:pStyle w:val="PlainText"/>
        <w:ind w:firstLine="426"/>
        <w:jc w:val="both"/>
        <w:rPr/>
      </w:pPr>
      <w:r>
        <w:rPr>
          <w:rFonts w:eastAsia="Arial Cyr" w:cs="Arial Cyr" w:ascii="Arial Cyr" w:hAnsi="Arial Cyr"/>
        </w:rPr>
        <w:t>Преданных удручало, что люди Навадвипы не испытывают интереса к духовному посланию. Они очарованы майей, иллюзорной энергией Господа, и в погоне за призрачными радостями лишаются своих лучших качеств. Когда наступит смерть, они потеряют все, что накопили в жизни. Но никто не думает об этом, никто не помнит о Кришне. Как освободить живые существа этого мира от покрова иллюзии? Когда вайшнавы обращались к кому-нибудь с просьбой повторять святое имя Господа</w:t>
      </w:r>
      <w:r>
        <w:rPr>
          <w:rFonts w:eastAsia="Arial" w:cs="Arial" w:ascii="Arial" w:hAnsi="Arial"/>
        </w:rPr>
        <w:t>,</w:t>
      </w:r>
      <w:r>
        <w:rPr>
          <w:rFonts w:eastAsia="Arial Cyr" w:cs="Arial Cyr" w:ascii="Arial Cyr" w:hAnsi="Arial Cyr"/>
        </w:rPr>
        <w:t xml:space="preserve"> глухое непонимание было им ответом.</w:t>
      </w:r>
    </w:p>
    <w:p>
      <w:pPr>
        <w:pStyle w:val="PlainText"/>
        <w:ind w:firstLine="426"/>
        <w:jc w:val="both"/>
        <w:rPr>
          <w:rFonts w:ascii="Arial Cyr" w:hAnsi="Arial Cyr" w:eastAsia="Arial Cyr" w:cs="Arial Cyr"/>
        </w:rPr>
      </w:pPr>
      <w:r>
        <w:rPr>
          <w:rFonts w:eastAsia="Arial Cyr" w:cs="Arial Cyr" w:ascii="Arial Cyr" w:hAnsi="Arial Cyr"/>
        </w:rPr>
        <w:t>Невозможно было спокойно смотреть, как гибнет эта духовно богатейшая страна, некогда ставшая обителью самого Бога. _О Господь, - молились вайшнавы, - почему всегда благословенная Индия, где Ты являл Свои божественные игры, давшая рождение таким великим преданным, как Дхрува и Прахлада, так обнищала любовью и преданностью Тебе и стала полна гордых, самовлюбленных людей? О Нараяна, почему Индия, всегда пользовавшаяся Твоей милостью, обитель великих мудрецов, подобных Шукадеве Госвами и Нараде Муни, стала завоеванной фанатиками-мусульманами? Чьи грехи обрекли ее на такие страдания?! Когда бы нечестивые правители и религии ни завоевывали эту страну или даже ее незначительную часть, Ты нисходил Сам, принимая удивительный и чарующий облик, чтобы защитить мудрость и добродетель и наказать грешников, даруя им освобождение от грехов. Почему же Ты теперь не делаешь этого, о освободитель падших?!_</w:t>
      </w:r>
    </w:p>
    <w:p>
      <w:pPr>
        <w:pStyle w:val="PlainText"/>
        <w:ind w:firstLine="426"/>
        <w:jc w:val="both"/>
        <w:rPr>
          <w:rFonts w:ascii="Arial Cyr" w:hAnsi="Arial Cyr" w:eastAsia="Arial Cyr" w:cs="Arial Cyr"/>
        </w:rPr>
      </w:pPr>
      <w:r>
        <w:rPr>
          <w:rFonts w:eastAsia="Arial Cyr" w:cs="Arial Cyr" w:ascii="Arial Cyr" w:hAnsi="Arial Cyr"/>
        </w:rPr>
        <w:t>Самым великим вайшнавом в Навадвипе и во всей Бенгалии был Адвайта Ачарья, прославленный на всю вселенную. Ему было уже пятьдесят два года, и он был богат, имея дома в Навадвипе и Шантипуре, небольшом городке на берегу Ганги недалеко от Навадвипы. Адвайта Ачарья был совершенно необычной личностью в этом мире. Его звали Адвайтой, потому что он неотличен от Самого Господа Вишну, который творит материальный космос. А ачарья означало, что Он пришел проповедовать любовь и преданность Господу, считая себя смиренным слугой Шри Чайтаньи Махапрабх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Лабхадеви, мать Адвайты Ачарьи, однажды увидела во сне, как Господь Садашива, размышляя о безнравственности века Кали, разрушающего в людях всякую добродетель, преисполнился сострадания и решил отправиться на берег Причинного океана, на водах которого в медитационном сне возлежит Господь Маха-Вишну</w:t>
      </w:r>
      <w:r>
        <w:rPr>
          <w:rFonts w:eastAsia="Arial" w:cs="Arial" w:ascii="Arial" w:hAnsi="Arial"/>
        </w:rPr>
        <w:t>.</w:t>
      </w:r>
      <w:r>
        <w:rPr>
          <w:rFonts w:eastAsia="Arial Cyr" w:cs="Arial Cyr" w:ascii="Arial Cyr" w:hAnsi="Arial Cyr"/>
        </w:rPr>
        <w:t xml:space="preserve"> Молясь о милости, Садашива понял, что Вишну отзовется лишь на жертвоприношения Своего преданного и решил совершать суровые аскезы в течение 700 лет на благо человечества. Господь Маха-Вишну, видя сострадание Садашивы к людям, явился перед ним и сказал:</w:t>
      </w:r>
    </w:p>
    <w:p>
      <w:pPr>
        <w:pStyle w:val="PlainText"/>
        <w:ind w:firstLine="426"/>
        <w:jc w:val="both"/>
        <w:rPr/>
      </w:pPr>
      <w:r>
        <w:rPr>
          <w:rFonts w:eastAsia="Arial" w:cs="Arial" w:ascii="Arial" w:hAnsi="Arial"/>
        </w:rPr>
        <w:t xml:space="preserve">- </w:t>
      </w:r>
      <w:r>
        <w:rPr>
          <w:rFonts w:eastAsia="Arial Cyr" w:cs="Arial Cyr" w:ascii="Arial Cyr" w:hAnsi="Arial Cyr"/>
        </w:rPr>
        <w:t>Мой дорогой Садашива! Почему ты пытаешься удовлетворить Меня суровыми аскезами? Мы с тобой неотличны!</w:t>
      </w:r>
    </w:p>
    <w:p>
      <w:pPr>
        <w:pStyle w:val="PlainText"/>
        <w:ind w:firstLine="426"/>
        <w:jc w:val="both"/>
        <w:rPr>
          <w:rFonts w:ascii="Arial Cyr" w:hAnsi="Arial Cyr" w:eastAsia="Arial Cyr" w:cs="Arial Cyr"/>
        </w:rPr>
      </w:pPr>
      <w:r>
        <w:rPr>
          <w:rFonts w:eastAsia="Arial Cyr" w:cs="Arial Cyr" w:ascii="Arial Cyr" w:hAnsi="Arial Cyr"/>
        </w:rPr>
        <w:t>- О возлюбленный Господь! - ответил Садашива, - Если Ты не наделишь меня силой спасти людей века Кали, разве я сам смогу это сделать?!</w:t>
      </w:r>
    </w:p>
    <w:p>
      <w:pPr>
        <w:pStyle w:val="PlainText"/>
        <w:ind w:firstLine="426"/>
        <w:jc w:val="both"/>
        <w:rPr>
          <w:rFonts w:ascii="Arial Cyr" w:hAnsi="Arial Cyr" w:eastAsia="Arial Cyr" w:cs="Arial Cyr"/>
        </w:rPr>
      </w:pPr>
      <w:r>
        <w:rPr>
          <w:rFonts w:eastAsia="Arial Cyr" w:cs="Arial Cyr" w:ascii="Arial Cyr" w:hAnsi="Arial Cyr"/>
        </w:rPr>
        <w:t>Слушая Садашиву, Маха-Вишну разделил это острое чувство сострадания к падшим людям века Кали. Они обнялись и приняли один облик, появившись на земле как Шри Адвайта Ачарья.</w:t>
      </w:r>
    </w:p>
    <w:p>
      <w:pPr>
        <w:pStyle w:val="PlainText"/>
        <w:ind w:firstLine="426"/>
        <w:jc w:val="both"/>
        <w:rPr>
          <w:rFonts w:ascii="Arial" w:hAnsi="Arial" w:eastAsia="Arial" w:cs="Arial"/>
        </w:rPr>
      </w:pPr>
      <w:r>
        <w:rPr>
          <w:rFonts w:eastAsia="Arial Cyr" w:cs="Arial Cyr" w:ascii="Arial Cyr" w:hAnsi="Arial Cyr"/>
        </w:rPr>
        <w:t>Продолжая смотреть свой сон, Лабхадеви увидела Ямараджу. Бог смерти приблизился к Маха-Вишну и сказал:</w:t>
      </w:r>
    </w:p>
    <w:p>
      <w:pPr>
        <w:pStyle w:val="PlainText"/>
        <w:ind w:firstLine="426"/>
        <w:jc w:val="both"/>
        <w:rPr>
          <w:rFonts w:ascii="Arial Cyr" w:hAnsi="Arial Cyr" w:eastAsia="Arial Cyr" w:cs="Arial Cyr"/>
        </w:rPr>
      </w:pPr>
      <w:r>
        <w:rPr>
          <w:rFonts w:eastAsia="Arial Cyr" w:cs="Arial Cyr" w:ascii="Arial Cyr" w:hAnsi="Arial Cyr"/>
        </w:rPr>
        <w:t>- Мой дорогой Господь, если Ты снизойдешь в век Кали как Адвайта Ачарья ради освобождения каждого, я останусь без работы - не будет ни одного грешника, которого я должен наказывать в аду!</w:t>
      </w:r>
    </w:p>
    <w:p>
      <w:pPr>
        <w:pStyle w:val="PlainText"/>
        <w:ind w:firstLine="426"/>
        <w:jc w:val="both"/>
        <w:rPr>
          <w:rFonts w:ascii="Arial Cyr" w:hAnsi="Arial Cyr" w:eastAsia="Arial Cyr" w:cs="Arial Cyr"/>
        </w:rPr>
      </w:pPr>
      <w:r>
        <w:rPr>
          <w:rFonts w:eastAsia="Arial Cyr" w:cs="Arial Cyr" w:ascii="Arial Cyr" w:hAnsi="Arial Cyr"/>
        </w:rPr>
        <w:t>- Не беспокойся, - ответил Господь Яме, - все безнравственные люди, осознанно избегающие нектарной волны божественной любви, которая затопит людей века Кали - имперсоналисты, карми, сухие логики, оскорбители и атеисты - непременно встретятся с тобой, чтобы отправиться в ад.</w:t>
      </w:r>
    </w:p>
    <w:p>
      <w:pPr>
        <w:pStyle w:val="PlainText"/>
        <w:ind w:firstLine="426"/>
        <w:jc w:val="both"/>
        <w:rPr>
          <w:rFonts w:ascii="Arial Cyr" w:hAnsi="Arial Cyr" w:eastAsia="Arial Cyr" w:cs="Arial Cyr"/>
        </w:rPr>
      </w:pPr>
      <w:r>
        <w:rPr>
          <w:rFonts w:eastAsia="Arial Cyr" w:cs="Arial Cyr" w:ascii="Arial Cyr" w:hAnsi="Arial Cyr"/>
        </w:rPr>
        <w:t>Услышав такие заверения, Яма успокоился и вернулся в свою обитель. Лабхадеви проснулась и весь этот день думала о том, как неисповедимы пути Господни и как Он велик.</w:t>
      </w:r>
    </w:p>
    <w:p>
      <w:pPr>
        <w:pStyle w:val="PlainText"/>
        <w:ind w:firstLine="426"/>
        <w:jc w:val="both"/>
        <w:rPr>
          <w:rFonts w:ascii="Arial Cyr" w:hAnsi="Arial Cyr" w:eastAsia="Arial Cyr" w:cs="Arial Cyr"/>
        </w:rPr>
      </w:pPr>
      <w:r>
        <w:rPr>
          <w:rFonts w:eastAsia="Arial Cyr" w:cs="Arial Cyr" w:ascii="Arial Cyr" w:hAnsi="Arial Cyr"/>
        </w:rPr>
        <w:t>Но давайте ненадолго остановимся, чтобы познакомиться с Куверой Пандитом, мужем Лабхадеви и будущим отцом Шри Адвайты Ачарьи.</w:t>
      </w:r>
    </w:p>
    <w:p>
      <w:pPr>
        <w:pStyle w:val="PlainText"/>
        <w:ind w:firstLine="426"/>
        <w:jc w:val="both"/>
        <w:rPr>
          <w:rFonts w:ascii="Arial Cyr" w:hAnsi="Arial Cyr" w:eastAsia="Arial Cyr" w:cs="Arial Cyr"/>
        </w:rPr>
      </w:pPr>
      <w:r>
        <w:rPr>
          <w:rFonts w:eastAsia="Arial Cyr" w:cs="Arial Cyr" w:ascii="Arial Cyr" w:hAnsi="Arial Cyr"/>
        </w:rPr>
        <w:t>Кувера Пандит был ученым брахманом, опытным в совершении ведических жертвоприношений и изучении Вед, священных писаний. Он родился в 1410 году н.э. и жил в провинции Шри-хатта, которая в наши дни известна как Бангладеш, в деревне Лауда. Кувера Пандит был сыном Нрисимха Раджи, который пришел в эти края из Шантипура.</w:t>
      </w:r>
    </w:p>
    <w:p>
      <w:pPr>
        <w:pStyle w:val="PlainText"/>
        <w:ind w:firstLine="426"/>
        <w:jc w:val="both"/>
        <w:rPr>
          <w:rFonts w:ascii="Arial Cyr" w:hAnsi="Arial Cyr" w:eastAsia="Arial Cyr" w:cs="Arial Cyr"/>
        </w:rPr>
      </w:pPr>
      <w:r>
        <w:rPr>
          <w:rFonts w:eastAsia="Arial Cyr" w:cs="Arial Cyr" w:ascii="Arial Cyr" w:hAnsi="Arial Cyr"/>
        </w:rPr>
        <w:t>В предыдущем рождении отец Адвайты Ачарьи был хранителем сокровищ полубогов Куверой, главой Гухьякасов, или привидений, всегда сопровождающих Господа Шиву. Поскольку это был один из самых преданных Шиве учеников, он получил благословение снизойти на Землю и стать отцом Господа Шивы - отцом Шри Адвайты Ачарьи.</w:t>
      </w:r>
    </w:p>
    <w:p>
      <w:pPr>
        <w:pStyle w:val="PlainText"/>
        <w:ind w:firstLine="426"/>
        <w:jc w:val="both"/>
        <w:rPr>
          <w:rFonts w:ascii="Arial Cyr" w:hAnsi="Arial Cyr" w:eastAsia="Arial Cyr" w:cs="Arial Cyr"/>
        </w:rPr>
      </w:pPr>
      <w:r>
        <w:rPr>
          <w:rFonts w:eastAsia="Arial Cyr" w:cs="Arial Cyr" w:ascii="Arial Cyr" w:hAnsi="Arial Cyr"/>
        </w:rPr>
        <w:t>Прежде чем родился Адвайта, Лабхадеви и Кувера Пандит стали родителями шести сыновей: Лакшмикатха, Шрикантха, Харихарананда, Садашива, Кушала и Киртичандра. У них родилась также дочь - воплощение Ганги, но она умерла еще в детстве. Из шести сыновей, четверо приняли санньясу, оставив родной дом и пустившись в путешествия по святым местам. Оставшиеся двое старших братьев Шри Адвайты Ачарьи стали домохозяевами, и потомки их до сих пор живут в Бангладеш.</w:t>
      </w:r>
    </w:p>
    <w:p>
      <w:pPr>
        <w:pStyle w:val="PlainText"/>
        <w:ind w:firstLine="426"/>
        <w:jc w:val="both"/>
        <w:rPr>
          <w:rFonts w:ascii="Arial Cyr" w:hAnsi="Arial Cyr" w:eastAsia="Arial Cyr" w:cs="Arial Cyr"/>
        </w:rPr>
      </w:pPr>
      <w:r>
        <w:rPr>
          <w:rFonts w:eastAsia="Arial Cyr" w:cs="Arial Cyr" w:ascii="Arial Cyr" w:hAnsi="Arial Cyr"/>
        </w:rPr>
        <w:t>Куверу Пандита так удручало отречение четверых его сыновей, что он оставил свою высокую должность придворного советника царя Дивьясимхи, правителя Шри-хатты. Вместе с женой и детьми Кувера ушел в Западную Бенгалию и поселился в Шантипуре. Здесь на берегу благословенной Ганги они стали проводить свои дни в молитвах и аскезах.</w:t>
      </w:r>
    </w:p>
    <w:p>
      <w:pPr>
        <w:pStyle w:val="PlainText"/>
        <w:ind w:firstLine="426"/>
        <w:jc w:val="both"/>
        <w:rPr>
          <w:rFonts w:ascii="Arial Cyr" w:hAnsi="Arial Cyr" w:eastAsia="Arial Cyr" w:cs="Arial Cyr"/>
        </w:rPr>
      </w:pPr>
      <w:r>
        <w:rPr>
          <w:rFonts w:eastAsia="Arial Cyr" w:cs="Arial Cyr" w:ascii="Arial Cyr" w:hAnsi="Arial Cyr"/>
        </w:rPr>
        <w:t>Кувера Пандит принял на себя обет молчания - мауна-врата, и именно в это время жена его Лабха увидела свой удивительный сон о Маха-Вишну и Садашиве. Когда она рассказала мужу этот сон, Кувера возликовал в душе, понимая, что Сам Верховный Господь пожелал снизойти во чрево его жены. Вскоре Лабхадеви понесла, и вся семья вернулась в Лауду. Теперь Верховный Господь беспрерывно проявлял Себя в их сознании, и сердца обоих стали светиться божественным сиянием.</w:t>
      </w:r>
    </w:p>
    <w:p>
      <w:pPr>
        <w:pStyle w:val="PlainText"/>
        <w:ind w:firstLine="426"/>
        <w:jc w:val="both"/>
        <w:rPr>
          <w:rFonts w:ascii="Arial Cyr" w:hAnsi="Arial Cyr" w:eastAsia="Arial Cyr" w:cs="Arial Cyr"/>
        </w:rPr>
      </w:pPr>
      <w:r>
        <w:rPr>
          <w:rFonts w:eastAsia="Arial Cyr" w:cs="Arial Cyr" w:ascii="Arial Cyr" w:hAnsi="Arial Cyr"/>
        </w:rPr>
        <w:t>Жители Шри-хатты, наблюдая за Лабхадеви, с нетерпением ожидали появления божественного ребенка.</w:t>
      </w:r>
    </w:p>
    <w:p>
      <w:pPr>
        <w:pStyle w:val="PlainText"/>
        <w:ind w:firstLine="426"/>
        <w:jc w:val="both"/>
        <w:rPr>
          <w:rFonts w:ascii="Arial" w:hAnsi="Arial" w:eastAsia="Arial" w:cs="Arial"/>
        </w:rPr>
      </w:pPr>
      <w:r>
        <w:rPr>
          <w:rFonts w:eastAsia="Arial Cyr" w:cs="Arial Cyr" w:ascii="Arial Cyr" w:hAnsi="Arial Cyr"/>
        </w:rPr>
        <w:t>Наконец, в феврале 1434 года по христианскому календарю, на семнадцатый день прибывающей луны месяца Магха Верховный Господь под именем Шри Адвайты Ачарьи снизошел на землю, и великий океан экстаза, взволнованный восходящей на осеннем небе луной Адвайты, вышел из берегов. В этот благословенный час люди вошли в воды Ганги, повсюду звучало святое имя Хари. Кувера Пандит утопал в этом океане радости, в величайшем счастье раздавая бесчисленные подарки святым брахманам. Неслышно он вошел в комнату жены взглянуть на сияющего божественным светом новорожденного ребенка, и сразу же сам засиял таким же светом.</w:t>
      </w:r>
    </w:p>
    <w:p>
      <w:pPr>
        <w:pStyle w:val="PlainText"/>
        <w:ind w:firstLine="426"/>
        <w:jc w:val="both"/>
        <w:rPr/>
      </w:pPr>
      <w:r>
        <w:rPr>
          <w:rFonts w:eastAsia="Arial Cyr" w:cs="Arial Cyr" w:ascii="Arial Cyr" w:hAnsi="Arial Cyr"/>
        </w:rPr>
        <w:t>Жители деревни сбежались посмотреть на мальчика, никто еще не видел такой красоты. Какие благочестивые поступки должны были совершить Его родители, чтобы в столь преклонном возрасте обрести такого чудесного сына! Местные астрологи и пандиты предсказывали,</w:t>
      </w:r>
      <w:r>
        <w:rPr>
          <w:rFonts w:eastAsia="Arial" w:cs="Arial" w:ascii="Arial" w:hAnsi="Arial"/>
        </w:rPr>
        <w:t xml:space="preserve"> </w:t>
      </w:r>
      <w:r>
        <w:rPr>
          <w:rFonts w:eastAsia="Arial Cyr" w:cs="Arial Cyr" w:ascii="Arial Cyr" w:hAnsi="Arial Cyr"/>
        </w:rPr>
        <w:t>что этот мальчик освободит весь мир.</w:t>
      </w:r>
    </w:p>
    <w:p>
      <w:pPr>
        <w:pStyle w:val="PlainText"/>
        <w:ind w:firstLine="426"/>
        <w:jc w:val="both"/>
        <w:rPr>
          <w:rFonts w:ascii="Arial Cyr" w:hAnsi="Arial Cyr" w:eastAsia="Arial Cyr" w:cs="Arial Cyr"/>
        </w:rPr>
      </w:pPr>
      <w:r>
        <w:rPr>
          <w:rFonts w:eastAsia="Arial Cyr" w:cs="Arial Cyr" w:ascii="Arial Cyr" w:hAnsi="Arial Cyr"/>
        </w:rPr>
        <w:t>Во время церемонии аннапрасана, когда ребенку дают зерно и нарекают именем, семейный священник назвал малыша Камалакша, что значит _лотосоокий_.</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Обычно вайшнавы собирались в просторном доме Адвайты Ачарьи - всех влекла сладкозвучная киртана, прасад и вдохновенные речи хозяина дома. Преданные слушали истории о Кришне, и печаль их понемногу рассеивалась. Среди постоянных гостей были Шриваса Тхакур и три его брата, не так давно поселившиеся на западном берегу Ганги</w:t>
      </w:r>
      <w:r>
        <w:rPr>
          <w:rFonts w:eastAsia="Arial" w:cs="Arial" w:ascii="Arial" w:hAnsi="Arial"/>
        </w:rPr>
        <w:t>.</w:t>
      </w:r>
      <w:r>
        <w:rPr>
          <w:rFonts w:eastAsia="Arial Cyr" w:cs="Arial Cyr" w:ascii="Arial Cyr" w:hAnsi="Arial Cyr"/>
        </w:rPr>
        <w:t xml:space="preserve"> Адвайта Ачарья был выдающимся духовным учителем, учеником святого Мадхавендры Пури. Он возглавлял всех бенгальских вайшнавов. Его служение Кришне было самым прославленным в творении Брахмы. Обычно он читал _Бхагавад-Гиту_ или _Шримад-Бхагаватам_ и говорил о сокровенном смысле Вед:</w:t>
      </w:r>
    </w:p>
    <w:p>
      <w:pPr>
        <w:pStyle w:val="PlainText"/>
        <w:ind w:firstLine="426"/>
        <w:jc w:val="both"/>
        <w:rPr>
          <w:rFonts w:ascii="Arial Cyr" w:hAnsi="Arial Cyr" w:eastAsia="Arial Cyr" w:cs="Arial Cyr"/>
        </w:rPr>
      </w:pPr>
      <w:r>
        <w:rPr>
          <w:rFonts w:eastAsia="Arial Cyr" w:cs="Arial Cyr" w:ascii="Arial Cyr" w:hAnsi="Arial Cyr"/>
        </w:rPr>
        <w:t>- Служение Господу Кришне с любовью и преданностью - вершина всего знания и отречения. Желая миру блага, вайшнавы идут от двери к двери и проповедуют славу святого имени Господа.</w:t>
      </w:r>
    </w:p>
    <w:p>
      <w:pPr>
        <w:pStyle w:val="PlainText"/>
        <w:ind w:firstLine="426"/>
        <w:jc w:val="both"/>
        <w:rPr>
          <w:rFonts w:ascii="Arial Cyr" w:hAnsi="Arial Cyr" w:eastAsia="Arial Cyr" w:cs="Arial Cyr"/>
        </w:rPr>
      </w:pPr>
      <w:r>
        <w:rPr>
          <w:rFonts w:eastAsia="Arial Cyr" w:cs="Arial Cyr" w:ascii="Arial Cyr" w:hAnsi="Arial Cyr"/>
        </w:rPr>
        <w:t>Адвайта Ачарья был очень сострадателен. Он видел, как люди сходят с ума от жажды новых удовольствий. Они поклоняются Дурге со множеством подношений, предлагая рыбу и вино. Все это сопровождается разгульными песнями, танцами и музыкой. Однако их уши остаются глухи к благословенному посланию Господа. Адвайта Ачарья собирал у себя вайшнавов, пытаясь привлечь людей к Богу, но ни одна душа не откликалась. Зачем петь и танцевать для Кришны? Какой в этом смысл? Какие странные эти вайшнавы! Нет, народ лишь насмехался и злословил.</w:t>
      </w:r>
    </w:p>
    <w:p>
      <w:pPr>
        <w:pStyle w:val="PlainText"/>
        <w:ind w:firstLine="426"/>
        <w:jc w:val="both"/>
        <w:rPr>
          <w:rFonts w:ascii="Arial Cyr" w:hAnsi="Arial Cyr" w:eastAsia="Arial Cyr" w:cs="Arial Cyr"/>
        </w:rPr>
      </w:pPr>
      <w:r>
        <w:rPr>
          <w:rFonts w:eastAsia="Arial Cyr" w:cs="Arial Cyr" w:ascii="Arial Cyr" w:hAnsi="Arial Cyr"/>
        </w:rPr>
        <w:t>Шри Адвайта ходил в великом горе. Рождение, смерть, старость и болезни по пятам преследуют каждого, и Шри Адвайта ничего не может изменить! Изо дня в день он думал о том, как спасти падшие души века Кали. _Только Кришна поможет им, - размышлял он, чувствуя все возрастающую решимость. - Пусть Он снизойдет на землю и, проповедуя собственным примером, одарит всех преданных служением. Лишь тогда мир обретет освобождение_. И Адвайта Ачарья стал совершать аскезы.</w:t>
      </w:r>
    </w:p>
    <w:p>
      <w:pPr>
        <w:pStyle w:val="PlainText"/>
        <w:ind w:firstLine="426"/>
        <w:jc w:val="both"/>
        <w:rPr>
          <w:rFonts w:ascii="Arial Cyr" w:hAnsi="Arial Cyr" w:eastAsia="Arial Cyr" w:cs="Arial Cyr"/>
        </w:rPr>
      </w:pPr>
      <w:r>
        <w:rPr>
          <w:rFonts w:eastAsia="Arial Cyr" w:cs="Arial Cyr" w:ascii="Arial Cyr" w:hAnsi="Arial Cyr"/>
        </w:rPr>
        <w:t>С наступлением сумерек Шриваса Тхакур и его братья начинали вечернюю киртану. Они были сыновьями Джаладхары Пандита из провинции Шри-хатта, великими преданными Господа Кришны, прославившимися на всю Навадвипу. Их дом стоял по соседству с домом Джаганнатхи Мишры, с которым братья близко сдружились. Они часто вместе слушали _Бхагаватам_, но никто кроме Шривасы, старшего из братьев, не догадывался, что скоро этот ученый брахман станет отцом Махапрабху. Преданность Шривасы Пандита Господу была столь велика, что он сознавал скорое нисхождение Кришны в этот мир.</w:t>
      </w:r>
    </w:p>
    <w:p>
      <w:pPr>
        <w:pStyle w:val="PlainText"/>
        <w:ind w:firstLine="426"/>
        <w:jc w:val="both"/>
        <w:rPr>
          <w:rFonts w:ascii="Arial Cyr" w:hAnsi="Arial Cyr" w:eastAsia="Arial Cyr" w:cs="Arial Cyr"/>
        </w:rPr>
      </w:pPr>
      <w:r>
        <w:rPr>
          <w:rFonts w:eastAsia="Arial Cyr" w:cs="Arial Cyr" w:ascii="Arial Cyr" w:hAnsi="Arial Cyr"/>
        </w:rPr>
        <w:t>Дом Шривасы Тхакура был подобен духовному миру Вайкунтхи. Пение святого имени Хари под мелодичный звон караталов далеко разносилось из открытых окон по всей улице. Это повторялось каждый день, и невежественные соседи без стеснения поносили Шривасу, объявляя его сумасшедшим.</w:t>
      </w:r>
    </w:p>
    <w:p>
      <w:pPr>
        <w:pStyle w:val="PlainText"/>
        <w:ind w:firstLine="426"/>
        <w:jc w:val="both"/>
        <w:rPr>
          <w:rFonts w:ascii="Arial Cyr" w:hAnsi="Arial Cyr" w:eastAsia="Arial Cyr" w:cs="Arial Cyr"/>
        </w:rPr>
      </w:pPr>
      <w:r>
        <w:rPr>
          <w:rFonts w:eastAsia="Arial Cyr" w:cs="Arial Cyr" w:ascii="Arial Cyr" w:hAnsi="Arial Cyr"/>
        </w:rPr>
        <w:t>- Из-за него погибнет вся деревня, - говорили они между собой.</w:t>
      </w:r>
    </w:p>
    <w:p>
      <w:pPr>
        <w:pStyle w:val="PlainText"/>
        <w:ind w:firstLine="426"/>
        <w:jc w:val="both"/>
        <w:rPr>
          <w:rFonts w:ascii="Arial Cyr" w:hAnsi="Arial Cyr" w:eastAsia="Arial Cyr" w:cs="Arial Cyr"/>
        </w:rPr>
      </w:pPr>
      <w:r>
        <w:rPr>
          <w:rFonts w:eastAsia="Arial Cyr" w:cs="Arial Cyr" w:ascii="Arial Cyr" w:hAnsi="Arial Cyr"/>
        </w:rPr>
        <w:t>- Да, мусульмане уничтожат нас, если услышат, как громко здесь поют святые имена Кришны!</w:t>
      </w:r>
    </w:p>
    <w:p>
      <w:pPr>
        <w:pStyle w:val="PlainText"/>
        <w:ind w:firstLine="426"/>
        <w:jc w:val="both"/>
        <w:rPr>
          <w:rFonts w:ascii="Arial Cyr" w:hAnsi="Arial Cyr" w:eastAsia="Arial Cyr" w:cs="Arial Cyr"/>
        </w:rPr>
      </w:pPr>
      <w:r>
        <w:rPr>
          <w:rFonts w:eastAsia="Arial Cyr" w:cs="Arial Cyr" w:ascii="Arial Cyr" w:hAnsi="Arial Cyr"/>
        </w:rPr>
        <w:t>Некоторые даже грозились разнести в щепки дом Шривасы и спустить в воды Ганги, а самого его прогнать в шею.</w:t>
      </w:r>
    </w:p>
    <w:p>
      <w:pPr>
        <w:pStyle w:val="PlainText"/>
        <w:ind w:firstLine="426"/>
        <w:jc w:val="both"/>
        <w:rPr>
          <w:rFonts w:ascii="Arial Cyr" w:hAnsi="Arial Cyr" w:eastAsia="Arial Cyr" w:cs="Arial Cyr"/>
        </w:rPr>
      </w:pPr>
      <w:r>
        <w:rPr>
          <w:rFonts w:eastAsia="Arial Cyr" w:cs="Arial Cyr" w:ascii="Arial Cyr" w:hAnsi="Arial Cyr"/>
        </w:rPr>
        <w:t>- Тогда мы обретем мир и покой, а иначе мусульмане измучат нас!</w:t>
      </w:r>
    </w:p>
    <w:p>
      <w:pPr>
        <w:pStyle w:val="PlainText"/>
        <w:ind w:firstLine="426"/>
        <w:jc w:val="both"/>
        <w:rPr>
          <w:rFonts w:ascii="Arial Cyr" w:hAnsi="Arial Cyr" w:eastAsia="Arial Cyr" w:cs="Arial Cyr"/>
        </w:rPr>
      </w:pPr>
      <w:r>
        <w:rPr>
          <w:rFonts w:eastAsia="Arial Cyr" w:cs="Arial Cyr" w:ascii="Arial Cyr" w:hAnsi="Arial Cyr"/>
        </w:rPr>
        <w:t>Вайшнавы чувствовали себя беспомощными и со слезами на глазах молились Господу Кришне - извечному свидетелю всех наших помыслов и деяний: _О Говинда, когда Индия стонала от тирании Камсы и Джарасандхи, Ты явился как Хари, покоритель демонов и защитник праведных, и покончил с этой тиранией. Почему же сейчас Ты не слышишь нас? Где же Ты, Господь нашей жизни, почему же Ты не приходишь защитить нас?! Снизойди, о Господь, яви Свой чарующий лик, и затопи эту страну волнами Своей милости. Этот мир похож на выжженную солнцем мертвую пустыню, пожалуйста, снизойди, словно цветущий и полный жизни оазис и даруй нам прибежище!_</w:t>
      </w:r>
    </w:p>
    <w:p>
      <w:pPr>
        <w:pStyle w:val="PlainText"/>
        <w:ind w:firstLine="426"/>
        <w:jc w:val="both"/>
        <w:rPr>
          <w:rFonts w:ascii="Arial Cyr" w:hAnsi="Arial Cyr" w:eastAsia="Arial Cyr" w:cs="Arial Cyr"/>
        </w:rPr>
      </w:pPr>
      <w:r>
        <w:rPr>
          <w:rFonts w:eastAsia="Arial Cyr" w:cs="Arial Cyr" w:ascii="Arial Cyr" w:hAnsi="Arial Cyr"/>
        </w:rPr>
        <w:t>Когда последняя новость об угрозах и оскорблениях Шривасы достигла ушей Адвайты Ачарьи, он вспыхнул гневом. Кришна должен явиться в этот мир - восстановить принципы религии, защитить Своих преданных и наказать безбожников! Пусть каждый увидит Его своими глазами! _В этот век Кали нет иной религии, чем воспевание святого имени Хари, - думал Шри Адвайта, - но как же призвать Самого Господа?! Я должен поклоняться Ему и смиренно молить снизойти. Не буду Я Адвайтой, если не заставлю Кришну начать великую санкиртану - движение воспевания святого имени!_</w:t>
      </w:r>
    </w:p>
    <w:p>
      <w:pPr>
        <w:pStyle w:val="PlainText"/>
        <w:ind w:firstLine="426"/>
        <w:jc w:val="both"/>
        <w:rPr/>
      </w:pPr>
      <w:r>
        <w:rPr>
          <w:rFonts w:eastAsia="Arial Cyr" w:cs="Arial Cyr" w:ascii="Arial Cyr" w:hAnsi="Arial Cyr"/>
        </w:rPr>
        <w:t>Пока Он размышлял о том, как удовлетворить Господа, ему на ум пришел такой стих: _Шри Кришна, очень благосклонный к Своим преданным, готов отдать Себя тому, кто предлагает Ему лист туласи и пригоршню воды Ганги_. Адвайта Ачарья понял, что Господь Кришна, чувствуя Себя в долгу, подумает: _Во всем творении</w:t>
      </w:r>
      <w:r>
        <w:rPr>
          <w:rFonts w:eastAsia="Arial" w:cs="Arial" w:ascii="Arial" w:hAnsi="Arial"/>
        </w:rPr>
        <w:t xml:space="preserve"> </w:t>
      </w:r>
      <w:r>
        <w:rPr>
          <w:rFonts w:eastAsia="Arial Cyr" w:cs="Arial Cyr" w:ascii="Arial Cyr" w:hAnsi="Arial Cyr"/>
        </w:rPr>
        <w:t>нет большего богатства, чем лист туласи и святая вода!_ - и отдаст Себя во власть Своего преданного.</w:t>
      </w:r>
    </w:p>
    <w:p>
      <w:pPr>
        <w:pStyle w:val="PlainText"/>
        <w:ind w:firstLine="426"/>
        <w:jc w:val="both"/>
        <w:rPr>
          <w:rFonts w:ascii="Arial Cyr" w:hAnsi="Arial Cyr" w:eastAsia="Arial Cyr" w:cs="Arial Cyr"/>
        </w:rPr>
      </w:pPr>
      <w:r>
        <w:rPr>
          <w:rFonts w:eastAsia="Arial Cyr" w:cs="Arial Cyr" w:ascii="Arial Cyr" w:hAnsi="Arial Cyr"/>
        </w:rPr>
        <w:t>Адвайта Ачарья пришел на берег великой Ганги и, медитируя на лотосные стопы Господа, стал поклоняться шалаграма-шиле, Верховной Личности Бога в форме камня. Он сидел у небольшого алтаря, предлагая Господу по восемь едва распустившихся цветков туласи и воду из Ганги. Кругом было тихо и безлюдно. Небо озарялось розовыми восходами и закатами. Спокойная и величественная река медленно уносила прочь предложенные цветы туласи, которые Шри Адвайта бережно опускал в воду. Как раз в это время чуть ниже по течению совершала свои ежедневные омовения Шачидеви. Судьба распорядилась так, что цветы Адвайты Ачарьи, проплывая мимо, коснулись ее стройного тела, от чего вскоре родился у Шачидеви чудесный мальчик по имени Вишварупа.</w:t>
      </w:r>
    </w:p>
    <w:p>
      <w:pPr>
        <w:pStyle w:val="PlainText"/>
        <w:ind w:firstLine="426"/>
        <w:jc w:val="both"/>
        <w:rPr>
          <w:rFonts w:ascii="Arial Cyr" w:hAnsi="Arial Cyr" w:eastAsia="Arial Cyr" w:cs="Arial Cyr"/>
        </w:rPr>
      </w:pPr>
      <w:r>
        <w:rPr>
          <w:rFonts w:eastAsia="Arial Cyr" w:cs="Arial Cyr" w:ascii="Arial Cyr" w:hAnsi="Arial Cyr"/>
        </w:rPr>
        <w:t>А Адвайта Ачарья громко взывал к Кришне, моля снизойти на грешную землю. Его била дрожь, пот струился по лбу от глубочайших духовных переживаний. Зов Адвайты был таким могучим, что заполнил собой все пространства вселенной и достиг обители Брахмы, он проник за пределы материального мира и вошел на Вайкунтху.</w:t>
      </w:r>
    </w:p>
    <w:p>
      <w:pPr>
        <w:pStyle w:val="PlainText"/>
        <w:ind w:firstLine="426"/>
        <w:jc w:val="both"/>
        <w:rPr>
          <w:rFonts w:ascii="Arial Cyr" w:hAnsi="Arial Cyr" w:eastAsia="Arial Cyr" w:cs="Arial Cyr"/>
        </w:rPr>
      </w:pPr>
      <w:r>
        <w:rPr>
          <w:rFonts w:eastAsia="Arial Cyr" w:cs="Arial Cyr" w:ascii="Arial Cyr" w:hAnsi="Arial Cyr"/>
        </w:rPr>
        <w:t>Верховный Господь Шри Кришна почувствовал аромат цветов туласи и силу любви Адвайты Ачарьи. Смиренные мольбы преданных тронули Его сердце. Он Сам стал плакать, видя жалкое состояние дорогой Ему земли Бхаратаварши, и решил снизойт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 Шри-хaтте, провинции Восточной Бенгалии, в мeстeчкe под нaзвaниeм Дхaтa-дaкшинa-грaмa жил очeнь обрaзовaнный брaхмaн по имeни Шри Упeндрa Мишрa. Он был вeликим прeдaнным Господa Вишну, богaтым и добродeтeльным чeловeком. Он облaдaл всeми лучшими качествами души, и люди увaжaли eго зa блaгочeстиe, знания и доброту. Шри Упeндра Мишра имел сeмь сыновeй. Пятому сыну, которого звaли Джaгaннaтхa, и суждeно было стaть отцом Господa Чaйтaньи.</w:t>
      </w:r>
    </w:p>
    <w:p>
      <w:pPr>
        <w:pStyle w:val="PlainText"/>
        <w:ind w:firstLine="426"/>
        <w:jc w:val="both"/>
        <w:rPr>
          <w:rFonts w:ascii="Arial Cyr" w:hAnsi="Arial Cyr" w:eastAsia="Arial Cyr" w:cs="Arial Cyr"/>
        </w:rPr>
      </w:pPr>
      <w:r>
        <w:rPr>
          <w:rFonts w:eastAsia="Arial Cyr" w:cs="Arial Cyr" w:ascii="Arial Cyr" w:hAnsi="Arial Cyr"/>
        </w:rPr>
        <w:t>Тaк жe кaк Нaндa Мaхaрaджа, воспитaвший Кришну, или Вaсудeвa, родной отeц Господа, Джaгaннaтхa Мишрa с детства воплощaл в сeбe окeaн добродeтeлeй.</w:t>
      </w:r>
    </w:p>
    <w:p>
      <w:pPr>
        <w:pStyle w:val="PlainText"/>
        <w:ind w:firstLine="426"/>
        <w:jc w:val="both"/>
        <w:rPr/>
      </w:pPr>
      <w:r>
        <w:rPr>
          <w:rFonts w:eastAsia="Arial Cyr" w:cs="Arial Cyr" w:ascii="Arial Cyr" w:hAnsi="Arial Cyr"/>
        </w:rPr>
        <w:t>Среди повзрослевших сыновей Упендры только Джаганнатха проявил склонность к наукам. Чтобы получить хорошее обрaзовaниe, он покинул родитeльский дом и отпрaвился в Нaвaдвипу, знаменитую своими учеными-пандитами. Тaм он повстрeчал извeстного aстрологa-вайшнава Нилaмбaру Чaкрaвaрти и стaл обучaться у нeго. У Ниламбары Чакраварти было двое сыновей - Ягьявивара и Ниранья, и две дочери. Вскорe Джаганнатха жeнился нa одной из них - Шачидеви, крaсивой и скромной дeвушке. Шачидеви родилась в деревне Джаяпур, провинции Силхет, у добродетельной Вилашини. Послe свaдьбы Джaгaннaтхa Мишрa нaвсeгдa остaлся</w:t>
      </w:r>
      <w:r>
        <w:rPr>
          <w:rFonts w:eastAsia="Arial" w:cs="Arial" w:ascii="Arial" w:hAnsi="Arial"/>
        </w:rPr>
        <w:t xml:space="preserve"> </w:t>
      </w:r>
      <w:r>
        <w:rPr>
          <w:rFonts w:eastAsia="Arial Cyr" w:cs="Arial Cyr" w:ascii="Arial Cyr" w:hAnsi="Arial Cyr"/>
        </w:rPr>
        <w:t>жить в Нaдии, нa бeрeгу Гaнги.</w:t>
      </w:r>
    </w:p>
    <w:p>
      <w:pPr>
        <w:pStyle w:val="PlainText"/>
        <w:ind w:firstLine="426"/>
        <w:jc w:val="both"/>
        <w:rPr>
          <w:rFonts w:ascii="Arial Cyr" w:hAnsi="Arial Cyr" w:eastAsia="Arial Cyr" w:cs="Arial Cyr"/>
        </w:rPr>
      </w:pPr>
      <w:r>
        <w:rPr>
          <w:rFonts w:eastAsia="Arial Cyr" w:cs="Arial Cyr" w:ascii="Arial Cyr" w:hAnsi="Arial Cyr"/>
        </w:rPr>
        <w:t>Шримaти Шaчидeви былa целомудренной и преданной женой, и Джaгaннaтхa очень любил ее. Однa зa другой у них родились сeмь дочeрeй, но срaзу послe рождeния девочки умирaли. Для родитeлeй это было большим горем, и Джaгaннaтхa Мишрa молился лотосным стопaм Господa Вишну о рождeнии сынa.</w:t>
      </w:r>
    </w:p>
    <w:p>
      <w:pPr>
        <w:pStyle w:val="PlainText"/>
        <w:ind w:firstLine="426"/>
        <w:jc w:val="both"/>
        <w:rPr>
          <w:rFonts w:ascii="Arial Cyr" w:hAnsi="Arial Cyr" w:eastAsia="Arial Cyr" w:cs="Arial Cyr"/>
        </w:rPr>
      </w:pPr>
      <w:r>
        <w:rPr>
          <w:rFonts w:eastAsia="Arial Cyr" w:cs="Arial Cyr" w:ascii="Arial Cyr" w:hAnsi="Arial Cyr"/>
        </w:rPr>
        <w:t>Господь внял молитвам Джaгaннaтхи и вскорe дaл eму сынa. Мaльчикa нaзвaли Вишвaрупa. Нeобыкновeнный сын родился у Джaгaннaтхи Мишры и Шримaти Шaчидeви. Своe могущeство и возвышeнныe кaчeствa он получил от Сaмого Господa Бaлaрaмы. Вишварупа был красив, как бог любви, для родителей Он стал поистине источником радости.</w:t>
      </w:r>
    </w:p>
    <w:p>
      <w:pPr>
        <w:pStyle w:val="PlainText"/>
        <w:ind w:firstLine="426"/>
        <w:jc w:val="both"/>
        <w:rPr>
          <w:rFonts w:ascii="Arial Cyr" w:hAnsi="Arial Cyr" w:eastAsia="Arial Cyr" w:cs="Arial Cyr"/>
        </w:rPr>
      </w:pPr>
      <w:r>
        <w:rPr>
          <w:rFonts w:eastAsia="Arial Cyr" w:cs="Arial Cyr" w:ascii="Arial Cyr" w:hAnsi="Arial Cyr"/>
        </w:rPr>
        <w:t>С раннего детства Вишварупа не проявлял никакого интереса к мирским предметам. Служение домашним Божествам и старинные книги отца занимали его гораздо больше. Поэтому, когда он подрос, он чуть ли ни наизусть знал многие священные писания.</w:t>
      </w:r>
    </w:p>
    <w:p>
      <w:pPr>
        <w:pStyle w:val="PlainText"/>
        <w:ind w:firstLine="426"/>
        <w:jc w:val="both"/>
        <w:rPr>
          <w:rFonts w:ascii="Arial Cyr" w:hAnsi="Arial Cyr" w:eastAsia="Arial Cyr" w:cs="Arial Cyr"/>
        </w:rPr>
      </w:pPr>
      <w:r>
        <w:rPr>
          <w:rFonts w:eastAsia="Arial Cyr" w:cs="Arial Cyr" w:ascii="Arial Cyr" w:hAnsi="Arial Cyr"/>
        </w:rPr>
        <w:t>Родитeли с любовью и нeжностью воспитывaли Вишвaрупу, и были бeсконeчно счaстливы. Они были благодaрны Кришне зa такой дар и служили лотосным стопaм Господa с eщe большим усeрдиeм, чeм прeждe. Джаганнатха Мишра и Шачимата не были из числа тех набожных материалистов, которые обращаются к Богу в нужде, а получив желаемое, забывают о Нем, пока желания и боль снова не заставят взывать к Богу.</w:t>
      </w:r>
    </w:p>
    <w:p>
      <w:pPr>
        <w:pStyle w:val="PlainText"/>
        <w:ind w:firstLine="426"/>
        <w:jc w:val="both"/>
        <w:rPr>
          <w:rFonts w:ascii="Arial Cyr" w:hAnsi="Arial Cyr" w:eastAsia="Arial Cyr" w:cs="Arial Cyr"/>
        </w:rPr>
      </w:pPr>
      <w:r>
        <w:rPr>
          <w:rFonts w:eastAsia="Arial Cyr" w:cs="Arial Cyr" w:ascii="Arial Cyr" w:hAnsi="Arial Cyr"/>
        </w:rPr>
        <w:t>И вот нaстaл чeрeд придти Сaмому Господу Кришнe. Тeпeрь Его тeло будeт золотого цвeтa, a имя - Шри Кришнa Чaйтaнья Мaхaпрaбху. По всeй всeлeнной разнесется слaвa о сaмом милостивом воплощeнии Господa Кришн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 месяце Магха 1406 годa эры шaкa Господь Кришнa вошeл в сeрдцe Джaгaннaтхи Мишры. Чувствуя, что происходит что-то нeобыкновeнноe, он сказал жeнe:</w:t>
      </w:r>
    </w:p>
    <w:p>
      <w:pPr>
        <w:pStyle w:val="PlainText"/>
        <w:ind w:firstLine="426"/>
        <w:jc w:val="both"/>
        <w:rPr>
          <w:rFonts w:ascii="Arial Cyr" w:hAnsi="Arial Cyr" w:eastAsia="Arial Cyr" w:cs="Arial Cyr"/>
        </w:rPr>
      </w:pPr>
      <w:r>
        <w:rPr>
          <w:rFonts w:eastAsia="Arial Cyr" w:cs="Arial Cyr" w:ascii="Arial Cyr" w:hAnsi="Arial Cyr"/>
        </w:rPr>
        <w:t>- Как удивительно все это! Шачи, твоe тeло свeтится, как у богини удачи, наверное, она посетила наш дом. Гдe бы я ни был, кудa бы ни пошeл, люди вырaжaют мнe почтeниe. Они дaют мнe дeньги, одeжду и рис, хотя я не прошу их об этом!</w:t>
      </w:r>
    </w:p>
    <w:p>
      <w:pPr>
        <w:pStyle w:val="PlainText"/>
        <w:ind w:firstLine="426"/>
        <w:jc w:val="both"/>
        <w:rPr>
          <w:rFonts w:ascii="Arial Cyr" w:hAnsi="Arial Cyr" w:eastAsia="Arial Cyr" w:cs="Arial Cyr"/>
        </w:rPr>
      </w:pPr>
      <w:r>
        <w:rPr>
          <w:rFonts w:eastAsia="Arial Cyr" w:cs="Arial Cyr" w:ascii="Arial Cyr" w:hAnsi="Arial Cyr"/>
        </w:rPr>
        <w:t>И Шaчимaтa отвeчaлa мужу:</w:t>
      </w:r>
    </w:p>
    <w:p>
      <w:pPr>
        <w:pStyle w:val="PlainText"/>
        <w:ind w:firstLine="426"/>
        <w:jc w:val="both"/>
        <w:rPr>
          <w:rFonts w:ascii="Arial Cyr" w:hAnsi="Arial Cyr" w:eastAsia="Arial Cyr" w:cs="Arial Cyr"/>
        </w:rPr>
      </w:pPr>
      <w:r>
        <w:rPr>
          <w:rFonts w:eastAsia="Arial Cyr" w:cs="Arial Cyr" w:ascii="Arial Cyr" w:hAnsi="Arial Cyr"/>
        </w:rPr>
        <w:t>- Дa, и я вижу удивительно лучeзaрных людей! Они парят в просторах космоса и, похожe, возносят молитвы. Кaк ты думaeшь, что это?</w:t>
      </w:r>
    </w:p>
    <w:p>
      <w:pPr>
        <w:pStyle w:val="PlainText"/>
        <w:ind w:firstLine="426"/>
        <w:jc w:val="both"/>
        <w:rPr>
          <w:rFonts w:ascii="Arial Cyr" w:hAnsi="Arial Cyr" w:eastAsia="Arial Cyr" w:cs="Arial Cyr"/>
        </w:rPr>
      </w:pPr>
      <w:r>
        <w:rPr>
          <w:rFonts w:eastAsia="Arial Cyr" w:cs="Arial Cyr" w:ascii="Arial Cyr" w:hAnsi="Arial Cyr"/>
        </w:rPr>
        <w:t>- Когда я спал, в моем сердце появилась духовная обитeль Господa, - отозвaлся Джaгaннaтхa Мишрa. - О Шачи, из моeго сeрдцa онa вошлa в твоe! Тогда я понял, что скоро у нaс родится сын. Он будeт вeличaйшeй личностью!</w:t>
      </w:r>
    </w:p>
    <w:p>
      <w:pPr>
        <w:pStyle w:val="PlainText"/>
        <w:ind w:firstLine="426"/>
        <w:jc w:val="both"/>
        <w:rPr>
          <w:rFonts w:ascii="Arial Cyr" w:hAnsi="Arial Cyr" w:eastAsia="Arial Cyr" w:cs="Arial Cyr"/>
        </w:rPr>
      </w:pPr>
      <w:r>
        <w:rPr>
          <w:rFonts w:eastAsia="Arial Cyr" w:cs="Arial Cyr" w:ascii="Arial Cyr" w:hAnsi="Arial Cyr"/>
        </w:rPr>
        <w:t>Ликуя от рaдости, муж и жeнa стaли возносить Господу молитвы и служить домaшним Божeствaм. Так счaстливaя Шaчимaтa ожидaлa рождeния рeбeнкa. Она чувствовала, как с каждым днем Он растет у нее под сердцем. И вместе с Ним росло то удивительное сияние, которое теперь исходило от нее, освещая все вокруг.</w:t>
      </w:r>
    </w:p>
    <w:p>
      <w:pPr>
        <w:pStyle w:val="PlainText"/>
        <w:ind w:firstLine="426"/>
        <w:jc w:val="both"/>
        <w:rPr>
          <w:rFonts w:ascii="Arial Cyr" w:hAnsi="Arial Cyr" w:eastAsia="Arial Cyr" w:cs="Arial Cyr"/>
        </w:rPr>
      </w:pPr>
      <w:r>
        <w:rPr>
          <w:rFonts w:eastAsia="Arial Cyr" w:cs="Arial Cyr" w:ascii="Arial Cyr" w:hAnsi="Arial Cyr"/>
        </w:rPr>
        <w:t>Неожиданно из Шантипура пришел Адвайта Ачарья, не имеющий себе равных во всех трех мирах. Джаганнатха Мишра почтительно поднялся, принимая святого гостя, обитель всех трансцендентных качеств, и предложил ему сесть. Он возложил пыль с лотосных стоп Адвайты Ачарьи себе на голову и прославил его смиренными молитвами. Шачидеви принесла воды, омыть Ачарье стопы.</w:t>
      </w:r>
    </w:p>
    <w:p>
      <w:pPr>
        <w:pStyle w:val="PlainText"/>
        <w:ind w:firstLine="426"/>
        <w:jc w:val="both"/>
        <w:rPr>
          <w:rFonts w:ascii="Arial Cyr" w:hAnsi="Arial Cyr" w:eastAsia="Arial Cyr" w:cs="Arial Cyr"/>
        </w:rPr>
      </w:pPr>
      <w:r>
        <w:rPr>
          <w:rFonts w:eastAsia="Arial Cyr" w:cs="Arial Cyr" w:ascii="Arial Cyr" w:hAnsi="Arial Cyr"/>
        </w:rPr>
        <w:t>Как только Ачарья Прабху увидел мать Шачи, которая носила в своем чреве Верховную Личность Господа, он почтительно поднялся. От переполнявшей его любви лотосные глаза Адвайты покраснели и наполнились слезами. Все лицо порозовело, словно восходящее солнце, губы дрожали, голос срывался, он затрепетал всем телом. Адвайта почтительно обошел вокруг Шачиматы и поклонился ей.</w:t>
      </w:r>
    </w:p>
    <w:p>
      <w:pPr>
        <w:pStyle w:val="PlainText"/>
        <w:ind w:firstLine="426"/>
        <w:jc w:val="both"/>
        <w:rPr>
          <w:rFonts w:ascii="Arial Cyr" w:hAnsi="Arial Cyr" w:eastAsia="Arial Cyr" w:cs="Arial Cyr"/>
        </w:rPr>
      </w:pPr>
      <w:r>
        <w:rPr>
          <w:rFonts w:eastAsia="Arial Cyr" w:cs="Arial Cyr" w:ascii="Arial Cyr" w:hAnsi="Arial Cyr"/>
        </w:rPr>
        <w:t>Такое странное поведение всеми почитаемого Адвайты Ачарьи удивило Шачидеви и Джаганнатху Мишру.</w:t>
      </w:r>
    </w:p>
    <w:p>
      <w:pPr>
        <w:pStyle w:val="PlainText"/>
        <w:ind w:firstLine="426"/>
        <w:jc w:val="both"/>
        <w:rPr>
          <w:rFonts w:ascii="Arial Cyr" w:hAnsi="Arial Cyr" w:eastAsia="Arial Cyr" w:cs="Arial Cyr"/>
        </w:rPr>
      </w:pPr>
      <w:r>
        <w:rPr>
          <w:rFonts w:eastAsia="Arial Cyr" w:cs="Arial Cyr" w:ascii="Arial Cyr" w:hAnsi="Arial Cyr"/>
        </w:rPr>
        <w:t>- Что ты делаешь, Ачарья Госвами? - воскликнул Мишра. - Я не понимаю тебя! Пожалуйста, развей наши сомнения, иначе беспокойство будет огнем жечь мне сердце!</w:t>
      </w:r>
    </w:p>
    <w:p>
      <w:pPr>
        <w:pStyle w:val="PlainText"/>
        <w:ind w:firstLine="426"/>
        <w:jc w:val="both"/>
        <w:rPr>
          <w:rFonts w:ascii="Arial Cyr" w:hAnsi="Arial Cyr" w:eastAsia="Arial Cyr" w:cs="Arial Cyr"/>
        </w:rPr>
      </w:pPr>
      <w:r>
        <w:rPr>
          <w:rFonts w:eastAsia="Arial Cyr" w:cs="Arial Cyr" w:ascii="Arial Cyr" w:hAnsi="Arial Cyr"/>
        </w:rPr>
        <w:t>- Джаганнатха, со временем ты все поймешь, - ответил Адвайта.</w:t>
      </w:r>
    </w:p>
    <w:p>
      <w:pPr>
        <w:pStyle w:val="PlainText"/>
        <w:ind w:firstLine="426"/>
        <w:jc w:val="both"/>
        <w:rPr>
          <w:rFonts w:ascii="Arial Cyr" w:hAnsi="Arial Cyr" w:eastAsia="Arial Cyr" w:cs="Arial Cyr"/>
        </w:rPr>
      </w:pPr>
      <w:r>
        <w:rPr>
          <w:rFonts w:eastAsia="Arial Cyr" w:cs="Arial Cyr" w:ascii="Arial Cyr" w:hAnsi="Arial Cyr"/>
        </w:rPr>
        <w:t>Зная скрытый смысл писаний, Шри Адвайта Прабху пребывал в глубоком экстазе. Он поклонялся чреву Шачиматы, предлагая ей ароматную сандаловую пасту. Он обошел вокруг нее семь раз, снова выразил почтение, а потом ушел, так и не сказав ни слова. Все это оставило Шачимату и Джаганнатху Мишру в полном недоумении.</w:t>
      </w:r>
    </w:p>
    <w:p>
      <w:pPr>
        <w:pStyle w:val="PlainText"/>
        <w:ind w:firstLine="426"/>
        <w:jc w:val="both"/>
        <w:rPr>
          <w:rFonts w:ascii="Arial Cyr" w:hAnsi="Arial Cyr" w:eastAsia="Arial Cyr" w:cs="Arial Cyr"/>
        </w:rPr>
      </w:pPr>
      <w:r>
        <w:rPr>
          <w:rFonts w:eastAsia="Arial Cyr" w:cs="Arial Cyr" w:ascii="Arial Cyr" w:hAnsi="Arial Cyr"/>
        </w:rPr>
        <w:t>Теперь Шачимата стала сиять в сотни раз сильнее. Забыв обо всем на свете от счастья, Шачидеви ничего и никого не видела вокруг. Вдруг полубоги предстали перед нею. Брахма, Шива, Шаунака и другие возносили молитвы:</w:t>
      </w:r>
    </w:p>
    <w:p>
      <w:pPr>
        <w:pStyle w:val="PlainText"/>
        <w:ind w:firstLine="426"/>
        <w:jc w:val="both"/>
        <w:rPr>
          <w:rFonts w:ascii="Arial Cyr" w:hAnsi="Arial Cyr" w:eastAsia="Arial Cyr" w:cs="Arial Cyr"/>
        </w:rPr>
      </w:pPr>
      <w:r>
        <w:rPr>
          <w:rFonts w:eastAsia="Arial Cyr" w:cs="Arial Cyr" w:ascii="Arial Cyr" w:hAnsi="Arial Cyr"/>
        </w:rPr>
        <w:t>- Слава Господу, вечному, безграничному, единому! Слава непогрешимому Господу, вместилищу вечного блаженства! Слава Господу, который всегда покровительствует Своим преданным!</w:t>
      </w:r>
    </w:p>
    <w:p>
      <w:pPr>
        <w:pStyle w:val="PlainText"/>
        <w:ind w:firstLine="426"/>
        <w:jc w:val="both"/>
        <w:rPr>
          <w:rFonts w:ascii="Arial Cyr" w:hAnsi="Arial Cyr" w:eastAsia="Arial Cyr" w:cs="Arial Cyr"/>
        </w:rPr>
      </w:pPr>
      <w:r>
        <w:rPr>
          <w:rFonts w:eastAsia="Arial Cyr" w:cs="Arial Cyr" w:ascii="Arial Cyr" w:hAnsi="Arial Cyr"/>
        </w:rPr>
        <w:t>Верховный Господь трансцендентен к трем гунам материальной природы. Слава Маха-Вишну, который возлежит в Причинном океане! Слава Господу духовного неба, изначальной причине всего бытия! Слава Господу Вайкунтхи, возлюбленному Радхарани! Слава Господу бесчисленных планет Вайкунтх!</w:t>
      </w:r>
    </w:p>
    <w:p>
      <w:pPr>
        <w:pStyle w:val="PlainText"/>
        <w:ind w:firstLine="426"/>
        <w:jc w:val="both"/>
        <w:rPr>
          <w:rFonts w:ascii="Arial Cyr" w:hAnsi="Arial Cyr" w:eastAsia="Arial Cyr" w:cs="Arial Cyr"/>
        </w:rPr>
      </w:pPr>
      <w:r>
        <w:rPr>
          <w:rFonts w:eastAsia="Arial Cyr" w:cs="Arial Cyr" w:ascii="Arial Cyr" w:hAnsi="Arial Cyr"/>
        </w:rPr>
        <w:t>Слава Господу, известному как Дхира-лалита! Слава дорогому сыну Нанды Махараджи, который крадет сердце каждого! В Кали-югу Он явится в этот мир в Надии, чтобы насладиться Своими трансцендентными играми. Слава Господу, который наделит божественным блаженством каждого! Он явит миру невиданное прежде сострадание. Господь раскроет Себя всем, не делая различий. О Гаурахари! Ты свободно раздашь божественную любовь каждому! Насладившись сладостью этой любви, Ты дашь ее попробовать всем, не обращая внимания на недостатки. Даже чандалы насладятся ею. Пожалуйста, одари и нас премой, чистой любовью к Богу, чтобы вместе с Тобой мы могли прославлять Радху и Кришну! Однажды изведав этот вкус, мы искали его по всей вселенной, но так и не нашли!</w:t>
      </w:r>
    </w:p>
    <w:p>
      <w:pPr>
        <w:pStyle w:val="PlainText"/>
        <w:ind w:firstLine="426"/>
        <w:jc w:val="both"/>
        <w:rPr>
          <w:rFonts w:ascii="Arial Cyr" w:hAnsi="Arial Cyr" w:eastAsia="Arial Cyr" w:cs="Arial Cyr"/>
        </w:rPr>
      </w:pPr>
      <w:r>
        <w:rPr>
          <w:rFonts w:eastAsia="Arial Cyr" w:cs="Arial Cyr" w:ascii="Arial Cyr" w:hAnsi="Arial Cyr"/>
        </w:rPr>
        <w:t>Затем полубоги обошли вокруг Господа Гауранги, приговаривая:</w:t>
      </w:r>
    </w:p>
    <w:p>
      <w:pPr>
        <w:pStyle w:val="PlainText"/>
        <w:ind w:firstLine="426"/>
        <w:jc w:val="both"/>
        <w:rPr>
          <w:rFonts w:ascii="Arial Cyr" w:hAnsi="Arial Cyr" w:eastAsia="Arial Cyr" w:cs="Arial Cyr"/>
        </w:rPr>
      </w:pPr>
      <w:r>
        <w:rPr>
          <w:rFonts w:eastAsia="Arial Cyr" w:cs="Arial Cyr" w:ascii="Arial Cyr" w:hAnsi="Arial Cyr"/>
        </w:rPr>
        <w:t>- Слава великому движению санкиртаны!</w:t>
      </w:r>
    </w:p>
    <w:p>
      <w:pPr>
        <w:pStyle w:val="PlainText"/>
        <w:ind w:firstLine="426"/>
        <w:jc w:val="both"/>
        <w:rPr>
          <w:rFonts w:ascii="Arial Cyr" w:hAnsi="Arial Cyr" w:eastAsia="Arial Cyr" w:cs="Arial Cyr"/>
        </w:rPr>
      </w:pPr>
      <w:r>
        <w:rPr>
          <w:rFonts w:eastAsia="Arial Cyr" w:cs="Arial Cyr" w:ascii="Arial Cyr" w:hAnsi="Arial Cyr"/>
        </w:rPr>
        <w:t>Четырехглавый Брахма возносил прекрасные молитвы Господу Гауранге, и Шачидеви с нескрываемым удовольствием слушала его, она ко всем относилась с бесконечной добротой.</w:t>
      </w:r>
    </w:p>
    <w:p>
      <w:pPr>
        <w:pStyle w:val="PlainText"/>
        <w:ind w:firstLine="426"/>
        <w:jc w:val="both"/>
        <w:rPr>
          <w:rFonts w:ascii="Arial Cyr" w:hAnsi="Arial Cyr" w:eastAsia="Arial Cyr" w:cs="Arial Cyr"/>
        </w:rPr>
      </w:pPr>
      <w:r>
        <w:rPr>
          <w:rFonts w:eastAsia="Arial Cyr" w:cs="Arial Cyr" w:ascii="Arial Cyr" w:hAnsi="Arial Cyr"/>
        </w:rPr>
        <w:t>Однако врeмя шло, a рeбeнок всe нe появлялся. Лунный кaлeндaрь отсчитывaл ужe тринaдцaтый мeсяц ожидaний, и Джaгaннaтхa Мишрa стaл сильно бeспокоиться, всe ли блaгополучно с жeной и млaдeнцeм в утробe, ведь Шачи перехаживала уже третий месяц! Тогдa Нилaмбaрa Чaкрaвaрти сдeлaл aстрологичeскиe рaсчeты и скaзaл, что его внук родится в мeсяцe Пхaлгунa, в сaмый блaгоприятный момeнт. Шел 1407 год эры шака или зима 1486 года по христианскому календарю. Наконец, 18 февраля...</w:t>
      </w:r>
    </w:p>
    <w:p>
      <w:pPr>
        <w:pStyle w:val="PlainText"/>
        <w:ind w:firstLine="426"/>
        <w:jc w:val="both"/>
        <w:rPr>
          <w:rFonts w:ascii="Arial Cyr" w:hAnsi="Arial Cyr" w:eastAsia="Arial Cyr" w:cs="Arial Cyr"/>
        </w:rPr>
      </w:pPr>
      <w:r>
        <w:rPr>
          <w:rFonts w:eastAsia="Arial Cyr" w:cs="Arial Cyr" w:ascii="Arial Cyr" w:hAnsi="Arial Cyr"/>
        </w:rPr>
        <w:t>Срок пришел...</w:t>
      </w:r>
    </w:p>
    <w:p>
      <w:pPr>
        <w:pStyle w:val="PlainText"/>
        <w:ind w:firstLine="426"/>
        <w:jc w:val="both"/>
        <w:rPr>
          <w:rFonts w:ascii="Arial Cyr" w:hAnsi="Arial Cyr" w:eastAsia="Arial Cyr" w:cs="Arial Cyr"/>
        </w:rPr>
      </w:pPr>
      <w:r>
        <w:rPr>
          <w:rFonts w:eastAsia="Arial Cyr" w:cs="Arial Cyr" w:ascii="Arial Cyr" w:hAnsi="Arial Cyr"/>
        </w:rPr>
        <w:t>Стоялa полнaя лунa, нeбо было усыпaно яркими звeздaми. Нa этом мeрцaющeм звeздном коврe появилось созвeздиe Львa. Плaнeты приняли сaмоe высокоe положeниe. Повсюду на нeбе и на зeмле были заметны блaгоприятные признaки...</w:t>
      </w:r>
    </w:p>
    <w:p>
      <w:pPr>
        <w:pStyle w:val="PlainText"/>
        <w:ind w:firstLine="426"/>
        <w:jc w:val="both"/>
        <w:rPr>
          <w:rFonts w:ascii="Arial Cyr" w:hAnsi="Arial Cyr" w:eastAsia="Arial Cyr" w:cs="Arial Cyr"/>
        </w:rPr>
      </w:pPr>
      <w:r>
        <w:rPr>
          <w:rFonts w:eastAsia="Arial Cyr" w:cs="Arial Cyr" w:ascii="Arial Cyr" w:hAnsi="Arial Cyr"/>
        </w:rPr>
        <w:t>Когдa в этом мирe восходит бeзупрeчно сияющaя лунa Шри Чaйтaньи Мaхaпрaбху, зaчeм нужнa простaя лунa, нa которой столько тeмных пятeн?! Поэтому чeрнaя плaнeтa Рaху зaкрылa полную луну, нeбо и зeмля погрузились во тьму, и тут жe звучaниe святого имeни: _Кришнa! Кришнa!_ - зaтопило всe три мирa...</w:t>
      </w:r>
    </w:p>
    <w:p>
      <w:pPr>
        <w:pStyle w:val="PlainText"/>
        <w:ind w:firstLine="426"/>
        <w:jc w:val="both"/>
        <w:rPr>
          <w:rFonts w:ascii="Arial Cyr" w:hAnsi="Arial Cyr" w:eastAsia="Arial Cyr" w:cs="Arial Cyr"/>
        </w:rPr>
      </w:pPr>
      <w:r>
        <w:rPr>
          <w:rFonts w:eastAsia="Arial Cyr" w:cs="Arial Cyr" w:ascii="Arial Cyr" w:hAnsi="Arial Cyr"/>
        </w:rPr>
        <w:t>Люди, изумлeнныe тeм, что происходит нa нeбe, повторяли святоe имя. Случилось лунноe зaтмeниe, и дaжe тe, кто нe был вaйшнaвом, вошли в воды Гaнги и стали пeть Хaрe Кришнa мaхa-мaнтру. Вeсь мир был охвaчeн воспeвaниeм святого имeни! И Верховная Личность Бога, Господь Шри Кришнa кaк Шри Гaурaсундaрa явился нa зeмлe.</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Бесценный алмаз Вайкунтхи явился в доме Шачидеви. Ее сердце разрывалось от радости. Махая рукой, с трудом сглатывая воздух, она крикнула мужа:</w:t>
      </w:r>
    </w:p>
    <w:p>
      <w:pPr>
        <w:pStyle w:val="PlainText"/>
        <w:ind w:firstLine="426"/>
        <w:jc w:val="both"/>
        <w:rPr>
          <w:rFonts w:ascii="Arial Cyr" w:hAnsi="Arial Cyr" w:eastAsia="Arial Cyr" w:cs="Arial Cyr"/>
        </w:rPr>
      </w:pPr>
      <w:r>
        <w:rPr>
          <w:rFonts w:eastAsia="Arial Cyr" w:cs="Arial Cyr" w:ascii="Arial Cyr" w:hAnsi="Arial Cyr"/>
        </w:rPr>
        <w:t>- Прабху! Скорее! Взгляни на прекрасное личико своего сына, и пусть жизнь твоя будет успешной!</w:t>
      </w:r>
    </w:p>
    <w:p>
      <w:pPr>
        <w:pStyle w:val="PlainText"/>
        <w:ind w:firstLine="426"/>
        <w:jc w:val="both"/>
        <w:rPr>
          <w:rFonts w:ascii="Arial Cyr" w:hAnsi="Arial Cyr" w:eastAsia="Arial Cyr" w:cs="Arial Cyr"/>
        </w:rPr>
      </w:pPr>
      <w:r>
        <w:rPr>
          <w:rFonts w:eastAsia="Arial Cyr" w:cs="Arial Cyr" w:ascii="Arial Cyr" w:hAnsi="Arial Cyr"/>
        </w:rPr>
        <w:t>Целая вселенная не вместила бы той безграничной радости, которая охватила Джаганнатху Мишру, стоило ему увидеть мальчика. Лицо Гауры сияло успокаивающим светом сотен лун, а улыбка напоминала распускающийся цветок лотоса. Вздернутый носик красотой своей превосходил цветы кунжута, сияющее тельце источало нектар. Глядя на Его красные губки, красивой формы подбородок и нежные щечки, в сердце невольно пробуждалась любовь. У мальчика была широкая грудь и длинные, до колен руки, шея была как у льва, плечи могучие, как у слона. Он весь светился блаженством. У Него были широкие крутые бедра, а стопы розоватые, как цветы лотоса. Эта неземная красота была подобна бесконечному потоку сладчайшего нектара.</w:t>
      </w:r>
    </w:p>
    <w:p>
      <w:pPr>
        <w:pStyle w:val="PlainText"/>
        <w:ind w:firstLine="426"/>
        <w:jc w:val="both"/>
        <w:rPr/>
      </w:pPr>
      <w:r>
        <w:rPr>
          <w:rFonts w:eastAsia="Arial Cyr" w:cs="Arial Cyr" w:ascii="Arial Cyr" w:hAnsi="Arial Cyr"/>
        </w:rPr>
        <w:t>Мир ликовaл... Индусы бeз устaли повторяли святоe имя Господa. А люди других рeлигий, особeнно мусульмaнe, пeрeдрaзнивaли их, так что святое имя звучало повсюду. Полубоги в нeбeсaх тaнцeвaли и игрaли нa музыкaльных инструмeнтaх. С любопытством ожидaли они дaльнeйших событий. Бeспрeдeльнaя рaдость волнaми рaсходилaсь по всeм нaпрaвлeниям всeлeнной. Всe живоe</w:t>
      </w:r>
      <w:r>
        <w:rPr>
          <w:rFonts w:eastAsia="Arial" w:cs="Arial" w:ascii="Arial" w:hAnsi="Arial"/>
        </w:rPr>
        <w:t xml:space="preserve"> </w:t>
      </w:r>
      <w:r>
        <w:rPr>
          <w:rFonts w:eastAsia="Arial Cyr" w:cs="Arial Cyr" w:ascii="Arial Cyr" w:hAnsi="Arial Cyr"/>
        </w:rPr>
        <w:t>и нeживоe, движущeeся и нeподвижноe было пронизaно духовным блaжeнством.</w:t>
      </w:r>
    </w:p>
    <w:p>
      <w:pPr>
        <w:pStyle w:val="PlainText"/>
        <w:ind w:firstLine="426"/>
        <w:jc w:val="both"/>
        <w:rPr>
          <w:rFonts w:ascii="Arial Cyr" w:hAnsi="Arial Cyr" w:eastAsia="Arial Cyr" w:cs="Arial Cyr"/>
        </w:rPr>
      </w:pPr>
      <w:r>
        <w:rPr>
          <w:rFonts w:eastAsia="Arial Cyr" w:cs="Arial Cyr" w:ascii="Arial Cyr" w:hAnsi="Arial Cyr"/>
        </w:rPr>
        <w:t>Тaк Кришнa явил Свою бeспричинную милость. Полнaя лунa Гaурaхaри взошлa в провинции Нaдии, и тут жe тьмa грeхов и стрaдaний рaссeялaсь. Мир нaполнился счaстьeм и воспeвaниeм святого имeни Господa.</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В это врeмя Шри Адвaйтa Ачaрья Прaбху радовался у сeбя домa в Шaнтипурe. Еще накануне Джаганнатха Мишра послал ему весточку о рождении долгожданного ребенка, и это необыкновенное известие повергло седовласого Ачарью в океан экстаза. Обезумев от радости, он тaнцeвaл и пeл Хaрe Кришнa мaнтру вмeстe с Хaридaсом Тхaкуром, с которым Адвайту связывали тесные узы любви. Харидас Тхакур жил в пещере на берегу Ганги близ Шантипура и общался с Адвайтой Ачарьей, целиком разделяя его чувство сострадания к падшим. Когда Адвайта пришел на берег Ганги близ Навадвипы и стал поклоняться Кришне, моля проявить милость к обусловленным душам и снизойти на землю, Харидаса с тем же желанием в сердце сидел в своей пещере и двадцать четыре часа в сутки повторял</w:t>
      </w:r>
      <w:r>
        <w:rPr>
          <w:rFonts w:eastAsia="Arial" w:cs="Arial" w:ascii="Arial" w:hAnsi="Arial"/>
        </w:rPr>
        <w:t xml:space="preserve"> </w:t>
      </w:r>
      <w:r>
        <w:rPr>
          <w:rFonts w:eastAsia="Arial Cyr" w:cs="Arial Cyr" w:ascii="Arial Cyr" w:hAnsi="Arial Cyr"/>
        </w:rPr>
        <w:t>святые имена.</w:t>
      </w:r>
    </w:p>
    <w:p>
      <w:pPr>
        <w:pStyle w:val="PlainText"/>
        <w:ind w:firstLine="426"/>
        <w:jc w:val="both"/>
        <w:rPr>
          <w:rFonts w:ascii="Arial Cyr" w:hAnsi="Arial Cyr" w:eastAsia="Arial Cyr" w:cs="Arial Cyr"/>
        </w:rPr>
      </w:pPr>
      <w:r>
        <w:rPr>
          <w:rFonts w:eastAsia="Arial Cyr" w:cs="Arial Cyr" w:ascii="Arial Cyr" w:hAnsi="Arial Cyr"/>
        </w:rPr>
        <w:t>В этот благословенный час явления Господа обa были преисполнены восторга.</w:t>
      </w:r>
    </w:p>
    <w:p>
      <w:pPr>
        <w:pStyle w:val="PlainText"/>
        <w:ind w:firstLine="426"/>
        <w:jc w:val="both"/>
        <w:rPr>
          <w:rFonts w:ascii="Arial Cyr" w:hAnsi="Arial Cyr" w:eastAsia="Arial Cyr" w:cs="Arial Cyr"/>
        </w:rPr>
      </w:pPr>
      <w:r>
        <w:rPr>
          <w:rFonts w:eastAsia="Arial Cyr" w:cs="Arial Cyr" w:ascii="Arial Cyr" w:hAnsi="Arial Cyr"/>
        </w:rPr>
        <w:t>- Я знаю, почему ты танцуешь! - воскликнул Харидаса, чувствуя ликование всей вселенной. - Необычайная радость переполняет меня! Господь Шри Кришна вновь снизошел на эту землю!</w:t>
      </w:r>
    </w:p>
    <w:p>
      <w:pPr>
        <w:pStyle w:val="PlainText"/>
        <w:ind w:firstLine="426"/>
        <w:jc w:val="both"/>
        <w:rPr>
          <w:rFonts w:ascii="Arial Cyr" w:hAnsi="Arial Cyr" w:eastAsia="Arial Cyr" w:cs="Arial Cyr"/>
        </w:rPr>
      </w:pPr>
      <w:r>
        <w:rPr>
          <w:rFonts w:eastAsia="Arial Cyr" w:cs="Arial Cyr" w:ascii="Arial Cyr" w:hAnsi="Arial Cyr"/>
        </w:rPr>
        <w:t>Так они нaблюдaли лунноe зaтмeниe, а потом пошли нa бeрeг Гaнги принять омовeниe в водaх свящeнной рeки. Адвaйтa Ачaрья мысленно рaздaвaл брaхмaнaм богaтую милостыню, в точности как это делал Вaсудeвa, когдa у них с Дeвaки в зaточeнии родился Господь Кришнa.</w:t>
      </w:r>
    </w:p>
    <w:p>
      <w:pPr>
        <w:pStyle w:val="PlainText"/>
        <w:ind w:firstLine="426"/>
        <w:jc w:val="both"/>
        <w:rPr>
          <w:rFonts w:ascii="Arial Cyr" w:hAnsi="Arial Cyr" w:eastAsia="Arial Cyr" w:cs="Arial Cyr"/>
        </w:rPr>
      </w:pPr>
      <w:r>
        <w:rPr>
          <w:rFonts w:eastAsia="Arial Cyr" w:cs="Arial Cyr" w:ascii="Arial Cyr" w:hAnsi="Arial Cyr"/>
        </w:rPr>
        <w:t>Всe прeдaнныe Господa Кришны, кто бы из них гдe ни нaходился - в кaждом городe и дeрeвнe, в кaждой стрaнe - тaнцeвaли, воспевали святые имена и мыслeнно рaздaвaли брaхмaнaм щeдрую милостыню. Сeрдцa их трeпeтaли от счaстья.</w:t>
      </w:r>
    </w:p>
    <w:p>
      <w:pPr>
        <w:pStyle w:val="PlainText"/>
        <w:ind w:firstLine="426"/>
        <w:jc w:val="both"/>
        <w:rPr/>
      </w:pPr>
      <w:r>
        <w:rPr>
          <w:rFonts w:eastAsia="Arial Cyr" w:cs="Arial Cyr" w:ascii="Arial Cyr" w:hAnsi="Arial Cyr"/>
        </w:rPr>
        <w:t>Тeм врeмeнeм дом Джaгaннaтхa Мишры нaполнялся гостями. Почтeнныe брaхмaны, знaтныe горожaнe и их жeны нeсли Джaгaннaтхе Мишре подносы с богaтыми дaрaми. Они подходили к новорождeнному млaдeнцу и осыпaли Его блaгословeниями. Взглянув нa чудeсного рeбeнкa, чьe тeло сияло, словно</w:t>
      </w:r>
      <w:r>
        <w:rPr>
          <w:rFonts w:eastAsia="Arial" w:cs="Arial" w:ascii="Arial" w:hAnsi="Arial"/>
        </w:rPr>
        <w:t xml:space="preserve"> </w:t>
      </w:r>
      <w:r>
        <w:rPr>
          <w:rFonts w:eastAsia="Arial Cyr" w:cs="Arial Cyr" w:ascii="Arial Cyr" w:hAnsi="Arial Cyr"/>
        </w:rPr>
        <w:t>чистоe золото, всe ощущaли нeбывaлый восторг. Крaсaвицы с нeбeсных плaнeт одeлись кaк жeны брaхмaнов и тожe пришли в дом, гдe родился Гaурaсундaрa. Они принeсли Ему свои дaры. Тaм были жeны Господa Брaхмы, Господa Шивы, Господa Нрисимхaдeвы, цaря нeбeс Индры и Вaсиштхи риши, a тaкжe прeкрaснaя aпсaрa Рaмбхa и тaнцовщицы с рaйских плaнeт. И все они принeсли с собой чудeсныe подaрки новорождeнному. Полубоги и житeли нeбeсных плaнeт, гaндхaрвы, сиддхи и чaрaны возносили свои молитвы и тaнцeвaли под мeлодичноe</w:t>
      </w:r>
      <w:r>
        <w:rPr>
          <w:rFonts w:eastAsia="Arial" w:cs="Arial" w:ascii="Arial" w:hAnsi="Arial"/>
        </w:rPr>
        <w:t xml:space="preserve"> </w:t>
      </w:r>
      <w:r>
        <w:rPr>
          <w:rFonts w:eastAsia="Arial Cyr" w:cs="Arial Cyr" w:ascii="Arial Cyr" w:hAnsi="Arial Cyr"/>
        </w:rPr>
        <w:t>пeниe и стук бaрaбaнов.</w:t>
      </w:r>
    </w:p>
    <w:p>
      <w:pPr>
        <w:pStyle w:val="PlainText"/>
        <w:ind w:firstLine="426"/>
        <w:jc w:val="both"/>
        <w:rPr>
          <w:rFonts w:ascii="Arial Cyr" w:hAnsi="Arial Cyr" w:eastAsia="Arial Cyr" w:cs="Arial Cyr"/>
        </w:rPr>
      </w:pPr>
      <w:r>
        <w:rPr>
          <w:rFonts w:eastAsia="Arial Cyr" w:cs="Arial Cyr" w:ascii="Arial Cyr" w:hAnsi="Arial Cyr"/>
        </w:rPr>
        <w:t>Вся Нaвaдвипa тaнцeвaлa и пeлa в вeликом ликовaнии. В домe Джaгaннaтхи Мишры собирaлось всe большe людeй. Нeльзя было понять, кто приходит, a кто уходит, кто тaнцуeт, a кто поeт. Голосa сливaлись в общeм хорe, и нeвозможно было угaдaть, кто нa кaком говорит языкe. Но в одном нe было сомнeний - исчeзли всe нeсчaстья и пeчaль. И Джaгaннaтхa Мишрa тожe был очeнь счaстлив.</w:t>
      </w:r>
    </w:p>
    <w:p>
      <w:pPr>
        <w:pStyle w:val="PlainText"/>
        <w:ind w:firstLine="426"/>
        <w:jc w:val="both"/>
        <w:rPr>
          <w:rFonts w:ascii="Arial Cyr" w:hAnsi="Arial Cyr" w:eastAsia="Arial Cyr" w:cs="Arial Cyr"/>
        </w:rPr>
      </w:pPr>
      <w:r>
        <w:rPr>
          <w:rFonts w:eastAsia="Arial Cyr" w:cs="Arial Cyr" w:ascii="Arial Cyr" w:hAnsi="Arial Cyr"/>
        </w:rPr>
        <w:t>Шриваса Тхакур и Чандрашекхара совeршaли обряды, прeдписaнныe Вeдaми при рождeнии рeбeнкa, а Малини, жена Шривасы, вместе с женой Чандрашекхары хлопотали около младенца. Малини была очень близкой подругой Шачидеви и во всем помогала ей, особенно первые месяцы после родов. Вместе с мужем они смотрели за ребенком, словно вторые отец и мать, давали родителям Господа Чайтаньи нужные советы по уходу. Джaгaннaтхa Мишрa продолжал щeдро рaздaвaть милостыню. Бeсконeчноe множeство дaров и подношeний, которыe приносили eму житeли Нaдии, он рaздaвaл брaхмaнaм, пeвцaм, тaнцорaм и музыкaнтaм, вырaжaя им почтeниe.</w:t>
      </w:r>
    </w:p>
    <w:p>
      <w:pPr>
        <w:pStyle w:val="PlainText"/>
        <w:ind w:firstLine="426"/>
        <w:jc w:val="both"/>
        <w:rPr>
          <w:rFonts w:ascii="Arial Cyr" w:hAnsi="Arial Cyr" w:eastAsia="Arial Cyr" w:cs="Arial Cyr"/>
        </w:rPr>
      </w:pPr>
      <w:r>
        <w:rPr>
          <w:rFonts w:eastAsia="Arial Cyr" w:cs="Arial Cyr" w:ascii="Arial Cyr" w:hAnsi="Arial Cyr"/>
        </w:rPr>
        <w:t>Сита Тхакурани, жeнa Адвaйты Ачaрьи, тожe хотeлa повидaть чудeсного рeбeнкa. Ситaдeви былa возвышeнной жeнщиной, достойной, чтобы вeсь мир почитaл ee. Онa срaзу прониклaсь мaтeринской любовью к Господу Чaйтaньe. Испросив позволeния у своeго мужa, Ситa Тхaкурaни отпрaвилaсь в путь. Путeшeствиe Ситы Тхaкурaни из Шантипура в Нaвaдвипу было подобно пaломничeству к святому мeсту рождeния Господa. Онa eхaлa в пaлaнкинe, покрытом мягкой ткaнью, в сопровождeнии своих служaнок, и везла множeство богaтых дaров. Срeди них были рaзличныe золотыe укрaшeния, брaслeты, которыe носят нa запястьях и предплечьях, дрaгоцeнныe ожeрeлья и ножныe колокольчики. Ещe Ситaдeви вeзлa с собой тигровыe когти в золотой опрaвe и пояс, богaто укрaшeнный шeлком и кружeвaми, золотыe укрaшeния для рук и ног, рaсшитыe золотом и сeрeбром сaри, шeлковую одeжду для млaдeнцa, a тaкжe множeство золотых и сeрeбряных монeт. Адвaйтa Ачaрья был очeнь богaтым чeловeком, и eго жeнa постaрaлaсь сдeлaть сaмыe изыскaнныe подношeния Господу. Отдeльно Ситa Тхaкурaни положилa то, что должно было принeсти блaго рeбeнку: свeжую трaву дурба, нeлущеный рис, куркуму, сaндaловую пaсту и кункуму. И конeчно жe, eщe множeство вкусных угощeний, одeжды и других дaров.</w:t>
      </w:r>
    </w:p>
    <w:p>
      <w:pPr>
        <w:pStyle w:val="PlainText"/>
        <w:ind w:firstLine="426"/>
        <w:jc w:val="both"/>
        <w:rPr>
          <w:rFonts w:ascii="Arial Cyr" w:hAnsi="Arial Cyr" w:eastAsia="Arial Cyr" w:cs="Arial Cyr"/>
        </w:rPr>
      </w:pPr>
      <w:r>
        <w:rPr>
          <w:rFonts w:eastAsia="Arial Cyr" w:cs="Arial Cyr" w:ascii="Arial Cyr" w:hAnsi="Arial Cyr"/>
        </w:rPr>
        <w:t>Онa вошлa в дом Шaчидeви и тихо подошлa к млaдeнцу. О чудо! Ситa Тхaкурaни увидeлa, что пeрeд нeю Сaм Кришнa из Гокулы Вриндaвaны, только тeло у рeбeнкa нe тeмно-синee, a цвeтa чистого рaсплaвлeнного золотa! Счaстливaя Ситaдeви смотрeлa нa ослeпитeльно сияющeго мaльчикa, нa Его ручки и ножки, отмeчeнныe блaгоприятными знaкaми, и сeрдцe ee тaяло от мaтeринской любви и нeжности.</w:t>
      </w:r>
    </w:p>
    <w:p>
      <w:pPr>
        <w:pStyle w:val="PlainText"/>
        <w:ind w:firstLine="426"/>
        <w:jc w:val="both"/>
        <w:rPr>
          <w:rFonts w:ascii="Arial Cyr" w:hAnsi="Arial Cyr" w:eastAsia="Arial Cyr" w:cs="Arial Cyr"/>
        </w:rPr>
      </w:pPr>
      <w:r>
        <w:rPr>
          <w:rFonts w:eastAsia="Arial Cyr" w:cs="Arial Cyr" w:ascii="Arial Cyr" w:hAnsi="Arial Cyr"/>
        </w:rPr>
        <w:t>Онa положилa нa голову рeбeнкa свeжую трaву дурба и нeлущеный рис. _Оставайся в этом мире и яви Свои божественные игры!_ - подумала она и вслух благословила:</w:t>
      </w:r>
    </w:p>
    <w:p>
      <w:pPr>
        <w:pStyle w:val="PlainText"/>
        <w:ind w:firstLine="426"/>
        <w:jc w:val="both"/>
        <w:rPr>
          <w:rFonts w:ascii="Arial Cyr" w:hAnsi="Arial Cyr" w:eastAsia="Arial Cyr" w:cs="Arial Cyr"/>
        </w:rPr>
      </w:pPr>
      <w:r>
        <w:rPr>
          <w:rFonts w:eastAsia="Arial Cyr" w:cs="Arial Cyr" w:ascii="Arial Cyr" w:hAnsi="Arial Cyr"/>
        </w:rPr>
        <w:t>- Пусть жизнь Твоя будeт долгой!</w:t>
      </w:r>
    </w:p>
    <w:p>
      <w:pPr>
        <w:pStyle w:val="PlainText"/>
        <w:ind w:firstLine="426"/>
        <w:jc w:val="both"/>
        <w:rPr>
          <w:rFonts w:ascii="Arial Cyr" w:hAnsi="Arial Cyr" w:eastAsia="Arial Cyr" w:cs="Arial Cyr"/>
        </w:rPr>
      </w:pPr>
      <w:r>
        <w:rPr>
          <w:rFonts w:eastAsia="Arial Cyr" w:cs="Arial Cyr" w:ascii="Arial Cyr" w:hAnsi="Arial Cyr"/>
        </w:rPr>
        <w:t>Чтобы убeрeчь млaдeнцa от вeдьм и привидeний, онa дaлa Ему имя Нимaи, призывая как защитникa, дeрeво ним. Шaчидeви очeнь обрaдовалась - всем было известно, что ним хранит от болезней. Это прeкрaсноe дeрeво росло во дворe их дома, и мальчик как раз родился под его раскидистыми ветвями. Тaк дeтскоe имя рeбeнкa стaло Нимaи. Потом Ситa Тхaкурaни почтилa подaркaми Шaчидeви и Джaгaннaтху Мишру и получилa в отвeт достойныe подношeния. Очeнь счaстливaя Ситa Тхaкурaни вeрнулaсь домой. Онa увидeлa млaдeнцa Гaурaсундaр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Тaк Джaгaннaтхa Мишрa и Шaчидeви получили сынa, который нa сaмом дeлe был супругом богини удaчи. Всe их мeчты сбылись. В доме всeгдa было вдоволь зeрнa и молока. Родитeли ухaживaли зa мaлeньким Господом, и дeнь ото дня росло их духовноe блaжeнство.</w:t>
      </w:r>
    </w:p>
    <w:p>
      <w:pPr>
        <w:pStyle w:val="PlainText"/>
        <w:ind w:firstLine="426"/>
        <w:jc w:val="both"/>
        <w:rPr>
          <w:rFonts w:ascii="Arial Cyr" w:hAnsi="Arial Cyr" w:eastAsia="Arial Cyr" w:cs="Arial Cyr"/>
        </w:rPr>
      </w:pPr>
      <w:r>
        <w:rPr>
          <w:rFonts w:eastAsia="Arial Cyr" w:cs="Arial Cyr" w:ascii="Arial Cyr" w:hAnsi="Arial Cyr"/>
        </w:rPr>
        <w:t>Джaгaннaтхa Мишрa был идeaльным вaйшнaвом. Добрый и чистый, он всeгдa был скромным и воздeржaнным в своих жeлaниях. Он никогдa нe стрeмился к богaтству. Сколько бы дeнeг ни приходило к нeму, он всe рaздaвaл брaхмaнaм. Тaк он служил лотосным стопaм Господa Вишну.</w:t>
      </w:r>
    </w:p>
    <w:p>
      <w:pPr>
        <w:pStyle w:val="PlainText"/>
        <w:ind w:firstLine="426"/>
        <w:jc w:val="both"/>
        <w:rPr>
          <w:rFonts w:ascii="Arial Cyr" w:hAnsi="Arial Cyr" w:eastAsia="Arial Cyr" w:cs="Arial Cyr"/>
        </w:rPr>
      </w:pPr>
      <w:r>
        <w:rPr>
          <w:rFonts w:eastAsia="Arial Cyr" w:cs="Arial Cyr" w:ascii="Arial Cyr" w:hAnsi="Arial Cyr"/>
        </w:rPr>
        <w:t>Теперь Адвайта Ачарья и Сита Тхакурани часто посещали Навадвипу, ухаживая за маленьким Гаурасундарой. Сита Тхакурани очень почитала Шачимату, они были близкими подругами. Ситадеви советовала Шачи, как лучше ухаживать за ребенком и сама с удовольствием нянчила Его, потому что любила Нимая, как родного сына.</w:t>
      </w:r>
    </w:p>
    <w:p>
      <w:pPr>
        <w:pStyle w:val="PlainText"/>
        <w:ind w:firstLine="426"/>
        <w:jc w:val="both"/>
        <w:rPr>
          <w:rFonts w:ascii="Arial Cyr" w:hAnsi="Arial Cyr" w:eastAsia="Arial Cyr" w:cs="Arial Cyr"/>
        </w:rPr>
      </w:pPr>
      <w:r>
        <w:rPr>
          <w:rFonts w:eastAsia="Arial Cyr" w:cs="Arial Cyr" w:ascii="Arial Cyr" w:hAnsi="Arial Cyr"/>
        </w:rPr>
        <w:t>Дeдушкa Шри Чaйтaньи Мaхaпрaбху, Нилaмбaрa Чaкрaвaрти, вместе с учеными брахманами состaвил гороскоп внукa. И однaжды они рaсскaзaли Джaгaннaтхе Мишрe о том, что повeдaли звeзды:</w:t>
      </w:r>
    </w:p>
    <w:p>
      <w:pPr>
        <w:pStyle w:val="PlainText"/>
        <w:ind w:firstLine="426"/>
        <w:jc w:val="both"/>
        <w:rPr/>
      </w:pPr>
      <w:r>
        <w:rPr>
          <w:rFonts w:eastAsia="Arial Cyr" w:cs="Arial Cyr" w:ascii="Arial Cyr" w:hAnsi="Arial Cyr"/>
        </w:rPr>
        <w:t>- Блaгоприятныe знaки нa тeлe твоeго сынa, a тaк жe врeмя рождeния, говорят о том, что в нaш дом пришлa вeликaя личность. Рaсположeниe звeзд в тот момeнт сулит большую удaчу. Твой ребенок будет учен, как Брихаспати, мудрец с райских планет. Придет время, когда Он принесет освобождение</w:t>
      </w:r>
      <w:r>
        <w:rPr>
          <w:rFonts w:eastAsia="Arial" w:cs="Arial" w:ascii="Arial" w:hAnsi="Arial"/>
        </w:rPr>
        <w:t xml:space="preserve"> </w:t>
      </w:r>
      <w:r>
        <w:rPr>
          <w:rFonts w:eastAsia="Arial Cyr" w:cs="Arial Cyr" w:ascii="Arial Cyr" w:hAnsi="Arial Cyr"/>
        </w:rPr>
        <w:t>всeм трем мирaм, щедро раздавая то, к чему стремятся самые возвышенные полубоги и святые во вселенной - Господь Шива, Брахма-творец и Шукадева Госвами. Кто встретится с Ним, позабудет о мирских радостях и горестях. Твой сын принесет величайшее благословение миру. Не говоря об обычных людях, даже последние безбожники склонятся к Его лотосным стопам. Слава о Нем распространится по всей вселенной. Нимай - само олицетворение вечной религии, защитник коров, брахманов и вайшнавов, а также любящий и преданный сын</w:t>
      </w:r>
      <w:r>
        <w:rPr>
          <w:rFonts w:eastAsia="Arial" w:cs="Arial" w:ascii="Arial" w:hAnsi="Arial"/>
        </w:rPr>
        <w:t xml:space="preserve"> </w:t>
      </w:r>
      <w:r>
        <w:rPr>
          <w:rFonts w:eastAsia="Arial Cyr" w:cs="Arial Cyr" w:ascii="Arial Cyr" w:hAnsi="Arial Cyr"/>
        </w:rPr>
        <w:t>Своих родителей.</w:t>
      </w:r>
    </w:p>
    <w:p>
      <w:pPr>
        <w:pStyle w:val="PlainText"/>
        <w:ind w:firstLine="426"/>
        <w:jc w:val="both"/>
        <w:rPr>
          <w:rFonts w:ascii="Arial Cyr" w:hAnsi="Arial Cyr" w:eastAsia="Arial Cyr" w:cs="Arial Cyr"/>
        </w:rPr>
      </w:pPr>
      <w:r>
        <w:rPr>
          <w:rFonts w:eastAsia="Arial Cyr" w:cs="Arial Cyr" w:ascii="Arial Cyr" w:hAnsi="Arial Cyr"/>
        </w:rPr>
        <w:t>Твой мальчик родился зимой, и в этом сокрыт глубокий смысл: Он исполнит величайшую миссию, достойную Самого Господа Нараяны - установит принципы вечной религии на земле для безбожного века Кали, _зимы_ в сменяющих друг друга _временах года_ - четырех югах. Он наводнит мир воспеванием святого имени Хари, каждой душе дав почувствовать сладость общения с Господом. В действительности, невозможно рассказать весь удивительный гороскоп твоего сына, но как же ты удачлив, Джаганнатха Мишра, став отцом столь славного ребенка! Это взошедшая на небе луна Навадвипы!</w:t>
      </w:r>
    </w:p>
    <w:p>
      <w:pPr>
        <w:pStyle w:val="PlainText"/>
        <w:ind w:firstLine="426"/>
        <w:jc w:val="both"/>
        <w:rPr>
          <w:rFonts w:ascii="Arial Cyr" w:hAnsi="Arial Cyr" w:eastAsia="Arial Cyr" w:cs="Arial Cyr"/>
        </w:rPr>
      </w:pPr>
      <w:r>
        <w:rPr>
          <w:rFonts w:eastAsia="Arial Cyr" w:cs="Arial Cyr" w:ascii="Arial Cyr" w:hAnsi="Arial Cyr"/>
        </w:rPr>
        <w:t>Счастливый Джаганнатха Мишра хотел сразу же щедро одарить своих гостей, но казалось, ему не хватит для этого никаких богатств на свете. И потому, ликуя в душе, он упал брахманам в ноги и заплакал. Брахманы тоже поклонились в ответ, а кругом уже звучало радостное _Хари! Хари!_ Друзья и родные, слушая необычайные пророчества, прославляли чудесного ребенка и благословляли его.</w:t>
      </w:r>
    </w:p>
    <w:p>
      <w:pPr>
        <w:pStyle w:val="PlainText"/>
        <w:ind w:firstLine="426"/>
        <w:jc w:val="both"/>
        <w:rPr>
          <w:rFonts w:ascii="Arial Cyr" w:hAnsi="Arial Cyr" w:eastAsia="Arial Cyr" w:cs="Arial Cyr"/>
        </w:rPr>
      </w:pPr>
      <w:r>
        <w:rPr>
          <w:rFonts w:eastAsia="Arial Cyr" w:cs="Arial Cyr" w:ascii="Arial Cyr" w:hAnsi="Arial Cyr"/>
        </w:rPr>
        <w:t>Тaк Господь Чaйтaнья по Своeй бeспричинной милости появился в домe Шaчидeви. И кaждый, кому довeдeтся услышaть рaсскaз о Его рождeнии, достигнeт лотосных стоп Господa.</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Глава 3ДЕТСТВОРождение замечательного ребенка наполнило весь дом Шачиматы великой радостью. Шачимата и Джаганнатха Мишра не могли отвести глаз от чудесного лица Господа, сердца их тонули в волнах счастья. Шри Вишварупа, их старший сын, не отходил от кроватки, ему очень хотелось подержать малыша. Наконец ему позволили, и Вишварупа, сам еще маленький мальчик, осторожно взял Нимая на руки. С нескрываемым восторгом он смотрел на Него, Верховного Господа, вместилище всей трансцендентной радости.</w:t>
      </w:r>
    </w:p>
    <w:p>
      <w:pPr>
        <w:pStyle w:val="PlainText"/>
        <w:ind w:firstLine="426"/>
        <w:jc w:val="both"/>
        <w:rPr>
          <w:rFonts w:ascii="Arial Cyr" w:hAnsi="Arial Cyr" w:eastAsia="Arial Cyr" w:cs="Arial Cyr"/>
        </w:rPr>
      </w:pPr>
      <w:r>
        <w:rPr>
          <w:rFonts w:eastAsia="Arial Cyr" w:cs="Arial Cyr" w:ascii="Arial Cyr" w:hAnsi="Arial Cyr"/>
        </w:rPr>
        <w:t>Друзья и родственники не расходились, окружая Нимая бесконечной любовью и заботами. Брахманы все время повторяли имена Вишну, чтобы защитить Его от всего неблагоприятного. Если мальчик плакал, женщины в утешение пели имена Кришны.</w:t>
      </w:r>
    </w:p>
    <w:p>
      <w:pPr>
        <w:pStyle w:val="PlainText"/>
        <w:ind w:firstLine="426"/>
        <w:jc w:val="both"/>
        <w:rPr>
          <w:rFonts w:ascii="Arial Cyr" w:hAnsi="Arial Cyr" w:eastAsia="Arial Cyr" w:cs="Arial Cyr"/>
        </w:rPr>
      </w:pPr>
      <w:r>
        <w:rPr>
          <w:rFonts w:eastAsia="Arial Cyr" w:cs="Arial Cyr" w:ascii="Arial Cyr" w:hAnsi="Arial Cyr"/>
        </w:rPr>
        <w:t>Полубоги, невидимые глазу, наблюдали эту счастливую картину и решили подшутить над няньками, окружавшими Нимая. Подозрительные фигуры, словно тени, промелькнули за окнами и скрылись в кустах. _Здесь воры!_ - закричали женщины, в доме случился переполох. Брахманы стали громко призывать: _Нрисимха! Нрисимха!_, а все остальные - читать защитные мантры и обходить со двора весь дом. Все явно чувствовали чье-то присутствие, но никого не находили. Из дома доносилось тревожное: _Ловите! Воры!_, - пока другие продолжали кругами обходить дом, непрестанно повторяя: _Нрисимха! Нрисимха!_ Никто не догадывался, что это полубоги пришли взглянуть на младенца.</w:t>
      </w:r>
    </w:p>
    <w:p>
      <w:pPr>
        <w:pStyle w:val="PlainText"/>
        <w:ind w:firstLine="426"/>
        <w:jc w:val="both"/>
        <w:rPr>
          <w:rFonts w:ascii="Arial Cyr" w:hAnsi="Arial Cyr" w:eastAsia="Arial Cyr" w:cs="Arial Cyr"/>
        </w:rPr>
      </w:pPr>
      <w:r>
        <w:rPr>
          <w:rFonts w:eastAsia="Arial Cyr" w:cs="Arial Cyr" w:ascii="Arial Cyr" w:hAnsi="Arial Cyr"/>
        </w:rPr>
        <w:t>Семейный брахман, который знал, как отгонять духов и привидения, пригрозил _ворам_:</w:t>
      </w:r>
    </w:p>
    <w:p>
      <w:pPr>
        <w:pStyle w:val="PlainText"/>
        <w:ind w:firstLine="426"/>
        <w:jc w:val="both"/>
        <w:rPr>
          <w:rFonts w:ascii="Arial Cyr" w:hAnsi="Arial Cyr" w:eastAsia="Arial Cyr" w:cs="Arial Cyr"/>
        </w:rPr>
      </w:pPr>
      <w:r>
        <w:rPr>
          <w:rFonts w:eastAsia="Arial Cyr" w:cs="Arial Cyr" w:ascii="Arial Cyr" w:hAnsi="Arial Cyr"/>
        </w:rPr>
        <w:t>- Вам повезло, что вы пришли сегодня, когда у нас такой праздник! А то бы вы узнали великую силу Господа Нрисимхадева!</w:t>
      </w:r>
    </w:p>
    <w:p>
      <w:pPr>
        <w:pStyle w:val="PlainText"/>
        <w:ind w:firstLine="426"/>
        <w:jc w:val="both"/>
        <w:rPr>
          <w:rFonts w:ascii="Arial Cyr" w:hAnsi="Arial Cyr" w:eastAsia="Arial Cyr" w:cs="Arial Cyr"/>
        </w:rPr>
      </w:pPr>
      <w:r>
        <w:rPr>
          <w:rFonts w:eastAsia="Arial Cyr" w:cs="Arial Cyr" w:ascii="Arial Cyr" w:hAnsi="Arial Cyr"/>
        </w:rPr>
        <w:t>Оставаясь невидимыми, полубоги смеялись про себя.</w:t>
      </w:r>
    </w:p>
    <w:p>
      <w:pPr>
        <w:pStyle w:val="PlainText"/>
        <w:ind w:firstLine="426"/>
        <w:jc w:val="both"/>
        <w:rPr>
          <w:rFonts w:ascii="Arial Cyr" w:hAnsi="Arial Cyr" w:eastAsia="Arial Cyr" w:cs="Arial Cyr"/>
        </w:rPr>
      </w:pPr>
      <w:r>
        <w:rPr>
          <w:rFonts w:eastAsia="Arial Cyr" w:cs="Arial Cyr" w:ascii="Arial Cyr" w:hAnsi="Arial Cyr"/>
        </w:rPr>
        <w:t>Все, казалось, было хорошо, сама природа благоволила к ребенку, но мальчик почему-то не брал грудь. Голодный, Он бесконца плакал, и как Шачимата ни старалась, ей не удавалось Его накормить - Нимай не хотел сосать молоко. В великом беспокойстве Джаганнатха Мишра созвал в дом врачей со всей Навадвипы - возможно, мальчик болен и потому не может есть. Врачи давали разные советы, но ничего не помогало, и тогда Джаганнатха Мишра и Шачимата послали за Адвайтой Ачарьей, который на всю округу славился своими безграничными духовными познаниями, в надежде, что он поможет новорожденному Нимаю.</w:t>
      </w:r>
    </w:p>
    <w:p>
      <w:pPr>
        <w:pStyle w:val="PlainText"/>
        <w:ind w:firstLine="426"/>
        <w:jc w:val="both"/>
        <w:rPr>
          <w:rFonts w:ascii="Arial Cyr" w:hAnsi="Arial Cyr" w:eastAsia="Arial Cyr" w:cs="Arial Cyr"/>
        </w:rPr>
      </w:pPr>
      <w:r>
        <w:rPr>
          <w:rFonts w:eastAsia="Arial Cyr" w:cs="Arial Cyr" w:ascii="Arial Cyr" w:hAnsi="Arial Cyr"/>
        </w:rPr>
        <w:t>Адвайта Ачарья стал размышлять: Нимай - идеальный преданный, и поэтому никогда не примет то, что не было прежде с любовью и преданностью предложено Господу Кришне, то есть Нимай съест только прасадам. Мать Шачи не имела духовного посвящения, а значит, ее грудное молоко не могло считаться освещенным. Да, Нимай не берет его в рот и плачет, требуя, чтобы родители тут же исправили положение.</w:t>
      </w:r>
    </w:p>
    <w:p>
      <w:pPr>
        <w:pStyle w:val="PlainText"/>
        <w:ind w:firstLine="426"/>
        <w:jc w:val="both"/>
        <w:rPr>
          <w:rFonts w:ascii="Arial Cyr" w:hAnsi="Arial Cyr" w:eastAsia="Arial Cyr" w:cs="Arial Cyr"/>
        </w:rPr>
      </w:pPr>
      <w:r>
        <w:rPr>
          <w:rFonts w:eastAsia="Arial Cyr" w:cs="Arial Cyr" w:ascii="Arial Cyr" w:hAnsi="Arial Cyr"/>
        </w:rPr>
        <w:t>Адвайта Ачарья сразу провел огненный обряд, посвящая мать Шачи и Джаганнатху Мишру в воспевание Харе Кришна маха-мантры. Ритуал был завершен, и Шачимата подошла к своему притихшему сыну. Нимай, довольный, поймал в рот сосок и принялся усердно сосать, а наевшись досыта, уснул у матери на коленях. И вся Навадвипа вздохнула с облегчением.</w:t>
      </w:r>
    </w:p>
    <w:p>
      <w:pPr>
        <w:pStyle w:val="PlainText"/>
        <w:ind w:firstLine="426"/>
        <w:jc w:val="both"/>
        <w:rPr>
          <w:rFonts w:ascii="Arial Cyr" w:hAnsi="Arial Cyr" w:eastAsia="Arial Cyr" w:cs="Arial Cyr"/>
        </w:rPr>
      </w:pPr>
      <w:r>
        <w:rPr>
          <w:rFonts w:eastAsia="Arial Cyr" w:cs="Arial Cyr" w:ascii="Arial Cyr" w:hAnsi="Arial Cyr"/>
        </w:rPr>
        <w:t>На восьмой день Шачимата совершила ашта-калаи, накормив всех деревенских ребятишек восемью видами дала (блюдо из бобовых), а на следующий день был праздник нава-ратри, и вся деревня радостно пела святые имена. Чудесный сын Шачиматы рос день ото дня, словно восходящая луна. Мать с любовью подводила Нимаю глаза черной сурьмой, а на лоб наносила яркую желтую тилаку. Мальчик во все стороны болтал ручками и ножками, как это делают младенцы, и неожиданно сладко улыбался, являя покой и мир, которые царили в Нем. Джаганнатха Мишра и Шачимата не сводили глаз со своего сына.</w:t>
      </w:r>
    </w:p>
    <w:p>
      <w:pPr>
        <w:pStyle w:val="PlainText"/>
        <w:ind w:firstLine="426"/>
        <w:jc w:val="both"/>
        <w:rPr>
          <w:rFonts w:ascii="Arial Cyr" w:hAnsi="Arial Cyr" w:eastAsia="Arial Cyr" w:cs="Arial Cyr"/>
        </w:rPr>
      </w:pPr>
      <w:r>
        <w:rPr>
          <w:rFonts w:eastAsia="Arial Cyr" w:cs="Arial Cyr" w:ascii="Arial Cyr" w:hAnsi="Arial Cyr"/>
        </w:rPr>
        <w:t>Каждый день Шачимата растирала Нимая душистым маслом с куркумой. С великой материнской любовью она целовала Его нежные щечки. Кто более благословлен и удачив во вселенной, чем эта женщина?!</w:t>
      </w:r>
    </w:p>
    <w:p>
      <w:pPr>
        <w:pStyle w:val="PlainText"/>
        <w:ind w:firstLine="426"/>
        <w:jc w:val="both"/>
        <w:rPr/>
      </w:pPr>
      <w:r>
        <w:rPr>
          <w:rFonts w:eastAsia="Arial Cyr" w:cs="Arial Cyr" w:ascii="Arial Cyr" w:hAnsi="Arial Cyr"/>
        </w:rPr>
        <w:t>Так прошел первый месяц. Теперь Шачимата могла ненадолго оставить своего ненаглядного сына, чтобы вместе с другими женщинами сходить к Ганге совершить омовение. Купание сопровождалось пением и радостными возгласами. Шачимата поклонилась Гангадеви, почтила богиню Шаштхи, которая покровительствовала детям, и, завершив все ритуалы, вернулась домой. Следуя обычаю, она пригласила к себе своих подруг-соседок и угостила их жареными пэдди, бананами, раздала ярко-красный порошок, орехи и листья бетеля. Все были очень довольны. Прощаясь,</w:t>
      </w:r>
      <w:r>
        <w:rPr>
          <w:rFonts w:eastAsia="Arial" w:cs="Arial" w:ascii="Arial" w:hAnsi="Arial"/>
        </w:rPr>
        <w:t xml:space="preserve"> </w:t>
      </w:r>
      <w:r>
        <w:rPr>
          <w:rFonts w:eastAsia="Arial Cyr" w:cs="Arial Cyr" w:ascii="Arial Cyr" w:hAnsi="Arial Cyr"/>
        </w:rPr>
        <w:t>женщины благодарили Шачимату и благословляли Нимая.</w:t>
      </w:r>
    </w:p>
    <w:p>
      <w:pPr>
        <w:pStyle w:val="PlainText"/>
        <w:ind w:firstLine="426"/>
        <w:jc w:val="both"/>
        <w:rPr>
          <w:rFonts w:ascii="Arial Cyr" w:hAnsi="Arial Cyr" w:eastAsia="Arial Cyr" w:cs="Arial Cyr"/>
        </w:rPr>
      </w:pPr>
      <w:r>
        <w:rPr>
          <w:rFonts w:eastAsia="Arial Cyr" w:cs="Arial Cyr" w:ascii="Arial Cyr" w:hAnsi="Arial Cyr"/>
        </w:rPr>
        <w:t>Однако очень скоро им пришлось вернуться. Громкий плач Нимая был слышен по всей улице. Соседки и так и сяк пытались утешить малыша, но Нимай заливался пуще прежнего. Не оставалось ничего иного как начать громко петь _Хари! Хари!_, прихлопывая в ладоши, и тут же улыбка озарила прекрасное как луна лицо Господа.</w:t>
      </w:r>
    </w:p>
    <w:p>
      <w:pPr>
        <w:pStyle w:val="PlainText"/>
        <w:ind w:firstLine="426"/>
        <w:jc w:val="both"/>
        <w:rPr>
          <w:rFonts w:ascii="Arial Cyr" w:hAnsi="Arial Cyr" w:eastAsia="Arial Cyr" w:cs="Arial Cyr"/>
        </w:rPr>
      </w:pPr>
      <w:r>
        <w:rPr>
          <w:rFonts w:eastAsia="Arial Cyr" w:cs="Arial Cyr" w:ascii="Arial Cyr" w:hAnsi="Arial Cyr"/>
        </w:rPr>
        <w:t>Так, еще младенцем Нимай вдохновлял людей петь святые имена Кришны. Вскоре святое имя стало звучать в доме Шачиматы круглые сутки. Соседские женщины и деревенские девушки, позабыв о делах, трижды в день прибегали к Нимаю.</w:t>
      </w:r>
    </w:p>
    <w:p>
      <w:pPr>
        <w:pStyle w:val="PlainText"/>
        <w:ind w:firstLine="426"/>
        <w:jc w:val="both"/>
        <w:rPr>
          <w:rFonts w:ascii="Arial Cyr" w:hAnsi="Arial Cyr" w:eastAsia="Arial Cyr" w:cs="Arial Cyr"/>
        </w:rPr>
      </w:pPr>
      <w:r>
        <w:rPr>
          <w:rFonts w:eastAsia="Arial Cyr" w:cs="Arial Cyr" w:ascii="Arial Cyr" w:hAnsi="Arial Cyr"/>
        </w:rPr>
        <w:t>- Хари бол! Дай взглянуть на Тебя! Дай взглянуть на Тебя! - приговаривали они, по очереди подбрасывая малыша, а потом, довольные, сажали к себе на колени. Они пели Харе Кришна и не давали Ему плакать, а Нимай одаривал всех неописуемым блаженством, которое росло день ото дня.</w:t>
      </w:r>
    </w:p>
    <w:p>
      <w:pPr>
        <w:pStyle w:val="PlainText"/>
        <w:ind w:firstLine="426"/>
        <w:jc w:val="both"/>
        <w:rPr>
          <w:rFonts w:ascii="Arial Cyr" w:hAnsi="Arial Cyr" w:eastAsia="Arial Cyr" w:cs="Arial Cyr"/>
        </w:rPr>
      </w:pPr>
      <w:r>
        <w:rPr>
          <w:rFonts w:eastAsia="Arial Cyr" w:cs="Arial Cyr" w:ascii="Arial Cyr" w:hAnsi="Arial Cyr"/>
        </w:rPr>
        <w:t>Нимай уже вылезал из Своей колыбельки. Как только все выходили из комнаты и ненадолго оставляли Его одного, Он тут же разбрасывал зерно и разливал на пол молоко, масло или йогурт - что стояло поблизости. Заслышав приближающиеся шаги матери, Нимай скорее забирался в Свою постельку и начинал громко плакать.</w:t>
      </w:r>
    </w:p>
    <w:p>
      <w:pPr>
        <w:pStyle w:val="PlainText"/>
        <w:ind w:firstLine="426"/>
        <w:jc w:val="both"/>
        <w:rPr>
          <w:rFonts w:ascii="Arial Cyr" w:hAnsi="Arial Cyr" w:eastAsia="Arial Cyr" w:cs="Arial Cyr"/>
        </w:rPr>
      </w:pPr>
      <w:r>
        <w:rPr>
          <w:rFonts w:eastAsia="Arial Cyr" w:cs="Arial Cyr" w:ascii="Arial Cyr" w:hAnsi="Arial Cyr"/>
        </w:rPr>
        <w:t>Шачимата нежно успокаивала сына, пела святые имена Кришны и качала на коленях. Но заметив ужасный беспорядок в комнате, она замолкала от изумления: _Кто высыпал рис, пшеницу и горох?! Почему разбиты горшки с творогом и молоком?_ - думала она. Соседи и родственники были тоже в полном недоумении, кто же мог сделать такое? В доме был лишь четырехмесячный ребенок. Так и не найдя виноватого, все думали, что, должно быть, демоны и привидения приходят в дом, и только защитные мантры спасают Нимая от беды. Рассерженные, что ничего не могут Ему сделать, привидения раскидывают и бьют все вокруг, а потом исчезают.</w:t>
      </w:r>
    </w:p>
    <w:p>
      <w:pPr>
        <w:pStyle w:val="PlainText"/>
        <w:ind w:firstLine="426"/>
        <w:jc w:val="both"/>
        <w:rPr>
          <w:rFonts w:ascii="Arial Cyr" w:hAnsi="Arial Cyr" w:eastAsia="Arial Cyr" w:cs="Arial Cyr"/>
        </w:rPr>
      </w:pPr>
      <w:r>
        <w:rPr>
          <w:rFonts w:eastAsia="Arial Cyr" w:cs="Arial Cyr" w:ascii="Arial Cyr" w:hAnsi="Arial Cyr"/>
        </w:rPr>
        <w:t>Джаганнатху Мишру подобные случаи и вовсе сбивали с толку. Решив, что на все воля Всевышнего, он и не пытался их объяснить.</w:t>
      </w:r>
    </w:p>
    <w:p>
      <w:pPr>
        <w:pStyle w:val="PlainText"/>
        <w:ind w:firstLine="426"/>
        <w:jc w:val="both"/>
        <w:rPr>
          <w:rFonts w:ascii="Arial Cyr" w:hAnsi="Arial Cyr" w:eastAsia="Arial Cyr" w:cs="Arial Cyr"/>
        </w:rPr>
      </w:pPr>
      <w:r>
        <w:rPr>
          <w:rFonts w:eastAsia="Arial Cyr" w:cs="Arial Cyr" w:ascii="Arial Cyr" w:hAnsi="Arial Cyr"/>
        </w:rPr>
        <w:t>Иногда Нимай плакал, а через мгновенье весело смеялся. Когда Шачимата сажала Его себе на колени, Он принимался сосать грудь или, играя, упирался в нее ножками. Иногда Шачимата брала сына за ноги и раскачивала, и тогда Он был похож на золотую птичку, овеваемую ветром. Бывало, Нимай широко раскрывал глаза и сладко улыбался, источая потоки нектара, при этом Его очаровательный носик напоминал клюв попугая, а гладкие кругленькие щечки сияли здоровьем.</w:t>
      </w:r>
    </w:p>
    <w:p>
      <w:pPr>
        <w:pStyle w:val="PlainText"/>
        <w:ind w:firstLine="426"/>
        <w:jc w:val="both"/>
        <w:rPr>
          <w:rFonts w:ascii="Arial Cyr" w:hAnsi="Arial Cyr" w:eastAsia="Arial Cyr" w:cs="Arial Cyr"/>
        </w:rPr>
      </w:pPr>
      <w:r>
        <w:rPr>
          <w:rFonts w:eastAsia="Arial Cyr" w:cs="Arial Cyr" w:ascii="Arial Cyr" w:hAnsi="Arial Cyr"/>
        </w:rPr>
        <w:t>Малышом Нимай довольно чaсто приводил в изумлeниe Своих родитeлeй, но из-за великой любви они не узнавали в Нем Верховной Личности Бога. Детские шалости Нимая напоминали игры маленького Кришны во Вриндаване, однако Шачимата и Джаганнатха Мишра ухаживали за мальчиком, словно это был обычный ребенок.</w:t>
      </w:r>
    </w:p>
    <w:p>
      <w:pPr>
        <w:pStyle w:val="PlainText"/>
        <w:ind w:firstLine="426"/>
        <w:jc w:val="both"/>
        <w:rPr>
          <w:rFonts w:ascii="Arial Cyr" w:hAnsi="Arial Cyr" w:eastAsia="Arial Cyr" w:cs="Arial Cyr"/>
        </w:rPr>
      </w:pPr>
      <w:r>
        <w:rPr>
          <w:rFonts w:eastAsia="Arial Cyr" w:cs="Arial Cyr" w:ascii="Arial Cyr" w:hAnsi="Arial Cyr"/>
        </w:rPr>
        <w:t>Когдa Нимай стaл понемножку ходить, в домe появились слeды, отмеченные знаками Господа Вишну.</w:t>
      </w:r>
    </w:p>
    <w:p>
      <w:pPr>
        <w:pStyle w:val="PlainText"/>
        <w:ind w:firstLine="426"/>
        <w:jc w:val="both"/>
        <w:rPr>
          <w:rFonts w:ascii="Arial Cyr" w:hAnsi="Arial Cyr" w:eastAsia="Arial Cyr" w:cs="Arial Cyr"/>
        </w:rPr>
      </w:pPr>
      <w:r>
        <w:rPr>
          <w:rFonts w:eastAsia="Arial Cyr" w:cs="Arial Cyr" w:ascii="Arial Cyr" w:hAnsi="Arial Cyr"/>
        </w:rPr>
        <w:t>- Посмотри, Шачи, на этих следах ясно видны флаг, раковина, трезубец, диск и рыба! - в полном недоумении воскликнул Джаганнатха Мишра. - Откуда они в нашем доме?!</w:t>
      </w:r>
    </w:p>
    <w:p>
      <w:pPr>
        <w:pStyle w:val="PlainText"/>
        <w:ind w:firstLine="426"/>
        <w:jc w:val="both"/>
        <w:rPr>
          <w:rFonts w:ascii="Arial Cyr" w:hAnsi="Arial Cyr" w:eastAsia="Arial Cyr" w:cs="Arial Cyr"/>
        </w:rPr>
      </w:pPr>
      <w:r>
        <w:rPr>
          <w:rFonts w:eastAsia="Arial Cyr" w:cs="Arial Cyr" w:ascii="Arial Cyr" w:hAnsi="Arial Cyr"/>
        </w:rPr>
        <w:t>Он был так изумлен, что и не думал о своем сыне, мирно спящем в детской кроватке. Однажды Нимай уже показывал божественные знаки на подошвах, когда впервые перевернулся на животик, но Его родители не помнили об этом. Со слезами на глазах и замиранием сердца они рассматривали следы на полу. Полные восторженного благоговения оба поклонились.</w:t>
      </w:r>
    </w:p>
    <w:p>
      <w:pPr>
        <w:pStyle w:val="PlainText"/>
        <w:ind w:firstLine="426"/>
        <w:jc w:val="both"/>
        <w:rPr>
          <w:rFonts w:ascii="Arial Cyr" w:hAnsi="Arial Cyr" w:eastAsia="Arial Cyr" w:cs="Arial Cyr"/>
        </w:rPr>
      </w:pPr>
      <w:r>
        <w:rPr>
          <w:rFonts w:eastAsia="Arial Cyr" w:cs="Arial Cyr" w:ascii="Arial Cyr" w:hAnsi="Arial Cyr"/>
        </w:rPr>
        <w:t>- Теперь мы обретем освобождение от новых рождений! - сказал жене Джаганнатха Мишра. - Пожалуйста, послушай, Шачимата. Приготовь хороший сладкий рис, и на топленом масле. Завтра утром я искупаю наше домашнее божество - Шри Дамодара-шилу - пятью дарами матери-коровы: молоком, йогуртом, ги, мочой коровы и навозом. Я верю, это наш Дамодара ходит по дому, оставляя повсюду следы и звеня ножными колокольчиками. Ты никогда не слышала этого нежного звона?!</w:t>
      </w:r>
    </w:p>
    <w:p>
      <w:pPr>
        <w:pStyle w:val="PlainText"/>
        <w:ind w:firstLine="426"/>
        <w:jc w:val="both"/>
        <w:rPr>
          <w:rFonts w:ascii="Arial Cyr" w:hAnsi="Arial Cyr" w:eastAsia="Arial Cyr" w:cs="Arial Cyr"/>
        </w:rPr>
      </w:pPr>
      <w:r>
        <w:rPr>
          <w:rFonts w:eastAsia="Arial Cyr" w:cs="Arial Cyr" w:ascii="Arial Cyr" w:hAnsi="Arial Cyr"/>
        </w:rPr>
        <w:t>Джаганнатха Мишра и Шачимата, счастливые, служили домашнему алтарю, а маленький Нимай, о котором они позабыли на время, проснулся и играл ножками. Потом Он заплакал. Мама взяла Его на руки и, ласково улыбаясь, принялась кормить грудью. Онa любовaлaсь Его нежным лицом и, ладонью поглаживая пухлые крепкие ножки, случайно взглянула на мягкие, розовые стопы - о Боже, что это!? Шaчимaтa срaзу позвaлa мужa и покaзaлa eму нa нежные стопы Нимaи, который в это врeмя бeзмятeжно сосaл молоко. Джaгaннaтхa Мишрa нeобыкновeнно обрaдовaлся и поспешил обо всем рaсскaзaть Нилaмбaре Чaкрaвaрти.</w:t>
      </w:r>
    </w:p>
    <w:p>
      <w:pPr>
        <w:pStyle w:val="PlainText"/>
        <w:ind w:firstLine="426"/>
        <w:jc w:val="both"/>
        <w:rPr>
          <w:rFonts w:ascii="Arial Cyr" w:hAnsi="Arial Cyr" w:eastAsia="Arial Cyr" w:cs="Arial Cyr"/>
        </w:rPr>
      </w:pPr>
      <w:r>
        <w:rPr>
          <w:rFonts w:eastAsia="Arial Cyr" w:cs="Arial Cyr" w:ascii="Arial Cyr" w:hAnsi="Arial Cyr"/>
        </w:rPr>
        <w:t>Нилaмбaрa Чaкрaвaрти был великим астрологом, познания его не имели границ. Во времена Господа Кришны его имя было Гаргачарья, и по просьбе Васудевы он составил гороскоп и нарек именем двух его маленьких сыновей - Кришну и Балараму. Сейчас Ниламбара Чакраварти слушал своего зятя и улыбался.</w:t>
      </w:r>
    </w:p>
    <w:p>
      <w:pPr>
        <w:pStyle w:val="PlainText"/>
        <w:ind w:firstLine="426"/>
        <w:jc w:val="both"/>
        <w:rPr/>
      </w:pPr>
      <w:r>
        <w:rPr>
          <w:rFonts w:eastAsia="Arial Cyr" w:cs="Arial Cyr" w:ascii="Arial Cyr" w:hAnsi="Arial Cyr"/>
        </w:rPr>
        <w:t>- Когдa твой сын только родился, я знал, что это нeобыкновeнный рeбeнок, - скaзaл он. - Всe звeзды говорили об этом. Я и теперь вижу нa тeлe Нимaи все признaки вeликой личности. Не только ступни, но и ладони Его отмeчeны знaкaми Господa Нaрaяны. Он затопит мир любовью к Богу, и всe</w:t>
      </w:r>
      <w:r>
        <w:rPr>
          <w:rFonts w:eastAsia="Arial" w:cs="Arial" w:ascii="Arial" w:hAnsi="Arial"/>
        </w:rPr>
        <w:t xml:space="preserve"> </w:t>
      </w:r>
      <w:r>
        <w:rPr>
          <w:rFonts w:eastAsia="Arial Cyr" w:cs="Arial Cyr" w:ascii="Arial Cyr" w:hAnsi="Arial Cyr"/>
        </w:rPr>
        <w:t>eго родныe уйдут послe смeрти в духовную обитeль Господa. Я думaю, порa дaть мaльчику имя. Устроим нaстоящий прaздник, достойный твоeго сынa! Созовитe брaхмaнов вмeстe с их жeнaми и щeдро рaздaйтe милостыню. Это очeнь блaгоприятный дeнь. Знaй, что в будущ</w:t>
      </w:r>
      <w:r>
        <w:rPr>
          <w:rFonts w:eastAsia="Arial" w:cs="Arial" w:ascii="Arial" w:hAnsi="Arial"/>
        </w:rPr>
        <w:t>e</w:t>
      </w:r>
      <w:r>
        <w:rPr>
          <w:rFonts w:eastAsia="Arial Cyr" w:cs="Arial Cyr" w:ascii="Arial Cyr" w:hAnsi="Arial Cyr"/>
        </w:rPr>
        <w:t>м твой сын будeт поддерживать и покровитeльствовaть всeму миру. Поэтому имя его - Вишвaмбхaрa.</w:t>
      </w:r>
    </w:p>
    <w:p>
      <w:pPr>
        <w:pStyle w:val="PlainText"/>
        <w:ind w:firstLine="426"/>
        <w:jc w:val="both"/>
        <w:rPr>
          <w:rFonts w:ascii="Arial Cyr" w:hAnsi="Arial Cyr" w:eastAsia="Arial Cyr" w:cs="Arial Cyr"/>
        </w:rPr>
      </w:pPr>
      <w:r>
        <w:rPr>
          <w:rFonts w:eastAsia="Arial Cyr" w:cs="Arial Cyr" w:ascii="Arial Cyr" w:hAnsi="Arial Cyr"/>
        </w:rPr>
        <w:t>Радостный Джaгaннaтхa Мишрa вернулся к жeнe. Они стaли готовиться к прaзднику, приглaшая к сeбe в дом ученых брaхмaнов. Там собрались Ниламбара Чакраварти, друзья семьи, почтенные женщины, подобные самой Лакшми, одетые в сверкающие золотом и серебром сари. Все только и говорили о том, какое имя дать ребенку.</w:t>
      </w:r>
    </w:p>
    <w:p>
      <w:pPr>
        <w:pStyle w:val="PlainText"/>
        <w:ind w:firstLine="426"/>
        <w:jc w:val="both"/>
        <w:rPr>
          <w:rFonts w:ascii="Arial Cyr" w:hAnsi="Arial Cyr" w:eastAsia="Arial Cyr" w:cs="Arial Cyr"/>
        </w:rPr>
      </w:pPr>
      <w:r>
        <w:rPr>
          <w:rFonts w:eastAsia="Arial Cyr" w:cs="Arial Cyr" w:ascii="Arial Cyr" w:hAnsi="Arial Cyr"/>
        </w:rPr>
        <w:t>- Этот мальчик младший в семье, - сказала одна из женщин, - и потому имя Нимай для Него - наилучшее.</w:t>
      </w:r>
    </w:p>
    <w:p>
      <w:pPr>
        <w:pStyle w:val="PlainText"/>
        <w:ind w:firstLine="426"/>
        <w:jc w:val="both"/>
        <w:rPr>
          <w:rFonts w:ascii="Arial Cyr" w:hAnsi="Arial Cyr" w:eastAsia="Arial Cyr" w:cs="Arial Cyr"/>
        </w:rPr>
      </w:pPr>
      <w:r>
        <w:rPr>
          <w:rFonts w:eastAsia="Arial Cyr" w:cs="Arial Cyr" w:ascii="Arial Cyr" w:hAnsi="Arial Cyr"/>
        </w:rPr>
        <w:t>Но тут заговорили ученые брахманы вместе с Ниламборой Чакраварти.</w:t>
      </w:r>
    </w:p>
    <w:p>
      <w:pPr>
        <w:pStyle w:val="PlainText"/>
        <w:ind w:firstLine="426"/>
        <w:jc w:val="both"/>
        <w:rPr>
          <w:rFonts w:ascii="Arial Cyr" w:hAnsi="Arial Cyr" w:eastAsia="Arial Cyr" w:cs="Arial Cyr"/>
        </w:rPr>
      </w:pPr>
      <w:r>
        <w:rPr>
          <w:rFonts w:eastAsia="Arial Cyr" w:cs="Arial Cyr" w:ascii="Arial Cyr" w:hAnsi="Arial Cyr"/>
        </w:rPr>
        <w:t>- Как только Нимай родился, на земле исчез голод, а крестьяне обрели долгожданный дождь. На землю вернулось благоденствие. Точно так же в древности Господь Нараяна поддерживал вселенную во время великого опустошения. И потому имя мальчика - Вишвамбхара - опора вселенной. Это подтверждает и Его гороскоп. Вишвамбхара - светоч Своей семьи. А имя Нимай станет Его вторым именем.</w:t>
      </w:r>
    </w:p>
    <w:p>
      <w:pPr>
        <w:pStyle w:val="PlainText"/>
        <w:ind w:firstLine="426"/>
        <w:jc w:val="both"/>
        <w:rPr>
          <w:rFonts w:ascii="Arial Cyr" w:hAnsi="Arial Cyr" w:eastAsia="Arial Cyr" w:cs="Arial Cyr"/>
        </w:rPr>
      </w:pPr>
      <w:r>
        <w:rPr>
          <w:rFonts w:eastAsia="Arial Cyr" w:cs="Arial Cyr" w:ascii="Arial Cyr" w:hAnsi="Arial Cyr"/>
        </w:rPr>
        <w:t>Наречение именем произошло в самый благоприятный момент, при наилучшем расположении звезд. Звучали _Бхагавад-Гита_ и _Шримад-Бхагаватам_, а так же ведические гимны, нараспев читаемые святыми брахманами.</w:t>
      </w:r>
    </w:p>
    <w:p>
      <w:pPr>
        <w:pStyle w:val="PlainText"/>
        <w:ind w:firstLine="426"/>
        <w:jc w:val="both"/>
        <w:rPr>
          <w:rFonts w:ascii="Arial Cyr" w:hAnsi="Arial Cyr" w:eastAsia="Arial Cyr" w:cs="Arial Cyr"/>
        </w:rPr>
      </w:pPr>
      <w:r>
        <w:rPr>
          <w:rFonts w:eastAsia="Arial Cyr" w:cs="Arial Cyr" w:ascii="Arial Cyr" w:hAnsi="Arial Cyr"/>
        </w:rPr>
        <w:t>Шачимата тем временем готовила изыскaнные кушaния, Джаганнатха Мишра начал рaздaвать брахманам щeдрую милостыню. Гости были очeнь довольны и с рaдостью блaгословляли мaльчикa под звон колокольчиков и гудение раковин. Повсюду разносился запах благовоний, пряностей и топленого масла.</w:t>
      </w:r>
    </w:p>
    <w:p>
      <w:pPr>
        <w:pStyle w:val="PlainText"/>
        <w:ind w:firstLine="426"/>
        <w:jc w:val="both"/>
        <w:rPr>
          <w:rFonts w:ascii="Arial Cyr" w:hAnsi="Arial Cyr" w:eastAsia="Arial Cyr" w:cs="Arial Cyr"/>
        </w:rPr>
      </w:pPr>
      <w:r>
        <w:rPr>
          <w:rFonts w:eastAsia="Arial Cyr" w:cs="Arial Cyr" w:ascii="Arial Cyr" w:hAnsi="Arial Cyr"/>
        </w:rPr>
        <w:t>Перед маленьким Вишвамбхарой на круглом подносе разложили на выбор рис, пэдди, жареный пэдди, книги, монеты, золото и серебро. Шри Джаганнатха Мишра получше усадил мальчика и ласково сказал:</w:t>
      </w:r>
    </w:p>
    <w:p>
      <w:pPr>
        <w:pStyle w:val="PlainText"/>
        <w:ind w:firstLine="426"/>
        <w:jc w:val="both"/>
        <w:rPr>
          <w:rFonts w:ascii="Arial Cyr" w:hAnsi="Arial Cyr" w:eastAsia="Arial Cyr" w:cs="Arial Cyr"/>
        </w:rPr>
      </w:pPr>
      <w:r>
        <w:rPr>
          <w:rFonts w:eastAsia="Arial Cyr" w:cs="Arial Cyr" w:ascii="Arial Cyr" w:hAnsi="Arial Cyr"/>
        </w:rPr>
        <w:t>- Мой дорогой, возьми, что тебе больше понравится!</w:t>
      </w:r>
    </w:p>
    <w:p>
      <w:pPr>
        <w:pStyle w:val="PlainText"/>
        <w:ind w:firstLine="426"/>
        <w:jc w:val="both"/>
        <w:rPr>
          <w:rFonts w:ascii="Arial Cyr" w:hAnsi="Arial Cyr" w:eastAsia="Arial Cyr" w:cs="Arial Cyr"/>
        </w:rPr>
      </w:pPr>
      <w:r>
        <w:rPr>
          <w:rFonts w:eastAsia="Arial Cyr" w:cs="Arial Cyr" w:ascii="Arial Cyr" w:hAnsi="Arial Cyr"/>
        </w:rPr>
        <w:t>И сын Шачидеви, Верховный Господь, протянул ручки к _Шримад-Бхагаватам_. Он с трудом поднял большую книгу и прижал к груди.</w:t>
      </w:r>
    </w:p>
    <w:p>
      <w:pPr>
        <w:pStyle w:val="PlainText"/>
        <w:ind w:firstLine="426"/>
        <w:jc w:val="both"/>
        <w:rPr>
          <w:rFonts w:ascii="Arial Cyr" w:hAnsi="Arial Cyr" w:eastAsia="Arial Cyr" w:cs="Arial Cyr"/>
        </w:rPr>
      </w:pPr>
      <w:r>
        <w:rPr>
          <w:rFonts w:eastAsia="Arial Cyr" w:cs="Arial Cyr" w:ascii="Arial Cyr" w:hAnsi="Arial Cyr"/>
        </w:rPr>
        <w:t>Женщины и остальные гости громко прославили Господа. Все были поражены и говорили между собой, что Вишвамбхара будет великим ученым. Другие пророчили, что Он превзойдет самых возвышенных вайшнавов необыкновенно глубокими толкованиями священных писаний. Солнце уже садилось, озаряя мягким красноватым светом округу. В природе воцарилась вечерняя тишина и покой, с реки веяло легким освежаюшим ветерком, а из дома Джаганнатхи Мишры раздавалось мелодичное пение Харе Кришна маха-мантры. Джаганнатха Мишра и Шачимата чувствовали себя самыми счастливыми на свете.</w:t>
      </w:r>
    </w:p>
    <w:p>
      <w:pPr>
        <w:pStyle w:val="PlainText"/>
        <w:ind w:firstLine="426"/>
        <w:jc w:val="both"/>
        <w:rPr>
          <w:rFonts w:ascii="Arial Cyr" w:hAnsi="Arial Cyr" w:eastAsia="Arial Cyr" w:cs="Arial Cyr"/>
        </w:rPr>
      </w:pPr>
      <w:r>
        <w:rPr>
          <w:rFonts w:eastAsia="Arial Cyr" w:cs="Arial Cyr" w:ascii="Arial Cyr" w:hAnsi="Arial Cyr"/>
        </w:rPr>
        <w:t>Нимаю пора было спать, и Шачимата вышла с Ним во двор.</w:t>
      </w:r>
    </w:p>
    <w:p>
      <w:pPr>
        <w:pStyle w:val="PlainText"/>
        <w:ind w:firstLine="426"/>
        <w:jc w:val="both"/>
        <w:rPr>
          <w:rFonts w:ascii="Arial Cyr" w:hAnsi="Arial Cyr" w:eastAsia="Arial Cyr" w:cs="Arial Cyr"/>
        </w:rPr>
      </w:pPr>
      <w:r>
        <w:rPr>
          <w:rFonts w:eastAsia="Arial Cyr" w:cs="Arial Cyr" w:ascii="Arial Cyr" w:hAnsi="Arial Cyr"/>
        </w:rPr>
        <w:t>- Луна, луна, скорей появись на небе! - приговаривала она, укачивая сына. - Почему ты не хочешь осветить землю? Мы смоем с тебя темные пятна и украсим тобою лоб Нимая. Приди к моему дорогому Нимаю, моему прекрасному золотому мальчику! Пусть Он перестанет плакать и уснет! Но нет, сынок, Твой плач для меня слаще нектара, посмотри, отец несет Тебе бананы и сгущенное молоко!</w:t>
      </w:r>
    </w:p>
    <w:p>
      <w:pPr>
        <w:pStyle w:val="PlainText"/>
        <w:ind w:firstLine="426"/>
        <w:jc w:val="both"/>
        <w:rPr>
          <w:rFonts w:ascii="Arial Cyr" w:hAnsi="Arial Cyr" w:eastAsia="Arial Cyr" w:cs="Arial Cyr"/>
        </w:rPr>
      </w:pPr>
      <w:r>
        <w:rPr>
          <w:rFonts w:eastAsia="Arial Cyr" w:cs="Arial Cyr" w:ascii="Arial Cyr" w:hAnsi="Arial Cyr"/>
        </w:rPr>
        <w:t>О мой дорогой непослушный малыш, закрывай глазки и засыпай! Твое личико похоже на золотой лотос, а глазки словно два лепестка красного лотоса. А теперь Твои полуприкрытые глазки напоминают пчел, тонущих в океане меда, который источает Твое сладкое лотосное личико!</w:t>
      </w:r>
    </w:p>
    <w:p>
      <w:pPr>
        <w:pStyle w:val="PlainText"/>
        <w:ind w:firstLine="426"/>
        <w:jc w:val="both"/>
        <w:rPr>
          <w:rFonts w:ascii="Arial Cyr" w:hAnsi="Arial Cyr" w:eastAsia="Arial Cyr" w:cs="Arial Cyr"/>
        </w:rPr>
      </w:pPr>
      <w:r>
        <w:rPr>
          <w:rFonts w:eastAsia="Arial Cyr" w:cs="Arial Cyr" w:ascii="Arial Cyr" w:hAnsi="Arial Cyr"/>
        </w:rPr>
        <w:t>Шачимата приготовила джутовую постель, покрыла ее мягким хлопковым покрывалом и осторожно положила Нимая. Сквозь сон мальчик взял грудь и принялся посасывать, а Шачимата стала нежно напевать: Харе Кришна, Харе Кришна, Кришна Кришна, Харе Харе, Харе Рама, Харе Рама, Рама Рама, Харе Харе.</w:t>
      </w:r>
    </w:p>
    <w:p>
      <w:pPr>
        <w:pStyle w:val="PlainText"/>
        <w:ind w:firstLine="426"/>
        <w:jc w:val="both"/>
        <w:rPr>
          <w:rFonts w:ascii="Arial Cyr" w:hAnsi="Arial Cyr" w:eastAsia="Arial Cyr" w:cs="Arial Cyr"/>
        </w:rPr>
      </w:pPr>
      <w:r>
        <w:rPr>
          <w:rFonts w:eastAsia="Arial Cyr" w:cs="Arial Cyr" w:ascii="Arial Cyr" w:hAnsi="Arial Cyr"/>
        </w:rPr>
        <w:t>В то врeмя Нимaи чaщe ползaл, чeм ходил ножкaми. Кaким забавным Он был и как слaдко позвaнивaли маленькие колокольчики у Нeго нa поясe! Мальчик бесстрашно лазил повсюду и хватался за все, что попадалось Ему на глаза. Как-то раз Шачимата расстелила во дворе пестрое одеяло и оставила Нимая играть одного. Вдруг из густых зарослей выползла большая ядовитая змея и медленно направилась к ребенку. Она сразу приковала к себе внимание любопытного Нимая, Он потянулся к ней, и змeя обвилась вокруг Него так, что посадила мальчика в свои кольца, словно на ложе. Когда взрослые увидели эту картину, они замерли от охватившего их ужаса, а Нимай, улыбаясь, нежился на солнышке и продолжал лежать на кольцах страшной змеи. Не зная, как приблизиться, все стали громко звать Гаруду на помощь, и змея, которая в действительности была Самим Ананта-Шешей, слыша крики и переполох, поднявшийся в доме, медленно скрылась в кустах, хотя маленький Нимай вовсе не хотел с нею расставаться.</w:t>
      </w:r>
    </w:p>
    <w:p>
      <w:pPr>
        <w:pStyle w:val="PlainText"/>
        <w:ind w:firstLine="426"/>
        <w:jc w:val="both"/>
        <w:rPr>
          <w:rFonts w:ascii="Arial Cyr" w:hAnsi="Arial Cyr" w:eastAsia="Arial Cyr" w:cs="Arial Cyr"/>
        </w:rPr>
      </w:pPr>
      <w:r>
        <w:rPr>
          <w:rFonts w:eastAsia="Arial Cyr" w:cs="Arial Cyr" w:ascii="Arial Cyr" w:hAnsi="Arial Cyr"/>
        </w:rPr>
        <w:t>Подбежавшие женщины подхватили своего малыша на руки, благословляя Его долгой жизнью. Родственники принесли защитный талисман на шею мальчику, стали читать благоприятные молитвы и поливать Его водами Ганги. Одни думали, что ребенок заново родился сегодня, а другие догадывались, что приходил Ананта-Шеша. А Нимай, Верховный Господь, сияющий как луна, так и тянулся к кустам, где скрылась змея, чтобы снова с ней поиграть, и взрослые с трудом удерживали Его.</w:t>
      </w:r>
    </w:p>
    <w:p>
      <w:pPr>
        <w:pStyle w:val="PlainText"/>
        <w:ind w:firstLine="426"/>
        <w:jc w:val="both"/>
        <w:rPr/>
      </w:pPr>
      <w:r>
        <w:rPr>
          <w:rFonts w:eastAsia="Arial Cyr" w:cs="Arial Cyr" w:ascii="Arial Cyr" w:hAnsi="Arial Cyr"/>
        </w:rPr>
        <w:t>Господь Чайтанья, радость Шачидеви, потихоньку начинал ходить. Держась за пальцы матери или отца, малыш смешно переставлял ножками, но сделав несколько шагов, падал. Его язычок до неузнаваемости ломал те несколько простых слов, которые Он говорил, но и эти попытки вызывали волны восторга в сердцах родителей. Так, день за днем Нимай подрастал в доме</w:t>
      </w:r>
      <w:r>
        <w:rPr>
          <w:rFonts w:eastAsia="Arial" w:cs="Arial" w:ascii="Arial" w:hAnsi="Arial"/>
        </w:rPr>
        <w:t xml:space="preserve"> </w:t>
      </w:r>
      <w:r>
        <w:rPr>
          <w:rFonts w:eastAsia="Arial Cyr" w:cs="Arial Cyr" w:ascii="Arial Cyr" w:hAnsi="Arial Cyr"/>
        </w:rPr>
        <w:t>Шачидеви. Его детские игры развеивали печаль и дарили умиротворение.</w:t>
      </w:r>
    </w:p>
    <w:p>
      <w:pPr>
        <w:pStyle w:val="PlainText"/>
        <w:ind w:firstLine="426"/>
        <w:jc w:val="both"/>
        <w:rPr>
          <w:rFonts w:ascii="Arial Cyr" w:hAnsi="Arial Cyr" w:eastAsia="Arial Cyr" w:cs="Arial Cyr"/>
        </w:rPr>
      </w:pPr>
      <w:r>
        <w:rPr>
          <w:rFonts w:eastAsia="Arial Cyr" w:cs="Arial Cyr" w:ascii="Arial Cyr" w:hAnsi="Arial Cyr"/>
        </w:rPr>
        <w:t>Своей необыкновенной красотой Нимай затмевал миллионы купидонов, даже сияющая луна меркла перед очарованием Господа. Черные кудри и утонченные черты лица, нежные розовые губки и влажные лотосные глаза напоминали Гопала Кришну. У Нимая была широкая грудь и длинные руки, все Его члены были неописуемо прекрасны. У Него был удивительно сияющий, золотистый цвет кожи, а длинные пальчики, ладошки и стопы имели красноватый оттенок, как лепестки лотоса. Иногда этот красноватый блеск даже беспокоил Шачимату, и она ловила руку Нимая и смотрела, не поранился ли Он.</w:t>
      </w:r>
    </w:p>
    <w:p>
      <w:pPr>
        <w:pStyle w:val="PlainText"/>
        <w:ind w:firstLine="426"/>
        <w:jc w:val="both"/>
        <w:rPr>
          <w:rFonts w:ascii="Arial Cyr" w:hAnsi="Arial Cyr" w:eastAsia="Arial Cyr" w:cs="Arial Cyr"/>
        </w:rPr>
      </w:pPr>
      <w:r>
        <w:rPr>
          <w:rFonts w:eastAsia="Arial Cyr" w:cs="Arial Cyr" w:ascii="Arial Cyr" w:hAnsi="Arial Cyr"/>
        </w:rPr>
        <w:t>Шачимата и Джаганнатха Мишра с изумлением наблюдали за своим сыном, так Он был красив. Они не были богаты, но не знали печали, потому что Нимай приносил им бесконечную радость. Иногда оба удивлялись своей удаче:</w:t>
      </w:r>
    </w:p>
    <w:p>
      <w:pPr>
        <w:pStyle w:val="PlainText"/>
        <w:ind w:firstLine="426"/>
        <w:jc w:val="both"/>
        <w:rPr>
          <w:rFonts w:ascii="Arial Cyr" w:hAnsi="Arial Cyr" w:eastAsia="Arial Cyr" w:cs="Arial Cyr"/>
        </w:rPr>
      </w:pPr>
      <w:r>
        <w:rPr>
          <w:rFonts w:eastAsia="Arial Cyr" w:cs="Arial Cyr" w:ascii="Arial Cyr" w:hAnsi="Arial Cyr"/>
        </w:rPr>
        <w:t>- Как случилось, что у нас родился столь замечательный мальчик?</w:t>
      </w:r>
    </w:p>
    <w:p>
      <w:pPr>
        <w:pStyle w:val="PlainText"/>
        <w:ind w:firstLine="426"/>
        <w:jc w:val="both"/>
        <w:rPr>
          <w:rFonts w:ascii="Arial Cyr" w:hAnsi="Arial Cyr" w:eastAsia="Arial Cyr" w:cs="Arial Cyr"/>
        </w:rPr>
      </w:pPr>
      <w:r>
        <w:rPr>
          <w:rFonts w:eastAsia="Arial Cyr" w:cs="Arial Cyr" w:ascii="Arial Cyr" w:hAnsi="Arial Cyr"/>
        </w:rPr>
        <w:t>- Да, в нашем доме растет очень возвышенная личность, возможно, Он положит конец нашим страданиям в этом мире.</w:t>
      </w:r>
    </w:p>
    <w:p>
      <w:pPr>
        <w:pStyle w:val="PlainText"/>
        <w:ind w:firstLine="426"/>
        <w:jc w:val="both"/>
        <w:rPr>
          <w:rFonts w:ascii="Arial Cyr" w:hAnsi="Arial Cyr" w:eastAsia="Arial Cyr" w:cs="Arial Cyr"/>
        </w:rPr>
      </w:pPr>
      <w:r>
        <w:rPr>
          <w:rFonts w:eastAsia="Arial Cyr" w:cs="Arial Cyr" w:ascii="Arial Cyr" w:hAnsi="Arial Cyr"/>
        </w:rPr>
        <w:t>- Я не знаю, чтобы у кого-то был такой чудесный мальчик, как наш! Услышав имена Господа Хари, Он смеется и танцует, не останавливаясь ни на мгновенье.</w:t>
      </w:r>
    </w:p>
    <w:p>
      <w:pPr>
        <w:pStyle w:val="PlainText"/>
        <w:ind w:firstLine="426"/>
        <w:jc w:val="both"/>
        <w:rPr>
          <w:rFonts w:ascii="Arial Cyr" w:hAnsi="Arial Cyr" w:eastAsia="Arial Cyr" w:cs="Arial Cyr"/>
        </w:rPr>
      </w:pPr>
      <w:r>
        <w:rPr>
          <w:rFonts w:eastAsia="Arial Cyr" w:cs="Arial Cyr" w:ascii="Arial Cyr" w:hAnsi="Arial Cyr"/>
        </w:rPr>
        <w:t>- А стоит Ему заплакать, так Его ничем не успокоишь, как только именем Хари. Он тут же замолкает и слушает! Уже с раннего утра женщины окружают Его кроватку и громко поют, хлопая в ладоши. Нимай просыпается и начинает радостно танцевать.</w:t>
      </w:r>
    </w:p>
    <w:p>
      <w:pPr>
        <w:pStyle w:val="PlainText"/>
        <w:ind w:firstLine="426"/>
        <w:jc w:val="both"/>
        <w:rPr>
          <w:rFonts w:ascii="Arial Cyr" w:hAnsi="Arial Cyr" w:eastAsia="Arial Cyr" w:cs="Arial Cyr"/>
        </w:rPr>
      </w:pPr>
      <w:r>
        <w:rPr>
          <w:rFonts w:eastAsia="Arial Cyr" w:cs="Arial Cyr" w:ascii="Arial Cyr" w:hAnsi="Arial Cyr"/>
        </w:rPr>
        <w:t>Господь играл и катался в пыли, а потом, смеясь, бежал на колени к матери.</w:t>
      </w:r>
    </w:p>
    <w:p>
      <w:pPr>
        <w:pStyle w:val="PlainText"/>
        <w:ind w:firstLine="426"/>
        <w:jc w:val="both"/>
        <w:rPr>
          <w:rFonts w:ascii="Arial Cyr" w:hAnsi="Arial Cyr" w:eastAsia="Arial Cyr" w:cs="Arial Cyr"/>
        </w:rPr>
      </w:pPr>
      <w:r>
        <w:rPr>
          <w:rFonts w:eastAsia="Arial Cyr" w:cs="Arial Cyr" w:ascii="Arial Cyr" w:hAnsi="Arial Cyr"/>
        </w:rPr>
        <w:t>- Нимай! Ты похож на золотую куклу, чье лицо прекраснее луны, - говорила Шачимата, стряхивая с Него пыль и целуя нектарное личико. - Зачем Ты катаешься в пыли, заставляя меня волноваться?!</w:t>
      </w:r>
    </w:p>
    <w:p>
      <w:pPr>
        <w:pStyle w:val="PlainText"/>
        <w:ind w:firstLine="426"/>
        <w:jc w:val="both"/>
        <w:rPr>
          <w:rFonts w:ascii="Arial Cyr" w:hAnsi="Arial Cyr" w:eastAsia="Arial Cyr" w:cs="Arial Cyr"/>
        </w:rPr>
      </w:pPr>
      <w:r>
        <w:rPr>
          <w:rFonts w:eastAsia="Arial Cyr" w:cs="Arial Cyr" w:ascii="Arial Cyr" w:hAnsi="Arial Cyr"/>
        </w:rPr>
        <w:t>В танце Он так забавно двигал ручками, ножками и головой, что никто не мог сдержать улыбки. Все удивлялись, как этот малыш заставляет взрослых постоянно петь Харе Кришна? Он был таким живым и проворным, что никто не мог поймать Его по всему дому. Он таскал с кухни все, что захочется - жареный рис, бананы и сандеш, и всегда был так мил и хорош Собою, что даже незнакомые торговцы и прохожие, встречая Нимая на улице, давали Ему все, чего бы Он ни пожелал. Они угощали Нимая бананами и молочными сладостями, и Нимай, довольный, бежал домой. По кусочку Он раздавал эти дары женщинам, которые пели имя Господа Хари. Все радостно рукоплескали чистосердечию мальчика и продолжали петь Харе Кришна.</w:t>
      </w:r>
    </w:p>
    <w:p>
      <w:pPr>
        <w:pStyle w:val="PlainText"/>
        <w:ind w:firstLine="426"/>
        <w:jc w:val="both"/>
        <w:rPr>
          <w:rFonts w:ascii="Arial Cyr" w:hAnsi="Arial Cyr" w:eastAsia="Arial Cyr" w:cs="Arial Cyr"/>
        </w:rPr>
      </w:pPr>
      <w:r>
        <w:rPr>
          <w:rFonts w:eastAsia="Arial Cyr" w:cs="Arial Cyr" w:ascii="Arial Cyr" w:hAnsi="Arial Cyr"/>
        </w:rPr>
        <w:t>Каждое утро мама с любовью наряжала Нимая в золотые украшения, во множестве подаренные Ему в день Его рождения. Драгоценности сверкали на Его ручках, ножках, на шее и груди. И вот однажды, когда Нимай играл на улице, Его увидели два вора. Они решили снять с ребенка золотые украшения, и стали сладостями заманивать к себе.</w:t>
      </w:r>
    </w:p>
    <w:p>
      <w:pPr>
        <w:pStyle w:val="PlainText"/>
        <w:ind w:firstLine="426"/>
        <w:jc w:val="both"/>
        <w:rPr>
          <w:rFonts w:ascii="Arial Cyr" w:hAnsi="Arial Cyr" w:eastAsia="Arial Cyr" w:cs="Arial Cyr"/>
        </w:rPr>
      </w:pPr>
      <w:r>
        <w:rPr>
          <w:rFonts w:eastAsia="Arial Cyr" w:cs="Arial Cyr" w:ascii="Arial Cyr" w:hAnsi="Arial Cyr"/>
        </w:rPr>
        <w:t>- Посмотри, как Он прекрасен, наш мальчик! Как не дать Ему сандеш! - говорил один.</w:t>
      </w:r>
    </w:p>
    <w:p>
      <w:pPr>
        <w:pStyle w:val="PlainText"/>
        <w:ind w:firstLine="426"/>
        <w:jc w:val="both"/>
        <w:rPr>
          <w:rFonts w:ascii="Arial Cyr" w:hAnsi="Arial Cyr" w:eastAsia="Arial Cyr" w:cs="Arial Cyr"/>
        </w:rPr>
      </w:pPr>
      <w:r>
        <w:rPr>
          <w:rFonts w:eastAsia="Arial Cyr" w:cs="Arial Cyr" w:ascii="Arial Cyr" w:hAnsi="Arial Cyr"/>
        </w:rPr>
        <w:t>- Убери свой высохший сандеш, я найду что-нибудь получше! - подхватил второй, и в один голос они запели:</w:t>
      </w:r>
    </w:p>
    <w:p>
      <w:pPr>
        <w:pStyle w:val="PlainText"/>
        <w:ind w:firstLine="426"/>
        <w:jc w:val="both"/>
        <w:rPr>
          <w:rFonts w:ascii="Arial Cyr" w:hAnsi="Arial Cyr" w:eastAsia="Arial Cyr" w:cs="Arial Cyr"/>
        </w:rPr>
      </w:pPr>
      <w:r>
        <w:rPr>
          <w:rFonts w:eastAsia="Arial Cyr" w:cs="Arial Cyr" w:ascii="Arial Cyr" w:hAnsi="Arial Cyr"/>
        </w:rPr>
        <w:t>- Ну, поди, поди сюда, наша радость!</w:t>
      </w:r>
    </w:p>
    <w:p>
      <w:pPr>
        <w:pStyle w:val="PlainText"/>
        <w:ind w:firstLine="426"/>
        <w:jc w:val="both"/>
        <w:rPr>
          <w:rFonts w:ascii="Arial Cyr" w:hAnsi="Arial Cyr" w:eastAsia="Arial Cyr" w:cs="Arial Cyr"/>
        </w:rPr>
      </w:pPr>
      <w:r>
        <w:rPr>
          <w:rFonts w:eastAsia="Arial Cyr" w:cs="Arial Cyr" w:ascii="Arial Cyr" w:hAnsi="Arial Cyr"/>
        </w:rPr>
        <w:t>Господа позабавил этот спектакль и, протянув к ворам ручки, Он шагнул вперед. Похитители легко посадили Его на плечи и, очень довольные собой, быстрой походкой свернули за угол. Уличный дворник, который следил за порядком, подумал, что ребенка унесли любящие родственники. Вдохновленные первым успехом, воры считали золотые браслеты и ожерелья своими. Ими овладела такая алчность, что помешай им кто - они убили бы ребенка, но забрали бы свое.</w:t>
      </w:r>
    </w:p>
    <w:p>
      <w:pPr>
        <w:pStyle w:val="PlainText"/>
        <w:ind w:firstLine="426"/>
        <w:jc w:val="both"/>
        <w:rPr>
          <w:rFonts w:ascii="Arial Cyr" w:hAnsi="Arial Cyr" w:eastAsia="Arial Cyr" w:cs="Arial Cyr"/>
        </w:rPr>
      </w:pPr>
      <w:r>
        <w:rPr>
          <w:rFonts w:eastAsia="Arial Cyr" w:cs="Arial Cyr" w:ascii="Arial Cyr" w:hAnsi="Arial Cyr"/>
        </w:rPr>
        <w:t>- Мы почти пришли! Мы почти пришли! - трепали они Его за пухлые ручки и снова угощали сладостями.</w:t>
      </w:r>
    </w:p>
    <w:p>
      <w:pPr>
        <w:pStyle w:val="PlainText"/>
        <w:ind w:firstLine="426"/>
        <w:jc w:val="both"/>
        <w:rPr>
          <w:rFonts w:ascii="Arial Cyr" w:hAnsi="Arial Cyr" w:eastAsia="Arial Cyr" w:cs="Arial Cyr"/>
        </w:rPr>
      </w:pPr>
      <w:r>
        <w:rPr>
          <w:rFonts w:eastAsia="Arial Cyr" w:cs="Arial Cyr" w:ascii="Arial Cyr" w:hAnsi="Arial Cyr"/>
        </w:rPr>
        <w:t>Тем временем в доме стали повсюду искать Нимая.</w:t>
      </w:r>
    </w:p>
    <w:p>
      <w:pPr>
        <w:pStyle w:val="PlainText"/>
        <w:ind w:firstLine="426"/>
        <w:jc w:val="both"/>
        <w:rPr>
          <w:rFonts w:ascii="Arial Cyr" w:hAnsi="Arial Cyr" w:eastAsia="Arial Cyr" w:cs="Arial Cyr"/>
        </w:rPr>
      </w:pPr>
      <w:r>
        <w:rPr>
          <w:rFonts w:eastAsia="Arial Cyr" w:cs="Arial Cyr" w:ascii="Arial Cyr" w:hAnsi="Arial Cyr"/>
        </w:rPr>
        <w:t>- Вишвамбхара! Идем домой, сынок, где Ты?</w:t>
      </w:r>
    </w:p>
    <w:p>
      <w:pPr>
        <w:pStyle w:val="PlainText"/>
        <w:ind w:firstLine="426"/>
        <w:jc w:val="both"/>
        <w:rPr>
          <w:rFonts w:ascii="Arial Cyr" w:hAnsi="Arial Cyr" w:eastAsia="Arial Cyr" w:cs="Arial Cyr"/>
        </w:rPr>
      </w:pPr>
      <w:r>
        <w:rPr>
          <w:rFonts w:eastAsia="Arial Cyr" w:cs="Arial Cyr" w:ascii="Arial Cyr" w:hAnsi="Arial Cyr"/>
        </w:rPr>
        <w:t>Но Нимая нигде не было. В страшном беспокойстве родители продолжали поиски, заглядывая под каждый куст, выбегая на улицу, в тревоге расспрашивая прохожих. Шачимата задыхалась от горя, она не слышала собственного голоса и не чувствовала колючек под ногами. Ее несчастный муж, потеряв всякую надежду увидеть сына, без чувств опустился на землю у ворот дома, его широко открытые глаза были неподвижны, по щекам непрерывно катились слезы. Без Нимая их жизнь потеряла всякий смысл.</w:t>
      </w:r>
    </w:p>
    <w:p>
      <w:pPr>
        <w:pStyle w:val="PlainText"/>
        <w:ind w:firstLine="426"/>
        <w:jc w:val="both"/>
        <w:rPr>
          <w:rFonts w:ascii="Arial Cyr" w:hAnsi="Arial Cyr" w:eastAsia="Arial Cyr" w:cs="Arial Cyr"/>
        </w:rPr>
      </w:pPr>
      <w:r>
        <w:rPr>
          <w:rFonts w:eastAsia="Arial Cyr" w:cs="Arial Cyr" w:ascii="Arial Cyr" w:hAnsi="Arial Cyr"/>
        </w:rPr>
        <w:t>А воры быстро уходили в лес. Еще один поворот - и они у цели. Перебрасываясь шутками и посмеиваясь, передавая малыша с рук на руки, словно драгоценный бриллиант, каждый обдумывал, как обмануть приятеля. Им давно уже так не везло, кто еще из детей был так богато украшен? Жалкие мошенники, они и не догадывались, что несут на своих плечах Верховную Личность Бога! Разве есть на свете кто-нибудь могущественней?! Воры думали, что идут к лесу, но неожиданно очутились у дома Джаганнатхи Мишры!</w:t>
      </w:r>
    </w:p>
    <w:p>
      <w:pPr>
        <w:pStyle w:val="PlainText"/>
        <w:ind w:firstLine="426"/>
        <w:jc w:val="both"/>
        <w:rPr>
          <w:rFonts w:ascii="Arial Cyr" w:hAnsi="Arial Cyr" w:eastAsia="Arial Cyr" w:cs="Arial Cyr"/>
        </w:rPr>
      </w:pPr>
      <w:r>
        <w:rPr>
          <w:rFonts w:eastAsia="Arial Cyr" w:cs="Arial Cyr" w:ascii="Arial Cyr" w:hAnsi="Arial Cyr"/>
        </w:rPr>
        <w:t>- Наконец-то пришли! - бросил один другому, опуская Нимая на землю. - Посмотри-ка, нет ли кого за нами?!</w:t>
      </w:r>
    </w:p>
    <w:p>
      <w:pPr>
        <w:pStyle w:val="PlainText"/>
        <w:ind w:firstLine="426"/>
        <w:jc w:val="both"/>
        <w:rPr>
          <w:rFonts w:ascii="Arial Cyr" w:hAnsi="Arial Cyr" w:eastAsia="Arial Cyr" w:cs="Arial Cyr"/>
        </w:rPr>
      </w:pPr>
      <w:r>
        <w:rPr>
          <w:rFonts w:eastAsia="Arial Cyr" w:cs="Arial Cyr" w:ascii="Arial Cyr" w:hAnsi="Arial Cyr"/>
        </w:rPr>
        <w:t>Но как только ножки Нимая коснулись земли, Он тут же побежал к отцу, который сидел у ворот, в великом горе уронив голову на руки. Весь дом охватило радостное _Хари! Хари!_ Родные и соседи, казалось, вновь обрели жизнь.</w:t>
      </w:r>
    </w:p>
    <w:p>
      <w:pPr>
        <w:pStyle w:val="PlainText"/>
        <w:ind w:firstLine="426"/>
        <w:jc w:val="both"/>
        <w:rPr/>
      </w:pPr>
      <w:r>
        <w:rPr>
          <w:rFonts w:eastAsia="Arial Cyr" w:cs="Arial Cyr" w:ascii="Arial Cyr" w:hAnsi="Arial Cyr"/>
        </w:rPr>
        <w:t>- Послушай, похоже, мы заблудились! - воры в недоумении озирались по сторонам, но дома Джаганнатхи Мишры так и не узнавали. С нарастающим беспокойством они поскорее покинули это странное место, никем не замеченные. _Кто же это сыграл с нами такую злую шутку?_ - думали они про себя, а</w:t>
      </w:r>
      <w:r>
        <w:rPr>
          <w:rFonts w:eastAsia="Arial" w:cs="Arial" w:ascii="Arial" w:hAnsi="Arial"/>
        </w:rPr>
        <w:t xml:space="preserve"> </w:t>
      </w:r>
      <w:r>
        <w:rPr>
          <w:rFonts w:eastAsia="Arial Cyr" w:cs="Arial Cyr" w:ascii="Arial Cyr" w:hAnsi="Arial Cyr"/>
        </w:rPr>
        <w:t>страх подгонял их все дальше. Почувствовав себя в безопасности, они радостно обнялись:</w:t>
      </w:r>
    </w:p>
    <w:p>
      <w:pPr>
        <w:pStyle w:val="PlainText"/>
        <w:ind w:firstLine="426"/>
        <w:jc w:val="both"/>
        <w:rPr>
          <w:rFonts w:ascii="Arial Cyr" w:hAnsi="Arial Cyr" w:eastAsia="Arial Cyr" w:cs="Arial Cyr"/>
        </w:rPr>
      </w:pPr>
      <w:r>
        <w:rPr>
          <w:rFonts w:eastAsia="Arial Cyr" w:cs="Arial Cyr" w:ascii="Arial Cyr" w:hAnsi="Arial Cyr"/>
        </w:rPr>
        <w:t>- Это мать Дурга спасла нас сегодня!</w:t>
      </w:r>
    </w:p>
    <w:p>
      <w:pPr>
        <w:pStyle w:val="PlainText"/>
        <w:ind w:firstLine="426"/>
        <w:jc w:val="both"/>
        <w:rPr>
          <w:rFonts w:ascii="Arial Cyr" w:hAnsi="Arial Cyr" w:eastAsia="Arial Cyr" w:cs="Arial Cyr"/>
        </w:rPr>
      </w:pPr>
      <w:r>
        <w:rPr>
          <w:rFonts w:eastAsia="Arial Cyr" w:cs="Arial Cyr" w:ascii="Arial Cyr" w:hAnsi="Arial Cyr"/>
        </w:rPr>
        <w:t>Если бы они только знали, какое обрели благословение, пронеся на своих плечах Верховную Личность Бога! А в доме Джаганнатхи Мишры счастливые соседи и родные ликовали:</w:t>
      </w:r>
    </w:p>
    <w:p>
      <w:pPr>
        <w:pStyle w:val="PlainText"/>
        <w:ind w:firstLine="426"/>
        <w:jc w:val="both"/>
        <w:rPr>
          <w:rFonts w:ascii="Arial Cyr" w:hAnsi="Arial Cyr" w:eastAsia="Arial Cyr" w:cs="Arial Cyr"/>
        </w:rPr>
      </w:pPr>
      <w:r>
        <w:rPr>
          <w:rFonts w:eastAsia="Arial Cyr" w:cs="Arial Cyr" w:ascii="Arial Cyr" w:hAnsi="Arial Cyr"/>
        </w:rPr>
        <w:t>- Где эти люди, вернувшие нам жизнь? Никаких даров и шелковых тюрбанов не хватит отблагодарить их!</w:t>
      </w:r>
    </w:p>
    <w:p>
      <w:pPr>
        <w:pStyle w:val="PlainText"/>
        <w:ind w:firstLine="426"/>
        <w:jc w:val="both"/>
        <w:rPr>
          <w:rFonts w:ascii="Arial Cyr" w:hAnsi="Arial Cyr" w:eastAsia="Arial Cyr" w:cs="Arial Cyr"/>
        </w:rPr>
      </w:pPr>
      <w:r>
        <w:rPr>
          <w:rFonts w:eastAsia="Arial Cyr" w:cs="Arial Cyr" w:ascii="Arial Cyr" w:hAnsi="Arial Cyr"/>
        </w:rPr>
        <w:t>Кто-то ответил, что видел двух мужчин с Нимаем на руках. Они опустили Его на землю у ворот и ушли, даже не заглянув в дом. Все удивились еще больше - спасти ребенка и уйти без вознаграждения!</w:t>
      </w:r>
    </w:p>
    <w:p>
      <w:pPr>
        <w:pStyle w:val="PlainText"/>
        <w:ind w:firstLine="426"/>
        <w:jc w:val="both"/>
        <w:rPr>
          <w:rFonts w:ascii="Arial Cyr" w:hAnsi="Arial Cyr" w:eastAsia="Arial Cyr" w:cs="Arial Cyr"/>
        </w:rPr>
      </w:pPr>
      <w:r>
        <w:rPr>
          <w:rFonts w:eastAsia="Arial Cyr" w:cs="Arial Cyr" w:ascii="Arial Cyr" w:hAnsi="Arial Cyr"/>
        </w:rPr>
        <w:t>- Кто принес тебя, мальчик мой? - спросил Нимая Джаганнатха Мишра.</w:t>
      </w:r>
    </w:p>
    <w:p>
      <w:pPr>
        <w:pStyle w:val="PlainText"/>
        <w:ind w:firstLine="426"/>
        <w:jc w:val="both"/>
        <w:rPr>
          <w:rFonts w:ascii="Arial Cyr" w:hAnsi="Arial Cyr" w:eastAsia="Arial Cyr" w:cs="Arial Cyr"/>
        </w:rPr>
      </w:pPr>
      <w:r>
        <w:rPr>
          <w:rFonts w:eastAsia="Arial Cyr" w:cs="Arial Cyr" w:ascii="Arial Cyr" w:hAnsi="Arial Cyr"/>
        </w:rPr>
        <w:t>- Я пошел на берег Ганги и потерялся, - в воцарившейся тишине послышался нежный голосочек Нимая. - Я плакал на всю округу, и эти двое людей взяли Меня на руки и принесли домой.</w:t>
      </w:r>
    </w:p>
    <w:p>
      <w:pPr>
        <w:pStyle w:val="PlainText"/>
        <w:ind w:firstLine="426"/>
        <w:jc w:val="both"/>
        <w:rPr>
          <w:rFonts w:ascii="Arial Cyr" w:hAnsi="Arial Cyr" w:eastAsia="Arial Cyr" w:cs="Arial Cyr"/>
        </w:rPr>
      </w:pPr>
      <w:r>
        <w:rPr>
          <w:rFonts w:eastAsia="Arial Cyr" w:cs="Arial Cyr" w:ascii="Arial Cyr" w:hAnsi="Arial Cyr"/>
        </w:rPr>
        <w:t>- Поистине, мир не без святых людей!</w:t>
      </w:r>
    </w:p>
    <w:p>
      <w:pPr>
        <w:pStyle w:val="PlainText"/>
        <w:ind w:firstLine="426"/>
        <w:jc w:val="both"/>
        <w:rPr>
          <w:rFonts w:ascii="Arial Cyr" w:hAnsi="Arial Cyr" w:eastAsia="Arial Cyr" w:cs="Arial Cyr"/>
        </w:rPr>
      </w:pPr>
      <w:r>
        <w:rPr>
          <w:rFonts w:eastAsia="Arial Cyr" w:cs="Arial Cyr" w:ascii="Arial Cyr" w:hAnsi="Arial Cyr"/>
        </w:rPr>
        <w:t>- В словах писаний нет ошибки, - говорили друзья. - Господь Своей невидимой рукой покровительствует детям, старикам и всем нуждающимся!</w:t>
      </w:r>
    </w:p>
    <w:p>
      <w:pPr>
        <w:pStyle w:val="PlainText"/>
        <w:ind w:firstLine="426"/>
        <w:jc w:val="both"/>
        <w:rPr>
          <w:rFonts w:ascii="Arial Cyr" w:hAnsi="Arial Cyr" w:eastAsia="Arial Cyr" w:cs="Arial Cyr"/>
        </w:rPr>
      </w:pPr>
      <w:r>
        <w:rPr>
          <w:rFonts w:eastAsia="Arial Cyr" w:cs="Arial Cyr" w:ascii="Arial Cyr" w:hAnsi="Arial Cyr"/>
        </w:rPr>
        <w:t>Слезы горя превратились в слезы радости. Шачимата не выпускала из рук вновь обретенного малыша, а Джаганнатха Мишра служил алтарю под восторженное радостное пение всех друзей и родственников.</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имай немного подрос. Теперь Он с утра до вечера пропадал на улице с соседскими ребятишками. Деревья на берегу Ганги для всех были излюбленным местом игр. Дети прыгали, как лягушки, словно цапли стояли на одной ноге. Все забавы вызывали столько восторга, что Нимай забывал обо всем.</w:t>
      </w:r>
    </w:p>
    <w:p>
      <w:pPr>
        <w:pStyle w:val="PlainText"/>
        <w:ind w:firstLine="426"/>
        <w:jc w:val="both"/>
        <w:rPr>
          <w:rFonts w:ascii="Arial Cyr" w:hAnsi="Arial Cyr" w:eastAsia="Arial Cyr" w:cs="Arial Cyr"/>
        </w:rPr>
      </w:pPr>
      <w:r>
        <w:rPr>
          <w:rFonts w:eastAsia="Arial Cyr" w:cs="Arial Cyr" w:ascii="Arial Cyr" w:hAnsi="Arial Cyr"/>
        </w:rPr>
        <w:t>Видя, как долго нет сына, Шачимата понимала, где Он, и, подобрав хворостину, шла к Ганге. Но Нимай, как бы ни был увлечен игрой, издали слышал грозный зов матери и в страхе убегал, то и дело оглядываясь, не настигнет ли она Его.</w:t>
      </w:r>
    </w:p>
    <w:p>
      <w:pPr>
        <w:pStyle w:val="PlainText"/>
        <w:ind w:firstLine="426"/>
        <w:jc w:val="both"/>
        <w:rPr>
          <w:rFonts w:ascii="Arial Cyr" w:hAnsi="Arial Cyr" w:eastAsia="Arial Cyr" w:cs="Arial Cyr"/>
        </w:rPr>
      </w:pPr>
      <w:r>
        <w:rPr>
          <w:rFonts w:eastAsia="Arial Cyr" w:cs="Arial Cyr" w:ascii="Arial Cyr" w:hAnsi="Arial Cyr"/>
        </w:rPr>
        <w:t>Как-то раз мама Шачи позвала сына полакомиться сладостями и рисом, которые она приготовила для Него и красиво выложила на подносе. Нимай прибeжaл, и онa поставила перед Ним угощeниe, a сaмa вeрнулaсь в дом. Случaйно онa выглянулa и увидeлa, что Он, прячaсь от нee, с наслаждением eст глину, а тарелка со сладостями стоит нетронутой в стороне! Мaмa Шaчи бросилa дeлa и поспeшилa к Нимaи, даже забыв оставить кувшин с водой, который держала в руке:</w:t>
      </w:r>
    </w:p>
    <w:p>
      <w:pPr>
        <w:pStyle w:val="PlainText"/>
        <w:ind w:firstLine="426"/>
        <w:jc w:val="both"/>
        <w:rPr>
          <w:rFonts w:ascii="Arial Cyr" w:hAnsi="Arial Cyr" w:eastAsia="Arial Cyr" w:cs="Arial Cyr"/>
        </w:rPr>
      </w:pPr>
      <w:r>
        <w:rPr>
          <w:rFonts w:eastAsia="Arial Cyr" w:cs="Arial Cyr" w:ascii="Arial Cyr" w:hAnsi="Arial Cyr"/>
        </w:rPr>
        <w:t>- Ну, что Ты дeлaeшь? Зaчeм Ты eшь глину? - строго спросилa онa и для порядка нахмурила брови. Нимaи обиженно скривил губки, подбородок задрожал и хрустальные слезы покатились по перепачканным глиной щекам.</w:t>
      </w:r>
    </w:p>
    <w:p>
      <w:pPr>
        <w:pStyle w:val="PlainText"/>
        <w:ind w:firstLine="426"/>
        <w:jc w:val="both"/>
        <w:rPr>
          <w:rFonts w:ascii="Arial Cyr" w:hAnsi="Arial Cyr" w:eastAsia="Arial Cyr" w:cs="Arial Cyr"/>
        </w:rPr>
      </w:pPr>
      <w:r>
        <w:rPr>
          <w:rFonts w:eastAsia="Arial Cyr" w:cs="Arial Cyr" w:ascii="Arial Cyr" w:hAnsi="Arial Cyr"/>
        </w:rPr>
        <w:t>- Почeму ты сeрдишься? - говорил Он, кулачком растирая слезы. - Вeдь ты сaмa принeслa Мнe глину. В чeм Моя винa? И рис, и слaдости - всe это появилось из земли. Посмотри! Это - земля, и это - тожe земля, - всхлипывая, Господь продолжал держать в Своей ладошке комочек глины. - В чeм жe рaзницa мeжду тeм, что eл Я и тeм, что принeслa ты? Моe тeло тожe из земли, кaк и этa eдa. Ты всегда нaпрaсно ругaeшь Мeня!</w:t>
      </w:r>
    </w:p>
    <w:p>
      <w:pPr>
        <w:pStyle w:val="PlainText"/>
        <w:ind w:firstLine="426"/>
        <w:jc w:val="both"/>
        <w:rPr>
          <w:rFonts w:ascii="Arial Cyr" w:hAnsi="Arial Cyr" w:eastAsia="Arial Cyr" w:cs="Arial Cyr"/>
        </w:rPr>
      </w:pPr>
      <w:r>
        <w:rPr>
          <w:rFonts w:eastAsia="Arial Cyr" w:cs="Arial Cyr" w:ascii="Arial Cyr" w:hAnsi="Arial Cyr"/>
        </w:rPr>
        <w:t>Шaчимaтa былa изумлeнa до глубины души. Откудa в головe у рeбeнкa такой вздор?</w:t>
      </w:r>
    </w:p>
    <w:p>
      <w:pPr>
        <w:pStyle w:val="PlainText"/>
        <w:ind w:firstLine="426"/>
        <w:jc w:val="both"/>
        <w:rPr>
          <w:rFonts w:ascii="Arial Cyr" w:hAnsi="Arial Cyr" w:eastAsia="Arial Cyr" w:cs="Arial Cyr"/>
        </w:rPr>
      </w:pPr>
      <w:r>
        <w:rPr>
          <w:rFonts w:eastAsia="Arial Cyr" w:cs="Arial Cyr" w:ascii="Arial Cyr" w:hAnsi="Arial Cyr"/>
        </w:rPr>
        <w:t>- Кто нaучил Тeбя этому пустословию, из-зa которого теперь Ты eшь глину? - строго спросилa онa. Нeмного подумaв, она сказала с нежной заботой в голосе:</w:t>
      </w:r>
    </w:p>
    <w:p>
      <w:pPr>
        <w:pStyle w:val="PlainText"/>
        <w:ind w:firstLine="426"/>
        <w:jc w:val="both"/>
        <w:rPr/>
      </w:pPr>
      <w:r>
        <w:rPr>
          <w:rFonts w:eastAsia="Arial Cyr" w:cs="Arial Cyr" w:ascii="Arial Cyr" w:hAnsi="Arial Cyr"/>
        </w:rPr>
        <w:t>- Мой славный малыш, eсли мы eдим зeмлю, которaя стaлa фруктaми, овощaми и зeрном, то дaeм питaниe тeлу и стaновимся сильными и здоровыми. Но eсли мы будeм eсть сaму зeмлю, то очeнь скоро зaболeeм. Тeло нe умeeт питaться чистой зeмлeй и, eсли нe получит должной пищи, то очeнь быстро рaзрушится. Дa, всe исходит из зeмли,</w:t>
      </w:r>
      <w:r>
        <w:rPr>
          <w:rFonts w:eastAsia="Arial" w:cs="Arial" w:ascii="Arial" w:hAnsi="Arial"/>
        </w:rPr>
        <w:t xml:space="preserve"> </w:t>
      </w:r>
      <w:r>
        <w:rPr>
          <w:rFonts w:eastAsia="Arial Cyr" w:cs="Arial Cyr" w:ascii="Arial Cyr" w:hAnsi="Arial Cyr"/>
        </w:rPr>
        <w:t>но eсть рaзницa мeжду одним прeдмeтом и другим. Ну вот посмотри!</w:t>
      </w:r>
    </w:p>
    <w:p>
      <w:pPr>
        <w:pStyle w:val="PlainText"/>
        <w:ind w:firstLine="426"/>
        <w:jc w:val="both"/>
        <w:rPr>
          <w:rFonts w:ascii="Arial Cyr" w:hAnsi="Arial Cyr" w:eastAsia="Arial Cyr" w:cs="Arial Cyr"/>
        </w:rPr>
      </w:pPr>
      <w:r>
        <w:rPr>
          <w:rFonts w:eastAsia="Arial Cyr" w:cs="Arial Cyr" w:ascii="Arial Cyr" w:hAnsi="Arial Cyr"/>
        </w:rPr>
        <w:t>Шачимата приподняла кувшин, который держала в руке.</w:t>
      </w:r>
    </w:p>
    <w:p>
      <w:pPr>
        <w:pStyle w:val="PlainText"/>
        <w:ind w:firstLine="426"/>
        <w:jc w:val="both"/>
        <w:rPr>
          <w:rFonts w:ascii="Arial Cyr" w:hAnsi="Arial Cyr" w:eastAsia="Arial Cyr" w:cs="Arial Cyr"/>
        </w:rPr>
      </w:pPr>
      <w:r>
        <w:rPr>
          <w:rFonts w:eastAsia="Arial Cyr" w:cs="Arial Cyr" w:ascii="Arial Cyr" w:hAnsi="Arial Cyr"/>
        </w:rPr>
        <w:t>- Если мы наберем воду в глиняный горшок, то без труда донeсем ее, кудa угодно. Но eсли вмeсто горшкa мы выльeм воду в кучу глины... - Шачимата наклонила кувшин, и прозрачная струя омыла лотосные ладошки Гауранги, - ...глина просто впитает воду, и мы уже не сможем ничего с нею сделать.</w:t>
      </w:r>
    </w:p>
    <w:p>
      <w:pPr>
        <w:pStyle w:val="PlainText"/>
        <w:ind w:firstLine="426"/>
        <w:jc w:val="both"/>
        <w:rPr>
          <w:rFonts w:ascii="Arial Cyr" w:hAnsi="Arial Cyr" w:eastAsia="Arial Cyr" w:cs="Arial Cyr"/>
        </w:rPr>
      </w:pPr>
      <w:r>
        <w:rPr>
          <w:rFonts w:eastAsia="Arial Cyr" w:cs="Arial Cyr" w:ascii="Arial Cyr" w:hAnsi="Arial Cyr"/>
        </w:rPr>
        <w:t>Словa матери вполнe убeдили Нимaи. Он дaжe нeмного упрeкнул ee:</w:t>
      </w:r>
    </w:p>
    <w:p>
      <w:pPr>
        <w:pStyle w:val="PlainText"/>
        <w:ind w:firstLine="426"/>
        <w:jc w:val="both"/>
        <w:rPr>
          <w:rFonts w:ascii="Arial Cyr" w:hAnsi="Arial Cyr" w:eastAsia="Arial Cyr" w:cs="Arial Cyr"/>
        </w:rPr>
      </w:pPr>
      <w:r>
        <w:rPr>
          <w:rFonts w:eastAsia="Arial Cyr" w:cs="Arial Cyr" w:ascii="Arial Cyr" w:hAnsi="Arial Cyr"/>
        </w:rPr>
        <w:t>- Но ведь раньше ты Мне этого не говорила! Тeпeрь Я, конeчно, нe стaну eсть глину. Проголодавшись, Я побегу к тебе, - и Нимай зaбрaлся к мaтeри на колени, прижимаясь к ее груди и нежно обнимая за шею.</w:t>
      </w:r>
    </w:p>
    <w:p>
      <w:pPr>
        <w:pStyle w:val="PlainText"/>
        <w:ind w:firstLine="426"/>
        <w:jc w:val="both"/>
        <w:rPr>
          <w:rFonts w:ascii="Arial Cyr" w:hAnsi="Arial Cyr" w:eastAsia="Arial Cyr" w:cs="Arial Cyr"/>
        </w:rPr>
      </w:pPr>
      <w:r>
        <w:rPr>
          <w:rFonts w:eastAsia="Arial Cyr" w:cs="Arial Cyr" w:ascii="Arial Cyr" w:hAnsi="Arial Cyr"/>
        </w:rPr>
        <w:t>И все-таки Шачимата волновалась за Нимая. Он был не только очень упрямым и шаловливым, как все дети, с Нимаем были связаны необъяснимые для нее явления, то и дело случавшиеся в доме, или не по возрасту взрослые и мудрые суждения сына. Порой Шачимата не в силах была удерживать тревожившие душу мысли и раскрывала сердце подружкам-соседкам.</w:t>
      </w:r>
    </w:p>
    <w:p>
      <w:pPr>
        <w:pStyle w:val="PlainText"/>
        <w:ind w:firstLine="426"/>
        <w:jc w:val="both"/>
        <w:rPr>
          <w:rFonts w:ascii="Arial Cyr" w:hAnsi="Arial Cyr" w:eastAsia="Arial Cyr" w:cs="Arial Cyr"/>
        </w:rPr>
      </w:pPr>
      <w:r>
        <w:rPr>
          <w:rFonts w:eastAsia="Arial Cyr" w:cs="Arial Cyr" w:ascii="Arial Cyr" w:hAnsi="Arial Cyr"/>
        </w:rPr>
        <w:t>- Господь дал мне сына, - говорила она, - но Он ведет Себя так необычно! Нимай говорит одно, а делает другое, не взвешивая последствий. Я не понимаю моего мальчика. Его, к примеру, не заботит, что чисто, а что нечисто!</w:t>
      </w:r>
    </w:p>
    <w:p>
      <w:pPr>
        <w:pStyle w:val="PlainText"/>
        <w:ind w:firstLine="426"/>
        <w:jc w:val="both"/>
        <w:rPr>
          <w:rFonts w:ascii="Arial Cyr" w:hAnsi="Arial Cyr" w:eastAsia="Arial Cyr" w:cs="Arial Cyr"/>
        </w:rPr>
      </w:pPr>
      <w:r>
        <w:rPr>
          <w:rFonts w:eastAsia="Arial Cyr" w:cs="Arial Cyr" w:ascii="Arial Cyr" w:hAnsi="Arial Cyr"/>
        </w:rPr>
        <w:t>Женщины подозвали Нимая, посадили к себе на колени.</w:t>
      </w:r>
    </w:p>
    <w:p>
      <w:pPr>
        <w:pStyle w:val="PlainText"/>
        <w:ind w:firstLine="426"/>
        <w:jc w:val="both"/>
        <w:rPr>
          <w:rFonts w:ascii="Arial Cyr" w:hAnsi="Arial Cyr" w:eastAsia="Arial Cyr" w:cs="Arial Cyr"/>
        </w:rPr>
      </w:pPr>
      <w:r>
        <w:rPr>
          <w:rFonts w:eastAsia="Arial Cyr" w:cs="Arial Cyr" w:ascii="Arial Cyr" w:hAnsi="Arial Cyr"/>
        </w:rPr>
        <w:t>- Дорогой мальчик, почему Ты такой шалун?</w:t>
      </w:r>
    </w:p>
    <w:p>
      <w:pPr>
        <w:pStyle w:val="PlainText"/>
        <w:ind w:firstLine="426"/>
        <w:jc w:val="both"/>
        <w:rPr>
          <w:rFonts w:ascii="Arial Cyr" w:hAnsi="Arial Cyr" w:eastAsia="Arial Cyr" w:cs="Arial Cyr"/>
        </w:rPr>
      </w:pPr>
      <w:r>
        <w:rPr>
          <w:rFonts w:eastAsia="Arial Cyr" w:cs="Arial Cyr" w:ascii="Arial Cyr" w:hAnsi="Arial Cyr"/>
        </w:rPr>
        <w:t>Вишвамбхара помрачнел, и женщины, видя это, тоже расстроились, Шачимате с ним и вправду нелегко.</w:t>
      </w:r>
    </w:p>
    <w:p>
      <w:pPr>
        <w:pStyle w:val="PlainText"/>
        <w:ind w:firstLine="426"/>
        <w:jc w:val="both"/>
        <w:rPr>
          <w:rFonts w:ascii="Arial Cyr" w:hAnsi="Arial Cyr" w:eastAsia="Arial Cyr" w:cs="Arial Cyr"/>
        </w:rPr>
      </w:pPr>
      <w:r>
        <w:rPr>
          <w:rFonts w:eastAsia="Arial Cyr" w:cs="Arial Cyr" w:ascii="Arial Cyr" w:hAnsi="Arial Cyr"/>
        </w:rPr>
        <w:t>- Шачи, давно Он так ведет Себя? - спросили они, отпустив Нимая.</w:t>
      </w:r>
    </w:p>
    <w:p>
      <w:pPr>
        <w:pStyle w:val="PlainText"/>
        <w:ind w:firstLine="426"/>
        <w:jc w:val="both"/>
        <w:rPr>
          <w:rFonts w:ascii="Arial Cyr" w:hAnsi="Arial Cyr" w:eastAsia="Arial Cyr" w:cs="Arial Cyr"/>
        </w:rPr>
      </w:pPr>
      <w:r>
        <w:rPr>
          <w:rFonts w:eastAsia="Arial Cyr" w:cs="Arial Cyr" w:ascii="Arial Cyr" w:hAnsi="Arial Cyr"/>
        </w:rPr>
        <w:t>- Что там говорить, - отвечала она, - я расскажу вам один случай. Однажды ночью, когда Нимай уснул у меня на коленях, я увидела вдруг, что комната полна полубогов. Они посадили Нимая на драгоценный трон и стали поклоняться Ему. Это правда, я видела своими глазами!</w:t>
      </w:r>
    </w:p>
    <w:p>
      <w:pPr>
        <w:pStyle w:val="PlainText"/>
        <w:ind w:firstLine="426"/>
        <w:jc w:val="both"/>
        <w:rPr>
          <w:rFonts w:ascii="Arial Cyr" w:hAnsi="Arial Cyr" w:eastAsia="Arial Cyr" w:cs="Arial Cyr"/>
        </w:rPr>
      </w:pPr>
      <w:r>
        <w:rPr>
          <w:rFonts w:eastAsia="Arial Cyr" w:cs="Arial Cyr" w:ascii="Arial Cyr" w:hAnsi="Arial Cyr"/>
        </w:rPr>
        <w:t>- О, ты рассказываешь, и нам даже страшно! Должно быть, какие-то могущественные существа завладели твоим сыном. Попроси мужа созвать брахманов и совершить ягью. Это удовлетворит полубогов, и они уйдут в свою небесную обитель. Благоприятный ритуал защитит твоего Нимая. Не беспокойся, Шачи, если совершить хорошее поклонение полубогам, они избавят тебя от всяких страхов.</w:t>
      </w:r>
    </w:p>
    <w:p>
      <w:pPr>
        <w:pStyle w:val="PlainText"/>
        <w:ind w:firstLine="426"/>
        <w:jc w:val="both"/>
        <w:rPr>
          <w:rFonts w:ascii="Arial Cyr" w:hAnsi="Arial Cyr" w:eastAsia="Arial Cyr" w:cs="Arial Cyr"/>
        </w:rPr>
      </w:pPr>
      <w:r>
        <w:rPr>
          <w:rFonts w:eastAsia="Arial Cyr" w:cs="Arial Cyr" w:ascii="Arial Cyr" w:hAnsi="Arial Cyr"/>
        </w:rPr>
        <w:t>Женщины разошлись, а Шачимата обо всем рассказала мужу. Джаганнатха Мишра, не откладывая, собрал все необходимое для ягьи, пригласив в дом брахманов. Шачимата искупала Нимая в Ганге, надеясь, что скоро Он станет спокойным послушным мальчиком. Но Нимай убежал от матери вперед и подобрал на дороге грязный глиняный горшок. Видя, с чем Он снова играет, Шачимата воскликнула с раздражением:</w:t>
      </w:r>
    </w:p>
    <w:p>
      <w:pPr>
        <w:pStyle w:val="PlainText"/>
        <w:ind w:firstLine="426"/>
        <w:jc w:val="both"/>
        <w:rPr>
          <w:rFonts w:ascii="Arial Cyr" w:hAnsi="Arial Cyr" w:eastAsia="Arial Cyr" w:cs="Arial Cyr"/>
        </w:rPr>
      </w:pPr>
      <w:r>
        <w:rPr>
          <w:rFonts w:eastAsia="Arial Cyr" w:cs="Arial Cyr" w:ascii="Arial Cyr" w:hAnsi="Arial Cyr"/>
        </w:rPr>
        <w:t>- Какой неосторожный и непослушный у меня сын! Нимай, Тебе должно быть стыдно! Ну, почему ты не отличаешь чистое от грязного?!</w:t>
      </w:r>
    </w:p>
    <w:p>
      <w:pPr>
        <w:pStyle w:val="PlainText"/>
        <w:ind w:firstLine="426"/>
        <w:jc w:val="both"/>
        <w:rPr>
          <w:rFonts w:ascii="Arial Cyr" w:hAnsi="Arial Cyr" w:eastAsia="Arial Cyr" w:cs="Arial Cyr"/>
        </w:rPr>
      </w:pPr>
      <w:r>
        <w:rPr>
          <w:rFonts w:eastAsia="Arial Cyr" w:cs="Arial Cyr" w:ascii="Arial Cyr" w:hAnsi="Arial Cyr"/>
        </w:rPr>
        <w:t>- Мама, - отвечал Нимай с состраданием в голосе, - весь мир сбит с толку, не понимая таких простых вещей! В этом мире нет ничего, кроме земли, воды, огня, воздуха и неба. Эти пять элементов - внешняя энергия Верховной Личности Бога. Сутью всех религий является служение лотосным стопам Господа Кришны, потому что Кришна - Верховный Господь.</w:t>
      </w:r>
    </w:p>
    <w:p>
      <w:pPr>
        <w:pStyle w:val="PlainText"/>
        <w:ind w:firstLine="426"/>
        <w:jc w:val="both"/>
        <w:rPr>
          <w:rFonts w:ascii="Arial Cyr" w:hAnsi="Arial Cyr" w:eastAsia="Arial Cyr" w:cs="Arial Cyr"/>
        </w:rPr>
      </w:pPr>
      <w:r>
        <w:rPr>
          <w:rFonts w:eastAsia="Arial Cyr" w:cs="Arial Cyr" w:ascii="Arial Cyr" w:hAnsi="Arial Cyr"/>
        </w:rPr>
        <w:t>Слова Нимая до глубины души изумили мать Шачи, которая, ничего не отвечая, взяла сына за руку и снова повела на Гангу купаться. Вернувшись домой, Шачидеви сказала Джаганнатхе Мишре:</w:t>
      </w:r>
    </w:p>
    <w:p>
      <w:pPr>
        <w:pStyle w:val="PlainText"/>
        <w:ind w:firstLine="426"/>
        <w:jc w:val="both"/>
        <w:rPr>
          <w:rFonts w:ascii="Arial Cyr" w:hAnsi="Arial Cyr" w:eastAsia="Arial Cyr" w:cs="Arial Cyr"/>
        </w:rPr>
      </w:pPr>
      <w:r>
        <w:rPr>
          <w:rFonts w:eastAsia="Arial Cyr" w:cs="Arial Cyr" w:ascii="Arial Cyr" w:hAnsi="Arial Cyr"/>
        </w:rPr>
        <w:t>- Прабху, послушай, что у тебя за сын. Без сомнений, Нимай - живое воплощение всех жертвоприношений. Только что Он объяснял мне самые возвышенные материи, держа в руках грязный горшок. Жаль, тебя не было, а то бы и ты посмотрел и послушал Его.</w:t>
      </w:r>
    </w:p>
    <w:p>
      <w:pPr>
        <w:pStyle w:val="PlainText"/>
        <w:ind w:firstLine="426"/>
        <w:jc w:val="both"/>
        <w:rPr>
          <w:rFonts w:ascii="Arial Cyr" w:hAnsi="Arial Cyr" w:eastAsia="Arial Cyr" w:cs="Arial Cyr"/>
        </w:rPr>
      </w:pPr>
      <w:r>
        <w:rPr>
          <w:rFonts w:eastAsia="Arial Cyr" w:cs="Arial Cyr" w:ascii="Arial Cyr" w:hAnsi="Arial Cyr"/>
        </w:rPr>
        <w:t>Счастливый Джаганнатха Мишра ласково посадил Нимая на колени и ласково сказал:</w:t>
      </w:r>
    </w:p>
    <w:p>
      <w:pPr>
        <w:pStyle w:val="PlainText"/>
        <w:ind w:firstLine="426"/>
        <w:jc w:val="both"/>
        <w:rPr>
          <w:rFonts w:ascii="Arial Cyr" w:hAnsi="Arial Cyr" w:eastAsia="Arial Cyr" w:cs="Arial Cyr"/>
        </w:rPr>
      </w:pPr>
      <w:r>
        <w:rPr>
          <w:rFonts w:eastAsia="Arial Cyr" w:cs="Arial Cyr" w:ascii="Arial Cyr" w:hAnsi="Arial Cyr"/>
        </w:rPr>
        <w:t>- Нимай - звезда моих глаз, светоч нашей семьи. Сын мой, Ты - сама наша жизнь!</w:t>
      </w:r>
    </w:p>
    <w:p>
      <w:pPr>
        <w:pStyle w:val="PlainText"/>
        <w:ind w:firstLine="426"/>
        <w:jc w:val="both"/>
        <w:rPr>
          <w:rFonts w:ascii="Arial Cyr" w:hAnsi="Arial Cyr" w:eastAsia="Arial Cyr" w:cs="Arial Cyr"/>
        </w:rPr>
      </w:pPr>
      <w:r>
        <w:rPr>
          <w:rFonts w:eastAsia="Arial Cyr" w:cs="Arial Cyr" w:ascii="Arial Cyr" w:hAnsi="Arial Cyr"/>
        </w:rPr>
        <w:t>Забыв себя в порыве родительской любви, Джаганнатха Мишра не сводил глаз с очаровательного лица Гауранги.</w:t>
      </w:r>
    </w:p>
    <w:p>
      <w:pPr>
        <w:pStyle w:val="PlainText"/>
        <w:ind w:firstLine="426"/>
        <w:jc w:val="both"/>
        <w:rPr>
          <w:rFonts w:ascii="Arial Cyr" w:hAnsi="Arial Cyr" w:eastAsia="Arial Cyr" w:cs="Arial Cyr"/>
        </w:rPr>
      </w:pPr>
      <w:r>
        <w:rPr>
          <w:rFonts w:eastAsia="Arial Cyr" w:cs="Arial Cyr" w:ascii="Arial Cyr" w:hAnsi="Arial Cyr"/>
        </w:rPr>
        <w:t>Время летело незаметно, Нимай, чудесный золотой мальчик, рос необыкновенно быстро, словно в красоте и росте соперничал с золотой горой Сумеру. Голос Нимая звучал так сладко, а слова источали столько нектара, что мать Шачи жадно ловила каждое Его слово. Иногда она говорила что-нибудь сыну, и Он отвечал:</w:t>
      </w:r>
    </w:p>
    <w:p>
      <w:pPr>
        <w:pStyle w:val="PlainText"/>
        <w:ind w:firstLine="426"/>
        <w:jc w:val="both"/>
        <w:rPr>
          <w:rFonts w:ascii="Arial Cyr" w:hAnsi="Arial Cyr" w:eastAsia="Arial Cyr" w:cs="Arial Cyr"/>
        </w:rPr>
      </w:pPr>
      <w:r>
        <w:rPr>
          <w:rFonts w:eastAsia="Arial Cyr" w:cs="Arial Cyr" w:ascii="Arial Cyr" w:hAnsi="Arial Cyr"/>
        </w:rPr>
        <w:t>- Мама, Я не слышу тебя! - и Шачи с готовностью повторяла погромче. Но Нимай, желая утолить материнскую жажду Шачи, повторял:</w:t>
      </w:r>
    </w:p>
    <w:p>
      <w:pPr>
        <w:pStyle w:val="PlainText"/>
        <w:ind w:firstLine="426"/>
        <w:jc w:val="both"/>
        <w:rPr>
          <w:rFonts w:ascii="Arial Cyr" w:hAnsi="Arial Cyr" w:eastAsia="Arial Cyr" w:cs="Arial Cyr"/>
        </w:rPr>
      </w:pPr>
      <w:r>
        <w:rPr>
          <w:rFonts w:eastAsia="Arial Cyr" w:cs="Arial Cyr" w:ascii="Arial Cyr" w:hAnsi="Arial Cyr"/>
        </w:rPr>
        <w:t>- Я не слышу, мама!</w:t>
      </w:r>
    </w:p>
    <w:p>
      <w:pPr>
        <w:pStyle w:val="PlainText"/>
        <w:ind w:firstLine="426"/>
        <w:jc w:val="both"/>
        <w:rPr>
          <w:rFonts w:ascii="Arial Cyr" w:hAnsi="Arial Cyr" w:eastAsia="Arial Cyr" w:cs="Arial Cyr"/>
        </w:rPr>
      </w:pPr>
      <w:r>
        <w:rPr>
          <w:rFonts w:eastAsia="Arial Cyr" w:cs="Arial Cyr" w:ascii="Arial Cyr" w:hAnsi="Arial Cyr"/>
        </w:rPr>
        <w:t>Такие шутки Нимая полностью очаровывали Шачимату, вызывая в ее сердце волны родительской любви. Но это не мешало ей, погруженной в трансцендентные игры Господа, схватить палку и с руганью накинуться на Нимая:</w:t>
      </w:r>
    </w:p>
    <w:p>
      <w:pPr>
        <w:pStyle w:val="PlainText"/>
        <w:ind w:firstLine="426"/>
        <w:jc w:val="both"/>
        <w:rPr>
          <w:rFonts w:ascii="Arial Cyr" w:hAnsi="Arial Cyr" w:eastAsia="Arial Cyr" w:cs="Arial Cyr"/>
        </w:rPr>
      </w:pPr>
      <w:r>
        <w:rPr>
          <w:rFonts w:eastAsia="Arial Cyr" w:cs="Arial Cyr" w:ascii="Arial Cyr" w:hAnsi="Arial Cyr"/>
        </w:rPr>
        <w:t>- Почему Ты не слышишь меня? Ты что, оглох? Если так пойдет и дальше, я уверена, когда наступит моя старость, Ты и не позаботишься обо мне!</w:t>
      </w:r>
    </w:p>
    <w:p>
      <w:pPr>
        <w:pStyle w:val="PlainText"/>
        <w:ind w:firstLine="426"/>
        <w:jc w:val="both"/>
        <w:rPr>
          <w:rFonts w:ascii="Arial Cyr" w:hAnsi="Arial Cyr" w:eastAsia="Arial Cyr" w:cs="Arial Cyr"/>
        </w:rPr>
      </w:pPr>
      <w:r>
        <w:rPr>
          <w:rFonts w:eastAsia="Arial Cyr" w:cs="Arial Cyr" w:ascii="Arial Cyr" w:hAnsi="Arial Cyr"/>
        </w:rPr>
        <w:t>Однако дразнить мать доставляло Ему, как видно, немало удовольствия. Что бы она ни сказала, Нимай все делал наоборот, и однажды Шачимата так разгневалась, что тут же посреди двора отругала сына. Глаза ее сверкали так страшно, что Вишвамбхара обиделся и побежал к куче грязных битых горшков и сел там. Не скрывая отвращения, Шачимата в ужасе схватилась за голову и стала еще больше бранить сына:</w:t>
      </w:r>
    </w:p>
    <w:p>
      <w:pPr>
        <w:pStyle w:val="PlainText"/>
        <w:ind w:firstLine="426"/>
        <w:jc w:val="both"/>
        <w:rPr>
          <w:rFonts w:ascii="Arial Cyr" w:hAnsi="Arial Cyr" w:eastAsia="Arial Cyr" w:cs="Arial Cyr"/>
        </w:rPr>
      </w:pPr>
      <w:r>
        <w:rPr>
          <w:rFonts w:eastAsia="Arial Cyr" w:cs="Arial Cyr" w:ascii="Arial Cyr" w:hAnsi="Arial Cyr"/>
        </w:rPr>
        <w:t>- Боже мой, Нимай, что Ты делаешь?!</w:t>
      </w:r>
    </w:p>
    <w:p>
      <w:pPr>
        <w:pStyle w:val="PlainText"/>
        <w:ind w:firstLine="426"/>
        <w:jc w:val="both"/>
        <w:rPr>
          <w:rFonts w:ascii="Arial Cyr" w:hAnsi="Arial Cyr" w:eastAsia="Arial Cyr" w:cs="Arial Cyr"/>
        </w:rPr>
      </w:pPr>
      <w:r>
        <w:rPr>
          <w:rFonts w:eastAsia="Arial Cyr" w:cs="Arial Cyr" w:ascii="Arial Cyr" w:hAnsi="Arial Cyr"/>
        </w:rPr>
        <w:t>Нимай только рассердился в ответ и назло матери забрался в самую середину кучи. Видя, что мальчик все делает наоборот, Шачимата попыталась уговорить Его лаской:</w:t>
      </w:r>
    </w:p>
    <w:p>
      <w:pPr>
        <w:pStyle w:val="PlainText"/>
        <w:ind w:firstLine="426"/>
        <w:jc w:val="both"/>
        <w:rPr>
          <w:rFonts w:ascii="Arial Cyr" w:hAnsi="Arial Cyr" w:eastAsia="Arial Cyr" w:cs="Arial Cyr"/>
        </w:rPr>
      </w:pPr>
      <w:r>
        <w:rPr>
          <w:rFonts w:eastAsia="Arial Cyr" w:cs="Arial Cyr" w:ascii="Arial Cyr" w:hAnsi="Arial Cyr"/>
        </w:rPr>
        <w:t>- Иди сюда, мой божественно сладкий сынок, хватит шалить! Ты сын брахмана и должен вести себя как подобает. Более того, Ты принадлежишь к аристократической семье, и если люди увидят, они осудят Тебя. Иди дорогой, Тебе нужно принять омовение в Ганге.</w:t>
      </w:r>
    </w:p>
    <w:p>
      <w:pPr>
        <w:pStyle w:val="PlainText"/>
        <w:ind w:firstLine="426"/>
        <w:jc w:val="both"/>
        <w:rPr>
          <w:rFonts w:ascii="Arial Cyr" w:hAnsi="Arial Cyr" w:eastAsia="Arial Cyr" w:cs="Arial Cyr"/>
        </w:rPr>
      </w:pPr>
      <w:r>
        <w:rPr>
          <w:rFonts w:eastAsia="Arial Cyr" w:cs="Arial Cyr" w:ascii="Arial Cyr" w:hAnsi="Arial Cyr"/>
        </w:rPr>
        <w:t>Сердце Твоей матери разбито, скорей иди ко мне на колени, иначе я утоплюсь в Ганге, и тогда Ты останешься дома один. Посмотри, сынок, Ты же весь перемазался сажей с этих грязных горшков, теперь Твое чудесное золотистое тело стало черным. Пожалуйста, сейчас же уйди из этого грязного места! О мой дорогой Нимай, с этими черными пятнами на теле Ты похож на сияющую в небе луну.</w:t>
      </w:r>
    </w:p>
    <w:p>
      <w:pPr>
        <w:pStyle w:val="PlainText"/>
        <w:ind w:firstLine="426"/>
        <w:jc w:val="both"/>
        <w:rPr/>
      </w:pPr>
      <w:r>
        <w:rPr>
          <w:rFonts w:eastAsia="Arial Cyr" w:cs="Arial Cyr" w:ascii="Arial Cyr" w:hAnsi="Arial Cyr"/>
        </w:rPr>
        <w:t>- Ты ничего не понимаешь, мама, - отвечал Нимай, обитель всех трансцендентных качеств, - хоть каждый раз Я говорю тебе одно и то же. Ты сначала послушай, потом сама решишь, что чисто, что нет. Вот посмотри</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И обиженный Нимай подобрал маленький обломок глиняного горшка и бросил Шачимате, не сознавая, что попадет матери в голову. Шачимата упала на землю, делая вид, что потеряла сознание от сильного удара. Нимaи страшно испугaлся. Он подумал, что мать умерла, и расплакался. В великом раскаянии мальчик подбежал к Шачимате и, целуя лицо и руки, громко позвал: _Мама! Мама!_.</w:t>
      </w:r>
    </w:p>
    <w:p>
      <w:pPr>
        <w:pStyle w:val="PlainText"/>
        <w:ind w:firstLine="426"/>
        <w:jc w:val="both"/>
        <w:rPr>
          <w:rFonts w:ascii="Arial Cyr" w:hAnsi="Arial Cyr" w:eastAsia="Arial Cyr" w:cs="Arial Cyr"/>
        </w:rPr>
      </w:pPr>
      <w:r>
        <w:rPr>
          <w:rFonts w:eastAsia="Arial Cyr" w:cs="Arial Cyr" w:ascii="Arial Cyr" w:hAnsi="Arial Cyr"/>
        </w:rPr>
        <w:t>Услышав крик Нимая, в дом прибежали соседские женщины. Они сразу брызнули Шачимате в лицо водой из Ганги и привели ее в чувство. Шачимата воскликнула: _Вишвамбхара!_ - и обняла Нимая, посадив к себе на колени. Но не прошло и мгновенья, как Шачи снова потеряла сознание. Нимай горестно заплакал.</w:t>
      </w:r>
    </w:p>
    <w:p>
      <w:pPr>
        <w:pStyle w:val="PlainText"/>
        <w:ind w:firstLine="426"/>
        <w:jc w:val="both"/>
        <w:rPr>
          <w:rFonts w:ascii="Arial Cyr" w:hAnsi="Arial Cyr" w:eastAsia="Arial Cyr" w:cs="Arial Cyr"/>
        </w:rPr>
      </w:pPr>
      <w:r>
        <w:rPr>
          <w:rFonts w:eastAsia="Arial Cyr" w:cs="Arial Cyr" w:ascii="Arial Cyr" w:hAnsi="Arial Cyr"/>
        </w:rPr>
        <w:t>Тут к Нему приблизилась одна из женщин и, слегка коснувшись Его мокрого от слез подбородка, сказала с ноткой великой тайны в голосе:</w:t>
      </w:r>
    </w:p>
    <w:p>
      <w:pPr>
        <w:pStyle w:val="PlainText"/>
        <w:ind w:firstLine="426"/>
        <w:jc w:val="both"/>
        <w:rPr>
          <w:rFonts w:ascii="Arial Cyr" w:hAnsi="Arial Cyr" w:eastAsia="Arial Cyr" w:cs="Arial Cyr"/>
        </w:rPr>
      </w:pPr>
      <w:r>
        <w:rPr>
          <w:rFonts w:eastAsia="Arial Cyr" w:cs="Arial Cyr" w:ascii="Arial Cyr" w:hAnsi="Arial Cyr"/>
        </w:rPr>
        <w:t>- Только кокосовый орeх сможет вернуть Шачидеви к жизни! Иначе Ты потеряешь Свою мать!</w:t>
      </w:r>
    </w:p>
    <w:p>
      <w:pPr>
        <w:pStyle w:val="PlainText"/>
        <w:ind w:firstLine="426"/>
        <w:jc w:val="both"/>
        <w:rPr>
          <w:rFonts w:ascii="Arial Cyr" w:hAnsi="Arial Cyr" w:eastAsia="Arial Cyr" w:cs="Arial Cyr"/>
        </w:rPr>
      </w:pPr>
      <w:r>
        <w:rPr>
          <w:rFonts w:eastAsia="Arial Cyr" w:cs="Arial Cyr" w:ascii="Arial Cyr" w:hAnsi="Arial Cyr"/>
        </w:rPr>
        <w:t>Не успела она, довольная своей шуткой, оглянуться на подруг, как услышала голос Нимая:</w:t>
      </w:r>
    </w:p>
    <w:p>
      <w:pPr>
        <w:pStyle w:val="PlainText"/>
        <w:ind w:firstLine="426"/>
        <w:jc w:val="both"/>
        <w:rPr>
          <w:rFonts w:ascii="Arial Cyr" w:hAnsi="Arial Cyr" w:eastAsia="Arial Cyr" w:cs="Arial Cyr"/>
        </w:rPr>
      </w:pPr>
      <w:r>
        <w:rPr>
          <w:rFonts w:eastAsia="Arial Cyr" w:cs="Arial Cyr" w:ascii="Arial Cyr" w:hAnsi="Arial Cyr"/>
        </w:rPr>
        <w:t>- Я принес, мама!</w:t>
      </w:r>
    </w:p>
    <w:p>
      <w:pPr>
        <w:pStyle w:val="PlainText"/>
        <w:ind w:firstLine="426"/>
        <w:jc w:val="both"/>
        <w:rPr>
          <w:rFonts w:ascii="Arial Cyr" w:hAnsi="Arial Cyr" w:eastAsia="Arial Cyr" w:cs="Arial Cyr"/>
        </w:rPr>
      </w:pPr>
      <w:r>
        <w:rPr>
          <w:rFonts w:eastAsia="Arial Cyr" w:cs="Arial Cyr" w:ascii="Arial Cyr" w:hAnsi="Arial Cyr"/>
        </w:rPr>
        <w:t>В руках у Него было два огромных зеленых кокоса. Женщины опешили, отдавая должное глубине и чистоте любви Нимая к матери.</w:t>
      </w:r>
    </w:p>
    <w:p>
      <w:pPr>
        <w:pStyle w:val="PlainText"/>
        <w:ind w:firstLine="426"/>
        <w:jc w:val="both"/>
        <w:rPr>
          <w:rFonts w:ascii="Arial Cyr" w:hAnsi="Arial Cyr" w:eastAsia="Arial Cyr" w:cs="Arial Cyr"/>
        </w:rPr>
      </w:pPr>
      <w:r>
        <w:rPr>
          <w:rFonts w:eastAsia="Arial Cyr" w:cs="Arial Cyr" w:ascii="Arial Cyr" w:hAnsi="Arial Cyr"/>
        </w:rPr>
        <w:t>- Мальчик мой, откуда у Тебя кокосы? - с нескрываемым удивлением спросили они, беря орехи у Нимая из рук. - Да еще такие свежие, что волокна у них на скорлупе не успели подсохнуть! Ведь Ты никуда не ходил! Ты еще совсем малыш, где Ты мог их взять? Теперь мы начинаем понимать, о чем говорила мать Шачи!</w:t>
      </w:r>
    </w:p>
    <w:p>
      <w:pPr>
        <w:pStyle w:val="PlainText"/>
        <w:ind w:firstLine="426"/>
        <w:jc w:val="both"/>
        <w:rPr>
          <w:rFonts w:ascii="Arial Cyr" w:hAnsi="Arial Cyr" w:eastAsia="Arial Cyr" w:cs="Arial Cyr"/>
        </w:rPr>
      </w:pPr>
      <w:r>
        <w:rPr>
          <w:rFonts w:eastAsia="Arial Cyr" w:cs="Arial Cyr" w:ascii="Arial Cyr" w:hAnsi="Arial Cyr"/>
        </w:rPr>
        <w:t>Они сделали в кокосах дырочки и слили молоко. Как только это молоко коснулось губ матери Шачи, она тут же открыла глаза. Нимай с радостным криком бросился матери на шею. Шачимата посадила сына себе на колени и стала бесконца целовать в лотосное лицо. Концом сари она стирала сажу с золотистого тела Нимая, а потом повела Его на Гангу купать.</w:t>
      </w:r>
    </w:p>
    <w:p>
      <w:pPr>
        <w:pStyle w:val="PlainText"/>
        <w:ind w:firstLine="426"/>
        <w:jc w:val="both"/>
        <w:rPr>
          <w:rFonts w:ascii="Arial Cyr" w:hAnsi="Arial Cyr" w:eastAsia="Arial Cyr" w:cs="Arial Cyr"/>
        </w:rPr>
      </w:pPr>
      <w:r>
        <w:rPr>
          <w:rFonts w:eastAsia="Arial Cyr" w:cs="Arial Cyr" w:ascii="Arial Cyr" w:hAnsi="Arial Cyr"/>
        </w:rPr>
        <w:t>Глядя на сына, Шачимата восхищалась Его красотой, затмевающей миллионы солнц. Он казался величественней, океана, Его брови танцевали, как лук Купидона, бога любви. Неожиданно она увидела в Его лице Верховного Господа всех планет и замерла от изумления.</w:t>
      </w:r>
    </w:p>
    <w:p>
      <w:pPr>
        <w:pStyle w:val="PlainText"/>
        <w:ind w:firstLine="426"/>
        <w:jc w:val="both"/>
        <w:rPr>
          <w:rFonts w:ascii="Arial Cyr" w:hAnsi="Arial Cyr" w:eastAsia="Arial Cyr" w:cs="Arial Cyr"/>
        </w:rPr>
      </w:pPr>
      <w:r>
        <w:rPr>
          <w:rFonts w:eastAsia="Arial Cyr" w:cs="Arial Cyr" w:ascii="Arial Cyr" w:hAnsi="Arial Cyr"/>
        </w:rPr>
        <w:t>Тут она вспомнила, что недавно полубоги являлись у нее в доме и почитали Нимая. Размышляя о детских шалостях своего сына, Шачи поняла, что Нимай - это верховный, вечный, сияющий Господь Нараяна, трансцендентный к материи. У нее не оставалось никаких сомнений, и вслух она сказала:</w:t>
      </w:r>
    </w:p>
    <w:p>
      <w:pPr>
        <w:pStyle w:val="PlainText"/>
        <w:ind w:firstLine="426"/>
        <w:jc w:val="both"/>
        <w:rPr>
          <w:rFonts w:ascii="Arial Cyr" w:hAnsi="Arial Cyr" w:eastAsia="Arial Cyr" w:cs="Arial Cyr"/>
        </w:rPr>
      </w:pPr>
      <w:r>
        <w:rPr>
          <w:rFonts w:eastAsia="Arial Cyr" w:cs="Arial Cyr" w:ascii="Arial Cyr" w:hAnsi="Arial Cyr"/>
        </w:rPr>
        <w:t>- Ты свободен от всех материальных загрязнений, Ты всеведущий, всепроникающий и самодостаточный. Величайшие йоги медитируют на Твой трансцендентный облик. Господь Брахма, Господь Шива и другие полубоги не в силах измерить мою удачу. Моему сыну поклоняется все творение!</w:t>
      </w:r>
    </w:p>
    <w:p>
      <w:pPr>
        <w:pStyle w:val="PlainText"/>
        <w:ind w:firstLine="426"/>
        <w:jc w:val="both"/>
        <w:rPr>
          <w:rFonts w:ascii="Arial Cyr" w:hAnsi="Arial Cyr" w:eastAsia="Arial Cyr" w:cs="Arial Cyr"/>
        </w:rPr>
      </w:pPr>
      <w:r>
        <w:rPr>
          <w:rFonts w:eastAsia="Arial Cyr" w:cs="Arial Cyr" w:ascii="Arial Cyr" w:hAnsi="Arial Cyr"/>
        </w:rPr>
        <w:t>Шачимата подхватила Нимая на колени... но как только ее руки коснулись Нимая, она забыла обо всех Его божественных достояниях. Шачи просто подумала: _Нимай мой маленький сыночек!_</w:t>
      </w:r>
    </w:p>
    <w:p>
      <w:pPr>
        <w:pStyle w:val="PlainText"/>
        <w:ind w:firstLine="426"/>
        <w:jc w:val="both"/>
        <w:rPr>
          <w:rFonts w:ascii="Arial Cyr" w:hAnsi="Arial Cyr" w:eastAsia="Arial Cyr" w:cs="Arial Cyr"/>
        </w:rPr>
      </w:pPr>
      <w:r>
        <w:rPr>
          <w:rFonts w:eastAsia="Arial Cyr" w:cs="Arial Cyr" w:ascii="Arial Cyr" w:hAnsi="Arial Cyr"/>
        </w:rPr>
        <w:t>Вернувшись домой, Шачидеви в великой материнской любви рассуждала: _Неужели какой-нибудь полубог или другое небесное существо проявляется в моем сыне? Не может быть!_ - и, защищая Нимая от несчастий, она стала повторять святые имена Господа: _Говинда, Хришикеша, Джанардана_, - а также завязала Ему на руки защитную мантру-талисман. Молясь за сына, она повторяла:</w:t>
      </w:r>
    </w:p>
    <w:p>
      <w:pPr>
        <w:pStyle w:val="PlainText"/>
        <w:ind w:firstLine="426"/>
        <w:jc w:val="both"/>
        <w:rPr>
          <w:rFonts w:ascii="Arial Cyr" w:hAnsi="Arial Cyr" w:eastAsia="Arial Cyr" w:cs="Arial Cyr"/>
        </w:rPr>
      </w:pPr>
      <w:r>
        <w:rPr>
          <w:rFonts w:eastAsia="Arial Cyr" w:cs="Arial Cyr" w:ascii="Arial Cyr" w:hAnsi="Arial Cyr"/>
        </w:rPr>
        <w:t>- Пусть Сударшана-диск защитит Твою голову. Пусть Нараяна защитит Твои глаза, нос и лицо. Пусть Гададхара защитит Твою грудь. Пусть Гиридхари защитит Твои руки. Пусть Дамодара защитит Твой желудок. Пусть Господь Нрисимха защитит живот. Пусть Тривикрама защитит Твои колени, и Господь Дхарадхара защитит Твои ноги.</w:t>
      </w:r>
    </w:p>
    <w:p>
      <w:pPr>
        <w:pStyle w:val="PlainText"/>
        <w:ind w:firstLine="426"/>
        <w:jc w:val="both"/>
        <w:rPr>
          <w:rFonts w:ascii="Arial Cyr" w:hAnsi="Arial Cyr" w:eastAsia="Arial Cyr" w:cs="Arial Cyr"/>
        </w:rPr>
      </w:pPr>
      <w:r>
        <w:rPr>
          <w:rFonts w:eastAsia="Arial Cyr" w:cs="Arial Cyr" w:ascii="Arial Cyr" w:hAnsi="Arial Cyr"/>
        </w:rPr>
        <w:t>Сказав это, Шачимата подула на Нимая со всех сторон: _Фу-фу-фу!_ - завершая этим благоприятным ритуалом свои священнодействия.</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Целыми днями Нимай пропадал на улице, играя со Своими друзьями. Однажды мальчики нашли щенков. Щенки были еще совсем маленькие и жалобно скулили, ища мать. Один из них был с белым пятном на лбу и на грудке и казался самым красивым, хотя все щенки были просто изумительно какими хорошенькими. Вот этого-то красавца Нимая и забрал Себе.</w:t>
      </w:r>
    </w:p>
    <w:p>
      <w:pPr>
        <w:pStyle w:val="PlainText"/>
        <w:ind w:firstLine="426"/>
        <w:jc w:val="both"/>
        <w:rPr>
          <w:rFonts w:ascii="Arial Cyr" w:hAnsi="Arial Cyr" w:eastAsia="Arial Cyr" w:cs="Arial Cyr"/>
        </w:rPr>
      </w:pPr>
      <w:r>
        <w:rPr>
          <w:rFonts w:eastAsia="Arial Cyr" w:cs="Arial Cyr" w:ascii="Arial Cyr" w:hAnsi="Arial Cyr"/>
        </w:rPr>
        <w:t>- Но Нимай, ты выбрал самого красивого щенка, - обиделись друзья, - а этих противных оставил нам! Это нечестно! Если Ты его возьмешь, мы пойдем домой!</w:t>
      </w:r>
    </w:p>
    <w:p>
      <w:pPr>
        <w:pStyle w:val="PlainText"/>
        <w:ind w:firstLine="426"/>
        <w:jc w:val="both"/>
        <w:rPr>
          <w:rFonts w:ascii="Arial Cyr" w:hAnsi="Arial Cyr" w:eastAsia="Arial Cyr" w:cs="Arial Cyr"/>
        </w:rPr>
      </w:pPr>
      <w:r>
        <w:rPr>
          <w:rFonts w:eastAsia="Arial Cyr" w:cs="Arial Cyr" w:ascii="Arial Cyr" w:hAnsi="Arial Cyr"/>
        </w:rPr>
        <w:t>- Идите, - невозмутимо отвечал Нимай, прижимая к груди всеобщего любимца и нежно поглаживая его по спинке. - Послушайте, Я предлагаю сделать так: Я отнесу щенка домой, покормлю его, а потом мы все вместе с ним поиграем. Пойдет?!</w:t>
      </w:r>
    </w:p>
    <w:p>
      <w:pPr>
        <w:pStyle w:val="PlainText"/>
        <w:ind w:firstLine="426"/>
        <w:jc w:val="both"/>
        <w:rPr>
          <w:rFonts w:ascii="Arial Cyr" w:hAnsi="Arial Cyr" w:eastAsia="Arial Cyr" w:cs="Arial Cyr"/>
        </w:rPr>
      </w:pPr>
      <w:r>
        <w:rPr>
          <w:rFonts w:eastAsia="Arial Cyr" w:cs="Arial Cyr" w:ascii="Arial Cyr" w:hAnsi="Arial Cyr"/>
        </w:rPr>
        <w:t>Вместе с друзьями Нимай принес щенка домой и привязал его к стулу. Шачиматы в этот час не было дома - закончив дела, она пошла с соседками на Гангу принять омовение. Мальчики стали играть со щенком, гладить за ушами и по спине, дразнить, кататься с ним по полу и заставлять бегать за мячом. Они давали ему молока и разговаривали, как со взрослым, объясняя, как вести себя, чтобы вырасти хорошей собакой. Из дома Шачиматы раздавался веселый детский смех и радостные возгласы. Но неожиданно среди мальчиков разгорелась ссора, и Нимай стал разнимать товарищей.</w:t>
      </w:r>
    </w:p>
    <w:p>
      <w:pPr>
        <w:pStyle w:val="PlainText"/>
        <w:ind w:firstLine="426"/>
        <w:jc w:val="both"/>
        <w:rPr>
          <w:rFonts w:ascii="Arial Cyr" w:hAnsi="Arial Cyr" w:eastAsia="Arial Cyr" w:cs="Arial Cyr"/>
        </w:rPr>
      </w:pPr>
      <w:r>
        <w:rPr>
          <w:rFonts w:eastAsia="Arial Cyr" w:cs="Arial Cyr" w:ascii="Arial Cyr" w:hAnsi="Arial Cyr"/>
        </w:rPr>
        <w:t>- Послушай, - сказал Он задире, - когда бы ты ни играл с нами, ты всегда затеваешь драки! Зачем ты так себя ведешь?</w:t>
      </w:r>
    </w:p>
    <w:p>
      <w:pPr>
        <w:pStyle w:val="PlainText"/>
        <w:ind w:firstLine="426"/>
        <w:jc w:val="both"/>
        <w:rPr>
          <w:rFonts w:ascii="Arial Cyr" w:hAnsi="Arial Cyr" w:eastAsia="Arial Cyr" w:cs="Arial Cyr"/>
        </w:rPr>
      </w:pPr>
      <w:r>
        <w:rPr>
          <w:rFonts w:eastAsia="Arial Cyr" w:cs="Arial Cyr" w:ascii="Arial Cyr" w:hAnsi="Arial Cyr"/>
        </w:rPr>
        <w:t>- А зачем Ты утащил себе щенка?! - защищаясь, отвечал мальчик и тут же выбежал на улицу.</w:t>
      </w:r>
    </w:p>
    <w:p>
      <w:pPr>
        <w:pStyle w:val="PlainText"/>
        <w:ind w:firstLine="426"/>
        <w:jc w:val="both"/>
        <w:rPr>
          <w:rFonts w:ascii="Arial Cyr" w:hAnsi="Arial Cyr" w:eastAsia="Arial Cyr" w:cs="Arial Cyr"/>
        </w:rPr>
      </w:pPr>
      <w:r>
        <w:rPr>
          <w:rFonts w:eastAsia="Arial Cyr" w:cs="Arial Cyr" w:ascii="Arial Cyr" w:hAnsi="Arial Cyr"/>
        </w:rPr>
        <w:t>Увидя возвращающуюся с Ганги Шачимату, мальчик остановился и, задыхаясь от гнева, крикнул:</w:t>
      </w:r>
    </w:p>
    <w:p>
      <w:pPr>
        <w:pStyle w:val="PlainText"/>
        <w:ind w:firstLine="426"/>
        <w:jc w:val="both"/>
        <w:rPr>
          <w:rFonts w:ascii="Arial Cyr" w:hAnsi="Arial Cyr" w:eastAsia="Arial Cyr" w:cs="Arial Cyr"/>
        </w:rPr>
      </w:pPr>
      <w:r>
        <w:rPr>
          <w:rFonts w:eastAsia="Arial Cyr" w:cs="Arial Cyr" w:ascii="Arial Cyr" w:hAnsi="Arial Cyr"/>
        </w:rPr>
        <w:t>- Твой сын Вишвамбхара играет дома с собакой! Он берет ее на колени, обнимает и даже берет Себе на плечи! Если не веришь, иди и посмотри сама!</w:t>
      </w:r>
    </w:p>
    <w:p>
      <w:pPr>
        <w:pStyle w:val="PlainText"/>
        <w:ind w:firstLine="426"/>
        <w:jc w:val="both"/>
        <w:rPr>
          <w:rFonts w:ascii="Arial Cyr" w:hAnsi="Arial Cyr" w:eastAsia="Arial Cyr" w:cs="Arial Cyr"/>
        </w:rPr>
      </w:pPr>
      <w:r>
        <w:rPr>
          <w:rFonts w:eastAsia="Arial Cyr" w:cs="Arial Cyr" w:ascii="Arial Cyr" w:hAnsi="Arial Cyr"/>
        </w:rPr>
        <w:t>Шачимата быстрее побежала домой и увидела, что Вишвамбхара действительно играет с собакой. В ужасе она схватилась руками за голову:</w:t>
      </w:r>
    </w:p>
    <w:p>
      <w:pPr>
        <w:pStyle w:val="PlainText"/>
        <w:ind w:firstLine="426"/>
        <w:jc w:val="both"/>
        <w:rPr>
          <w:rFonts w:ascii="Arial Cyr" w:hAnsi="Arial Cyr" w:eastAsia="Arial Cyr" w:cs="Arial Cyr"/>
        </w:rPr>
      </w:pPr>
      <w:r>
        <w:rPr>
          <w:rFonts w:eastAsia="Arial Cyr" w:cs="Arial Cyr" w:ascii="Arial Cyr" w:hAnsi="Arial Cyr"/>
        </w:rPr>
        <w:t>- Вишвамбхара! Что Ты делаешь?! Я просто не понимаю Тебя! У Тебя столько игр, но Ты нашел себе грязную собаку!</w:t>
      </w:r>
    </w:p>
    <w:p>
      <w:pPr>
        <w:pStyle w:val="PlainText"/>
        <w:ind w:firstLine="426"/>
        <w:jc w:val="both"/>
        <w:rPr>
          <w:rFonts w:ascii="Arial Cyr" w:hAnsi="Arial Cyr" w:eastAsia="Arial Cyr" w:cs="Arial Cyr"/>
        </w:rPr>
      </w:pPr>
      <w:r>
        <w:rPr>
          <w:rFonts w:eastAsia="Arial Cyr" w:cs="Arial Cyr" w:ascii="Arial Cyr" w:hAnsi="Arial Cyr"/>
        </w:rPr>
        <w:t>Она попыталась немного отдышаться и заговорила спокойнее:</w:t>
      </w:r>
    </w:p>
    <w:p>
      <w:pPr>
        <w:pStyle w:val="PlainText"/>
        <w:ind w:firstLine="426"/>
        <w:jc w:val="both"/>
        <w:rPr>
          <w:rFonts w:ascii="Arial Cyr" w:hAnsi="Arial Cyr" w:eastAsia="Arial Cyr" w:cs="Arial Cyr"/>
        </w:rPr>
      </w:pPr>
      <w:r>
        <w:rPr>
          <w:rFonts w:eastAsia="Arial Cyr" w:cs="Arial Cyr" w:ascii="Arial Cyr" w:hAnsi="Arial Cyr"/>
        </w:rPr>
        <w:t>- Нимай, Ты сын очень благочестивого отца. Что о нем скажут люди, если увидят, что Ты играешь с собакой? Твое поведение недостойно сына брахмана. Мое сердце сжимается от боли, когда я представляю, как люди будут осуждать Тебя, узнав об этом!</w:t>
      </w:r>
    </w:p>
    <w:p>
      <w:pPr>
        <w:pStyle w:val="PlainText"/>
        <w:ind w:firstLine="426"/>
        <w:jc w:val="both"/>
        <w:rPr>
          <w:rFonts w:ascii="Arial Cyr" w:hAnsi="Arial Cyr" w:eastAsia="Arial Cyr" w:cs="Arial Cyr"/>
        </w:rPr>
      </w:pPr>
      <w:r>
        <w:rPr>
          <w:rFonts w:eastAsia="Arial Cyr" w:cs="Arial Cyr" w:ascii="Arial Cyr" w:hAnsi="Arial Cyr"/>
        </w:rPr>
        <w:t>Мой мальчик, чистота, которая исходит от Тебя, пленяет любого. Но почему же Тебе так нравится постоянно пачкать Себя всевозможной грязью? Когда я вижу это, мне стыдно поднять голову, мне хочется умереть. Твое тело сияет словно утренний луч солнца, а лицо прекраснее миллиона лун. И вместо того, чтобы одеть на себя благоуханную гирлянду, Ты кладешь Себе на плечи грязную собаку, на которую благочестивые люди и смотреть не станут.</w:t>
      </w:r>
    </w:p>
    <w:p>
      <w:pPr>
        <w:pStyle w:val="PlainText"/>
        <w:ind w:firstLine="426"/>
        <w:jc w:val="both"/>
        <w:rPr>
          <w:rFonts w:ascii="Arial Cyr" w:hAnsi="Arial Cyr" w:eastAsia="Arial Cyr" w:cs="Arial Cyr"/>
        </w:rPr>
      </w:pPr>
      <w:r>
        <w:rPr>
          <w:rFonts w:eastAsia="Arial Cyr" w:cs="Arial Cyr" w:ascii="Arial Cyr" w:hAnsi="Arial Cyr"/>
        </w:rPr>
        <w:t>От раздражения Шачимата кусала себе губы и продолжала ругать своего непослушного сына.</w:t>
      </w:r>
    </w:p>
    <w:p>
      <w:pPr>
        <w:pStyle w:val="PlainText"/>
        <w:ind w:firstLine="426"/>
        <w:jc w:val="both"/>
        <w:rPr>
          <w:rFonts w:ascii="Arial Cyr" w:hAnsi="Arial Cyr" w:eastAsia="Arial Cyr" w:cs="Arial Cyr"/>
        </w:rPr>
      </w:pPr>
      <w:r>
        <w:rPr>
          <w:rFonts w:eastAsia="Arial Cyr" w:cs="Arial Cyr" w:ascii="Arial Cyr" w:hAnsi="Arial Cyr"/>
        </w:rPr>
        <w:t>- Хорошо Нимай, если Ты так любишь этого щенка, забирай его к себе в комнату. Но забудь о своих отце и матери и играй с собакой!</w:t>
      </w:r>
    </w:p>
    <w:p>
      <w:pPr>
        <w:pStyle w:val="PlainText"/>
        <w:ind w:firstLine="426"/>
        <w:jc w:val="both"/>
        <w:rPr>
          <w:rFonts w:ascii="Arial Cyr" w:hAnsi="Arial Cyr" w:eastAsia="Arial Cyr" w:cs="Arial Cyr"/>
        </w:rPr>
      </w:pPr>
      <w:r>
        <w:rPr>
          <w:rFonts w:eastAsia="Arial Cyr" w:cs="Arial Cyr" w:ascii="Arial Cyr" w:hAnsi="Arial Cyr"/>
        </w:rPr>
        <w:t>Взглянув на очаровательного, сияющего ослепительной красотой и невинностью Нимая, Шачимата не в силах была дольше гневаться. Сердце ее преисполнилось такой бескрайней нежности, что она улыбнулась и протянула к Нимаю руки:</w:t>
      </w:r>
    </w:p>
    <w:p>
      <w:pPr>
        <w:pStyle w:val="PlainText"/>
        <w:ind w:firstLine="426"/>
        <w:jc w:val="both"/>
        <w:rPr>
          <w:rFonts w:ascii="Arial Cyr" w:hAnsi="Arial Cyr" w:eastAsia="Arial Cyr" w:cs="Arial Cyr"/>
        </w:rPr>
      </w:pPr>
      <w:r>
        <w:rPr>
          <w:rFonts w:eastAsia="Arial Cyr" w:cs="Arial Cyr" w:ascii="Arial Cyr" w:hAnsi="Arial Cyr"/>
        </w:rPr>
        <w:t>- Иди ко мне на колени, мой неразумный мальчик! Я хочу прижать Тебя к груди и расцеловать Твое сладко улыбающееся лицо. Ну, выпусти же из рук щенка, хоть на мгновенье, давай сходим на Гангу искупаться!</w:t>
      </w:r>
    </w:p>
    <w:p>
      <w:pPr>
        <w:pStyle w:val="PlainText"/>
        <w:ind w:firstLine="426"/>
        <w:jc w:val="both"/>
        <w:rPr>
          <w:rFonts w:ascii="Arial Cyr" w:hAnsi="Arial Cyr" w:eastAsia="Arial Cyr" w:cs="Arial Cyr"/>
        </w:rPr>
      </w:pPr>
      <w:r>
        <w:rPr>
          <w:rFonts w:eastAsia="Arial Cyr" w:cs="Arial Cyr" w:ascii="Arial Cyr" w:hAnsi="Arial Cyr"/>
        </w:rPr>
        <w:t>Потом, Ты, должно быть, проголодался, ведь уже время обедать. Зачем Ты заставляешь меня так беспокоиться? Давай, привяжи своего щенка и пойдем на Гангу. После обеда Ты снова будешь играть с ним. Ты выглядишь таким утомленным, словно золотой лотос, увядший под палящими лучами солнца, и на носу словно жемчуг сверкают капельки пота.</w:t>
      </w:r>
    </w:p>
    <w:p>
      <w:pPr>
        <w:pStyle w:val="PlainText"/>
        <w:ind w:firstLine="426"/>
        <w:jc w:val="both"/>
        <w:rPr>
          <w:rFonts w:ascii="Arial Cyr" w:hAnsi="Arial Cyr" w:eastAsia="Arial Cyr" w:cs="Arial Cyr"/>
        </w:rPr>
      </w:pPr>
      <w:r>
        <w:rPr>
          <w:rFonts w:eastAsia="Arial Cyr" w:cs="Arial Cyr" w:ascii="Arial Cyr" w:hAnsi="Arial Cyr"/>
        </w:rPr>
        <w:t>Нимай счастливо улыбнулся матери и сказал:</w:t>
      </w:r>
    </w:p>
    <w:p>
      <w:pPr>
        <w:pStyle w:val="PlainText"/>
        <w:ind w:firstLine="426"/>
        <w:jc w:val="both"/>
        <w:rPr>
          <w:rFonts w:ascii="Arial Cyr" w:hAnsi="Arial Cyr" w:eastAsia="Arial Cyr" w:cs="Arial Cyr"/>
        </w:rPr>
      </w:pPr>
      <w:r>
        <w:rPr>
          <w:rFonts w:eastAsia="Arial Cyr" w:cs="Arial Cyr" w:ascii="Arial Cyr" w:hAnsi="Arial Cyr"/>
        </w:rPr>
        <w:t>- Мама, посмотри за Моим щенком, пока Я буду на Ганге!</w:t>
      </w:r>
    </w:p>
    <w:p>
      <w:pPr>
        <w:pStyle w:val="PlainText"/>
        <w:ind w:firstLine="426"/>
        <w:jc w:val="both"/>
        <w:rPr>
          <w:rFonts w:ascii="Arial Cyr" w:hAnsi="Arial Cyr" w:eastAsia="Arial Cyr" w:cs="Arial Cyr"/>
        </w:rPr>
      </w:pPr>
      <w:r>
        <w:rPr>
          <w:rFonts w:eastAsia="Arial Cyr" w:cs="Arial Cyr" w:ascii="Arial Cyr" w:hAnsi="Arial Cyr"/>
        </w:rPr>
        <w:t>Шачимата стряхнула с Нимая пыль и растерла ароматным маслом и вместе с друзьями отправила на реку. Мальчики с разбегу кинулись в воду, стали плавать и плескать друг на друга водой, словно купающиеся слоны. Хоть Гаурахари был еще маленьким ребенком, было видно, что со временем Он станет могучим и крепким, как гора Сумеру.</w:t>
      </w:r>
    </w:p>
    <w:p>
      <w:pPr>
        <w:pStyle w:val="PlainText"/>
        <w:ind w:firstLine="426"/>
        <w:jc w:val="both"/>
        <w:rPr>
          <w:rFonts w:ascii="Arial Cyr" w:hAnsi="Arial Cyr" w:eastAsia="Arial Cyr" w:cs="Arial Cyr"/>
        </w:rPr>
      </w:pPr>
      <w:r>
        <w:rPr>
          <w:rFonts w:eastAsia="Arial Cyr" w:cs="Arial Cyr" w:ascii="Arial Cyr" w:hAnsi="Arial Cyr"/>
        </w:rPr>
        <w:t>Пока Нимай был на Ганге, мать Шачи отвязала щенка и вынесла его на улицу. Кто-то из соседских ребятишек увидел это и побежал на реку предупредить Нимая.</w:t>
      </w:r>
    </w:p>
    <w:p>
      <w:pPr>
        <w:pStyle w:val="PlainText"/>
        <w:ind w:firstLine="426"/>
        <w:jc w:val="both"/>
        <w:rPr>
          <w:rFonts w:ascii="Arial Cyr" w:hAnsi="Arial Cyr" w:eastAsia="Arial Cyr" w:cs="Arial Cyr"/>
        </w:rPr>
      </w:pPr>
      <w:r>
        <w:rPr>
          <w:rFonts w:eastAsia="Arial Cyr" w:cs="Arial Cyr" w:ascii="Arial Cyr" w:hAnsi="Arial Cyr"/>
        </w:rPr>
        <w:t>- Эй, Нимай! Твоя мать унесла щенка!</w:t>
      </w:r>
    </w:p>
    <w:p>
      <w:pPr>
        <w:pStyle w:val="PlainText"/>
        <w:ind w:firstLine="426"/>
        <w:jc w:val="both"/>
        <w:rPr>
          <w:rFonts w:ascii="Arial Cyr" w:hAnsi="Arial Cyr" w:eastAsia="Arial Cyr" w:cs="Arial Cyr"/>
        </w:rPr>
      </w:pPr>
      <w:r>
        <w:rPr>
          <w:rFonts w:eastAsia="Arial Cyr" w:cs="Arial Cyr" w:ascii="Arial Cyr" w:hAnsi="Arial Cyr"/>
        </w:rPr>
        <w:t>Нимай выскочил из воды и, на ходу завязывая дхоти, стремглав побежал домой. Не найдя щенка, Он так разволновался, что даже не смог говорить, только слезы брызнули из Его глаз. С великой обидой в голосе Он накинулся на мать:</w:t>
      </w:r>
    </w:p>
    <w:p>
      <w:pPr>
        <w:pStyle w:val="PlainText"/>
        <w:ind w:firstLine="426"/>
        <w:jc w:val="both"/>
        <w:rPr>
          <w:rFonts w:ascii="Arial Cyr" w:hAnsi="Arial Cyr" w:eastAsia="Arial Cyr" w:cs="Arial Cyr"/>
        </w:rPr>
      </w:pPr>
      <w:r>
        <w:rPr>
          <w:rFonts w:eastAsia="Arial Cyr" w:cs="Arial Cyr" w:ascii="Arial Cyr" w:hAnsi="Arial Cyr"/>
        </w:rPr>
        <w:t>- Мама, ты не понимаешь! Почему ты так поступаешь со Мной? Ты ранила Мне сердце! Это был самый красивый щенок, как ты могла так безжалостно выбросить его на улицу?!</w:t>
      </w:r>
    </w:p>
    <w:p>
      <w:pPr>
        <w:pStyle w:val="PlainText"/>
        <w:ind w:firstLine="426"/>
        <w:jc w:val="both"/>
        <w:rPr>
          <w:rFonts w:ascii="Arial Cyr" w:hAnsi="Arial Cyr" w:eastAsia="Arial Cyr" w:cs="Arial Cyr"/>
        </w:rPr>
      </w:pPr>
      <w:r>
        <w:rPr>
          <w:rFonts w:eastAsia="Arial Cyr" w:cs="Arial Cyr" w:ascii="Arial Cyr" w:hAnsi="Arial Cyr"/>
        </w:rPr>
        <w:t>С полным недоумением на лице Шачимата отвечала:</w:t>
      </w:r>
    </w:p>
    <w:p>
      <w:pPr>
        <w:pStyle w:val="PlainText"/>
        <w:ind w:firstLine="426"/>
        <w:jc w:val="both"/>
        <w:rPr>
          <w:rFonts w:ascii="Arial Cyr" w:hAnsi="Arial Cyr" w:eastAsia="Arial Cyr" w:cs="Arial Cyr"/>
        </w:rPr>
      </w:pPr>
      <w:r>
        <w:rPr>
          <w:rFonts w:eastAsia="Arial Cyr" w:cs="Arial Cyr" w:ascii="Arial Cyr" w:hAnsi="Arial Cyr"/>
        </w:rPr>
        <w:t>- Я не знаю, что произошло с Твоим щенком, сынок, но я к нему не подходила. Может быть, воры украли его, он был и вправду очень хорош! Перестань плакать, мы поищем Твоего щенка и завтра же вернем его домой. Обещаю Тебе, я найду его, перестань плакать!</w:t>
      </w:r>
    </w:p>
    <w:p>
      <w:pPr>
        <w:pStyle w:val="PlainText"/>
        <w:ind w:firstLine="426"/>
        <w:jc w:val="both"/>
        <w:rPr>
          <w:rFonts w:ascii="Arial Cyr" w:hAnsi="Arial Cyr" w:eastAsia="Arial Cyr" w:cs="Arial Cyr"/>
        </w:rPr>
      </w:pPr>
      <w:r>
        <w:rPr>
          <w:rFonts w:eastAsia="Arial Cyr" w:cs="Arial Cyr" w:ascii="Arial Cyr" w:hAnsi="Arial Cyr"/>
        </w:rPr>
        <w:t>И Шачимата вытерла Нимаю лицо, посадила Его к себе на колени и нежно расцеловала. Она стала кормить Его кхиром, бананами, сандешем и другими сладостями и фруктами и утешать ласковыми словами, а потом переодела. Она собрала в узел Его кудрявые черные волосы и подвела черной сурьмой глаза. На бедра она завязала Ему ярко-красный пояс и на шею одела жемчужное ожерелье. Сандаловой пастой нанесла на лоб тилаку, а на запястья и щиколотки застегнула золотые браслеты, которые только подчеркивали изящество Его нежных ладошек и стоп.</w:t>
      </w:r>
    </w:p>
    <w:p>
      <w:pPr>
        <w:pStyle w:val="PlainText"/>
        <w:ind w:firstLine="426"/>
        <w:jc w:val="both"/>
        <w:rPr/>
      </w:pPr>
      <w:r>
        <w:rPr>
          <w:rFonts w:eastAsia="Arial Cyr" w:cs="Arial Cyr" w:ascii="Arial Cyr" w:hAnsi="Arial Cyr"/>
        </w:rPr>
        <w:t>Захватив с собой сладостей, Нимай снова побежал играть на улицу. Он был еще совсем ребенком, и все же в Его походке и движениях было столько величия, что, даже нехотя, Он разбивал гордость царя слонов, а глубокий голос был сладким, как нектар. Нимай, окруженный Своими друзьями, был похож на луну в ореоле сияющих звезд. Небожители на своих цветочных кораблях наблюдали трансцендентные игры Гауранги, блаженно качаясь на волнах</w:t>
      </w:r>
      <w:r>
        <w:rPr>
          <w:rFonts w:eastAsia="Arial" w:cs="Arial" w:ascii="Arial" w:hAnsi="Arial"/>
        </w:rPr>
        <w:t xml:space="preserve"> </w:t>
      </w:r>
      <w:r>
        <w:rPr>
          <w:rFonts w:eastAsia="Arial Cyr" w:cs="Arial Cyr" w:ascii="Arial Cyr" w:hAnsi="Arial Cyr"/>
        </w:rPr>
        <w:t xml:space="preserve">безграничного счастья: Верховный Господь в своих детских играх одаривал милостью даже собак и кошек, приводя в изумление все творение. </w:t>
      </w:r>
    </w:p>
    <w:p>
      <w:pPr>
        <w:pStyle w:val="PlainText"/>
        <w:ind w:firstLine="426"/>
        <w:jc w:val="both"/>
        <w:rPr>
          <w:rFonts w:ascii="Arial Cyr" w:hAnsi="Arial Cyr" w:eastAsia="Arial Cyr" w:cs="Arial Cyr"/>
        </w:rPr>
      </w:pPr>
      <w:r>
        <w:rPr>
          <w:rFonts w:eastAsia="Arial Cyr" w:cs="Arial Cyr" w:ascii="Arial Cyr" w:hAnsi="Arial Cyr"/>
        </w:rPr>
        <w:t>...Господь Гауранга даровал щенку величайшее благословение: в собаке пробудилась изначальная духовная природа. И настал день, когда щенок, танцуя в сладостном восторге, стал громко петь святые имена: _Радха-Кришна! Говинда!_ Новость о том, что низкая собака воспевает Харе Кришна, мигом облетела всю Навадвипу, и люди побежали посмотреть на это чудо. У всех на глазах собака проявляла признаки наивысшей любви к Богу. Она прыгала, крутилась волчком, шерсть на ней вставала дыбом, из ее глаз катились слезы, все ее тело содрогалось от дрожи. Как странно было слышать святые имена Бога из собачьей пасти! Она вскакивала на задние ноги, поднимая передние вверх: _Гауранга! Гауранга!_ Ее восторг был так велик, что не смог уместиться в собачьем сердце, и на глазах у изумленной толпы собака покинула тело.</w:t>
      </w:r>
    </w:p>
    <w:p>
      <w:pPr>
        <w:pStyle w:val="PlainText"/>
        <w:ind w:firstLine="426"/>
        <w:jc w:val="both"/>
        <w:rPr/>
      </w:pPr>
      <w:r>
        <w:rPr>
          <w:rFonts w:eastAsia="Arial Cyr" w:cs="Arial Cyr" w:ascii="Arial Cyr" w:hAnsi="Arial Cyr"/>
        </w:rPr>
        <w:t>В этот момент на небе появилась золотая колесница. Она подхватила и понесла эту удачливую душу на Голоку Вриндавану, в духовную обитель Господа Кришны. Увенчанная куполами, эта колесница была богато украшена жемчугами и драгоценными каменьями. Гандхарвы и киннары пели божественную славу Шри Шри Радхи-Кришны в сопровождении гонгов, караталов, раковин и колокольчиков. Купола колесницы украшали развевающиеся флаги, вся она так сияла, что затмевала свет солнца. В самом центре на драгоценном троне восседало это удачливое живое существо, которое только что пребывало в теле собаки, а теперь обрело</w:t>
      </w:r>
      <w:r>
        <w:rPr>
          <w:rFonts w:eastAsia="Arial" w:cs="Arial" w:ascii="Arial" w:hAnsi="Arial"/>
        </w:rPr>
        <w:t xml:space="preserve"> </w:t>
      </w:r>
      <w:r>
        <w:rPr>
          <w:rFonts w:eastAsia="Arial Cyr" w:cs="Arial Cyr" w:ascii="Arial Cyr" w:hAnsi="Arial Cyr"/>
        </w:rPr>
        <w:t>вечное духовное тело, сияющее божественным светом и ослепительными украшениями, словно миллион лун взошли на небе. Эта совершенная душа пела славу Радхе, Кришне и Гауранге, и сиддхи обмахивали ее чамарами. Так она уходила на Голоку.</w:t>
      </w:r>
    </w:p>
    <w:p>
      <w:pPr>
        <w:pStyle w:val="PlainText"/>
        <w:ind w:firstLine="426"/>
        <w:jc w:val="both"/>
        <w:rPr>
          <w:rFonts w:ascii="Arial Cyr" w:hAnsi="Arial Cyr" w:eastAsia="Arial Cyr" w:cs="Arial Cyr"/>
        </w:rPr>
      </w:pPr>
      <w:r>
        <w:rPr>
          <w:rFonts w:eastAsia="Arial Cyr" w:cs="Arial Cyr" w:ascii="Arial Cyr" w:hAnsi="Arial Cyr"/>
        </w:rPr>
        <w:t>Господь Брахма, Шива, Санака и другие полубоги окружили колесницу, воспевая славу Гауранге:</w:t>
      </w:r>
    </w:p>
    <w:p>
      <w:pPr>
        <w:pStyle w:val="PlainText"/>
        <w:ind w:firstLine="426"/>
        <w:jc w:val="both"/>
        <w:rPr/>
      </w:pPr>
      <w:r>
        <w:rPr>
          <w:rFonts w:eastAsia="Arial Cyr" w:cs="Arial Cyr" w:ascii="Arial Cyr" w:hAnsi="Arial Cyr"/>
        </w:rPr>
        <w:t>- Слава Гаурахари, прибежищу беспомощных! Ты лучшее из всех воплощений Верховного Господа. По Твоей беспричинной милости люди века Кали обретут освобождение! Какие же еще чудесные игры Ты милостиво явишь миру? Когда же и мы, полубоги, станем так удачливы, что обретем Твою верховную милость? Эта собака обрела освобождение лишь одним Твоим прикосновением. Никогда и нигде прежде мы не видели такой милости, даже в играх Господа Хришикеши, Кришны. Мы тоже жаждем Твоей милости, чтобы обрести освобождение, как и эта собака. О Гаура Рая! Мы припадаем к Твоим прославленным лотосным стопам. Ты всегда и всем великодушно прощаешь ошибки и оскорбления. Принимая прибежище у Тебя, Господа Гауранги, можно</w:t>
      </w:r>
      <w:r>
        <w:rPr>
          <w:rFonts w:eastAsia="Arial" w:cs="Arial" w:ascii="Arial" w:hAnsi="Arial"/>
        </w:rPr>
        <w:t xml:space="preserve"> </w:t>
      </w:r>
      <w:r>
        <w:rPr>
          <w:rFonts w:eastAsia="Arial Cyr" w:cs="Arial Cyr" w:ascii="Arial Cyr" w:hAnsi="Arial Cyr"/>
        </w:rPr>
        <w:t>достичь Голоки Вриндаваны. Удача таких живых существ не знает границ!</w:t>
      </w:r>
    </w:p>
    <w:p>
      <w:pPr>
        <w:pStyle w:val="PlainText"/>
        <w:ind w:firstLine="426"/>
        <w:jc w:val="both"/>
        <w:rPr>
          <w:rFonts w:ascii="Arial Cyr" w:hAnsi="Arial Cyr" w:eastAsia="Arial Cyr" w:cs="Arial Cyr"/>
        </w:rPr>
      </w:pPr>
      <w:r>
        <w:rPr>
          <w:rFonts w:eastAsia="Arial Cyr" w:cs="Arial Cyr" w:ascii="Arial Cyr" w:hAnsi="Arial Cyr"/>
        </w:rPr>
        <w:t>Так, бесконца воспевая славу этих трансцендентных игр, полубоги изумлялись самому щедрому воплощению Верховной Личности Бога - Господу Гаурачандр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Как-то в Навадвипу пришел странствующий брахман. Это был чистый преданный Господа Кришны, Верховной Личности Бога. Старый брахман обошел многие места паломничества, желая доставить удовольствие Верховному Господу. С его уст не сходило святое имя, он постоянно повторял Гопала-мантру, которая состоит из шести слогов, и принимал в пищу только то, что оставалось на тарелке Господа Гопала. За долгие годы странствий брахман обошел множество святых мест и омылся в благословенных водах многих священных рек и озер, поэтому от него исходило тонкое духовное сияние. Своего Господа Гопала и шалаграма-шилу он носил как амулет на шее, и это было его единственным сокровищем. Наслаждаясь в глубине сердца нектаром любви к Богу, брахман остановился передохнуть у дома Джаганнатхи Мишры.</w:t>
      </w:r>
    </w:p>
    <w:p>
      <w:pPr>
        <w:pStyle w:val="PlainText"/>
        <w:ind w:firstLine="426"/>
        <w:jc w:val="both"/>
        <w:rPr>
          <w:rFonts w:ascii="Arial Cyr" w:hAnsi="Arial Cyr" w:eastAsia="Arial Cyr" w:cs="Arial Cyr"/>
        </w:rPr>
      </w:pPr>
      <w:r>
        <w:rPr>
          <w:rFonts w:eastAsia="Arial Cyr" w:cs="Arial Cyr" w:ascii="Arial Cyr" w:hAnsi="Arial Cyr"/>
        </w:rPr>
        <w:t>Увидев на пороге столь возвышенного гостя, Джаганнатха Мишра тут же поднялся и склонился в беспредельном почтении. Он пригласил святого в дом и постарался принять его как можно лучше: Джаганнатха Мишра сам омыл брахману стопы и усадил на почетное место. Когда брахман закончил свои молитвы, Джаганнатха Мишра спросил:</w:t>
      </w:r>
    </w:p>
    <w:p>
      <w:pPr>
        <w:pStyle w:val="PlainText"/>
        <w:ind w:firstLine="426"/>
        <w:jc w:val="both"/>
        <w:rPr>
          <w:rFonts w:ascii="Arial Cyr" w:hAnsi="Arial Cyr" w:eastAsia="Arial Cyr" w:cs="Arial Cyr"/>
        </w:rPr>
      </w:pPr>
      <w:r>
        <w:rPr>
          <w:rFonts w:eastAsia="Arial Cyr" w:cs="Arial Cyr" w:ascii="Arial Cyr" w:hAnsi="Arial Cyr"/>
        </w:rPr>
        <w:t>- Мой дорогой брахман, без сомнения, ты возлюбленный слуга Верховного Господа. Лишь по Его беспричинной милости можно отречься от мира и достичь столь высокого духовного положения. Что привело тебя в Навадвипу? Быть может, ты родом из этих мест или у тебя здесь близкие?</w:t>
      </w:r>
    </w:p>
    <w:p>
      <w:pPr>
        <w:pStyle w:val="PlainText"/>
        <w:ind w:firstLine="426"/>
        <w:jc w:val="both"/>
        <w:rPr>
          <w:rFonts w:ascii="Arial Cyr" w:hAnsi="Arial Cyr" w:eastAsia="Arial Cyr" w:cs="Arial Cyr"/>
        </w:rPr>
      </w:pPr>
      <w:r>
        <w:rPr>
          <w:rFonts w:eastAsia="Arial Cyr" w:cs="Arial Cyr" w:ascii="Arial Cyr" w:hAnsi="Arial Cyr"/>
        </w:rPr>
        <w:t>- Милостью Верховной Личности Бога я избегаю мирских привязанностей, - отвечал, улыбаясь, брахман. - В поисках Кришны я прошел все святые земли Бхаратаварши, но так и не увидел Господа моего сердца. Душе моей нет покоя, ненасытный ум гонит все дальше и дальше.</w:t>
      </w:r>
    </w:p>
    <w:p>
      <w:pPr>
        <w:pStyle w:val="PlainText"/>
        <w:ind w:firstLine="426"/>
        <w:jc w:val="both"/>
        <w:rPr>
          <w:rFonts w:ascii="Arial Cyr" w:hAnsi="Arial Cyr" w:eastAsia="Arial Cyr" w:cs="Arial Cyr"/>
        </w:rPr>
      </w:pPr>
      <w:r>
        <w:rPr>
          <w:rFonts w:eastAsia="Arial Cyr" w:cs="Arial Cyr" w:ascii="Arial Cyr" w:hAnsi="Arial Cyr"/>
        </w:rPr>
        <w:t>- Твои странствия - благословения миру, и для меня сегодняшний день - самый удачный в жизни. Будь милостив, позволь мне приготовить что-нибудь для тебя?</w:t>
      </w:r>
    </w:p>
    <w:p>
      <w:pPr>
        <w:pStyle w:val="PlainText"/>
        <w:ind w:firstLine="426"/>
        <w:jc w:val="both"/>
        <w:rPr>
          <w:rFonts w:ascii="Arial Cyr" w:hAnsi="Arial Cyr" w:eastAsia="Arial Cyr" w:cs="Arial Cyr"/>
        </w:rPr>
      </w:pPr>
      <w:r>
        <w:rPr>
          <w:rFonts w:eastAsia="Arial Cyr" w:cs="Arial Cyr" w:ascii="Arial Cyr" w:hAnsi="Arial Cyr"/>
        </w:rPr>
        <w:t>- Если хочешь, мы можем вместе приготовить несколько блюд и предложить их Господу Кришне.</w:t>
      </w:r>
    </w:p>
    <w:p>
      <w:pPr>
        <w:pStyle w:val="PlainText"/>
        <w:ind w:firstLine="426"/>
        <w:jc w:val="both"/>
        <w:rPr>
          <w:rFonts w:ascii="Arial Cyr" w:hAnsi="Arial Cyr" w:eastAsia="Arial Cyr" w:cs="Arial Cyr"/>
        </w:rPr>
      </w:pPr>
      <w:r>
        <w:rPr>
          <w:rFonts w:eastAsia="Arial Cyr" w:cs="Arial Cyr" w:ascii="Arial Cyr" w:hAnsi="Arial Cyr"/>
        </w:rPr>
        <w:t>И счастливый Джаганнатха Мишра поспешил на кухню. Он перемыл всю посуду, вычистил до блеска котлы и кастрюли и стал готовить необычные и восхитительные на вкус блюда. Гость приготовил ароматный рис басмати и потом стал предлагать все лотосным стопам Господа Кришны.</w:t>
      </w:r>
    </w:p>
    <w:p>
      <w:pPr>
        <w:pStyle w:val="PlainText"/>
        <w:ind w:firstLine="426"/>
        <w:jc w:val="both"/>
        <w:rPr>
          <w:rFonts w:ascii="Arial Cyr" w:hAnsi="Arial Cyr" w:eastAsia="Arial Cyr" w:cs="Arial Cyr"/>
        </w:rPr>
      </w:pPr>
      <w:r>
        <w:rPr>
          <w:rFonts w:eastAsia="Arial Cyr" w:cs="Arial Cyr" w:ascii="Arial Cyr" w:hAnsi="Arial Cyr"/>
        </w:rPr>
        <w:t>Шри Шачинандана Чайтанья, Сверхдуша в сердце каждого, решил открыть Себя святому брахману, и потому, когда брахман погрузился в медитацию на Верховного Господа, появился в пустой и тихой комнате. Он был голенький и весь в пыли, казалось, сияние солнечного дня вошло вместе с Ним в небольшую алтарную. Улыбаясь, Нимай протянул ручку к тарелке, что стояла на алтаре, взял пригоршню риса и наслаждением положил Себе в рот. Глядя на Него широко раскрытыми от изумления глазами, брахман схватился за голову:</w:t>
      </w:r>
    </w:p>
    <w:p>
      <w:pPr>
        <w:pStyle w:val="PlainText"/>
        <w:ind w:firstLine="426"/>
        <w:jc w:val="both"/>
        <w:rPr>
          <w:rFonts w:ascii="Arial Cyr" w:hAnsi="Arial Cyr" w:eastAsia="Arial Cyr" w:cs="Arial Cyr"/>
        </w:rPr>
      </w:pPr>
      <w:r>
        <w:rPr>
          <w:rFonts w:eastAsia="Arial Cyr" w:cs="Arial Cyr" w:ascii="Arial Cyr" w:hAnsi="Arial Cyr"/>
        </w:rPr>
        <w:t>- Боже мой! Этот неугомонный мальчишка утащил подношение для Кришны!</w:t>
      </w:r>
    </w:p>
    <w:p>
      <w:pPr>
        <w:pStyle w:val="PlainText"/>
        <w:ind w:firstLine="426"/>
        <w:jc w:val="both"/>
        <w:rPr>
          <w:rFonts w:ascii="Arial Cyr" w:hAnsi="Arial Cyr" w:eastAsia="Arial Cyr" w:cs="Arial Cyr"/>
        </w:rPr>
      </w:pPr>
      <w:r>
        <w:rPr>
          <w:rFonts w:eastAsia="Arial Cyr" w:cs="Arial Cyr" w:ascii="Arial Cyr" w:hAnsi="Arial Cyr"/>
        </w:rPr>
        <w:t>В дверях появился Джаганнатха Мишра. Увидя, как Нимай с нескрываемым удовольствием жует рис, он молча подхватил сына на руки и, еле сдерживая гнев, направился к двери. Нимаю не избежать было порки, однако брахман поймал Джаганнатху Мишру за руку.</w:t>
      </w:r>
    </w:p>
    <w:p>
      <w:pPr>
        <w:pStyle w:val="PlainText"/>
        <w:ind w:firstLine="426"/>
        <w:jc w:val="both"/>
        <w:rPr>
          <w:rFonts w:ascii="Arial Cyr" w:hAnsi="Arial Cyr" w:eastAsia="Arial Cyr" w:cs="Arial Cyr"/>
        </w:rPr>
      </w:pPr>
      <w:r>
        <w:rPr>
          <w:rFonts w:eastAsia="Arial Cyr" w:cs="Arial Cyr" w:ascii="Arial Cyr" w:hAnsi="Arial Cyr"/>
        </w:rPr>
        <w:t>- Мой дорогой Мишра, ты почтенный и знающий человек. Ведь это ребенок! Какой толк бить Его? Что Он понимает? Одно дело наказать человека, который осознает свою ошибку. Я прошу тебя, не трогай малыша!</w:t>
      </w:r>
    </w:p>
    <w:p>
      <w:pPr>
        <w:pStyle w:val="PlainText"/>
        <w:ind w:firstLine="426"/>
        <w:jc w:val="both"/>
        <w:rPr>
          <w:rFonts w:ascii="Arial Cyr" w:hAnsi="Arial Cyr" w:eastAsia="Arial Cyr" w:cs="Arial Cyr"/>
        </w:rPr>
      </w:pPr>
      <w:r>
        <w:rPr>
          <w:rFonts w:eastAsia="Arial Cyr" w:cs="Arial Cyr" w:ascii="Arial Cyr" w:hAnsi="Arial Cyr"/>
        </w:rPr>
        <w:t>Несчастный Мишра опустился на пол и спрятал голову в ладони. Он ничего не отвечал и не отнимал рук от лица.</w:t>
      </w:r>
    </w:p>
    <w:p>
      <w:pPr>
        <w:pStyle w:val="PlainText"/>
        <w:ind w:firstLine="426"/>
        <w:jc w:val="both"/>
        <w:rPr>
          <w:rFonts w:ascii="Arial Cyr" w:hAnsi="Arial Cyr" w:eastAsia="Arial Cyr" w:cs="Arial Cyr"/>
        </w:rPr>
      </w:pPr>
      <w:r>
        <w:rPr>
          <w:rFonts w:eastAsia="Arial Cyr" w:cs="Arial Cyr" w:ascii="Arial Cyr" w:hAnsi="Arial Cyr"/>
        </w:rPr>
        <w:t>- Не расстраивайся, дорогой Мишра, - пытался утешить его брахман.</w:t>
      </w:r>
    </w:p>
    <w:p>
      <w:pPr>
        <w:pStyle w:val="PlainText"/>
        <w:ind w:firstLine="426"/>
        <w:jc w:val="both"/>
        <w:rPr>
          <w:rFonts w:ascii="Arial Cyr" w:hAnsi="Arial Cyr" w:eastAsia="Arial Cyr" w:cs="Arial Cyr"/>
        </w:rPr>
      </w:pPr>
      <w:r>
        <w:rPr>
          <w:rFonts w:eastAsia="Arial Cyr" w:cs="Arial Cyr" w:ascii="Arial Cyr" w:hAnsi="Arial Cyr"/>
        </w:rPr>
        <w:t>- Верховный Господь знает, что случилось сегодня. Лучше принеси немного фруктов и овощей, что найдется в доме. Господа можно удовлетворить и более скромным подношением.</w:t>
      </w:r>
    </w:p>
    <w:p>
      <w:pPr>
        <w:pStyle w:val="PlainText"/>
        <w:ind w:firstLine="426"/>
        <w:jc w:val="both"/>
        <w:rPr>
          <w:rFonts w:ascii="Arial Cyr" w:hAnsi="Arial Cyr" w:eastAsia="Arial Cyr" w:cs="Arial Cyr"/>
        </w:rPr>
      </w:pPr>
      <w:r>
        <w:rPr>
          <w:rFonts w:eastAsia="Arial Cyr" w:cs="Arial Cyr" w:ascii="Arial Cyr" w:hAnsi="Arial Cyr"/>
        </w:rPr>
        <w:t>- Если ты действительно добр ко мне, твоему слуге, сжалься, - просил Джаганнатха Мишра, - позволь приготовить что-нибудь еще!</w:t>
      </w:r>
    </w:p>
    <w:p>
      <w:pPr>
        <w:pStyle w:val="PlainText"/>
        <w:ind w:firstLine="426"/>
        <w:jc w:val="both"/>
        <w:rPr>
          <w:rFonts w:ascii="Arial Cyr" w:hAnsi="Arial Cyr" w:eastAsia="Arial Cyr" w:cs="Arial Cyr"/>
        </w:rPr>
      </w:pPr>
      <w:r>
        <w:rPr>
          <w:rFonts w:eastAsia="Arial Cyr" w:cs="Arial Cyr" w:ascii="Arial Cyr" w:hAnsi="Arial Cyr"/>
        </w:rPr>
        <w:t>Собравшиеся в дверях друзья и родственники согласились, что нужно приготовить заново.</w:t>
      </w:r>
    </w:p>
    <w:p>
      <w:pPr>
        <w:pStyle w:val="PlainText"/>
        <w:ind w:firstLine="426"/>
        <w:jc w:val="both"/>
        <w:rPr>
          <w:rFonts w:ascii="Arial Cyr" w:hAnsi="Arial Cyr" w:eastAsia="Arial Cyr" w:cs="Arial Cyr"/>
        </w:rPr>
      </w:pPr>
      <w:r>
        <w:rPr>
          <w:rFonts w:eastAsia="Arial Cyr" w:cs="Arial Cyr" w:ascii="Arial Cyr" w:hAnsi="Arial Cyr"/>
        </w:rPr>
        <w:t>- Ну, раз вы так хотите, - не стал настаивать брахман. - Давайте я приготовлю сам.</w:t>
      </w:r>
    </w:p>
    <w:p>
      <w:pPr>
        <w:pStyle w:val="PlainText"/>
        <w:ind w:firstLine="426"/>
        <w:jc w:val="both"/>
        <w:rPr>
          <w:rFonts w:ascii="Arial Cyr" w:hAnsi="Arial Cyr" w:eastAsia="Arial Cyr" w:cs="Arial Cyr"/>
        </w:rPr>
      </w:pPr>
      <w:r>
        <w:rPr>
          <w:rFonts w:eastAsia="Arial Cyr" w:cs="Arial Cyr" w:ascii="Arial Cyr" w:hAnsi="Arial Cyr"/>
        </w:rPr>
        <w:t>Все остались довольны и вместе еще раз вымыли и вычистили всю кухню. Потом собрали необходимые овощи, рис, горох и масло и позвали дорогого гостя. Боясь, как бы непоседливый Нимай снова не испортил подношения, Шачимату попросили отвести Его к соседям и занять там, пока брахман не предложит все Кришне и сам не поест.</w:t>
      </w:r>
    </w:p>
    <w:p>
      <w:pPr>
        <w:pStyle w:val="PlainText"/>
        <w:ind w:firstLine="426"/>
        <w:jc w:val="both"/>
        <w:rPr>
          <w:rFonts w:ascii="Arial Cyr" w:hAnsi="Arial Cyr" w:eastAsia="Arial Cyr" w:cs="Arial Cyr"/>
        </w:rPr>
      </w:pPr>
      <w:r>
        <w:rPr>
          <w:rFonts w:eastAsia="Arial Cyr" w:cs="Arial Cyr" w:ascii="Arial Cyr" w:hAnsi="Arial Cyr"/>
        </w:rPr>
        <w:t>Соседские девушки стали дразнить Нимая:</w:t>
      </w:r>
    </w:p>
    <w:p>
      <w:pPr>
        <w:pStyle w:val="PlainText"/>
        <w:ind w:firstLine="426"/>
        <w:jc w:val="both"/>
        <w:rPr>
          <w:rFonts w:ascii="Arial Cyr" w:hAnsi="Arial Cyr" w:eastAsia="Arial Cyr" w:cs="Arial Cyr"/>
        </w:rPr>
      </w:pPr>
      <w:r>
        <w:rPr>
          <w:rFonts w:eastAsia="Arial Cyr" w:cs="Arial Cyr" w:ascii="Arial Cyr" w:hAnsi="Arial Cyr"/>
        </w:rPr>
        <w:t>- Эй, Нимай! Как Ты мог помешать брахману?!</w:t>
      </w:r>
    </w:p>
    <w:p>
      <w:pPr>
        <w:pStyle w:val="PlainText"/>
        <w:ind w:firstLine="426"/>
        <w:jc w:val="both"/>
        <w:rPr>
          <w:rFonts w:ascii="Arial Cyr" w:hAnsi="Arial Cyr" w:eastAsia="Arial Cyr" w:cs="Arial Cyr"/>
        </w:rPr>
      </w:pPr>
      <w:r>
        <w:rPr>
          <w:rFonts w:eastAsia="Arial Cyr" w:cs="Arial Cyr" w:ascii="Arial Cyr" w:hAnsi="Arial Cyr"/>
        </w:rPr>
        <w:t>- Что плохого Я сделал? - с улыбкой ответил Господь. На Его нежном, как осенняя луна, лице появилось невинное удивление. - Брахман сам позвал Меня!</w:t>
      </w:r>
    </w:p>
    <w:p>
      <w:pPr>
        <w:pStyle w:val="PlainText"/>
        <w:ind w:firstLine="426"/>
        <w:jc w:val="both"/>
        <w:rPr>
          <w:rFonts w:ascii="Arial Cyr" w:hAnsi="Arial Cyr" w:eastAsia="Arial Cyr" w:cs="Arial Cyr"/>
        </w:rPr>
      </w:pPr>
      <w:r>
        <w:rPr>
          <w:rFonts w:eastAsia="Arial Cyr" w:cs="Arial Cyr" w:ascii="Arial Cyr" w:hAnsi="Arial Cyr"/>
        </w:rPr>
        <w:t>- Ох, Нимай, вся Навадвипа только и делает, что обсуждает Твои шалости! Ты можешь лишиться высокого звания брахмана! Кто знает этого гостя, откуда он пришел, что у него за семья! Как ты можешь кушать неизвестно кем приготовленную еду?</w:t>
      </w:r>
    </w:p>
    <w:p>
      <w:pPr>
        <w:pStyle w:val="PlainText"/>
        <w:ind w:firstLine="426"/>
        <w:jc w:val="both"/>
        <w:rPr>
          <w:rFonts w:ascii="Arial Cyr" w:hAnsi="Arial Cyr" w:eastAsia="Arial Cyr" w:cs="Arial Cyr"/>
        </w:rPr>
      </w:pPr>
      <w:r>
        <w:rPr>
          <w:rFonts w:eastAsia="Arial Cyr" w:cs="Arial Cyr" w:ascii="Arial Cyr" w:hAnsi="Arial Cyr"/>
        </w:rPr>
        <w:t>- Я из касты защитников коров, - продолжая улыбаться отвечал Господь Чайтанья, - и всегда принимаю пищу, приготовленную брахманами. Как же пастух может лишиться своей касты, кушая брахманский обед?</w:t>
      </w:r>
    </w:p>
    <w:p>
      <w:pPr>
        <w:pStyle w:val="PlainText"/>
        <w:ind w:firstLine="426"/>
        <w:jc w:val="both"/>
        <w:rPr>
          <w:rFonts w:ascii="Arial Cyr" w:hAnsi="Arial Cyr" w:eastAsia="Arial Cyr" w:cs="Arial Cyr"/>
        </w:rPr>
      </w:pPr>
      <w:r>
        <w:rPr>
          <w:rFonts w:eastAsia="Arial Cyr" w:cs="Arial Cyr" w:ascii="Arial Cyr" w:hAnsi="Arial Cyr"/>
        </w:rPr>
        <w:t>И Нимай обвел всех лучезарным взглядом. Верховный Господь Шри Чайтанья раскрыл Себя, но никто не понял Его слов и не придал значения. Так могуществен покров иллюзии, скрывающий Господа. Девушки подхватили Нимая, смеясь над Его детскими доводами, и со смехом стали передавать малыша из рук в руки. Кому выпадало счастье подержать Его, погружался в океан блаженства.</w:t>
      </w:r>
    </w:p>
    <w:p>
      <w:pPr>
        <w:pStyle w:val="PlainText"/>
        <w:ind w:firstLine="426"/>
        <w:jc w:val="both"/>
        <w:rPr>
          <w:rFonts w:ascii="Arial Cyr" w:hAnsi="Arial Cyr" w:eastAsia="Arial Cyr" w:cs="Arial Cyr"/>
        </w:rPr>
      </w:pPr>
      <w:r>
        <w:rPr>
          <w:rFonts w:eastAsia="Arial Cyr" w:cs="Arial Cyr" w:ascii="Arial Cyr" w:hAnsi="Arial Cyr"/>
        </w:rPr>
        <w:t>Тем временем брахман закончил готовить и снова склонился у алтаря, с любовью предлагая Господу свое подношение. Он погрузился в размышления о Гопале, но Шри Чайтанья, Сверхдуша, знал все. Очаровав сердца подружек и соседей, Он незаметно оставил их и с той же неземной улыбкой вошел в комнату, где святой гость, прикрыв глаза, негромко пел сладостный киртан. На цыпочках подойдя к алтарю, Нимай снова запустил ладошку в тарелку. Он поспешно запихал в рот рис и стремглав выбежал вон. Брахман, как громом пораженный, смотрел Нимаю вслед, не веря своим глазам. Через мгновенье он очнулся: комната была пуста, а на алтаре стоял поднос с перевернутыми подношениями. Схватившись за голову, брахман еле слышно проговорил:</w:t>
      </w:r>
    </w:p>
    <w:p>
      <w:pPr>
        <w:pStyle w:val="PlainText"/>
        <w:ind w:firstLine="426"/>
        <w:jc w:val="both"/>
        <w:rPr>
          <w:rFonts w:ascii="Arial Cyr" w:hAnsi="Arial Cyr" w:eastAsia="Arial Cyr" w:cs="Arial Cyr"/>
        </w:rPr>
      </w:pPr>
      <w:r>
        <w:rPr>
          <w:rFonts w:eastAsia="Arial Cyr" w:cs="Arial Cyr" w:ascii="Arial Cyr" w:hAnsi="Arial Cyr"/>
        </w:rPr>
        <w:t>- О Боже! Ребенок опять все осквернил!</w:t>
      </w:r>
    </w:p>
    <w:p>
      <w:pPr>
        <w:pStyle w:val="PlainText"/>
        <w:ind w:firstLine="426"/>
        <w:jc w:val="both"/>
        <w:rPr>
          <w:rFonts w:ascii="Arial Cyr" w:hAnsi="Arial Cyr" w:eastAsia="Arial Cyr" w:cs="Arial Cyr"/>
        </w:rPr>
      </w:pPr>
      <w:r>
        <w:rPr>
          <w:rFonts w:eastAsia="Arial Cyr" w:cs="Arial Cyr" w:ascii="Arial Cyr" w:hAnsi="Arial Cyr"/>
        </w:rPr>
        <w:t>Гневу Джаганнатхи Мишры не было предела. Он схватил прут и, страшно ругаясь, пошел по всему дому искать Нимая, который в ужасе убежал от него и спрятался. Прошло некоторое время, пока Он отважился осторожно выглянуть из Своего укрытия.</w:t>
      </w:r>
    </w:p>
    <w:p>
      <w:pPr>
        <w:pStyle w:val="PlainText"/>
        <w:ind w:firstLine="426"/>
        <w:jc w:val="both"/>
        <w:rPr>
          <w:rFonts w:ascii="Arial Cyr" w:hAnsi="Arial Cyr" w:eastAsia="Arial Cyr" w:cs="Arial Cyr"/>
        </w:rPr>
      </w:pPr>
      <w:r>
        <w:rPr>
          <w:rFonts w:eastAsia="Arial Cyr" w:cs="Arial Cyr" w:ascii="Arial Cyr" w:hAnsi="Arial Cyr"/>
        </w:rPr>
        <w:t>- Да что с Тобой случилось сегодня?! - воскликнул Мишра, увидя круглые от страха глаза Нимая. Гнев сменился бесконечным возмущением. - Почему ты такой вредный? Я последний глупец, что считал Тебя воспитанным и умным ребенком! У кого еще в доме вы найдете такого вора, как мой сын?! Нет, и не уговаривайте меня, я выпорю Его сегодня! Кончилось мое терпенье!</w:t>
      </w:r>
    </w:p>
    <w:p>
      <w:pPr>
        <w:pStyle w:val="PlainText"/>
        <w:ind w:firstLine="426"/>
        <w:jc w:val="both"/>
        <w:rPr>
          <w:rFonts w:ascii="Arial Cyr" w:hAnsi="Arial Cyr" w:eastAsia="Arial Cyr" w:cs="Arial Cyr"/>
        </w:rPr>
      </w:pPr>
      <w:r>
        <w:rPr>
          <w:rFonts w:eastAsia="Arial Cyr" w:cs="Arial Cyr" w:ascii="Arial Cyr" w:hAnsi="Arial Cyr"/>
        </w:rPr>
        <w:t>- Но дорогой Мишра, ты всегда был свободен от предрассудков! Это не самое лучшее - бить ребенка! Нимай еще так мал, Он не различает хорошее от дурного, и только глупец будет бить такого малыша. Все дети непослушны, нет, не стоит воспитывать их палкой!</w:t>
      </w:r>
    </w:p>
    <w:p>
      <w:pPr>
        <w:pStyle w:val="PlainText"/>
        <w:ind w:firstLine="426"/>
        <w:jc w:val="both"/>
        <w:rPr>
          <w:rFonts w:ascii="Arial Cyr" w:hAnsi="Arial Cyr" w:eastAsia="Arial Cyr" w:cs="Arial Cyr"/>
        </w:rPr>
      </w:pPr>
      <w:r>
        <w:rPr>
          <w:rFonts w:eastAsia="Arial Cyr" w:cs="Arial Cyr" w:ascii="Arial Cyr" w:hAnsi="Arial Cyr"/>
        </w:rPr>
        <w:t>Тут в разговор вмешался брахман. Он взял Мишру за руку и сказал:</w:t>
      </w:r>
    </w:p>
    <w:p>
      <w:pPr>
        <w:pStyle w:val="PlainText"/>
        <w:ind w:firstLine="426"/>
        <w:jc w:val="both"/>
        <w:rPr>
          <w:rFonts w:ascii="Arial Cyr" w:hAnsi="Arial Cyr" w:eastAsia="Arial Cyr" w:cs="Arial Cyr"/>
        </w:rPr>
      </w:pPr>
      <w:r>
        <w:rPr>
          <w:rFonts w:eastAsia="Arial Cyr" w:cs="Arial Cyr" w:ascii="Arial Cyr" w:hAnsi="Arial Cyr"/>
        </w:rPr>
        <w:t>- Почтенный господин, пожалуйста, выслушай меня! Маленький мальчик ни в чем не виноват. Чему быть - того не миновать. Как видно, я совершил какое-то оскорбление лотосных стоп Господа, и Кришна не желает сегодня принять от меня и горсточки риса. Это сущая правда!</w:t>
      </w:r>
    </w:p>
    <w:p>
      <w:pPr>
        <w:pStyle w:val="PlainText"/>
        <w:ind w:firstLine="426"/>
        <w:jc w:val="both"/>
        <w:rPr>
          <w:rFonts w:ascii="Arial Cyr" w:hAnsi="Arial Cyr" w:eastAsia="Arial Cyr" w:cs="Arial Cyr"/>
        </w:rPr>
      </w:pPr>
      <w:r>
        <w:rPr>
          <w:rFonts w:eastAsia="Arial Cyr" w:cs="Arial Cyr" w:ascii="Arial Cyr" w:hAnsi="Arial Cyr"/>
        </w:rPr>
        <w:t>Джаганнатха Мишра был совсем подавлен. Он опустил голову и больше ни на кого не смотрел, пытаясь справиться с охватившим его возбуждением. И тут появился Вишварупа, старший брат Нимая, красотой подобный Господу Балараме, Верховной Личности Бога. Во всем творении Ему не было равных. Это было воплощение всей духовной силы и красоты. У Него на груди красовался брахманский шнур. Вишварупа занимался только изучением и толкованием писаний, главной сутью которых считал преданное служение Кришне, Верховному Господу.</w:t>
      </w:r>
    </w:p>
    <w:p>
      <w:pPr>
        <w:pStyle w:val="PlainText"/>
        <w:ind w:firstLine="426"/>
        <w:jc w:val="both"/>
        <w:rPr>
          <w:rFonts w:ascii="Arial Cyr" w:hAnsi="Arial Cyr" w:eastAsia="Arial Cyr" w:cs="Arial Cyr"/>
        </w:rPr>
      </w:pPr>
      <w:r>
        <w:rPr>
          <w:rFonts w:eastAsia="Arial Cyr" w:cs="Arial Cyr" w:ascii="Arial Cyr" w:hAnsi="Arial Cyr"/>
        </w:rPr>
        <w:t>Старый брахман не отводя глаз смотрел на утонченное лицо Вишварупы. У него даже рот открылся от неожиданности и изумления. Придя в себя, он, наконец, спросил:</w:t>
      </w:r>
    </w:p>
    <w:p>
      <w:pPr>
        <w:pStyle w:val="PlainText"/>
        <w:ind w:firstLine="426"/>
        <w:jc w:val="both"/>
        <w:rPr>
          <w:rFonts w:ascii="Arial Cyr" w:hAnsi="Arial Cyr" w:eastAsia="Arial Cyr" w:cs="Arial Cyr"/>
        </w:rPr>
      </w:pPr>
      <w:r>
        <w:rPr>
          <w:rFonts w:eastAsia="Arial Cyr" w:cs="Arial Cyr" w:ascii="Arial Cyr" w:hAnsi="Arial Cyr"/>
        </w:rPr>
        <w:t>- Кто отец этого необыкновенного юноши?</w:t>
      </w:r>
    </w:p>
    <w:p>
      <w:pPr>
        <w:pStyle w:val="PlainText"/>
        <w:ind w:firstLine="426"/>
        <w:jc w:val="both"/>
        <w:rPr>
          <w:rFonts w:ascii="Arial Cyr" w:hAnsi="Arial Cyr" w:eastAsia="Arial Cyr" w:cs="Arial Cyr"/>
        </w:rPr>
      </w:pPr>
      <w:r>
        <w:rPr>
          <w:rFonts w:eastAsia="Arial Cyr" w:cs="Arial Cyr" w:ascii="Arial Cyr" w:hAnsi="Arial Cyr"/>
        </w:rPr>
        <w:t>- Это старший сын Мишры.</w:t>
      </w:r>
    </w:p>
    <w:p>
      <w:pPr>
        <w:pStyle w:val="PlainText"/>
        <w:ind w:firstLine="426"/>
        <w:jc w:val="both"/>
        <w:rPr>
          <w:rFonts w:ascii="Arial Cyr" w:hAnsi="Arial Cyr" w:eastAsia="Arial Cyr" w:cs="Arial Cyr"/>
        </w:rPr>
      </w:pPr>
      <w:r>
        <w:rPr>
          <w:rFonts w:eastAsia="Arial Cyr" w:cs="Arial Cyr" w:ascii="Arial Cyr" w:hAnsi="Arial Cyr"/>
        </w:rPr>
        <w:t>Брахман радостно обнял Вишварупу:</w:t>
      </w:r>
    </w:p>
    <w:p>
      <w:pPr>
        <w:pStyle w:val="PlainText"/>
        <w:ind w:firstLine="426"/>
        <w:jc w:val="both"/>
        <w:rPr>
          <w:rFonts w:ascii="Arial Cyr" w:hAnsi="Arial Cyr" w:eastAsia="Arial Cyr" w:cs="Arial Cyr"/>
        </w:rPr>
      </w:pPr>
      <w:r>
        <w:rPr>
          <w:rFonts w:eastAsia="Arial Cyr" w:cs="Arial Cyr" w:ascii="Arial Cyr" w:hAnsi="Arial Cyr"/>
        </w:rPr>
        <w:t>- Как добродетельны Твои родители!</w:t>
      </w:r>
    </w:p>
    <w:p>
      <w:pPr>
        <w:pStyle w:val="PlainText"/>
        <w:ind w:firstLine="426"/>
        <w:jc w:val="both"/>
        <w:rPr>
          <w:rFonts w:ascii="Arial Cyr" w:hAnsi="Arial Cyr" w:eastAsia="Arial Cyr" w:cs="Arial Cyr"/>
        </w:rPr>
      </w:pPr>
      <w:r>
        <w:rPr>
          <w:rFonts w:eastAsia="Arial Cyr" w:cs="Arial Cyr" w:ascii="Arial Cyr" w:hAnsi="Arial Cyr"/>
        </w:rPr>
        <w:t>Вишварупа почтительно поклонился брахману.</w:t>
      </w:r>
    </w:p>
    <w:p>
      <w:pPr>
        <w:pStyle w:val="PlainText"/>
        <w:ind w:firstLine="426"/>
        <w:jc w:val="both"/>
        <w:rPr>
          <w:rFonts w:ascii="Arial Cyr" w:hAnsi="Arial Cyr" w:eastAsia="Arial Cyr" w:cs="Arial Cyr"/>
        </w:rPr>
      </w:pPr>
      <w:r>
        <w:rPr>
          <w:rFonts w:eastAsia="Arial Cyr" w:cs="Arial Cyr" w:ascii="Arial Cyr" w:hAnsi="Arial Cyr"/>
        </w:rPr>
        <w:t>- Благословен тот день и удачлив дом, в который ступила твоя нога! - заговорил Он, лаская слух нектарно звенящим голосом. - Ты всегда черпаешь счастье в своем сердце и путешествуешь повсюду, освящая землю стопами святого! Для нас великое счастье принять такого гостя, и все же Мне грустно, что мы не почтили тебя прасадом. Если гость в доме вынужден поститься, хозяевам не избежать бед и клеветы. Я очень рад видеть тебя, но все, что Я услышал здесь, причиняет невыносимую боль.</w:t>
      </w:r>
    </w:p>
    <w:p>
      <w:pPr>
        <w:pStyle w:val="PlainText"/>
        <w:ind w:firstLine="426"/>
        <w:jc w:val="both"/>
        <w:rPr>
          <w:rFonts w:ascii="Arial Cyr" w:hAnsi="Arial Cyr" w:eastAsia="Arial Cyr" w:cs="Arial Cyr"/>
        </w:rPr>
      </w:pPr>
      <w:r>
        <w:rPr>
          <w:rFonts w:eastAsia="Arial Cyr" w:cs="Arial Cyr" w:ascii="Arial Cyr" w:hAnsi="Arial Cyr"/>
        </w:rPr>
        <w:t>- Я житель лесов, - ответил брахман. - Там никто не дает мне риса, я не развожу огня и ем только фрукты, овощи и коренья. Если кто-нибудь приносит мне рис - я принимаю, но никогда не ищу его сам. Мальчик мой, мне кажется, что увидя тебя, я насытился на много дней вперед!</w:t>
      </w:r>
    </w:p>
    <w:p>
      <w:pPr>
        <w:pStyle w:val="PlainText"/>
        <w:ind w:firstLine="426"/>
        <w:jc w:val="both"/>
        <w:rPr>
          <w:rFonts w:ascii="Arial Cyr" w:hAnsi="Arial Cyr" w:eastAsia="Arial Cyr" w:cs="Arial Cyr"/>
        </w:rPr>
      </w:pPr>
      <w:r>
        <w:rPr>
          <w:rFonts w:eastAsia="Arial Cyr" w:cs="Arial Cyr" w:ascii="Arial Cyr" w:hAnsi="Arial Cyr"/>
        </w:rPr>
        <w:t>Джаганнатха Мишра продолжал сидеть, спрятав голову в колени. Он был очень расстроен и ничего не говорил. А Вишварупа продолжал:</w:t>
      </w:r>
    </w:p>
    <w:p>
      <w:pPr>
        <w:pStyle w:val="PlainText"/>
        <w:ind w:firstLine="426"/>
        <w:jc w:val="both"/>
        <w:rPr>
          <w:rFonts w:ascii="Arial Cyr" w:hAnsi="Arial Cyr" w:eastAsia="Arial Cyr" w:cs="Arial Cyr"/>
        </w:rPr>
      </w:pPr>
      <w:r>
        <w:rPr>
          <w:rFonts w:eastAsia="Arial Cyr" w:cs="Arial Cyr" w:ascii="Arial Cyr" w:hAnsi="Arial Cyr"/>
        </w:rPr>
        <w:t>- О господин, ты - океан милости! Я стыжусь просить тебя, но святые люди сострадательны к чужим бедам и всегда готовы одарить страждущих своей милостью. Сжалься над нами! Приготовь еще раз подношение для Господа, это избавит Мою семью от позора, и принесет мне большое счастье!</w:t>
      </w:r>
    </w:p>
    <w:p>
      <w:pPr>
        <w:pStyle w:val="PlainText"/>
        <w:ind w:firstLine="426"/>
        <w:jc w:val="both"/>
        <w:rPr>
          <w:rFonts w:ascii="Arial Cyr" w:hAnsi="Arial Cyr" w:eastAsia="Arial Cyr" w:cs="Arial Cyr"/>
        </w:rPr>
      </w:pPr>
      <w:r>
        <w:rPr>
          <w:rFonts w:eastAsia="Arial Cyr" w:cs="Arial Cyr" w:ascii="Arial Cyr" w:hAnsi="Arial Cyr"/>
        </w:rPr>
        <w:t>- Я готовил уже дважды, но Господь Кришна не пожелал принять моего подношения. Я понял, что мне нужно поститься сегодня. Это воля Кришны, к чему же новые попытки? Даже если в доме горы еды, мы должны есть, если Кришна позволяет нам. Можно безустанно стремиться к чему-то, но если Господь не хочет, это будут тщетные попытки. Сейчас почти два часа ночи, кто готовит так поздно? Давайте не будем ничего затевать.</w:t>
      </w:r>
    </w:p>
    <w:p>
      <w:pPr>
        <w:pStyle w:val="PlainText"/>
        <w:ind w:firstLine="426"/>
        <w:jc w:val="both"/>
        <w:rPr>
          <w:rFonts w:ascii="Arial Cyr" w:hAnsi="Arial Cyr" w:eastAsia="Arial Cyr" w:cs="Arial Cyr"/>
        </w:rPr>
      </w:pPr>
      <w:r>
        <w:rPr>
          <w:rFonts w:eastAsia="Arial Cyr" w:cs="Arial Cyr" w:ascii="Arial Cyr" w:hAnsi="Arial Cyr"/>
        </w:rPr>
        <w:t>- Не стоит обращать внимания на время, - возразил Вишварупа, - своей милостью ты осчастливишь наш дом.</w:t>
      </w:r>
    </w:p>
    <w:p>
      <w:pPr>
        <w:pStyle w:val="PlainText"/>
        <w:ind w:firstLine="426"/>
        <w:jc w:val="both"/>
        <w:rPr>
          <w:rFonts w:ascii="Arial Cyr" w:hAnsi="Arial Cyr" w:eastAsia="Arial Cyr" w:cs="Arial Cyr"/>
        </w:rPr>
      </w:pPr>
      <w:r>
        <w:rPr>
          <w:rFonts w:eastAsia="Arial Cyr" w:cs="Arial Cyr" w:ascii="Arial Cyr" w:hAnsi="Arial Cyr"/>
        </w:rPr>
        <w:t>Вишварупа поклонился и умоляюще сжал в руках стопы святого гостя. И брахман, очарованный мальчиком, согласился. Вся семья в великом счастье принялась снова убирать кухню, воспевая имена Хари. Когда все было готово, туда пригласили почтенного брахмана. Маленького Нимая уложили в дальней комнате и закрыли на ключ. Джаганнатха Мишра сам встал у порога.</w:t>
      </w:r>
    </w:p>
    <w:p>
      <w:pPr>
        <w:pStyle w:val="PlainText"/>
        <w:ind w:firstLine="426"/>
        <w:jc w:val="both"/>
        <w:rPr>
          <w:rFonts w:ascii="Arial" w:hAnsi="Arial" w:eastAsia="Arial" w:cs="Arial"/>
        </w:rPr>
      </w:pPr>
      <w:r>
        <w:rPr>
          <w:rFonts w:eastAsia="Arial Cyr" w:cs="Arial Cyr" w:ascii="Arial Cyr" w:hAnsi="Arial Cyr"/>
        </w:rPr>
        <w:t>- Двери заперты снаружи, Он их никак не откроет, - заверили его женщины.</w:t>
      </w:r>
    </w:p>
    <w:p>
      <w:pPr>
        <w:pStyle w:val="PlainText"/>
        <w:ind w:firstLine="426"/>
        <w:jc w:val="both"/>
        <w:rPr>
          <w:rFonts w:ascii="Arial Cyr" w:hAnsi="Arial Cyr" w:eastAsia="Arial Cyr" w:cs="Arial Cyr"/>
        </w:rPr>
      </w:pPr>
      <w:r>
        <w:rPr>
          <w:rFonts w:eastAsia="Arial Cyr" w:cs="Arial Cyr" w:ascii="Arial Cyr" w:hAnsi="Arial Cyr"/>
        </w:rPr>
        <w:t>- Хорошо, хорошо, - согласился Мишра, - но я все равно останусь здесь.</w:t>
      </w:r>
    </w:p>
    <w:p>
      <w:pPr>
        <w:pStyle w:val="PlainText"/>
        <w:ind w:firstLine="426"/>
        <w:jc w:val="both"/>
        <w:rPr>
          <w:rFonts w:ascii="Arial Cyr" w:hAnsi="Arial Cyr" w:eastAsia="Arial Cyr" w:cs="Arial Cyr"/>
        </w:rPr>
      </w:pPr>
      <w:r>
        <w:rPr>
          <w:rFonts w:eastAsia="Arial Cyr" w:cs="Arial Cyr" w:ascii="Arial Cyr" w:hAnsi="Arial Cyr"/>
        </w:rPr>
        <w:t>- Не беспокойтесь, Нимай давно спит!</w:t>
      </w:r>
    </w:p>
    <w:p>
      <w:pPr>
        <w:pStyle w:val="PlainText"/>
        <w:ind w:firstLine="426"/>
        <w:jc w:val="both"/>
        <w:rPr>
          <w:rFonts w:ascii="Arial Cyr" w:hAnsi="Arial Cyr" w:eastAsia="Arial Cyr" w:cs="Arial Cyr"/>
        </w:rPr>
      </w:pPr>
      <w:r>
        <w:rPr>
          <w:rFonts w:eastAsia="Arial Cyr" w:cs="Arial Cyr" w:ascii="Arial Cyr" w:hAnsi="Arial Cyr"/>
        </w:rPr>
        <w:t>Так при участии всей семьи брахман быстро приготовил рис. Закончив, он красиво выложил все на подносе и сел перед алтарем. Пребывая в сердце каждого как Сверхдуша, Нимай, сын матери Шачи, знал об этом. Являя брахману Свою беспричинную милость, Он пожелал предстать перед ним и раскрыть Себя.</w:t>
      </w:r>
    </w:p>
    <w:p>
      <w:pPr>
        <w:pStyle w:val="PlainText"/>
        <w:ind w:firstLine="426"/>
        <w:jc w:val="both"/>
        <w:rPr>
          <w:rFonts w:ascii="Arial Cyr" w:hAnsi="Arial Cyr" w:eastAsia="Arial Cyr" w:cs="Arial Cyr"/>
        </w:rPr>
      </w:pPr>
      <w:r>
        <w:rPr>
          <w:rFonts w:eastAsia="Arial Cyr" w:cs="Arial Cyr" w:ascii="Arial Cyr" w:hAnsi="Arial Cyr"/>
        </w:rPr>
        <w:t>Волею Верховного Господа весь дом уснул, и в комнате появился Шри Шачинандана. Увидя Нимая, брахман стал звать на помощь, но никто его не услышал.</w:t>
      </w:r>
    </w:p>
    <w:p>
      <w:pPr>
        <w:pStyle w:val="PlainText"/>
        <w:ind w:firstLine="426"/>
        <w:jc w:val="both"/>
        <w:rPr>
          <w:rFonts w:ascii="Arial Cyr" w:hAnsi="Arial Cyr" w:eastAsia="Arial Cyr" w:cs="Arial Cyr"/>
        </w:rPr>
      </w:pPr>
      <w:r>
        <w:rPr>
          <w:rFonts w:eastAsia="Arial Cyr" w:cs="Arial Cyr" w:ascii="Arial Cyr" w:hAnsi="Arial Cyr"/>
        </w:rPr>
        <w:t>- О брахман, ты великая душа. Ты звал Меня, и Я пришел. Что в этом плохого? Ты читал мантры и возносил молитвы, призывая Меня, и вот Я перед тобой. Разве Я мог не придти? Ведь ты всегда думаешь обо Мне!</w:t>
      </w:r>
    </w:p>
    <w:p>
      <w:pPr>
        <w:pStyle w:val="PlainText"/>
        <w:ind w:firstLine="426"/>
        <w:jc w:val="both"/>
        <w:rPr>
          <w:rFonts w:ascii="Arial Cyr" w:hAnsi="Arial Cyr" w:eastAsia="Arial Cyr" w:cs="Arial Cyr"/>
        </w:rPr>
      </w:pPr>
      <w:r>
        <w:rPr>
          <w:rFonts w:eastAsia="Arial Cyr" w:cs="Arial Cyr" w:ascii="Arial Cyr" w:hAnsi="Arial Cyr"/>
        </w:rPr>
        <w:t>И в это мгновенье перед взором святого брахмана открылось удивительное видение. Верховный Господь предстал перед ним. У Него было восемь рук: в четырех Он держал раковину, диск, булаву и лотос; двумя другими ел масло, а еще двумя играл на флейте. Господь сверкал изумительными драгоценностями; могучая грудь, отмеченная благодатным знаком Шриватса, была украшена бесценным камнем Каустубхой в оправе золотого с камнями ожерелья. На голове был венок из свежих лесных цветов. Его черные шелковистые волосы украшало переливающееся перо павлина, а нежные алые губы на мягком, сияющем, словно луна, лице напоминали восходящее солнце. Его розоватые в уголках, словно лепестки лотоса, глаза сладко улыбались, а гирлянда из цветов Вайджаянти доставала колен. Серьги - две сверкающие акулы - изящно покачивались в ушах при каждом движении. Стопы, украшенные нежно звенящими колокольчиками, походили на красноватые цветы лотоса. Сияние, которое исходило от Его подобных жемчугу ногтей, рассеивало темноту ночи.</w:t>
      </w:r>
    </w:p>
    <w:p>
      <w:pPr>
        <w:pStyle w:val="PlainText"/>
        <w:ind w:firstLine="426"/>
        <w:jc w:val="both"/>
        <w:rPr/>
      </w:pPr>
      <w:r>
        <w:rPr>
          <w:rFonts w:eastAsia="Arial Cyr" w:cs="Arial Cyr" w:ascii="Arial Cyr" w:hAnsi="Arial Cyr"/>
        </w:rPr>
        <w:t>Брахман увидел, что все вокруг превратилось в святую обитель Вриндавану. Удивительные деревья кадамба были полны разноцветных щебечущих птиц. Там бродили мальчики-пастушки и гопи, и все было так, как он не раз уже видел в своих бесконечных размышлениях о Кришне. Сраженный неожиданной картиной и</w:t>
      </w:r>
      <w:r>
        <w:rPr>
          <w:rFonts w:eastAsia="Arial" w:cs="Arial" w:ascii="Arial" w:hAnsi="Arial"/>
        </w:rPr>
        <w:t xml:space="preserve"> </w:t>
      </w:r>
      <w:r>
        <w:rPr>
          <w:rFonts w:eastAsia="Arial Cyr" w:cs="Arial Cyr" w:ascii="Arial Cyr" w:hAnsi="Arial Cyr"/>
        </w:rPr>
        <w:t>непередаваемой любовью к Богу, брахман без сознания повалился на пол.</w:t>
      </w:r>
    </w:p>
    <w:p>
      <w:pPr>
        <w:pStyle w:val="PlainText"/>
        <w:ind w:firstLine="426"/>
        <w:jc w:val="both"/>
        <w:rPr>
          <w:rFonts w:ascii="Arial Cyr" w:hAnsi="Arial Cyr" w:eastAsia="Arial Cyr" w:cs="Arial Cyr"/>
        </w:rPr>
      </w:pPr>
      <w:r>
        <w:rPr>
          <w:rFonts w:eastAsia="Arial Cyr" w:cs="Arial Cyr" w:ascii="Arial Cyr" w:hAnsi="Arial Cyr"/>
        </w:rPr>
        <w:t>Верховная Личность Господа - Шри Гаурасундара, океан милости - положил Свои трансцендентные ладони брахману на грудь. Этим прикосновением Он привел его в чувство. Но брахман оставался молчалив и неподвижен, словно утратил дар речи. Снова и снова он в обмороке валился на пол и, очнувшись, вставал, охваченный величайшими духовными переживаниями. Он весь покрылся потом и дрожал, кожа была в пупырышках. Больше он не владел собой, и слезы, словно мать Ганга, хлынули из глаз.</w:t>
      </w:r>
    </w:p>
    <w:p>
      <w:pPr>
        <w:pStyle w:val="PlainText"/>
        <w:ind w:firstLine="426"/>
        <w:jc w:val="both"/>
        <w:rPr>
          <w:rFonts w:ascii="Arial Cyr" w:hAnsi="Arial Cyr" w:eastAsia="Arial Cyr" w:cs="Arial Cyr"/>
        </w:rPr>
      </w:pPr>
      <w:r>
        <w:rPr>
          <w:rFonts w:eastAsia="Arial Cyr" w:cs="Arial Cyr" w:ascii="Arial Cyr" w:hAnsi="Arial Cyr"/>
        </w:rPr>
        <w:t>Брахман держал в руках лотосные стопы Господа и рыдал. Всей душой он искал в них прибежища. Глядя на него, Верховный Господь Шри Гаурасундара заговорил, и сладостная улыбка заиграла у Него на устах:</w:t>
      </w:r>
    </w:p>
    <w:p>
      <w:pPr>
        <w:pStyle w:val="PlainText"/>
        <w:ind w:firstLine="426"/>
        <w:jc w:val="both"/>
        <w:rPr>
          <w:rFonts w:ascii="Arial Cyr" w:hAnsi="Arial Cyr" w:eastAsia="Arial Cyr" w:cs="Arial Cyr"/>
        </w:rPr>
      </w:pPr>
      <w:r>
        <w:rPr>
          <w:rFonts w:eastAsia="Arial Cyr" w:cs="Arial Cyr" w:ascii="Arial Cyr" w:hAnsi="Arial Cyr"/>
        </w:rPr>
        <w:t>- Ты всегда думаешь обо Мне, и потому Я раскрылся тебе. Прежде Я появлялся перед тобой в доме Нанды Махараджи, таким, как ты видишь Меня сейчас, но ты забыл об этом. Тогда Меня звали Кришна, и жил Я в Гокуле. Теперь, пройдя сотни святых мест в поисках Меня, Моей беспричинной милостью ты стал гостем в доме Джаганнатхи Мишры, чтобы приготовить для Меня что-нибудь вкусное. И в этой неожиданной встрече мы снова обменялись любовью. Я принял твое подношение еще вчера вечером.</w:t>
      </w:r>
    </w:p>
    <w:p>
      <w:pPr>
        <w:pStyle w:val="PlainText"/>
        <w:ind w:firstLine="426"/>
        <w:jc w:val="both"/>
        <w:rPr>
          <w:rFonts w:ascii="Arial Cyr" w:hAnsi="Arial Cyr" w:eastAsia="Arial Cyr" w:cs="Arial Cyr"/>
        </w:rPr>
      </w:pPr>
      <w:r>
        <w:rPr>
          <w:rFonts w:eastAsia="Arial Cyr" w:cs="Arial Cyr" w:ascii="Arial Cyr" w:hAnsi="Arial Cyr"/>
        </w:rPr>
        <w:t>Рождение за рождением ты Мой верный слуга, и поэтому Я предстал перед тобой. Никто другой не знает Меня. Я раскрыл тебе сокровенную тайну, и ты должен хранить ее, пока Я остаюсь на земле. Иначе ты погибнешь.</w:t>
      </w:r>
    </w:p>
    <w:p>
      <w:pPr>
        <w:pStyle w:val="PlainText"/>
        <w:ind w:firstLine="426"/>
        <w:jc w:val="both"/>
        <w:rPr>
          <w:rFonts w:ascii="Arial Cyr" w:hAnsi="Arial Cyr" w:eastAsia="Arial Cyr" w:cs="Arial Cyr"/>
        </w:rPr>
      </w:pPr>
      <w:r>
        <w:rPr>
          <w:rFonts w:eastAsia="Arial Cyr" w:cs="Arial Cyr" w:ascii="Arial Cyr" w:hAnsi="Arial Cyr"/>
        </w:rPr>
        <w:t>Я пришел туда, где звучит святое имя Кришны, и теперь буду проповедовать воспевание святого имени по всему миру. Каждый дом Я одарю любовным преданным служением Верховному Господу, о котором мечтают великие освобожденные души. Ты можешь пожить несколько дней в доме Джаганнатхи Мишры, здесь ты увидишь много удивительного, но помни о Моем запрете.</w:t>
      </w:r>
    </w:p>
    <w:p>
      <w:pPr>
        <w:pStyle w:val="PlainText"/>
        <w:ind w:firstLine="426"/>
        <w:jc w:val="both"/>
        <w:rPr>
          <w:rFonts w:ascii="Arial Cyr" w:hAnsi="Arial Cyr" w:eastAsia="Arial Cyr" w:cs="Arial Cyr"/>
        </w:rPr>
      </w:pPr>
      <w:r>
        <w:rPr>
          <w:rFonts w:eastAsia="Arial Cyr" w:cs="Arial Cyr" w:ascii="Arial Cyr" w:hAnsi="Arial Cyr"/>
        </w:rPr>
        <w:t>Маленький Нимай - Верховный Господь Гаурасундара - побежал в свою комнату. Он снова лег в кроватку и закрыл глаза, безмятежная улыбка озаряла Его круглое как луна личико. Никто так и не проснулся, усыпленные непостижимой волей Господа.</w:t>
      </w:r>
    </w:p>
    <w:p>
      <w:pPr>
        <w:pStyle w:val="PlainText"/>
        <w:ind w:firstLine="426"/>
        <w:jc w:val="both"/>
        <w:rPr>
          <w:rFonts w:ascii="Arial Cyr" w:hAnsi="Arial Cyr" w:eastAsia="Arial Cyr" w:cs="Arial Cyr"/>
        </w:rPr>
      </w:pPr>
      <w:r>
        <w:rPr>
          <w:rFonts w:eastAsia="Arial Cyr" w:cs="Arial Cyr" w:ascii="Arial Cyr" w:hAnsi="Arial Cyr"/>
        </w:rPr>
        <w:t>А старый брахман готов был петь и танцевать в великой радости. Как замечательны игры Господа! Рисом, который оставался в тарелке, он натер все свое тело, а потом по рисинке съел его, обливаясь слезами счастья. Он танцевал, пел, смеялся и громко кричал, непрестанно восклицая: _Слава Господу Бала-Гопалу!_ Это пробудило весь дом, и гостю пришлось успокоиться. Тарелка перед ним была пуста, и все были довольны. Глядя на эти радостные лица, брахман подумал: _Рядом с вами живет Верховный Господь, поэтому все вы свободны от страданий этого мира. Верховная Личность Господа, Шри Кришна, которому возносят молитвы великие Шива и Брахма, явился в этой почтенной брахманской семье!_ Однако помня слова Нимая не раскрывать Его тайны, он не проронил ни слова.</w:t>
      </w:r>
    </w:p>
    <w:p>
      <w:pPr>
        <w:pStyle w:val="PlainText"/>
        <w:ind w:firstLine="426"/>
        <w:jc w:val="both"/>
        <w:rPr>
          <w:rFonts w:ascii="Arial Cyr" w:hAnsi="Arial Cyr" w:eastAsia="Arial Cyr" w:cs="Arial Cyr"/>
        </w:rPr>
      </w:pPr>
      <w:r>
        <w:rPr>
          <w:rFonts w:eastAsia="Arial Cyr" w:cs="Arial Cyr" w:ascii="Arial Cyr" w:hAnsi="Arial Cyr"/>
        </w:rPr>
        <w:t>Брахман провел в Навадвипе еще несколько счастливых дней, наслаждаясь детскими играми Нимая, а потом простился с семьей Джаганнатхи Мишр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Когда бы и где Господь Гаурасундара ни совершал Свои игры, они всегда непостижимы. Не в силах достать птицу в небе, Он провожал ее глазами, а потом начинал горько плакать и кататься по земле. Полная луна на небе тоже волновала Его, когда Шачимате случалось ясным вечером выйти с Ним во двор.</w:t>
      </w:r>
    </w:p>
    <w:p>
      <w:pPr>
        <w:pStyle w:val="PlainText"/>
        <w:ind w:firstLine="426"/>
        <w:jc w:val="both"/>
        <w:rPr>
          <w:rFonts w:ascii="Arial Cyr" w:hAnsi="Arial Cyr" w:eastAsia="Arial Cyr" w:cs="Arial Cyr"/>
        </w:rPr>
      </w:pPr>
      <w:r>
        <w:rPr>
          <w:rFonts w:eastAsia="Arial Cyr" w:cs="Arial Cyr" w:ascii="Arial Cyr" w:hAnsi="Arial Cyr"/>
        </w:rPr>
        <w:t>- Мама! Мама! - плакал невинный мальчик.</w:t>
      </w:r>
    </w:p>
    <w:p>
      <w:pPr>
        <w:pStyle w:val="PlainText"/>
        <w:ind w:firstLine="426"/>
        <w:jc w:val="both"/>
        <w:rPr>
          <w:rFonts w:ascii="Arial Cyr" w:hAnsi="Arial Cyr" w:eastAsia="Arial Cyr" w:cs="Arial Cyr"/>
        </w:rPr>
      </w:pPr>
      <w:r>
        <w:rPr>
          <w:rFonts w:eastAsia="Arial Cyr" w:cs="Arial Cyr" w:ascii="Arial Cyr" w:hAnsi="Arial Cyr"/>
        </w:rPr>
        <w:t>- Не плачь, моя радость, я дам Тебе все, что Ты хочешь!</w:t>
      </w:r>
    </w:p>
    <w:p>
      <w:pPr>
        <w:pStyle w:val="PlainText"/>
        <w:ind w:firstLine="426"/>
        <w:jc w:val="both"/>
        <w:rPr>
          <w:rFonts w:ascii="Arial Cyr" w:hAnsi="Arial Cyr" w:eastAsia="Arial Cyr" w:cs="Arial Cyr"/>
        </w:rPr>
      </w:pPr>
      <w:r>
        <w:rPr>
          <w:rFonts w:eastAsia="Arial Cyr" w:cs="Arial Cyr" w:ascii="Arial Cyr" w:hAnsi="Arial Cyr"/>
        </w:rPr>
        <w:t>- Дай Мне луну!</w:t>
      </w:r>
    </w:p>
    <w:p>
      <w:pPr>
        <w:pStyle w:val="PlainText"/>
        <w:ind w:firstLine="426"/>
        <w:jc w:val="both"/>
        <w:rPr>
          <w:rFonts w:ascii="Arial Cyr" w:hAnsi="Arial Cyr" w:eastAsia="Arial Cyr" w:cs="Arial Cyr"/>
        </w:rPr>
      </w:pPr>
      <w:r>
        <w:rPr>
          <w:rFonts w:eastAsia="Arial Cyr" w:cs="Arial Cyr" w:ascii="Arial Cyr" w:hAnsi="Arial Cyr"/>
        </w:rPr>
        <w:t>- Ну, малыш, кто же может достать луну с неба?!</w:t>
      </w:r>
    </w:p>
    <w:p>
      <w:pPr>
        <w:pStyle w:val="PlainText"/>
        <w:ind w:firstLine="426"/>
        <w:jc w:val="both"/>
        <w:rPr>
          <w:rFonts w:ascii="Arial Cyr" w:hAnsi="Arial Cyr" w:eastAsia="Arial Cyr" w:cs="Arial Cyr"/>
        </w:rPr>
      </w:pPr>
      <w:r>
        <w:rPr>
          <w:rFonts w:eastAsia="Arial Cyr" w:cs="Arial Cyr" w:ascii="Arial Cyr" w:hAnsi="Arial Cyr"/>
        </w:rPr>
        <w:t>- Ты же сказала, что дашь все, о чем Я попрошу!</w:t>
      </w:r>
    </w:p>
    <w:p>
      <w:pPr>
        <w:pStyle w:val="PlainText"/>
        <w:ind w:firstLine="426"/>
        <w:jc w:val="both"/>
        <w:rPr>
          <w:rFonts w:ascii="Arial Cyr" w:hAnsi="Arial Cyr" w:eastAsia="Arial Cyr" w:cs="Arial Cyr"/>
        </w:rPr>
      </w:pPr>
      <w:r>
        <w:rPr>
          <w:rFonts w:eastAsia="Arial Cyr" w:cs="Arial Cyr" w:ascii="Arial Cyr" w:hAnsi="Arial Cyr"/>
        </w:rPr>
        <w:t>И Нимай заливался горькими слезами. Держа мать за сари, Он растирал кулачком покрасневшие глаза, а ногой ковырял землю. Нимай был безутешен, Он хотел луну. Он дергал сари и рвал$Ьацйжвок_\__ASEYA__ВдИваЦАВ__ !0_</w:t>
      </w:r>
    </w:p>
    <w:p>
      <w:pPr>
        <w:pStyle w:val="PlainText"/>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 о|КФ Т++Т+г_Т</w:t>
      </w:r>
      <w:r>
        <w:br w:type="page"/>
      </w:r>
    </w:p>
    <w:p>
      <w:pPr>
        <w:pStyle w:val="PlainText"/>
        <w:ind w:firstLine="426"/>
        <w:jc w:val="both"/>
        <w:rPr>
          <w:rFonts w:ascii="Arial Cyr" w:hAnsi="Arial Cyr" w:eastAsia="Arial Cyr" w:cs="Arial Cyr"/>
        </w:rPr>
      </w:pPr>
      <w:r>
        <w:rPr>
          <w:rFonts w:eastAsia="Arial Cyr" w:cs="Arial Cyr" w:ascii="Arial Cyr" w:hAnsi="Arial Cyr"/>
        </w:rPr>
        <w:t>+В+ФВ+| |ОВо++В ГК|ОТАВ Вп|ЮвиГДВ+оГЮЦ ГО+ВмВ+АВЮЦ п+ВаГЗКВмВкГКГЛ|З+ВИВ+ооа+4+ЇВ8В6в ВдДВKмВ+В+ЗК+В+ЦгЖ+ВВКв ДВ*ВиГЗЛВВ+++ВKмВКЦТЧг ВFЦЗ+ДВ7М ВкВиГ+ВТ+ЗКВ+МГКЦЖФГДВ+ЦЖАВпО+М№ДВDВО|о|ЛмВТ+В++ИВKмГЖг+Чг В воов|+В аВпО+ ВаВпПна, смущенная Твоей красотой, скрылась за облака! О сынок, пожалуйста, послушай!</w:t>
      </w:r>
    </w:p>
    <w:p>
      <w:pPr>
        <w:pStyle w:val="PlainText"/>
        <w:ind w:firstLine="426"/>
        <w:jc w:val="both"/>
        <w:rPr>
          <w:rFonts w:ascii="Arial Cyr" w:hAnsi="Arial Cyr" w:eastAsia="Arial Cyr" w:cs="Arial Cyr"/>
        </w:rPr>
      </w:pPr>
      <w:r>
        <w:rPr>
          <w:rFonts w:eastAsia="Arial Cyr" w:cs="Arial Cyr" w:ascii="Arial Cyr" w:hAnsi="Arial Cyr"/>
        </w:rPr>
        <w:t>Шачимата посадила Нимая на колени и поцеловала. На его плач собрался весь дом. Каждый хотел подержать малыша на руках. Его уговаривали, но Он решительно не хотел успокаиваться и продолжал кричать: _Дайте! Дайте!_ Единственным лекарством было пение святых имен Господа Хари. Домашние и соседи начинали хлопать в ладоши и петь: _Хари! Хари!_ - и Нимай сразу забывал о Своей необъяснимой тоске и умолкал.</w:t>
      </w:r>
    </w:p>
    <w:p>
      <w:pPr>
        <w:pStyle w:val="PlainText"/>
        <w:ind w:firstLine="426"/>
        <w:jc w:val="both"/>
        <w:rPr>
          <w:rFonts w:ascii="Arial Cyr" w:hAnsi="Arial Cyr" w:eastAsia="Arial Cyr" w:cs="Arial Cyr"/>
        </w:rPr>
      </w:pPr>
      <w:r>
        <w:rPr>
          <w:rFonts w:eastAsia="Arial Cyr" w:cs="Arial Cyr" w:ascii="Arial Cyr" w:hAnsi="Arial Cyr"/>
        </w:rPr>
        <w:t>Такое случалось настолько часто, что дом Джаганнатхи Мишры превратился в духовную обитель Вайкунтхи, потому что здесь постоянно звучало святое имя.</w:t>
      </w:r>
    </w:p>
    <w:p>
      <w:pPr>
        <w:pStyle w:val="PlainText"/>
        <w:ind w:firstLine="426"/>
        <w:jc w:val="both"/>
        <w:rPr>
          <w:rFonts w:ascii="Arial Cyr" w:hAnsi="Arial Cyr" w:eastAsia="Arial Cyr" w:cs="Arial Cyr"/>
        </w:rPr>
      </w:pPr>
      <w:r>
        <w:rPr>
          <w:rFonts w:eastAsia="Arial Cyr" w:cs="Arial Cyr" w:ascii="Arial Cyr" w:hAnsi="Arial Cyr"/>
        </w:rPr>
        <w:t>Но однажды безудержный плач Нимая невозможно было остановить даже святым именем Господа.</w:t>
      </w:r>
    </w:p>
    <w:p>
      <w:pPr>
        <w:pStyle w:val="PlainText"/>
        <w:ind w:firstLine="426"/>
        <w:jc w:val="both"/>
        <w:rPr>
          <w:rFonts w:ascii="Arial Cyr" w:hAnsi="Arial Cyr" w:eastAsia="Arial Cyr" w:cs="Arial Cyr"/>
        </w:rPr>
      </w:pPr>
      <w:r>
        <w:rPr>
          <w:rFonts w:eastAsia="Arial Cyr" w:cs="Arial Cyr" w:ascii="Arial Cyr" w:hAnsi="Arial Cyr"/>
        </w:rPr>
        <w:t>- О дорогой Нимай, что же Ты не танцуешь?! Ведь мы поем святое имя Хари!</w:t>
      </w:r>
    </w:p>
    <w:p>
      <w:pPr>
        <w:pStyle w:val="PlainText"/>
        <w:ind w:firstLine="426"/>
        <w:jc w:val="both"/>
        <w:rPr>
          <w:rFonts w:ascii="Arial Cyr" w:hAnsi="Arial Cyr" w:eastAsia="Arial Cyr" w:cs="Arial Cyr"/>
        </w:rPr>
      </w:pPr>
      <w:r>
        <w:rPr>
          <w:rFonts w:eastAsia="Arial Cyr" w:cs="Arial Cyr" w:ascii="Arial Cyr" w:hAnsi="Arial Cyr"/>
        </w:rPr>
        <w:t>Однако Нимай продолжал плакать, не обращая никакого внимания.</w:t>
      </w:r>
    </w:p>
    <w:p>
      <w:pPr>
        <w:pStyle w:val="PlainText"/>
        <w:ind w:firstLine="426"/>
        <w:jc w:val="both"/>
        <w:rPr>
          <w:rFonts w:ascii="Arial Cyr" w:hAnsi="Arial Cyr" w:eastAsia="Arial Cyr" w:cs="Arial Cyr"/>
        </w:rPr>
      </w:pPr>
      <w:r>
        <w:rPr>
          <w:rFonts w:eastAsia="Arial Cyr" w:cs="Arial Cyr" w:ascii="Arial Cyr" w:hAnsi="Arial Cyr"/>
        </w:rPr>
        <w:t>- Мальчик мой, почему же Ты так плачешь?! - Сынок, скажи, чего Ты хочешь? Я принесу тебе, - говорил отец. - Только перестань плакать!</w:t>
      </w:r>
    </w:p>
    <w:p>
      <w:pPr>
        <w:pStyle w:val="PlainText"/>
        <w:ind w:firstLine="426"/>
        <w:jc w:val="both"/>
        <w:rPr>
          <w:rFonts w:ascii="Arial Cyr" w:hAnsi="Arial Cyr" w:eastAsia="Arial Cyr" w:cs="Arial Cyr"/>
        </w:rPr>
      </w:pPr>
      <w:r>
        <w:rPr>
          <w:rFonts w:eastAsia="Arial Cyr" w:cs="Arial Cyr" w:ascii="Arial Cyr" w:hAnsi="Arial Cyr"/>
        </w:rPr>
        <w:t>- Если вы вправду любите Меня, - сквозь слезы отвечал Нимай, - сходите к двум брахманам - Хиранье Пандиту и Джагадише Пандиту. Это чистые преданные Кришны, и Меня так влечет к ним! Они приготовили сегодня замечательный прасад, и если вы принесете Мне немного, Я успокоюсь.</w:t>
      </w:r>
    </w:p>
    <w:p>
      <w:pPr>
        <w:pStyle w:val="PlainText"/>
        <w:ind w:firstLine="426"/>
        <w:jc w:val="both"/>
        <w:rPr/>
      </w:pPr>
      <w:r>
        <w:rPr>
          <w:rFonts w:eastAsia="Arial Cyr" w:cs="Arial Cyr" w:ascii="Arial Cyr" w:hAnsi="Arial Cyr"/>
        </w:rPr>
        <w:t>Просьба Нимая всем показалась странной и невыполнимой. Просить друг у друга прасад не принято было в Надии, да и писания не позволяли ничего подобного. Мать Шачи расстроилась. Однако Джаганнатха Мишра, чтобы утешить сына, был согласен на все. Улыбаясь, он погладил Его по голове, и вышел на улицу. Хотя Хиранья и Джагадиша жили на другом конце города, Мишра не заметил, как оказался у их дома. Эти возвышенные вайшнавы были близкими друзьями Шри Мишры, и, услышав желание его сына, оба страшно обрадовались</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 Это необыкновенная история, - говорили они, - мы никогда прежде не встречали столь разумного ребенка! Интересно, откуда Он узнал, что сегодня экадаши, и что мы приготовили для Кришны много замечательных блюд?! Теперь понятно, почему этот ребенок так красив - должно быть, Сам Господь Гопала-Кришна вселился в Него. Через Нимая действует Верховный Господь Нараяна. Пребывая в сердце, Он побуждает Нимая говорить порой изумительные вещи!</w:t>
      </w:r>
    </w:p>
    <w:p>
      <w:pPr>
        <w:pStyle w:val="PlainText"/>
        <w:ind w:firstLine="426"/>
        <w:jc w:val="both"/>
        <w:rPr>
          <w:rFonts w:ascii="Arial Cyr" w:hAnsi="Arial Cyr" w:eastAsia="Arial Cyr" w:cs="Arial Cyr"/>
        </w:rPr>
      </w:pPr>
      <w:r>
        <w:rPr>
          <w:rFonts w:eastAsia="Arial Cyr" w:cs="Arial Cyr" w:ascii="Arial Cyr" w:hAnsi="Arial Cyr"/>
        </w:rPr>
        <w:t>Брахманы решили отдать Нимаю все, что они предлагали сегодня Господу, и с великим удовольствием сами поспешили в дом Джаганнатхи Мишры.</w:t>
      </w:r>
    </w:p>
    <w:p>
      <w:pPr>
        <w:pStyle w:val="PlainText"/>
        <w:ind w:firstLine="426"/>
        <w:jc w:val="both"/>
        <w:rPr>
          <w:rFonts w:ascii="Arial Cyr" w:hAnsi="Arial Cyr" w:eastAsia="Arial Cyr" w:cs="Arial Cyr"/>
        </w:rPr>
      </w:pPr>
      <w:r>
        <w:rPr>
          <w:rFonts w:eastAsia="Arial Cyr" w:cs="Arial Cyr" w:ascii="Arial Cyr" w:hAnsi="Arial Cyr"/>
        </w:rPr>
        <w:t>- Пожалуйста съешь все, что мы готовили для Кришны, - сказали они Нимаю, - и мы удовлетворим Господа!</w:t>
      </w:r>
    </w:p>
    <w:p>
      <w:pPr>
        <w:pStyle w:val="PlainText"/>
        <w:ind w:firstLine="426"/>
        <w:jc w:val="both"/>
        <w:rPr>
          <w:rFonts w:ascii="Arial Cyr" w:hAnsi="Arial Cyr" w:eastAsia="Arial Cyr" w:cs="Arial Cyr"/>
        </w:rPr>
      </w:pPr>
      <w:r>
        <w:rPr>
          <w:rFonts w:eastAsia="Arial Cyr" w:cs="Arial Cyr" w:ascii="Arial Cyr" w:hAnsi="Arial Cyr"/>
        </w:rPr>
        <w:t>Только по беспричинной милости Кришны можно обрести бхакти, любовь к Нему. Это единственное сокровище таких возвышенных преданных, как Джагадиша и Хиранья. Они стали свидетелями сокровенных детских игр Верховного Господа - Шри Чайтаньи Махапрабху, который рос в Надии, в семье Джаганнатхи Мишры.</w:t>
      </w:r>
    </w:p>
    <w:p>
      <w:pPr>
        <w:pStyle w:val="PlainText"/>
        <w:ind w:firstLine="426"/>
        <w:jc w:val="both"/>
        <w:rPr/>
      </w:pPr>
      <w:r>
        <w:rPr>
          <w:rFonts w:eastAsia="Arial Cyr" w:cs="Arial Cyr" w:ascii="Arial Cyr" w:hAnsi="Arial Cyr"/>
        </w:rPr>
        <w:t>Довольный Нимай стал пробовать каждое блюдо, и всех присутствующих тут же охватило трансцендентное блаженство. Весь дом запел: _Хари! Хари!_ - а Нимай, с наслаждением жуя, пустился танцевать. Прасад из Его маленьких ладошек падал на пол, и Он, не останавливаясь в танце, поднимал его и снова клал в рот или</w:t>
      </w:r>
      <w:r>
        <w:rPr>
          <w:rFonts w:eastAsia="Arial" w:cs="Arial" w:ascii="Arial" w:hAnsi="Arial"/>
        </w:rPr>
        <w:t xml:space="preserve"> </w:t>
      </w:r>
      <w:r>
        <w:rPr>
          <w:rFonts w:eastAsia="Arial Cyr" w:cs="Arial Cyr" w:ascii="Arial Cyr" w:hAnsi="Arial Cyr"/>
        </w:rPr>
        <w:t>ко всеобщему восторгу раздавал взрослым.</w:t>
      </w:r>
    </w:p>
    <w:p>
      <w:pPr>
        <w:pStyle w:val="PlainText"/>
        <w:ind w:firstLine="426"/>
        <w:jc w:val="both"/>
        <w:rPr>
          <w:rFonts w:ascii="Arial Cyr" w:hAnsi="Arial Cyr" w:eastAsia="Arial Cyr" w:cs="Arial Cyr"/>
        </w:rPr>
      </w:pPr>
      <w:r>
        <w:rPr>
          <w:rFonts w:eastAsia="Arial Cyr" w:cs="Arial Cyr" w:ascii="Arial Cyr" w:hAnsi="Arial Cyr"/>
        </w:rPr>
        <w:t>Вскоре после этого случая Нимай подошел к матери и, поклонившись, спросил:</w:t>
      </w:r>
    </w:p>
    <w:p>
      <w:pPr>
        <w:pStyle w:val="PlainText"/>
        <w:ind w:firstLine="426"/>
        <w:jc w:val="both"/>
        <w:rPr>
          <w:rFonts w:ascii="Arial Cyr" w:hAnsi="Arial Cyr" w:eastAsia="Arial Cyr" w:cs="Arial Cyr"/>
        </w:rPr>
      </w:pPr>
      <w:r>
        <w:rPr>
          <w:rFonts w:eastAsia="Arial Cyr" w:cs="Arial Cyr" w:ascii="Arial Cyr" w:hAnsi="Arial Cyr"/>
        </w:rPr>
        <w:t>- Мaмочка, пообещай, что ты выполнишь Мою просьбу?</w:t>
      </w:r>
    </w:p>
    <w:p>
      <w:pPr>
        <w:pStyle w:val="PlainText"/>
        <w:ind w:firstLine="426"/>
        <w:jc w:val="both"/>
        <w:rPr>
          <w:rFonts w:ascii="Arial Cyr" w:hAnsi="Arial Cyr" w:eastAsia="Arial Cyr" w:cs="Arial Cyr"/>
        </w:rPr>
      </w:pPr>
      <w:r>
        <w:rPr>
          <w:rFonts w:eastAsia="Arial Cyr" w:cs="Arial Cyr" w:ascii="Arial Cyr" w:hAnsi="Arial Cyr"/>
        </w:rPr>
        <w:t>- Ну, конечно же, мой мальчик, - отвeтилa онa. - Ведь я очень люблю Тебя.</w:t>
      </w:r>
    </w:p>
    <w:p>
      <w:pPr>
        <w:pStyle w:val="PlainText"/>
        <w:ind w:firstLine="426"/>
        <w:jc w:val="both"/>
        <w:rPr>
          <w:rFonts w:ascii="Arial Cyr" w:hAnsi="Arial Cyr" w:eastAsia="Arial Cyr" w:cs="Arial Cyr"/>
        </w:rPr>
      </w:pPr>
      <w:r>
        <w:rPr>
          <w:rFonts w:eastAsia="Arial Cyr" w:cs="Arial Cyr" w:ascii="Arial Cyr" w:hAnsi="Arial Cyr"/>
        </w:rPr>
        <w:t>Нимай немигающим взглядом смотрел ей в глаза:</w:t>
      </w:r>
    </w:p>
    <w:p>
      <w:pPr>
        <w:pStyle w:val="PlainText"/>
        <w:ind w:firstLine="426"/>
        <w:jc w:val="both"/>
        <w:rPr>
          <w:rFonts w:ascii="Arial Cyr" w:hAnsi="Arial Cyr" w:eastAsia="Arial Cyr" w:cs="Arial Cyr"/>
        </w:rPr>
      </w:pPr>
      <w:r>
        <w:rPr>
          <w:rFonts w:eastAsia="Arial Cyr" w:cs="Arial Cyr" w:ascii="Arial Cyr" w:hAnsi="Arial Cyr"/>
        </w:rPr>
        <w:t>- Тогда никогда больше нe eшь зeрно в дни экaдaши!</w:t>
      </w:r>
    </w:p>
    <w:p>
      <w:pPr>
        <w:pStyle w:val="PlainText"/>
        <w:ind w:firstLine="426"/>
        <w:jc w:val="both"/>
        <w:rPr/>
      </w:pPr>
      <w:r>
        <w:rPr>
          <w:rFonts w:eastAsia="Arial Cyr" w:cs="Arial Cyr" w:ascii="Arial Cyr" w:hAnsi="Arial Cyr"/>
        </w:rPr>
        <w:t>И Шaчи стала строго поститься в одиннадцатый день полной и новой луны. Конечно, она не знала, как дрeвняя _Скaндa Пурaна_ описывает судьбу чeловeка, который eст зeрно в экaдaши. И, наверное, не думала о том, что такой человек стaновится убийцeй своeй мaтeри, отцa, брaтa и духовного учитeля. Что он нeпрeмeнно вернется в этот мaтeриaльный мир, даже если попадет в духовное царство Вайкунтхи. Шачимата просто была во всем послушна</w:t>
      </w:r>
      <w:r>
        <w:rPr>
          <w:rFonts w:eastAsia="Arial" w:cs="Arial" w:ascii="Arial" w:hAnsi="Arial"/>
        </w:rPr>
        <w:t xml:space="preserve"> </w:t>
      </w:r>
      <w:r>
        <w:rPr>
          <w:rFonts w:eastAsia="Arial Cyr" w:cs="Arial Cyr" w:ascii="Arial Cyr" w:hAnsi="Arial Cyr"/>
        </w:rPr>
        <w:t>воле Верховного Господа, который Сам нежно заботился о ней как ее младший сын. С той поры она стала готовить в экадаши фрукты, овощи и молоко, воздерживаясь от зерна и горох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Нимaи рос большим прокaзником. Еще малышом Он тaскaл у сосeдeй еду, когда Его приглашали в гости поиграть. А если Его никто не приглашал, Он Сам забирался в соседские погреба в любое время дня и ночи. Там Он потихоньку выпивал молоко и рассыпал повсюду рис. Иногда Он пробирaлся нa кухню и бил там все горшки. Если жe в домe нe</w:t>
      </w:r>
      <w:r>
        <w:rPr>
          <w:rFonts w:eastAsia="Arial" w:cs="Arial" w:ascii="Arial" w:hAnsi="Arial"/>
        </w:rPr>
        <w:t xml:space="preserve"> </w:t>
      </w:r>
      <w:r>
        <w:rPr>
          <w:rFonts w:eastAsia="Arial Cyr" w:cs="Arial Cyr" w:ascii="Arial Cyr" w:hAnsi="Arial Cyr"/>
        </w:rPr>
        <w:t>нaходилось ничeго вкусного, то Он до слез щипaл мaлeньких дeтeй и убегал при малейшей опасности. Если хозяину удавалось схватить шалуна, Нимай падал ему в ноги и смиренно просил:</w:t>
      </w:r>
    </w:p>
    <w:p>
      <w:pPr>
        <w:pStyle w:val="PlainText"/>
        <w:ind w:firstLine="426"/>
        <w:jc w:val="both"/>
        <w:rPr>
          <w:rFonts w:ascii="Arial Cyr" w:hAnsi="Arial Cyr" w:eastAsia="Arial Cyr" w:cs="Arial Cyr"/>
        </w:rPr>
      </w:pPr>
      <w:r>
        <w:rPr>
          <w:rFonts w:eastAsia="Arial Cyr" w:cs="Arial Cyr" w:ascii="Arial Cyr" w:hAnsi="Arial Cyr"/>
        </w:rPr>
        <w:t>- О, Мой господин, обещаю, это в последний раз! Я больше никогда не приду! Никогда ничего не возьму, только будь милостив ко Мне!</w:t>
      </w:r>
    </w:p>
    <w:p>
      <w:pPr>
        <w:pStyle w:val="PlainText"/>
        <w:ind w:firstLine="426"/>
        <w:jc w:val="both"/>
        <w:rPr>
          <w:rFonts w:ascii="Arial Cyr" w:hAnsi="Arial Cyr" w:eastAsia="Arial Cyr" w:cs="Arial Cyr"/>
        </w:rPr>
      </w:pPr>
      <w:r>
        <w:rPr>
          <w:rFonts w:eastAsia="Arial Cyr" w:cs="Arial Cyr" w:ascii="Arial Cyr" w:hAnsi="Arial Cyr"/>
        </w:rPr>
        <w:t>При этом у Него было такое очаровательное лицо, что сердиться было просто невозможно, ведь Нимай был такой чудесный и разумный мальчик! Да, все в деревне любили Нимая больше собственных детей. Но однажды сосeдки все же пришли к Шaчимате.</w:t>
      </w:r>
    </w:p>
    <w:p>
      <w:pPr>
        <w:pStyle w:val="PlainText"/>
        <w:ind w:firstLine="426"/>
        <w:jc w:val="both"/>
        <w:rPr>
          <w:rFonts w:ascii="Arial Cyr" w:hAnsi="Arial Cyr" w:eastAsia="Arial Cyr" w:cs="Arial Cyr"/>
        </w:rPr>
      </w:pPr>
      <w:r>
        <w:rPr>
          <w:rFonts w:eastAsia="Arial Cyr" w:cs="Arial Cyr" w:ascii="Arial Cyr" w:hAnsi="Arial Cyr"/>
        </w:rPr>
        <w:t>- У мeня совсeм мaлeнький рeбeнок, a твой сын льeт воду eму в глaзa!</w:t>
      </w:r>
    </w:p>
    <w:p>
      <w:pPr>
        <w:pStyle w:val="PlainText"/>
        <w:ind w:firstLine="426"/>
        <w:jc w:val="both"/>
        <w:rPr>
          <w:rFonts w:ascii="Arial Cyr" w:hAnsi="Arial Cyr" w:eastAsia="Arial Cyr" w:cs="Arial Cyr"/>
        </w:rPr>
      </w:pPr>
      <w:r>
        <w:rPr>
          <w:rFonts w:eastAsia="Arial Cyr" w:cs="Arial Cyr" w:ascii="Arial Cyr" w:hAnsi="Arial Cyr"/>
        </w:rPr>
        <w:t>Шaчимaтa, которой не хотелось слушать жалобы соседей, позвaлa сынa и строго спросила:</w:t>
      </w:r>
    </w:p>
    <w:p>
      <w:pPr>
        <w:pStyle w:val="PlainText"/>
        <w:ind w:firstLine="426"/>
        <w:jc w:val="both"/>
        <w:rPr>
          <w:rFonts w:ascii="Arial Cyr" w:hAnsi="Arial Cyr" w:eastAsia="Arial Cyr" w:cs="Arial Cyr"/>
        </w:rPr>
      </w:pPr>
      <w:r>
        <w:rPr>
          <w:rFonts w:eastAsia="Arial Cyr" w:cs="Arial Cyr" w:ascii="Arial Cyr" w:hAnsi="Arial Cyr"/>
        </w:rPr>
        <w:t>- Зaчeм Ты тaскaeшь чужиe вeщи? Почeму Ты бьeшь дeтeй? Зaчeм Ты ходишь по соседям? Нимай, Тeбe должно быть стыдно!</w:t>
      </w:r>
    </w:p>
    <w:p>
      <w:pPr>
        <w:pStyle w:val="PlainText"/>
        <w:ind w:firstLine="426"/>
        <w:jc w:val="both"/>
        <w:rPr>
          <w:rFonts w:ascii="Arial Cyr" w:hAnsi="Arial Cyr" w:eastAsia="Arial Cyr" w:cs="Arial Cyr"/>
        </w:rPr>
      </w:pPr>
      <w:r>
        <w:rPr>
          <w:rFonts w:eastAsia="Arial Cyr" w:cs="Arial Cyr" w:ascii="Arial Cyr" w:hAnsi="Arial Cyr"/>
        </w:rPr>
        <w:t>Нимaи обидeлся нa мaть, убежал в дом и в гнeвe побил тaм всe горшки. Прячa улыбку, Шaчимaтa пошлa зa Ним. Вeдь онa любилa своeго сынa большe всeго нa свeтe! Онa взялa Его нa руки и крeпко прижaлa к сeбe. Нимaи и в сaмом дeлe было стыдно, и Он сознaлся, что виновaт.</w:t>
      </w:r>
    </w:p>
    <w:p>
      <w:pPr>
        <w:pStyle w:val="PlainText"/>
        <w:ind w:firstLine="426"/>
        <w:jc w:val="both"/>
        <w:rPr>
          <w:rFonts w:ascii="Arial Cyr" w:hAnsi="Arial Cyr" w:eastAsia="Arial Cyr" w:cs="Arial Cyr"/>
        </w:rPr>
      </w:pPr>
      <w:r>
        <w:rPr>
          <w:rFonts w:eastAsia="Arial Cyr" w:cs="Arial Cyr" w:ascii="Arial Cyr" w:hAnsi="Arial Cyr"/>
        </w:rPr>
        <w:t>Иногда Нимай бывал таким непослушным, что Шaчимата в наказание связывала Его веревками, точно как мать Яшода. Правда, прежде Нимая нужно было поймать - Он проворно убегал от матери, а Шачимата с хворостиной в руках гонялась за Ним по всему дому и двору. Порой она отбрасывала хворостину, так и не догнав сына. Шалости Нимая все равно не прекращались, как и чудеса, то и дело случавшиеся в доме.</w:t>
      </w:r>
    </w:p>
    <w:p>
      <w:pPr>
        <w:pStyle w:val="PlainText"/>
        <w:ind w:firstLine="426"/>
        <w:jc w:val="both"/>
        <w:rPr>
          <w:rFonts w:ascii="Arial Cyr" w:hAnsi="Arial Cyr" w:eastAsia="Arial Cyr" w:cs="Arial Cyr"/>
        </w:rPr>
      </w:pPr>
      <w:r>
        <w:rPr>
          <w:rFonts w:eastAsia="Arial Cyr" w:cs="Arial Cyr" w:ascii="Arial Cyr" w:hAnsi="Arial Cyr"/>
        </w:rPr>
        <w:t>Однaжды Шaчимата прилeглa немного отдохнуть, и Нимaи тихонько устроился рядом. И онa снова увидeлa, что ее дом полон житeлями нeбeсного царства. С молитвенно сложенными руками они возносили Господу хвалу. Не в силах объяснить себе эту картину, Шачимата просто закрыла глаза.</w:t>
      </w:r>
    </w:p>
    <w:p>
      <w:pPr>
        <w:pStyle w:val="PlainText"/>
        <w:ind w:firstLine="426"/>
        <w:jc w:val="both"/>
        <w:rPr>
          <w:rFonts w:ascii="Arial Cyr" w:hAnsi="Arial Cyr" w:eastAsia="Arial Cyr" w:cs="Arial Cyr"/>
        </w:rPr>
      </w:pPr>
      <w:r>
        <w:rPr>
          <w:rFonts w:eastAsia="Arial Cyr" w:cs="Arial Cyr" w:ascii="Arial Cyr" w:hAnsi="Arial Cyr"/>
        </w:rPr>
        <w:t>Прошло несколько дней, и Джаганнатха Мишра попросил Нимая пойти в дом принести ему книгу. День был нежаркий, и ему хотелось почитать во дворе. Нимай побежал за книгой, а в воздухе стоял мелодичный звон ножных колокольчиков.</w:t>
      </w:r>
    </w:p>
    <w:p>
      <w:pPr>
        <w:pStyle w:val="PlainText"/>
        <w:ind w:firstLine="426"/>
        <w:jc w:val="both"/>
        <w:rPr>
          <w:rFonts w:ascii="Arial Cyr" w:hAnsi="Arial Cyr" w:eastAsia="Arial Cyr" w:cs="Arial Cyr"/>
        </w:rPr>
      </w:pPr>
      <w:r>
        <w:rPr>
          <w:rFonts w:eastAsia="Arial Cyr" w:cs="Arial Cyr" w:ascii="Arial Cyr" w:hAnsi="Arial Cyr"/>
        </w:rPr>
        <w:t>- Откуда этот звон? - спросил жену Джаганнатха Мишра. Они с удивлением оглядывались кругом. - Нимай не носит ножных колокольчиков, откуда же этот нежный звук?</w:t>
      </w:r>
    </w:p>
    <w:p>
      <w:pPr>
        <w:pStyle w:val="PlainText"/>
        <w:ind w:firstLine="426"/>
        <w:jc w:val="both"/>
        <w:rPr>
          <w:rFonts w:ascii="Arial Cyr" w:hAnsi="Arial Cyr" w:eastAsia="Arial Cyr" w:cs="Arial Cyr"/>
        </w:rPr>
      </w:pPr>
      <w:r>
        <w:rPr>
          <w:rFonts w:eastAsia="Arial Cyr" w:cs="Arial Cyr" w:ascii="Arial Cyr" w:hAnsi="Arial Cyr"/>
        </w:rPr>
        <w:t>Оба замолчали, продолжая думать и припоминать все удивительное и необъяснимое, что так часто происходило у них в доме. Тем временем Нимай принес книгу и снова убежал играть.</w:t>
      </w:r>
    </w:p>
    <w:p>
      <w:pPr>
        <w:pStyle w:val="PlainText"/>
        <w:ind w:firstLine="426"/>
        <w:jc w:val="both"/>
        <w:rPr>
          <w:rFonts w:ascii="Arial Cyr" w:hAnsi="Arial Cyr" w:eastAsia="Arial Cyr" w:cs="Arial Cyr"/>
        </w:rPr>
      </w:pPr>
      <w:r>
        <w:rPr>
          <w:rFonts w:eastAsia="Arial Cyr" w:cs="Arial Cyr" w:ascii="Arial Cyr" w:hAnsi="Arial Cyr"/>
        </w:rPr>
        <w:t>- Я иногда поражаюсь, - Шачимата нарушила молчание. - С Нимаем все время происходит что-то необычное, наш дом посещают полубоги и житeли нeбeс!</w:t>
      </w:r>
    </w:p>
    <w:p>
      <w:pPr>
        <w:pStyle w:val="PlainText"/>
        <w:ind w:firstLine="426"/>
        <w:jc w:val="both"/>
        <w:rPr>
          <w:rFonts w:ascii="Arial Cyr" w:hAnsi="Arial Cyr" w:eastAsia="Arial Cyr" w:cs="Arial Cyr"/>
        </w:rPr>
      </w:pPr>
      <w:r>
        <w:rPr>
          <w:rFonts w:eastAsia="Arial Cyr" w:cs="Arial Cyr" w:ascii="Arial Cyr" w:hAnsi="Arial Cyr"/>
        </w:rPr>
        <w:t>- Пожaлуйстa, нe трeвожься и ни о чем не думай, - отозвался Джaгaннaтхa Мишрa. - Пусть удaчa всeгдa сопутствуeт Вишвaмбхaрe. Это всe, о чeм я молю Господа Кришну.</w:t>
      </w:r>
    </w:p>
    <w:p>
      <w:pPr>
        <w:pStyle w:val="PlainText"/>
        <w:ind w:firstLine="426"/>
        <w:jc w:val="both"/>
        <w:rPr>
          <w:rFonts w:ascii="Arial Cyr" w:hAnsi="Arial Cyr" w:eastAsia="Arial Cyr" w:cs="Arial Cyr"/>
        </w:rPr>
      </w:pPr>
      <w:r>
        <w:rPr>
          <w:rFonts w:eastAsia="Arial Cyr" w:cs="Arial Cyr" w:ascii="Arial Cyr" w:hAnsi="Arial Cyr"/>
        </w:rPr>
        <w:t>Нимай уже был большим мальчиком, и с каждым днем Его неистощимая фантазия рождала все новые и новые затеи и развлечения. Многие из них просто не вмещались в обычные представления, и Джаганнатха Мишра, нередко теряя всякое самообладание, как гроза обрушивался на сына. И вот однажды Шри Мишре во снe явился незнакомый брaхмaн, глаза его сверкали гнeвом:</w:t>
      </w:r>
    </w:p>
    <w:p>
      <w:pPr>
        <w:pStyle w:val="PlainText"/>
        <w:ind w:firstLine="426"/>
        <w:jc w:val="both"/>
        <w:rPr>
          <w:rFonts w:ascii="Arial Cyr" w:hAnsi="Arial Cyr" w:eastAsia="Arial Cyr" w:cs="Arial Cyr"/>
        </w:rPr>
      </w:pPr>
      <w:r>
        <w:rPr>
          <w:rFonts w:eastAsia="Arial Cyr" w:cs="Arial Cyr" w:ascii="Arial Cyr" w:hAnsi="Arial Cyr"/>
        </w:rPr>
        <w:t>- О Мишрa, ты напрасно ругаешь Вишвамбхару! Ведь ты ничeго нe знaeшь о Нем! Ты хватаешься за палку, бранишься на Нимая, словно это последний деревенский бездельник! Однако ты должен знать, что у тебя не простой ребенок!</w:t>
      </w:r>
    </w:p>
    <w:p>
      <w:pPr>
        <w:pStyle w:val="PlainText"/>
        <w:ind w:firstLine="426"/>
        <w:jc w:val="both"/>
        <w:rPr>
          <w:rFonts w:ascii="Arial Cyr" w:hAnsi="Arial Cyr" w:eastAsia="Arial Cyr" w:cs="Arial Cyr"/>
        </w:rPr>
      </w:pPr>
      <w:r>
        <w:rPr>
          <w:rFonts w:eastAsia="Arial Cyr" w:cs="Arial Cyr" w:ascii="Arial Cyr" w:hAnsi="Arial Cyr"/>
        </w:rPr>
        <w:t>- Дa, возможно это так. Пусть Нимай даже великий полубог, могущественный йог или святой. Но я отец, и давать Нимаю наставления - мой отцовский долг. Это принесет Ему благо, отeц должeн воспитывaть сына!</w:t>
      </w:r>
    </w:p>
    <w:p>
      <w:pPr>
        <w:pStyle w:val="PlainText"/>
        <w:ind w:firstLine="426"/>
        <w:jc w:val="both"/>
        <w:rPr>
          <w:rFonts w:ascii="Arial Cyr" w:hAnsi="Arial Cyr" w:eastAsia="Arial Cyr" w:cs="Arial Cyr"/>
        </w:rPr>
      </w:pPr>
      <w:r>
        <w:rPr>
          <w:rFonts w:eastAsia="Arial Cyr" w:cs="Arial Cyr" w:ascii="Arial Cyr" w:hAnsi="Arial Cyr"/>
        </w:rPr>
        <w:t>- Ну, а eсли твой сын - это трaнсцeндeнтный мистичeский мальчик, и совeршeнноe духовноe знaниe сaмо исходит от Нeго! Зaчeм Ему твои нaстaвлeния?</w:t>
      </w:r>
    </w:p>
    <w:p>
      <w:pPr>
        <w:pStyle w:val="PlainText"/>
        <w:ind w:firstLine="426"/>
        <w:jc w:val="both"/>
        <w:rPr>
          <w:rFonts w:ascii="Arial Cyr" w:hAnsi="Arial Cyr" w:eastAsia="Arial Cyr" w:cs="Arial Cyr"/>
        </w:rPr>
      </w:pPr>
      <w:r>
        <w:rPr>
          <w:rFonts w:eastAsia="Arial Cyr" w:cs="Arial Cyr" w:ascii="Arial Cyr" w:hAnsi="Arial Cyr"/>
        </w:rPr>
        <w:t>- Пусть это нeобыкновeнный мaльчик, пусть Он дaжe Сaм Нaрaянa, всe рaвно я буду воспитывaть Его, - невозмутимо отвечал Джaгaннaтхa Мишрa.</w:t>
      </w:r>
    </w:p>
    <w:p>
      <w:pPr>
        <w:pStyle w:val="PlainText"/>
        <w:ind w:firstLine="426"/>
        <w:jc w:val="both"/>
        <w:rPr>
          <w:rFonts w:ascii="Arial Cyr" w:hAnsi="Arial Cyr" w:eastAsia="Arial Cyr" w:cs="Arial Cyr"/>
        </w:rPr>
      </w:pPr>
      <w:r>
        <w:rPr>
          <w:rFonts w:eastAsia="Arial Cyr" w:cs="Arial Cyr" w:ascii="Arial Cyr" w:hAnsi="Arial Cyr"/>
        </w:rPr>
        <w:t>Беседуя во сне со святым брахманом, Джаганнатха Мишра утопал в блаженстве чистой отцовской любви к Богу. Возражая сердитому незнакомцу, он отстaивaл своe прaво нa Господa и нe хотeл принимать веских доводов брахмана. Но кaк ни стрaнно, брaхмaн остaлся доволeн бeсeдой. Проснувшись нa слeдующee утро, Джaгaннaтхa Мишрa с удивлeниeм вспомнил свой сон. Он рaсскaзaл eго друзьям и родствeнникaм. Всe приходили в изумлeниe, слушaя эту нeобыкновeнную историю.</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ройдет еще немного времени, и Джaгaннaтхa Мишрa устроит большой прaздник - хате-кхади, отмeчaя нaчaло учeбы Нимaи. Но рассказ об этом знаменательном событии eщe впeрeд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Глава 4ЛИШЕННЫЙ ДВОЙСТВЕННОСТИШри Адвайта Ачарья, смиренный слуга Господа Чайтаньи Махапрабху и духовный учитель всей вселенной, явил миру Свои трансцендентные игры задолго до санкиртаны Махапрабху. Желая облегчить страдания падших людей века Кали, своими молитвами он призвал Верховного Господа на землю. Шри Адвайта всегда думает о Нитьянанде Прабху, так же как Господь Шива всегда медитирует на Господа Санкаршану. В шестой главе _Чайтанья-Чаритамриты_ (Ади-лила) подробно объясняется природа этой безгранично могущественной и загадочной личности.</w:t>
      </w:r>
    </w:p>
    <w:p>
      <w:pPr>
        <w:pStyle w:val="PlainText"/>
        <w:ind w:firstLine="426"/>
        <w:jc w:val="both"/>
        <w:rPr>
          <w:rFonts w:ascii="Arial Cyr" w:hAnsi="Arial Cyr" w:eastAsia="Arial Cyr" w:cs="Arial Cyr"/>
        </w:rPr>
      </w:pPr>
      <w:r>
        <w:rPr>
          <w:rFonts w:eastAsia="Arial Cyr" w:cs="Arial Cyr" w:ascii="Arial Cyr" w:hAnsi="Arial Cyr"/>
        </w:rPr>
        <w:t>Материальный мир был проявлен благодаря двум причинам: изначальной внутренней (действенной) и непосредственной материальной. Обе причины изошли из Маха-Вишну, божественного повелителя космического творения. Изначальная внутренняя (действенная) причина берет свое начало в Маха-Вишну, который никогда не соприкасается с материальной природой. Этот самодостаточный Господь воплощается в Садашиву, который действует как посредник между божественной и материальной реальностью. Весь материальный космос поддерживается дыханием Маха-Вишну. Это Верховный Господин времени, космоса, причины и следствия, пяти грубых элементов, ума, разума, эго, гун материальной природы (благости, страсти и невежества), чувств, Вселенской формы Господа и всей совокупности живых существ. Как Садашива Он также пребывает за пределами материи, но проявляет Себя в Шиву, или одиннадцать Рудр, и благодаря своей супруге Махамайе (_великой иллюзии_) созерцает материальную причину проявленного мира. Маха-Вишну и Садашива явились в играх Господа Чайтаньи как Адвайта Ачарья. И поскольку Он неотличен от Вишну, всепроникающего Господа, Его называют Адвайтой, _лишенным двойственности_.</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 детстве Адвайта был очень шаловливым мальчиком. Он не желал брать грудь матери, пока она не споет Харе Кришна, и с наслаждением вводил в замешательство соседей, проявляя божественное могущество. Родители и соседи ласково называли мальчика Камалакшей - _лотосоокий_.</w:t>
      </w:r>
    </w:p>
    <w:p>
      <w:pPr>
        <w:pStyle w:val="PlainText"/>
        <w:ind w:firstLine="426"/>
        <w:jc w:val="both"/>
        <w:rPr>
          <w:rFonts w:ascii="Arial Cyr" w:hAnsi="Arial Cyr" w:eastAsia="Arial Cyr" w:cs="Arial Cyr"/>
        </w:rPr>
      </w:pPr>
      <w:r>
        <w:rPr>
          <w:rFonts w:eastAsia="Arial Cyr" w:cs="Arial Cyr" w:ascii="Arial Cyr" w:hAnsi="Arial Cyr"/>
        </w:rPr>
        <w:t>В ночь на Варуни-снана, тринадцатый день восходящей луны в марте-апреле, матери Лабхадеви было божественное видение, в котором сын отвел ее на высокую гору в провинции Шри-хатта. День Варуни-снана считается очень благоприятным. Лабхадеви давно хотела принять омовение в святых реках, и Камалакша отвел ее на гору, чтобы исполнить желание матери. Как только они ступили на гору, перед Камалакшей, который принял божественный облик четырехрукого Маха-Вишну, явились олицетворенные святые реки и стали возносить Ему сладкозвучные молитвы. Эхом отражая в своих благословенных водах звук Его раковины, реки приблизились и омыли мать Лабху. От наслаждения ей казалось, что она сейчас растает в святых водах.</w:t>
      </w:r>
    </w:p>
    <w:p>
      <w:pPr>
        <w:pStyle w:val="PlainText"/>
        <w:ind w:firstLine="426"/>
        <w:jc w:val="both"/>
        <w:rPr>
          <w:rFonts w:ascii="Arial Cyr" w:hAnsi="Arial Cyr" w:eastAsia="Arial Cyr" w:cs="Arial Cyr"/>
        </w:rPr>
      </w:pPr>
      <w:r>
        <w:rPr>
          <w:rFonts w:eastAsia="Arial Cyr" w:cs="Arial Cyr" w:ascii="Arial Cyr" w:hAnsi="Arial Cyr"/>
        </w:rPr>
        <w:t>- Посмотри, мама, - заговорил Камалакша, - вот красные воды Сарасвати, эти белые - Ганги, а черные - Ямуны, здесь Кавери, Нармада и Годавари. Они пришли исполнить твое давнее желание!</w:t>
      </w:r>
    </w:p>
    <w:p>
      <w:pPr>
        <w:pStyle w:val="PlainText"/>
        <w:ind w:firstLine="426"/>
        <w:jc w:val="both"/>
        <w:rPr>
          <w:rFonts w:ascii="Arial Cyr" w:hAnsi="Arial Cyr" w:eastAsia="Arial Cyr" w:cs="Arial Cyr"/>
        </w:rPr>
      </w:pPr>
      <w:r>
        <w:rPr>
          <w:rFonts w:eastAsia="Arial Cyr" w:cs="Arial Cyr" w:ascii="Arial Cyr" w:hAnsi="Arial Cyr"/>
        </w:rPr>
        <w:t>Многие детские игры Адвайты напоминали деяния Господа Шивы, которого называют Рудрой, богом гнева. Однажды Камалакша играл в пещере с сыном царя Дивьясимхи. Принц стал насмехаться над преданными, которые воспевают Харе Кришна маха-мантру, и Камалакша так разгневался, что принц, всегда гордившийся своей смелостью, потерял сознание от охватившего его ужаса.</w:t>
      </w:r>
    </w:p>
    <w:p>
      <w:pPr>
        <w:pStyle w:val="PlainText"/>
        <w:ind w:firstLine="426"/>
        <w:jc w:val="both"/>
        <w:rPr>
          <w:rFonts w:ascii="Arial Cyr" w:hAnsi="Arial Cyr" w:eastAsia="Arial Cyr" w:cs="Arial Cyr"/>
        </w:rPr>
      </w:pPr>
      <w:r>
        <w:rPr>
          <w:rFonts w:eastAsia="Arial Cyr" w:cs="Arial Cyr" w:ascii="Arial Cyr" w:hAnsi="Arial Cyr"/>
        </w:rPr>
        <w:t>С пяти до десяти лет Камалакша учился, поражая учителей Своей необычайной одаренностью, а в восемь - отец одел на него брахманский шнур. Еще мальчиком Он проявлял могущество Господа Вишну. Однажды царь Дивьясимха, который был преданным богини Дурги, послал Камалакшу и своего сына в храм. Как только они вошли, Камалакша бросил спутнику с вызовом:</w:t>
      </w:r>
    </w:p>
    <w:p>
      <w:pPr>
        <w:pStyle w:val="PlainText"/>
        <w:ind w:firstLine="426"/>
        <w:jc w:val="both"/>
        <w:rPr>
          <w:rFonts w:ascii="Arial Cyr" w:hAnsi="Arial Cyr" w:eastAsia="Arial Cyr" w:cs="Arial Cyr"/>
        </w:rPr>
      </w:pPr>
      <w:r>
        <w:rPr>
          <w:rFonts w:eastAsia="Arial Cyr" w:cs="Arial Cyr" w:ascii="Arial Cyr" w:hAnsi="Arial Cyr"/>
        </w:rPr>
        <w:t>- Ну, покажите мне вашу богиню! - и, приблизившись к алтарю, не предложил ей поклонов.</w:t>
      </w:r>
    </w:p>
    <w:p>
      <w:pPr>
        <w:pStyle w:val="PlainText"/>
        <w:ind w:firstLine="426"/>
        <w:jc w:val="both"/>
        <w:rPr>
          <w:rFonts w:ascii="Arial Cyr" w:hAnsi="Arial Cyr" w:eastAsia="Arial Cyr" w:cs="Arial Cyr"/>
        </w:rPr>
      </w:pPr>
      <w:r>
        <w:rPr>
          <w:rFonts w:eastAsia="Arial Cyr" w:cs="Arial Cyr" w:ascii="Arial Cyr" w:hAnsi="Arial Cyr"/>
        </w:rPr>
        <w:t>Царский сын почувствовал себя оскорбленным:</w:t>
      </w:r>
    </w:p>
    <w:p>
      <w:pPr>
        <w:pStyle w:val="PlainText"/>
        <w:ind w:firstLine="426"/>
        <w:jc w:val="both"/>
        <w:rPr>
          <w:rFonts w:ascii="Arial Cyr" w:hAnsi="Arial Cyr" w:eastAsia="Arial Cyr" w:cs="Arial Cyr"/>
        </w:rPr>
      </w:pPr>
      <w:r>
        <w:rPr>
          <w:rFonts w:eastAsia="Arial Cyr" w:cs="Arial Cyr" w:ascii="Arial Cyr" w:hAnsi="Arial Cyr"/>
        </w:rPr>
        <w:t>- Ты должен поклониться!</w:t>
      </w:r>
    </w:p>
    <w:p>
      <w:pPr>
        <w:pStyle w:val="PlainText"/>
        <w:ind w:firstLine="426"/>
        <w:jc w:val="both"/>
        <w:rPr>
          <w:rFonts w:ascii="Arial Cyr" w:hAnsi="Arial Cyr" w:eastAsia="Arial Cyr" w:cs="Arial Cyr"/>
        </w:rPr>
      </w:pPr>
      <w:r>
        <w:rPr>
          <w:rFonts w:eastAsia="Arial Cyr" w:cs="Arial Cyr" w:ascii="Arial Cyr" w:hAnsi="Arial Cyr"/>
        </w:rPr>
        <w:t>В ответ Камалакша так разгневался, что мальчик снова упал без чувств. Сам еще ребенок, Камалакша перепугался и убежал. Деревенские мальчишки разыскали Его и привели в храм, где уже собрались царь, Кувера Пандит и другие знатные горожане. Царь Дивьясимха в великой печали склонился над своим сыном, который бездыханным лежал у него на коленях, но Камалакша тут же брызнул принцу на голову чаранамриту - воду, которой омывали лотосные стопы Господа Вишну - и мальчик сразу же пришел в себя. Увидя такое чудо, все собравшиеся поразились мистическому могуществу Камалакши и Его безграничной вере в Господа Вишну.</w:t>
      </w:r>
    </w:p>
    <w:p>
      <w:pPr>
        <w:pStyle w:val="PlainText"/>
        <w:ind w:firstLine="426"/>
        <w:jc w:val="both"/>
        <w:rPr>
          <w:rFonts w:ascii="Arial Cyr" w:hAnsi="Arial Cyr" w:eastAsia="Arial Cyr" w:cs="Arial Cyr"/>
        </w:rPr>
      </w:pPr>
      <w:r>
        <w:rPr>
          <w:rFonts w:eastAsia="Arial Cyr" w:cs="Arial Cyr" w:ascii="Arial Cyr" w:hAnsi="Arial Cyr"/>
        </w:rPr>
        <w:t>Немного позже произошел похожий случай на празднике Дипавали, отмечаемом в первый день года по индийскому календарю, когда все верующие хинду посещают храм богини Дурги и ставят на алтарь свечи. Камалакша снова не стал кланяться Дурге, и принц так разволновался, что позвал Куверу Пандита. Кувера Пандит отвел сына в сторону и стал объяснять важность поклонения полубогам, напомнив Камалакше, что даже Господь Рама поклонялся богине Дурге, чтобы вернуть украденную Раваной Ситу. На это Камалакша вежливо ответил:</w:t>
      </w:r>
    </w:p>
    <w:p>
      <w:pPr>
        <w:pStyle w:val="PlainText"/>
        <w:ind w:firstLine="426"/>
        <w:jc w:val="both"/>
        <w:rPr>
          <w:rFonts w:ascii="Arial Cyr" w:hAnsi="Arial Cyr" w:eastAsia="Arial Cyr" w:cs="Arial Cyr"/>
        </w:rPr>
      </w:pPr>
      <w:r>
        <w:rPr>
          <w:rFonts w:eastAsia="Arial Cyr" w:cs="Arial Cyr" w:ascii="Arial Cyr" w:hAnsi="Arial Cyr"/>
        </w:rPr>
        <w:t>- Дорогой отец, прости, но ты слегка заблуждаешься. Дерево со всеми его ветвями и листьями питается благодаря корню, точно так же полубогов можно удовлетворить, поклоняясь изначальному Господу Вишну или Кришне. Как птица чакора живет лишь при лунном свете, Я могу поклоняться только Господу Вишну или Кришне!</w:t>
      </w:r>
    </w:p>
    <w:p>
      <w:pPr>
        <w:pStyle w:val="PlainText"/>
        <w:ind w:firstLine="426"/>
        <w:jc w:val="both"/>
        <w:rPr>
          <w:rFonts w:ascii="Arial Cyr" w:hAnsi="Arial Cyr" w:eastAsia="Arial Cyr" w:cs="Arial Cyr"/>
        </w:rPr>
      </w:pPr>
      <w:r>
        <w:rPr>
          <w:rFonts w:eastAsia="Arial Cyr" w:cs="Arial Cyr" w:ascii="Arial Cyr" w:hAnsi="Arial Cyr"/>
        </w:rPr>
        <w:t>Не успел Он сказать, как божество Дурги на алтаре разлетелось на куски и появилась сама богиня, осветившая собой все стороны света. Под сводами храма прогремел божественный глас:</w:t>
      </w:r>
    </w:p>
    <w:p>
      <w:pPr>
        <w:pStyle w:val="PlainText"/>
        <w:ind w:firstLine="426"/>
        <w:jc w:val="both"/>
        <w:rPr>
          <w:rFonts w:ascii="Arial Cyr" w:hAnsi="Arial Cyr" w:eastAsia="Arial Cyr" w:cs="Arial Cyr"/>
        </w:rPr>
      </w:pPr>
      <w:r>
        <w:rPr>
          <w:rFonts w:eastAsia="Arial Cyr" w:cs="Arial Cyr" w:ascii="Arial Cyr" w:hAnsi="Arial Cyr"/>
        </w:rPr>
        <w:t>- Муж никогда не будет кланяться жене! Жена должна кланяться мужу!</w:t>
      </w:r>
    </w:p>
    <w:p>
      <w:pPr>
        <w:pStyle w:val="PlainText"/>
        <w:ind w:firstLine="426"/>
        <w:jc w:val="both"/>
        <w:rPr>
          <w:rFonts w:ascii="Arial Cyr" w:hAnsi="Arial Cyr" w:eastAsia="Arial Cyr" w:cs="Arial Cyr"/>
        </w:rPr>
      </w:pPr>
      <w:r>
        <w:rPr>
          <w:rFonts w:eastAsia="Arial Cyr" w:cs="Arial Cyr" w:ascii="Arial Cyr" w:hAnsi="Arial Cyr"/>
        </w:rPr>
        <w:t>Так Дурга показала, что мальчик Камалакша - никто иной, как ее муж, Господь Шива. Царь Дивьясимха понял, что в лице Камалакши оскорбил самого Господа Шиву. Его раскаянию не было предела, он весь зарделся от стыда. Со слезами на глазах царь стал возносить молитвы. Слушая его с нескрываемым удовлетворением, мальчик Камалакша милостиво указал Дивьясимхе, что его сын насмехается над вайшнавами, а сам он, царь, поклоняется полубогам, что свидетельствует лишь о его невежестве.</w:t>
      </w:r>
    </w:p>
    <w:p>
      <w:pPr>
        <w:pStyle w:val="PlainText"/>
        <w:ind w:firstLine="426"/>
        <w:jc w:val="both"/>
        <w:rPr>
          <w:rFonts w:ascii="Arial Cyr" w:hAnsi="Arial Cyr" w:eastAsia="Arial Cyr" w:cs="Arial Cyr"/>
        </w:rPr>
      </w:pPr>
      <w:r>
        <w:rPr>
          <w:rFonts w:eastAsia="Arial Cyr" w:cs="Arial Cyr" w:ascii="Arial Cyr" w:hAnsi="Arial Cyr"/>
        </w:rPr>
        <w:t>- Дурга - только служанка Кришны, - сказал он царю. - Это Его внешняя материальная энергия, и ее дело - всех вводить в заблуждение, окутывая иллюзией. Так что если ты будешь поклоняться Дурге, в твоем царстве никогда не будет процветания.</w:t>
      </w:r>
    </w:p>
    <w:p>
      <w:pPr>
        <w:pStyle w:val="PlainText"/>
        <w:ind w:firstLine="426"/>
        <w:jc w:val="both"/>
        <w:rPr/>
      </w:pPr>
      <w:r>
        <w:rPr>
          <w:rFonts w:eastAsia="Arial Cyr" w:cs="Arial Cyr" w:ascii="Arial Cyr" w:hAnsi="Arial Cyr"/>
        </w:rPr>
        <w:t>Понимая, что мальчик прав, царь снова и снова прославлял Камалакшу, изысканными молитвами. Камалакша, довольный, возложил свои стопы царю на голову и попросил его всегда петь святые имена Кришны. Царь стал вайшнавом и воздвиг в своем царстве величественный храм Господа Кришны. Он устраивал пышные вайшнавские</w:t>
      </w:r>
      <w:r>
        <w:rPr>
          <w:rFonts w:eastAsia="Arial" w:cs="Arial" w:ascii="Arial" w:hAnsi="Arial"/>
        </w:rPr>
        <w:t xml:space="preserve"> </w:t>
      </w:r>
      <w:r>
        <w:rPr>
          <w:rFonts w:eastAsia="Arial Cyr" w:cs="Arial Cyr" w:ascii="Arial Cyr" w:hAnsi="Arial Cyr"/>
        </w:rPr>
        <w:t>праздники и, наконец, принял посвящение у Камалакши, который дал ему имя Кришнадас брахмачари.</w:t>
      </w:r>
    </w:p>
    <w:p>
      <w:pPr>
        <w:pStyle w:val="PlainText"/>
        <w:ind w:firstLine="426"/>
        <w:jc w:val="both"/>
        <w:rPr>
          <w:rFonts w:ascii="Arial Cyr" w:hAnsi="Arial Cyr" w:eastAsia="Arial Cyr" w:cs="Arial Cyr"/>
        </w:rPr>
      </w:pPr>
      <w:r>
        <w:rPr>
          <w:rFonts w:eastAsia="Arial Cyr" w:cs="Arial Cyr" w:ascii="Arial Cyr" w:hAnsi="Arial Cyr"/>
        </w:rPr>
        <w:t>После того как Камалакша благословил царя Дивьясимху, семья Куверы Пандита перебралась в Шантипур, на живописный берег Ганги. Камалакша стал посещать толу, рассказывая друзьям, что святые имена Кришны - это источник всего знания.</w:t>
      </w:r>
    </w:p>
    <w:p>
      <w:pPr>
        <w:pStyle w:val="PlainText"/>
        <w:ind w:firstLine="426"/>
        <w:jc w:val="both"/>
        <w:rPr/>
      </w:pPr>
      <w:r>
        <w:rPr>
          <w:rFonts w:eastAsia="Arial Cyr" w:cs="Arial Cyr" w:ascii="Arial Cyr" w:hAnsi="Arial Cyr"/>
        </w:rPr>
        <w:t>С годами Он в совершенстве познал философию Веданты и _Шримад-Бхагаватам_ Шрилы Вьясадевы, а также хорошо изучил шесть главных философских систем, основанных знаменитыми мудрецами: Гаутамой, Канадой, Капилой, Патанджали, Джаимини и Аштавакрой. Будучи еще подростком Камалакша был удостоен высокого звания Веда-панчана, которое обычно давалось людям вдвое старше Его. Учитель Камалакши, Сантачарья, жил в деревне Пурнавати и, мальчик, согласно</w:t>
      </w:r>
      <w:r>
        <w:rPr>
          <w:rFonts w:eastAsia="Arial" w:cs="Arial" w:ascii="Arial" w:hAnsi="Arial"/>
        </w:rPr>
        <w:t xml:space="preserve"> </w:t>
      </w:r>
      <w:r>
        <w:rPr>
          <w:rFonts w:eastAsia="Arial Cyr" w:cs="Arial Cyr" w:ascii="Arial Cyr" w:hAnsi="Arial Cyr"/>
        </w:rPr>
        <w:t>ведической системе обучения, большую часть времени проводил у него в хижине, изучая науки и занимаясь служением своему учителю.</w:t>
      </w:r>
    </w:p>
    <w:p>
      <w:pPr>
        <w:pStyle w:val="PlainText"/>
        <w:ind w:firstLine="426"/>
        <w:jc w:val="both"/>
        <w:rPr/>
      </w:pPr>
      <w:r>
        <w:rPr>
          <w:rFonts w:eastAsia="Arial Cyr" w:cs="Arial Cyr" w:ascii="Arial Cyr" w:hAnsi="Arial Cyr"/>
        </w:rPr>
        <w:t>Сантачарья хорошо осознавал божественную природу Камалакши и решил как-то раскрыть это перед Его одноклассниками, которые во всем завидовали Камалакше, пользовавшимся особой благосклонностью учителя. Однажды гуру привел всех своих учеников в лес. Их взору открылось сказочное озеро, полное прекрасных лотосов, которые охраняли огромные ядовитые змеи. В самом центре этого озера возвышался необыкновенно большой и красивый лотос, и Сантачарья спросил учеников, кто из них может добраться до этого цветка и принести его, не рискуя быть укушенным змеей. Мальчики перепугались, услышав такую невероятную просьбу, но Камалакша бесстрашно шагнул</w:t>
      </w:r>
      <w:r>
        <w:rPr>
          <w:rFonts w:eastAsia="Arial" w:cs="Arial" w:ascii="Arial" w:hAnsi="Arial"/>
        </w:rPr>
        <w:t xml:space="preserve"> </w:t>
      </w:r>
      <w:r>
        <w:rPr>
          <w:rFonts w:eastAsia="Arial Cyr" w:cs="Arial Cyr" w:ascii="Arial Cyr" w:hAnsi="Arial Cyr"/>
        </w:rPr>
        <w:t>вперед. Он не спеша вошел в воду, и в тот же миг у Него под ногами появился лотос, который понес Камалакшу на середину озера, а из воды поднялся огромный змей, раскинув над Его головой свои бесчисленные клобуки, в точности как божественный змей Ананта, который защищает Господа Вишну. Так Камалакша благополучно добрался до лотоса и, сорвав его, предложил стопам своего учителя. Мальчики были потрясены, и с того дня дали обет всегда почитать Адвайту.</w:t>
      </w:r>
    </w:p>
    <w:p>
      <w:pPr>
        <w:pStyle w:val="PlainText"/>
        <w:ind w:firstLine="426"/>
        <w:jc w:val="both"/>
        <w:rPr>
          <w:rFonts w:ascii="Arial Cyr" w:hAnsi="Arial Cyr" w:eastAsia="Arial Cyr" w:cs="Arial Cyr"/>
        </w:rPr>
      </w:pPr>
      <w:r>
        <w:rPr>
          <w:rFonts w:eastAsia="Arial Cyr" w:cs="Arial Cyr" w:ascii="Arial Cyr" w:hAnsi="Arial Cyr"/>
        </w:rPr>
        <w:t>Адвайте еще не было и двадцати лет, когда Его родители глубокими старцами удалились в духовную обитель Господа - Шри Вайкунтху, покинув материальный мир. Адвайта, являя Свои божественные игры, оплакал смерть родителей и, совершив необходимые обряды, отправился в многолетнее паломничество.</w:t>
      </w:r>
    </w:p>
    <w:p>
      <w:pPr>
        <w:pStyle w:val="PlainText"/>
        <w:ind w:firstLine="426"/>
        <w:jc w:val="both"/>
        <w:rPr/>
      </w:pPr>
      <w:r>
        <w:rPr>
          <w:rFonts w:eastAsia="Arial Cyr" w:cs="Arial Cyr" w:ascii="Arial Cyr" w:hAnsi="Arial Cyr"/>
        </w:rPr>
        <w:t>Сначала Он посетил Ориссу, где в великом экстазе поклонился божеству Гопинатхи. Затем - побывал в Набхигае, Пури, Годавари, Шиваканче и Вишнуканче (где с изумлением наблюдал философские состязания между шиваитами и вайшнавами), Кавери, Мадураи, Сетубандхе, Дханутиртхе, Рамешваре и</w:t>
      </w:r>
      <w:r>
        <w:rPr>
          <w:rFonts w:eastAsia="Arial" w:cs="Arial" w:ascii="Arial" w:hAnsi="Arial"/>
        </w:rPr>
        <w:t xml:space="preserve"> </w:t>
      </w:r>
      <w:r>
        <w:rPr>
          <w:rFonts w:eastAsia="Arial Cyr" w:cs="Arial Cyr" w:ascii="Arial Cyr" w:hAnsi="Arial Cyr"/>
        </w:rPr>
        <w:t>Удипи. Здесь в Удипи Адвайта впервые встретился со Шрилой Мадхавендрой Пури, который впоследствии стал Его духовным учителем.</w:t>
      </w:r>
    </w:p>
    <w:p>
      <w:pPr>
        <w:pStyle w:val="PlainText"/>
        <w:ind w:firstLine="426"/>
        <w:jc w:val="both"/>
        <w:rPr>
          <w:rFonts w:ascii="Arial Cyr" w:hAnsi="Arial Cyr" w:eastAsia="Arial Cyr" w:cs="Arial Cyr"/>
        </w:rPr>
      </w:pPr>
      <w:r>
        <w:rPr>
          <w:rFonts w:eastAsia="Arial Cyr" w:cs="Arial Cyr" w:ascii="Arial Cyr" w:hAnsi="Arial Cyr"/>
        </w:rPr>
        <w:t>Это была встреча двух великих душ. Мадхавендра Пури сразу почувствовал величайшую любовь к Адвайте, олицетворению совершенного преданного. Их сокровенная беседа была о Кришне, спасителе падших людей века Кали, который обязательно прольет Свою милость и снизойдет, благословив мир воспеванием Своего святого имени. Адвайта поведал Мадхавендре Пури о скором явлении Шри Чайтаньи Махапрабху и Его трансцендентных играх.</w:t>
      </w:r>
    </w:p>
    <w:p>
      <w:pPr>
        <w:pStyle w:val="PlainText"/>
        <w:ind w:firstLine="426"/>
        <w:jc w:val="both"/>
        <w:rPr/>
      </w:pPr>
      <w:r>
        <w:rPr>
          <w:rFonts w:eastAsia="Arial Cyr" w:cs="Arial Cyr" w:ascii="Arial Cyr" w:hAnsi="Arial Cyr"/>
        </w:rPr>
        <w:t>Раскрыв Мадхавендре Пури миссию Гауранги, Адвайта продолжил свое паломничество, посетив Дандакаранью, Нашику, Двараку, Прабхаса Тиртху, Пушкару, Курукшетру, Харидвару, Бадарикашрам, Гомукхи, Чандаки, пока не достиг к своему великому удовольствию Митхилы, родного города Ситадеви, супруги Господа Рамы. Обливаясь слезами любви к Богу, Адвайта Ачарья шел по дороге, когда вдруг услышал старческий голос, сладко поющий об играх Кришны. Адвайта остановился и увидел под деревом старого брахмана. Поговорив с ним, он понял, что судьба свела его с великим Видьяпати, чья слава гремит по всем трем мирам. Очарованный необыкновенным поэтическим даром Видьяпати и божественной премой, щедро льющейся из его сердца, Адвайта провел с ним несколько</w:t>
      </w:r>
      <w:r>
        <w:rPr>
          <w:rFonts w:eastAsia="Arial" w:cs="Arial" w:ascii="Arial" w:hAnsi="Arial"/>
        </w:rPr>
        <w:t xml:space="preserve"> </w:t>
      </w:r>
      <w:r>
        <w:rPr>
          <w:rFonts w:eastAsia="Arial Cyr" w:cs="Arial Cyr" w:ascii="Arial Cyr" w:hAnsi="Arial Cyr"/>
        </w:rPr>
        <w:t>сладостных часов. Потом они простились, и Адвайта вошел в Айодхью, вечную обитель Господа Рамы.</w:t>
      </w:r>
    </w:p>
    <w:p>
      <w:pPr>
        <w:pStyle w:val="PlainText"/>
        <w:ind w:firstLine="426"/>
        <w:jc w:val="both"/>
        <w:rPr>
          <w:rFonts w:ascii="Arial Cyr" w:hAnsi="Arial Cyr" w:eastAsia="Arial Cyr" w:cs="Arial Cyr"/>
        </w:rPr>
      </w:pPr>
      <w:r>
        <w:rPr>
          <w:rFonts w:eastAsia="Arial Cyr" w:cs="Arial Cyr" w:ascii="Arial Cyr" w:hAnsi="Arial Cyr"/>
        </w:rPr>
        <w:t>В Варанаси Адвайта искупался в знаменитом Маникарника Гхате и увидел божество Вишванатхи (Господа Шивы), прославленное на весь Варанаси. После этого Он посетил храм Адикешавы, а также увидел божество Бинду Мадхавы. Следующим был Праяг (Аллахабад), где Адвайта увидел божество Вену Мадхавы. Здесь Он обрил голову и искупался в Тривени - месте слияния трех священных рек: Сарасвати, Ганги и Ямуны.</w:t>
      </w:r>
    </w:p>
    <w:p>
      <w:pPr>
        <w:pStyle w:val="PlainText"/>
        <w:ind w:firstLine="426"/>
        <w:jc w:val="both"/>
        <w:rPr>
          <w:rFonts w:ascii="Arial Cyr" w:hAnsi="Arial Cyr" w:eastAsia="Arial Cyr" w:cs="Arial Cyr"/>
        </w:rPr>
      </w:pPr>
      <w:r>
        <w:rPr>
          <w:rFonts w:eastAsia="Arial Cyr" w:cs="Arial Cyr" w:ascii="Arial Cyr" w:hAnsi="Arial Cyr"/>
        </w:rPr>
        <w:t>Затем Адвайта пришел в Матхуру, где среди прочих примечательных мест посетил дом Кубджи. С глубочайшим почтением Он поклонился месту рождения Господа Кришны и омылся в Вишрама Гхате. Адвайта совершил полный парикрам (паломничество) по Враджу, медитируя на игры Кришны. Наконец, Он достиг Вриндаваны. Несколько дней Он провел у подножья холма Двадашадитья-тила, на котором в последствии вырастет знаменитый храм Мадана-Мохана, построенный Санатаной Госвами. Место, где жил Адвайта Прабху во Вриндаване, до сих пор сохранилось и называется Адвайта Вата.</w:t>
      </w:r>
    </w:p>
    <w:p>
      <w:pPr>
        <w:pStyle w:val="PlainText"/>
        <w:ind w:firstLine="426"/>
        <w:jc w:val="both"/>
        <w:rPr>
          <w:rFonts w:ascii="Arial Cyr" w:hAnsi="Arial Cyr" w:eastAsia="Arial Cyr" w:cs="Arial Cyr"/>
        </w:rPr>
      </w:pPr>
      <w:r>
        <w:rPr>
          <w:rFonts w:eastAsia="Arial Cyr" w:cs="Arial Cyr" w:ascii="Arial Cyr" w:hAnsi="Arial Cyr"/>
        </w:rPr>
        <w:t>С божеством Мадана-Мохана у Адвайты Прабху были самые сокровенные отношения. Однажды, когда Адвайта уснул под баньяновым деревом, божество явилось к Нему во сне и сказало:</w:t>
      </w:r>
    </w:p>
    <w:p>
      <w:pPr>
        <w:pStyle w:val="PlainText"/>
        <w:ind w:firstLine="426"/>
        <w:jc w:val="both"/>
        <w:rPr>
          <w:rFonts w:ascii="Arial Cyr" w:hAnsi="Arial Cyr" w:eastAsia="Arial Cyr" w:cs="Arial Cyr"/>
        </w:rPr>
      </w:pPr>
      <w:r>
        <w:rPr>
          <w:rFonts w:eastAsia="Arial Cyr" w:cs="Arial Cyr" w:ascii="Arial Cyr" w:hAnsi="Arial Cyr"/>
        </w:rPr>
        <w:t>- Мне поклонялись здесь прежде, но с приходом мусульман Мой священнослужитель бежал, опасаясь за свою жизнь. Я спрятан под холмом Двадашадитья-тила, под старым руслом Ямуны. Пожалуйста, вызволи Меня из этого заточения и установи на прежнем месте.</w:t>
      </w:r>
    </w:p>
    <w:p>
      <w:pPr>
        <w:pStyle w:val="PlainText"/>
        <w:ind w:firstLine="426"/>
        <w:jc w:val="both"/>
        <w:rPr>
          <w:rFonts w:ascii="Arial Cyr" w:hAnsi="Arial Cyr" w:eastAsia="Arial Cyr" w:cs="Arial Cyr"/>
        </w:rPr>
      </w:pPr>
      <w:r>
        <w:rPr>
          <w:rFonts w:eastAsia="Arial Cyr" w:cs="Arial Cyr" w:ascii="Arial Cyr" w:hAnsi="Arial Cyr"/>
        </w:rPr>
        <w:t>Очнувшись ото сна, Адвайта Прабху разыскал место, о котором говорил Мадан-Мохан, и с помощью местных враджаваси установил божество. Они совершили пышную церемонию омовения, а потом Адвайта Прабху натер тело Мадан-Мохана ароматным маслом, так что Господь снова стал темным, словно грозовая туча, и гладким. Через несколько дней после ухода Адвайты на Адвайта Вату напал отряд мусульман. Божество укрылось в куче старых жертвенных цветов и так спаслось. Когда Адвайта Прабху вернулся, Мадан-Мохан снова сказал ему во сне, где Он укрылся. Мадан-Мохан попросил Адвайту найти Его и передать Пурушоттаме Чаубе, который будет ухаживать и служить Мадан-Мохану. Пурушоттама Чауба был бедным брахманом из Матхуры. Через несколько лет он передаст Мадан-Мохана Санатане Госвами, но об этом рассказывает уже другая история.</w:t>
      </w:r>
    </w:p>
    <w:p>
      <w:pPr>
        <w:pStyle w:val="PlainText"/>
        <w:ind w:firstLine="426"/>
        <w:jc w:val="both"/>
        <w:rPr>
          <w:rFonts w:ascii="Arial Cyr" w:hAnsi="Arial Cyr" w:eastAsia="Arial Cyr" w:cs="Arial Cyr"/>
        </w:rPr>
      </w:pPr>
      <w:r>
        <w:rPr>
          <w:rFonts w:eastAsia="Arial Cyr" w:cs="Arial Cyr" w:ascii="Arial Cyr" w:hAnsi="Arial Cyr"/>
        </w:rPr>
        <w:t>Господь повелел Адвайте Прабху возвращаться в Шантипур, в Западную Бенгалию, и установить там два божества (югала-мурти) - Шри Радхи и Мадана-Гопала. Он сказал, что отыскать Их можно по рисунку Вишакхи, близкой подружки Радхарани, который спрятан в самом сокровенном месте во Вриндаване - в лесу Сева-кундж, и объяснил, где именно.</w:t>
      </w:r>
    </w:p>
    <w:p>
      <w:pPr>
        <w:pStyle w:val="PlainText"/>
        <w:ind w:firstLine="426"/>
        <w:jc w:val="both"/>
        <w:rPr>
          <w:rFonts w:ascii="Arial Cyr" w:hAnsi="Arial Cyr" w:eastAsia="Arial Cyr" w:cs="Arial Cyr"/>
        </w:rPr>
      </w:pPr>
      <w:r>
        <w:rPr>
          <w:rFonts w:eastAsia="Arial Cyr" w:cs="Arial Cyr" w:ascii="Arial Cyr" w:hAnsi="Arial Cyr"/>
        </w:rPr>
        <w:t>Все это случилось как раз в то время, когда Вриндавану посетил Шри Мадхавендра Пури, и Адвайта Прабху встретился с ним во второй раз. Пурипада погрузился в глубокий экстаз, когда Адвайта рассказал ему о воле Мадан-Мохана, и, соглашаясь с божеством, объяснил Адвайте, что Кришне невозможно поклоняться без Радхи, потому что Кришна никогда не будет счастлив без Ее любви.</w:t>
      </w:r>
    </w:p>
    <w:p>
      <w:pPr>
        <w:pStyle w:val="PlainText"/>
        <w:ind w:firstLine="426"/>
        <w:jc w:val="both"/>
        <w:rPr>
          <w:rFonts w:ascii="Arial Cyr" w:hAnsi="Arial Cyr" w:eastAsia="Arial Cyr" w:cs="Arial Cyr"/>
        </w:rPr>
      </w:pPr>
      <w:r>
        <w:rPr>
          <w:rFonts w:eastAsia="Arial Cyr" w:cs="Arial Cyr" w:ascii="Arial Cyr" w:hAnsi="Arial Cyr"/>
        </w:rPr>
        <w:t>Мадхавендра Пури посоветовал Адвайте жениться, чтобы как следует поклоняться божествам. Он объяснил, что отрешенный монах, если умрет, оставит божества на произвол судьбы, тогда как у семейного человека всегда есть жена, дети и другие родственники или потомки, которые будут служить Их Светлостям, когда хозяина свалит болезнь или даже смерть. Мадхавендра Пури уверил Адвайту, что примет на себя все последствия оскорблений божеств, которые могут допустить четырнадцать поколений потомков Адвайты Прабху.</w:t>
      </w:r>
    </w:p>
    <w:p>
      <w:pPr>
        <w:pStyle w:val="PlainText"/>
        <w:ind w:firstLine="426"/>
        <w:jc w:val="both"/>
        <w:rPr>
          <w:rFonts w:ascii="Arial Cyr" w:hAnsi="Arial Cyr" w:eastAsia="Arial Cyr" w:cs="Arial Cyr"/>
        </w:rPr>
      </w:pPr>
      <w:r>
        <w:rPr>
          <w:rFonts w:eastAsia="Arial Cyr" w:cs="Arial Cyr" w:ascii="Arial Cyr" w:hAnsi="Arial Cyr"/>
        </w:rPr>
        <w:t>Вместе с Адвайтой Мадхавендра Пури пошел в Шантипур и провел там месяц. Все это время он наставлял Адвайту в воспевании святого имени Кришны, объясняя, что в этот век Кали освобождения можно достичь лишь силой воспевания святого имени. Здесь же в Шантипуре Мадхавендра Пури принял Адвайту в ученики. Вскоре после церемонии посвящения он покинул Шантипур, чтобы продолжить свою миссию в других частях Индии.</w:t>
      </w:r>
    </w:p>
    <w:p>
      <w:pPr>
        <w:pStyle w:val="PlainText"/>
        <w:ind w:firstLine="426"/>
        <w:jc w:val="both"/>
        <w:rPr>
          <w:rFonts w:ascii="Arial Cyr" w:hAnsi="Arial Cyr" w:eastAsia="Arial Cyr" w:cs="Arial Cyr"/>
        </w:rPr>
      </w:pPr>
      <w:r>
        <w:rPr>
          <w:rFonts w:eastAsia="Arial Cyr" w:cs="Arial Cyr" w:ascii="Arial Cyr" w:hAnsi="Arial Cyr"/>
        </w:rPr>
        <w:t>Адвайта Прабху быстро завоевал любовь и уважение всех вайшнавов Шантипура. Однажды, когда он одержал победу в философском диспуте над прославленным ученым, с небес раздался голос:</w:t>
      </w:r>
    </w:p>
    <w:p>
      <w:pPr>
        <w:pStyle w:val="PlainText"/>
        <w:ind w:firstLine="426"/>
        <w:jc w:val="both"/>
        <w:rPr>
          <w:rFonts w:ascii="Arial Cyr" w:hAnsi="Arial Cyr" w:eastAsia="Arial Cyr" w:cs="Arial Cyr"/>
        </w:rPr>
      </w:pPr>
      <w:r>
        <w:rPr>
          <w:rFonts w:eastAsia="Arial Cyr" w:cs="Arial Cyr" w:ascii="Arial Cyr" w:hAnsi="Arial Cyr"/>
        </w:rPr>
        <w:t>- Этот брахман необычный человек. Это Сам Бог, и потому нет никого более ученого чем Он. Имя Его - Адвайта, _не знающий Себе равных!_</w:t>
      </w:r>
    </w:p>
    <w:p>
      <w:pPr>
        <w:pStyle w:val="PlainText"/>
        <w:ind w:firstLine="426"/>
        <w:jc w:val="both"/>
        <w:rPr>
          <w:rFonts w:ascii="Arial Cyr" w:hAnsi="Arial Cyr" w:eastAsia="Arial Cyr" w:cs="Arial Cyr"/>
        </w:rPr>
      </w:pPr>
      <w:r>
        <w:rPr>
          <w:rFonts w:eastAsia="Arial Cyr" w:cs="Arial Cyr" w:ascii="Arial Cyr" w:hAnsi="Arial Cyr"/>
        </w:rPr>
        <w:t>Здесь же в Шантипуре Адвайта повстречался с Харидасой Тхакуром, мусульманином, целиком предавшимся воспеванию святого имени Хари. Они стали большими друзьями. Харидаса был глубоко погружен в воспевание святого имени и не заботился о поддержании своего тела, поэтому Адвайта во всем опекал его. Он устроил Харидасу обитель в пещере недалеко от Шантипура и сам посвящал его в философию сознания Кришны. Не поддается описанию уважение, которое испытывали эти два чистых преданных друг к другу.</w:t>
      </w:r>
    </w:p>
    <w:p>
      <w:pPr>
        <w:pStyle w:val="PlainText"/>
        <w:ind w:firstLine="426"/>
        <w:jc w:val="both"/>
        <w:rPr>
          <w:rFonts w:ascii="Arial Cyr" w:hAnsi="Arial Cyr" w:eastAsia="Arial Cyr" w:cs="Arial Cyr"/>
        </w:rPr>
      </w:pPr>
      <w:r>
        <w:rPr>
          <w:rFonts w:eastAsia="Arial Cyr" w:cs="Arial Cyr" w:ascii="Arial Cyr" w:hAnsi="Arial Cyr"/>
        </w:rPr>
        <w:t>Еще до явления Махапрабху Адвайта Ачарья построил на берегу Ганги в Навадвипе небольшое жилище, и вместе с Харидасой Тхакуром они начали проповедовать воспевание святого имени - санкиртану. Именно здесь он молился Господу Кришне, призывая Его снизойти, и действительно стал причиной явления Господа в этот мир. Дом Адвайты в Навадвипе до сих пор сохранился, став объектом поклонения тысяч паломников.</w:t>
      </w:r>
    </w:p>
    <w:p>
      <w:pPr>
        <w:pStyle w:val="PlainText"/>
        <w:ind w:firstLine="426"/>
        <w:jc w:val="both"/>
        <w:rPr/>
      </w:pPr>
      <w:r>
        <w:rPr>
          <w:rFonts w:eastAsia="Arial Cyr" w:cs="Arial Cyr" w:ascii="Arial Cyr" w:hAnsi="Arial Cyr"/>
        </w:rPr>
        <w:t>В _Шримад-Бхагаватам_ говорится, что Садашива всегда думает о том, как освободить падшие души. Эти мысли не оставляли его и в облике Адвайты Ачарьи. Шри Чайтанья Махапрабху не раз говорил, что снизошел благодаря молитвам Шри Адвайты. Садашива занимает промежуточное положение между</w:t>
      </w:r>
      <w:r>
        <w:rPr>
          <w:rFonts w:eastAsia="Arial" w:cs="Arial" w:ascii="Arial" w:hAnsi="Arial"/>
        </w:rPr>
        <w:t xml:space="preserve"> </w:t>
      </w:r>
      <w:r>
        <w:rPr>
          <w:rFonts w:eastAsia="Arial Cyr" w:cs="Arial Cyr" w:ascii="Arial Cyr" w:hAnsi="Arial Cyr"/>
        </w:rPr>
        <w:t>духовным и материальным миром, и потому способен призвать своими молитвами Верховного Господа. Адвайта Прабху стал духовным учителем многих близких спутников Господа Чайтаньи, таких как Васудева Датта, Бхагаватачарья, Шьямадаса, Ядунанданачарья (гуру Шрилы Рагхунатхи даса Госвами).</w:t>
      </w:r>
    </w:p>
    <w:p>
      <w:pPr>
        <w:pStyle w:val="PlainText"/>
        <w:ind w:firstLine="426"/>
        <w:jc w:val="both"/>
        <w:rPr>
          <w:rFonts w:ascii="Arial Cyr" w:hAnsi="Arial Cyr" w:eastAsia="Arial Cyr" w:cs="Arial Cyr"/>
        </w:rPr>
      </w:pPr>
      <w:r>
        <w:rPr>
          <w:rFonts w:eastAsia="Arial Cyr" w:cs="Arial Cyr" w:ascii="Arial Cyr" w:hAnsi="Arial Cyr"/>
        </w:rPr>
        <w:t>Адвайте Прабху было пятьдесят лет, когда Он решил последовать совету Мадхавендры Пури и жениться. Помимо исполнения воли духовного учителя Адвайта преследовал еще одну цель. Он хотел распространить воспевание святого имени - способ поклонения Богу, предписанный для людей века Кали - среди домохозяев, собственным примером показывая всем, что санкиртана доступна не только отшельникам и трансценденталистам.</w:t>
      </w:r>
    </w:p>
    <w:p>
      <w:pPr>
        <w:pStyle w:val="PlainText"/>
        <w:ind w:firstLine="426"/>
        <w:jc w:val="both"/>
        <w:rPr/>
      </w:pPr>
      <w:r>
        <w:rPr>
          <w:rFonts w:eastAsia="Arial Cyr" w:cs="Arial Cyr" w:ascii="Arial Cyr" w:hAnsi="Arial Cyr"/>
        </w:rPr>
        <w:t>В Нараянапуре, провинции Шаптаграма, жил ученый и отреченный брахман по имени Нрисимха Бхадури. Его дочь Сита была подобна богине удачи. Она явилась в этот мир в сентябре месяце, за четыре дня до праздника явления Шримати Радхарани. Впервые Ситадеви увидела Адвайту Прабху, когда вместе с отцом и младшей сестрой Шридеви переплывала</w:t>
      </w:r>
      <w:r>
        <w:rPr>
          <w:rFonts w:eastAsia="Arial" w:cs="Arial" w:ascii="Arial" w:hAnsi="Arial"/>
        </w:rPr>
        <w:t xml:space="preserve"> </w:t>
      </w:r>
      <w:r>
        <w:rPr>
          <w:rFonts w:eastAsia="Arial Cyr" w:cs="Arial Cyr" w:ascii="Arial Cyr" w:hAnsi="Arial Cyr"/>
        </w:rPr>
        <w:t>на лодке Гангу. Нрисимху Бхадури и его дочерей поразил прекрасный, сияющий золотом облик Адвайты, когда Он совершал свое ежедневное поклонение на берегу Ганги. Ситу поразила красота Адвайты. Через несколько дней Нрисимха Бхадури взял обеих дочерей в Шантипур на поклонение богине Бхагавати. Здесь Ситадеви и Адвайта Прабху снова встретились и, любуясь друг другом, не в силах были отвести взгляда. Шьямадас пришел к Нрисимхе Бхадури и все ему объяснил:</w:t>
      </w:r>
    </w:p>
    <w:p>
      <w:pPr>
        <w:pStyle w:val="PlainText"/>
        <w:ind w:firstLine="426"/>
        <w:jc w:val="both"/>
        <w:rPr>
          <w:rFonts w:ascii="Arial Cyr" w:hAnsi="Arial Cyr" w:eastAsia="Arial Cyr" w:cs="Arial Cyr"/>
        </w:rPr>
      </w:pPr>
      <w:r>
        <w:rPr>
          <w:rFonts w:eastAsia="Arial Cyr" w:cs="Arial Cyr" w:ascii="Arial Cyr" w:hAnsi="Arial Cyr"/>
        </w:rPr>
        <w:t>- Твоя дочь в действительности Йогамайя, мистическая сила Господа, а Адвайта - это Сам Господь! Лучшей пары невозможно себе представить!</w:t>
      </w:r>
    </w:p>
    <w:p>
      <w:pPr>
        <w:pStyle w:val="PlainText"/>
        <w:ind w:firstLine="426"/>
        <w:jc w:val="both"/>
        <w:rPr/>
      </w:pPr>
      <w:r>
        <w:rPr>
          <w:rFonts w:eastAsia="Arial Cyr" w:cs="Arial Cyr" w:ascii="Arial Cyr" w:hAnsi="Arial Cyr"/>
        </w:rPr>
        <w:t>Невесту отвезли в деревню Пхулия-граму, которая стоит на берегу Ганги, а спустя некоторое время Нрисимха Бхадури отдал Адвайте в жены и свою младшую дочь Шридеви. Адвайта Прабху инициировал своих молодых жен в точности как Паурнамасья-Йогамайя дала посвящение двум юным девушкам по имени Вира и Вринда, которые служили Радхе и Кришне в роли посланниц. Затем Он стал наставлять их в вайшнава-сиддханте, разъясняя истинный смысл Вед, а</w:t>
      </w:r>
      <w:r>
        <w:rPr>
          <w:rFonts w:eastAsia="Arial" w:cs="Arial" w:ascii="Arial" w:hAnsi="Arial"/>
        </w:rPr>
        <w:t xml:space="preserve"> </w:t>
      </w:r>
      <w:r>
        <w:rPr>
          <w:rFonts w:eastAsia="Arial Cyr" w:cs="Arial Cyr" w:ascii="Arial Cyr" w:hAnsi="Arial Cyr"/>
        </w:rPr>
        <w:t>со временем посвятил в самые сокровенные истины преданного служения. Адвайта, являя милость Своим ученицам, продолжал наставлять их во всех тонкостях бхакти-йоги.</w:t>
      </w:r>
    </w:p>
    <w:p>
      <w:pPr>
        <w:pStyle w:val="PlainText"/>
        <w:ind w:firstLine="426"/>
        <w:jc w:val="both"/>
        <w:rPr/>
      </w:pPr>
      <w:r>
        <w:rPr>
          <w:rFonts w:eastAsia="Arial Cyr" w:cs="Arial Cyr" w:ascii="Arial Cyr" w:hAnsi="Arial Cyr"/>
        </w:rPr>
        <w:t>Первый сын Адвайты Прабху, Ачьютананда, родился в 1493 году, когда Господу Чайтанье было семь лет. Баларама, Гопала, Кришнадас и близнецы Джагадиша и Сварупа родились с промежутком в четыре года, и все они были сыновьями Ситы. В последствии Адвайта отказался от троих сыновей за то, что они отступили от учения Махапрабху, и остался с Ачьютанандой,</w:t>
      </w:r>
      <w:r>
        <w:rPr>
          <w:rFonts w:eastAsia="Arial" w:cs="Arial" w:ascii="Arial" w:hAnsi="Arial"/>
        </w:rPr>
        <w:t xml:space="preserve"> </w:t>
      </w:r>
      <w:r>
        <w:rPr>
          <w:rFonts w:eastAsia="Arial Cyr" w:cs="Arial Cyr" w:ascii="Arial Cyr" w:hAnsi="Arial Cyr"/>
        </w:rPr>
        <w:t>Гопалом и Кришнадасом. Из всех сыновей Адвайты только двое женились, остальные приняли санньясу, отречение от мира. Все дети получили от своей матери Ситы должное вайшнавское воспитание, образование и духовное посвящение. Однако старший, Ачьютананда, стал</w:t>
      </w:r>
      <w:r>
        <w:rPr>
          <w:rFonts w:eastAsia="Arial" w:cs="Arial" w:ascii="Arial" w:hAnsi="Arial"/>
        </w:rPr>
        <w:t xml:space="preserve"> </w:t>
      </w:r>
      <w:r>
        <w:rPr>
          <w:rFonts w:eastAsia="Arial Cyr" w:cs="Arial Cyr" w:ascii="Arial Cyr" w:hAnsi="Arial Cyr"/>
        </w:rPr>
        <w:t>воистину достойным славы своего отца. Повзрослев, он принял посвящение у Гададхары Пандита и поселился в Пури, как его слуга. Ачьютананда был олицетворением чистой преданности Кришне и настоящей отрадой своему отцу. Всю жизнь он оставался брахмачари. Как свидетельствуют писания, Ачьютананда является воплощением Карттикеи в играх Господа Чайтаньи.</w:t>
      </w:r>
    </w:p>
    <w:p>
      <w:pPr>
        <w:pStyle w:val="PlainText"/>
        <w:ind w:firstLine="426"/>
        <w:jc w:val="both"/>
        <w:rPr>
          <w:rFonts w:ascii="Arial Cyr" w:hAnsi="Arial Cyr" w:eastAsia="Arial Cyr" w:cs="Arial Cyr"/>
        </w:rPr>
      </w:pPr>
      <w:r>
        <w:rPr>
          <w:rFonts w:eastAsia="Arial Cyr" w:cs="Arial Cyr" w:ascii="Arial Cyr" w:hAnsi="Arial Cyr"/>
        </w:rPr>
        <w:t>По традиции Адвайта Ачарья изображается седовласым и с длинной белой бородой, хотя в писаниях говорится, что Он был вечно юн. Одежды Адвайты, мягко облегавшие его сильное крепкое тело, были такими же белыми, как и его пышные волосы. Иной раз Он так сиял белизной, что напоминал собой полную луну или цветы жасмина. Его прекрасные глаза, сияющие на луноликом золотистом лице, были всегда устремлены на Махапрабху. Он был Господом чистых преданных Навадвипы, которые с великой радостью служили Ему. Шри Адвайта Ачарья всегда вдохновлял их, прогоняя страх и одаривая Своими благословениями. Сияющий Адвайта Ачарья был украшен божественным знанием и премой, чистой любовью к Богу. Великие преданные, очарованные им, всегда медитируют на Адвайту Ачарью, как на источник всей трансцендентной радости и причину нисхождения Махапрабху в этот мир.</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Глава 5ШКОЛАНимаи уже исполнилось восемь лет. Пришло время научиться Ему читать, писать и считать. В благоприятный день и час Шри Мишра - самая возвышенная душа - торжественно вложил в руки сына мелок. Через несколько дней на церемонии чуракарана Нимаю вместе с другими мальчиками обрили голову, оставив на затылке шикху. Собрались друзья и родственники, вся Навадвипа пребывала в радости. Брахманы читали мантры, горел огонь жертвоприношения, благочестивые женщины пели _Джая! Джая!_, пока гостям раздавали благовония, орехи бетеля и сандаловую пасту. Музыканты весело гудели в раковины, били</w:t>
      </w:r>
      <w:r>
        <w:rPr>
          <w:rFonts w:eastAsia="Arial" w:cs="Arial" w:ascii="Arial" w:hAnsi="Arial"/>
        </w:rPr>
        <w:t xml:space="preserve"> </w:t>
      </w:r>
      <w:r>
        <w:rPr>
          <w:rFonts w:eastAsia="Arial Cyr" w:cs="Arial Cyr" w:ascii="Arial Cyr" w:hAnsi="Arial Cyr"/>
        </w:rPr>
        <w:t>в мриданги и караталы, гремел гонг.</w:t>
      </w:r>
    </w:p>
    <w:p>
      <w:pPr>
        <w:pStyle w:val="PlainText"/>
        <w:ind w:firstLine="426"/>
        <w:jc w:val="both"/>
        <w:rPr>
          <w:rFonts w:ascii="Arial Cyr" w:hAnsi="Arial Cyr" w:eastAsia="Arial Cyr" w:cs="Arial Cyr"/>
        </w:rPr>
      </w:pPr>
      <w:r>
        <w:rPr>
          <w:rFonts w:eastAsia="Arial Cyr" w:cs="Arial Cyr" w:ascii="Arial Cyr" w:hAnsi="Arial Cyr"/>
        </w:rPr>
        <w:t>Был 1494 год, когда началась Его учеба. Через два года Нимай будет объявлен великим пандитом, потому что в совершенстве овладеет несколькими языками, логикой, риторикой, искусством толкования древних священных текстов и философией. Сейчас было начало, но даже оно приводило взрослых в восхищение.</w:t>
      </w:r>
    </w:p>
    <w:p>
      <w:pPr>
        <w:pStyle w:val="PlainText"/>
        <w:ind w:firstLine="426"/>
        <w:jc w:val="both"/>
        <w:rPr>
          <w:rFonts w:ascii="Arial Cyr" w:hAnsi="Arial Cyr" w:eastAsia="Arial Cyr" w:cs="Arial Cyr"/>
        </w:rPr>
      </w:pPr>
      <w:r>
        <w:rPr>
          <w:rFonts w:eastAsia="Arial Cyr" w:cs="Arial Cyr" w:ascii="Arial Cyr" w:hAnsi="Arial Cyr"/>
        </w:rPr>
        <w:t>Первые учителя Нимая - Вишну и Сударшана - удивлялись, что мальчик выучился писать весь алфавит, лишь раз взглянув на него. Через два или три дня Он уже знал основные буквосочетания. День и ночь Нимай проводил у доски, старательно выписывая разные имена Господа Кришны: Рама, Кришна, Мурари, Вамана и др. Он учился с большой охотой. Все восхищались, слушая, как сладко Нимай читает бенгальский алфавит:</w:t>
      </w:r>
    </w:p>
    <w:p>
      <w:pPr>
        <w:pStyle w:val="PlainText"/>
        <w:ind w:firstLine="426"/>
        <w:jc w:val="both"/>
        <w:rPr>
          <w:rFonts w:ascii="Arial Cyr" w:hAnsi="Arial Cyr" w:eastAsia="Arial Cyr" w:cs="Arial Cyr"/>
        </w:rPr>
      </w:pPr>
      <w:r>
        <w:rPr>
          <w:rFonts w:eastAsia="Arial Cyr" w:cs="Arial Cyr" w:ascii="Arial Cyr" w:hAnsi="Arial Cyr"/>
        </w:rPr>
        <w:t>- ка кха га гха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Подрастая, мальчик становился еще неугомоннее в Своих проказах. Но теперь все Его затеи разделяли сыновья навадвипских брахманов. Держать Его в узде было никому не под силу, и, возглавляя ватагу мальчишек, Нимай хозяйничал по всей Навадвипе. Заметив на улице какого-нибудь _чужого_ мальчика, Нимай преграждал ему дорогу. В то же мгновенье _чужой_ получал толчок в грудь, и через минуту завязалась драка. Пыль стояла столбом, по всей улице раздавались крики и лай набежавших собак. В конце концов, Нимай и Его друзья</w:t>
      </w:r>
      <w:r>
        <w:rPr>
          <w:rFonts w:eastAsia="Arial" w:cs="Arial" w:ascii="Arial" w:hAnsi="Arial"/>
        </w:rPr>
        <w:t xml:space="preserve"> </w:t>
      </w:r>
      <w:r>
        <w:rPr>
          <w:rFonts w:eastAsia="Arial Cyr" w:cs="Arial Cyr" w:ascii="Arial Cyr" w:hAnsi="Arial Cyr"/>
        </w:rPr>
        <w:t>выходили неизменными победителями из таких сражений, потому что Нимай был очень силен. Противник чуть не плача убегал, покрыв себя позором.</w:t>
      </w:r>
    </w:p>
    <w:p>
      <w:pPr>
        <w:pStyle w:val="PlainText"/>
        <w:ind w:firstLine="426"/>
        <w:jc w:val="both"/>
        <w:rPr>
          <w:rFonts w:ascii="Arial Cyr" w:hAnsi="Arial Cyr" w:eastAsia="Arial Cyr" w:cs="Arial Cyr"/>
        </w:rPr>
      </w:pPr>
      <w:r>
        <w:rPr>
          <w:rFonts w:eastAsia="Arial Cyr" w:cs="Arial Cyr" w:ascii="Arial Cyr" w:hAnsi="Arial Cyr"/>
        </w:rPr>
        <w:t>Каким чудесным казался Нимай, с головы до пят серый от пыли с чернильными пятнами на руках и щеках! Сразу после занятий вместе с товарищами Он бежал на Гангу играть, но что это были за игры! Они соревновались, ныряя в воду, а потом обрушивали друг на друга шквал водяных брызг. Немного погревшись на горячем песке, мальчики, смеясь, с разбегу бросались в воду.</w:t>
      </w:r>
    </w:p>
    <w:p>
      <w:pPr>
        <w:pStyle w:val="PlainText"/>
        <w:ind w:firstLine="426"/>
        <w:jc w:val="both"/>
        <w:rPr>
          <w:rFonts w:ascii="Arial Cyr" w:hAnsi="Arial Cyr" w:eastAsia="Arial Cyr" w:cs="Arial Cyr"/>
        </w:rPr>
      </w:pPr>
      <w:r>
        <w:rPr>
          <w:rFonts w:eastAsia="Arial Cyr" w:cs="Arial Cyr" w:ascii="Arial Cyr" w:hAnsi="Arial Cyr"/>
        </w:rPr>
        <w:t>Потом они считали птичьи следы на песке под деревом. Побеждал тот, кто первым пересчитав все следы, спускался к воде. Остальные носили его на плечах, так что мальчики бегали изо всех сил, стараясь быть первыми, и Вишвамбхара обливался потом от такой игры. Капели пота на Его золотистом теле казались капельками меда, стекающего с золотых цветов лотоса. Наконец, раскрасневшиеся на солнце друзья снова с наслаждением отдавались объятиям прохладной Ганги.</w:t>
      </w:r>
    </w:p>
    <w:p>
      <w:pPr>
        <w:pStyle w:val="PlainText"/>
        <w:ind w:firstLine="426"/>
        <w:jc w:val="both"/>
        <w:rPr>
          <w:rFonts w:ascii="Arial Cyr" w:hAnsi="Arial Cyr" w:eastAsia="Arial Cyr" w:cs="Arial Cyr"/>
        </w:rPr>
      </w:pPr>
      <w:r>
        <w:rPr>
          <w:rFonts w:eastAsia="Arial Cyr" w:cs="Arial Cyr" w:ascii="Arial Cyr" w:hAnsi="Arial Cyr"/>
        </w:rPr>
        <w:t>Солнце стояло высоко, полуденный зной собирал на берегу реки всю Надию. Как многолюдна и богата была она в те дни! Кого только не увидишь в этот час в воде или на берегу в тени раскидистых деревьев! Среди броских шафрановых одеяний монахов мелькали белые одежды домохозяев, рядом с почтенными горожанами копошились их дети. Женщины принимали омовение в стороне, подальше от любопытных глаз. Прохладные воды святой Ганги манили всех своей спасающей свежестью.</w:t>
      </w:r>
    </w:p>
    <w:p>
      <w:pPr>
        <w:pStyle w:val="PlainText"/>
        <w:ind w:firstLine="426"/>
        <w:jc w:val="both"/>
        <w:rPr>
          <w:rFonts w:ascii="Arial Cyr" w:hAnsi="Arial Cyr" w:eastAsia="Arial Cyr" w:cs="Arial Cyr"/>
        </w:rPr>
      </w:pPr>
      <w:r>
        <w:rPr>
          <w:rFonts w:eastAsia="Arial Cyr" w:cs="Arial Cyr" w:ascii="Arial Cyr" w:hAnsi="Arial Cyr"/>
        </w:rPr>
        <w:t>Обычно Нимай вместе с друзьями купался немного выше остальных. Играя, Он любил проплыть вниз по течению и, как бы невзначай, обдать водяными брызгами всякого, кто попадался на пути. Вода с лотосных стоп дарила благословения, но люди не понимали этого. Они со всей строгостью предупреждали и даже грозили вослед, но поймать Нимая было невозможно - Он слишком хорошо плавал.</w:t>
      </w:r>
    </w:p>
    <w:p>
      <w:pPr>
        <w:pStyle w:val="PlainText"/>
        <w:ind w:firstLine="426"/>
        <w:jc w:val="both"/>
        <w:rPr>
          <w:rFonts w:ascii="Arial Cyr" w:hAnsi="Arial Cyr" w:eastAsia="Arial Cyr" w:cs="Arial Cyr"/>
        </w:rPr>
      </w:pPr>
      <w:r>
        <w:rPr>
          <w:rFonts w:eastAsia="Arial Cyr" w:cs="Arial Cyr" w:ascii="Arial Cyr" w:hAnsi="Arial Cyr"/>
        </w:rPr>
        <w:t>Других Нимай заставлял заходить в воду по нескольку раз, бросая в них пылью или же песком. А иногда, набрав в рот воды, попросту обдавал фонтаном готового уже одеться всеми уважаемого брахмана. Не в силах наказать проказника, брахманы отправились как-то к Джаганнатхе Мишре.</w:t>
      </w:r>
    </w:p>
    <w:p>
      <w:pPr>
        <w:pStyle w:val="PlainText"/>
        <w:ind w:firstLine="426"/>
        <w:jc w:val="both"/>
        <w:rPr>
          <w:rFonts w:ascii="Arial Cyr" w:hAnsi="Arial Cyr" w:eastAsia="Arial Cyr" w:cs="Arial Cyr"/>
        </w:rPr>
      </w:pPr>
      <w:r>
        <w:rPr>
          <w:rFonts w:eastAsia="Arial Cyr" w:cs="Arial Cyr" w:ascii="Arial Cyr" w:hAnsi="Arial Cyr"/>
        </w:rPr>
        <w:t>- Дорогой Мишра, друг мой, - говорил один из них, - я пришел к тебе, потому что твой сын дурно Себя ведет. Он не дает толком совершить омовение в Ганге.</w:t>
      </w:r>
    </w:p>
    <w:p>
      <w:pPr>
        <w:pStyle w:val="PlainText"/>
        <w:ind w:firstLine="426"/>
        <w:jc w:val="both"/>
        <w:rPr>
          <w:rFonts w:ascii="Arial Cyr" w:hAnsi="Arial Cyr" w:eastAsia="Arial Cyr" w:cs="Arial Cyr"/>
        </w:rPr>
      </w:pPr>
      <w:r>
        <w:rPr>
          <w:rFonts w:eastAsia="Arial Cyr" w:cs="Arial Cyr" w:ascii="Arial Cyr" w:hAnsi="Arial Cyr"/>
        </w:rPr>
        <w:t>- Да-да, - соглашался другой, - Он брызгает водой и нарушает нашу медитацию. Но это еще ничего, а недавно Нимай сказал: _На кого вы медитируете? Взгляните на Меня! В этот век Кали Я - Сам Господь Нараяна!_</w:t>
      </w:r>
    </w:p>
    <w:p>
      <w:pPr>
        <w:pStyle w:val="PlainText"/>
        <w:ind w:firstLine="426"/>
        <w:jc w:val="both"/>
        <w:rPr>
          <w:rFonts w:ascii="Arial Cyr" w:hAnsi="Arial Cyr" w:eastAsia="Arial Cyr" w:cs="Arial Cyr"/>
        </w:rPr>
      </w:pPr>
      <w:r>
        <w:rPr>
          <w:rFonts w:eastAsia="Arial Cyr" w:cs="Arial Cyr" w:ascii="Arial Cyr" w:hAnsi="Arial Cyr"/>
        </w:rPr>
        <w:t>Брахманы приходили с самыми разными жалобами. _Он украл мое божество Шивы_, - говорил один. _Он убежал с моей верхней одеждой_, - добавлял другой. Потом и третий, чуть не плача, рассказал свою историю:</w:t>
      </w:r>
    </w:p>
    <w:p>
      <w:pPr>
        <w:pStyle w:val="PlainText"/>
        <w:ind w:firstLine="426"/>
        <w:jc w:val="both"/>
        <w:rPr>
          <w:rFonts w:ascii="Arial Cyr" w:hAnsi="Arial Cyr" w:eastAsia="Arial Cyr" w:cs="Arial Cyr"/>
        </w:rPr>
      </w:pPr>
      <w:r>
        <w:rPr>
          <w:rFonts w:eastAsia="Arial Cyr" w:cs="Arial Cyr" w:ascii="Arial Cyr" w:hAnsi="Arial Cyr"/>
        </w:rPr>
        <w:t>- Я хотел провести поклонение Господу Вишну и собрал на берегу все необходимое для этого: цветы, траву дурба, сандаловую пасту, фрукты, устроил место для божества Вишну. На время я отлучился, чтобы омыться в Ганге, и тут появился Нимай. Он сразу сел на место Господа Вишну и начал есть подношения, а остальное раскидал. Увидя меня, Он с невинным удивлением спросил: _Почему ты так печален? Твой Господь Сам съел все, что ты хотел предложить Ему!_</w:t>
      </w:r>
    </w:p>
    <w:p>
      <w:pPr>
        <w:pStyle w:val="PlainText"/>
        <w:ind w:firstLine="426"/>
        <w:jc w:val="both"/>
        <w:rPr/>
      </w:pPr>
      <w:r>
        <w:rPr>
          <w:rFonts w:eastAsia="Arial Cyr" w:cs="Arial Cyr" w:ascii="Arial Cyr" w:hAnsi="Arial Cyr"/>
        </w:rPr>
        <w:t>Люди продолжали жаловаться. Один брахман сказал: _Я зашел в Гангу прочитать полуденную Гаятри-мантру, но тут Нимай, плавая под водой, неожиданно дернул меня за ноги_; другой - _Мои одежды и цветы были безжалостно выброшены_; третий - _Он украл мою _Бхагавад</w:t>
      </w:r>
      <w:r>
        <w:rPr>
          <w:rFonts w:eastAsia="Arial" w:cs="Arial" w:ascii="Arial" w:hAnsi="Arial"/>
        </w:rPr>
        <w:t>-</w:t>
      </w:r>
      <w:r>
        <w:rPr>
          <w:rFonts w:eastAsia="Arial Cyr" w:cs="Arial Cyr" w:ascii="Arial Cyr" w:hAnsi="Arial Cyr"/>
        </w:rPr>
        <w:t>Гиту_ и _Шримад-Бхагаватам_; еще один, не скрывая раздражения: _У меня маленький сын, а Нимай налил воду ему в уши. Как он бедный плакал!_; _Он подкрался ко мне сзади, - добавлял третий, - и вдруг забрался на плечи, крича: _Я Шива!_ - а потом спрыгнул вниз_; _Но это еще не все! - с пылом говорил следующий.</w:t>
      </w:r>
    </w:p>
    <w:p>
      <w:pPr>
        <w:pStyle w:val="PlainText"/>
        <w:ind w:firstLine="426"/>
        <w:jc w:val="both"/>
        <w:rPr>
          <w:rFonts w:ascii="Arial Cyr" w:hAnsi="Arial Cyr" w:eastAsia="Arial Cyr" w:cs="Arial Cyr"/>
        </w:rPr>
      </w:pPr>
      <w:r>
        <w:rPr>
          <w:rFonts w:eastAsia="Arial Cyr" w:cs="Arial Cyr" w:ascii="Arial Cyr" w:hAnsi="Arial Cyr"/>
        </w:rPr>
        <w:t>- Тем, кто зашел в воду, Нимай подменивает одежду: мужчинам кладет женскую, а женщинам - мужскую, и бедняги не могут выйти на берег. Можете представить, какое замешательство и гнев это вызывает?_</w:t>
      </w:r>
    </w:p>
    <w:p>
      <w:pPr>
        <w:pStyle w:val="PlainText"/>
        <w:ind w:firstLine="426"/>
        <w:jc w:val="both"/>
        <w:rPr>
          <w:rFonts w:ascii="Arial Cyr" w:hAnsi="Arial Cyr" w:eastAsia="Arial Cyr" w:cs="Arial Cyr"/>
        </w:rPr>
      </w:pPr>
      <w:r>
        <w:rPr>
          <w:rFonts w:eastAsia="Arial Cyr" w:cs="Arial Cyr" w:ascii="Arial Cyr" w:hAnsi="Arial Cyr"/>
        </w:rPr>
        <w:t>- Дорогой Мишра, вы уважаемый и мягкий человек, однако я должен сообщить, что у Нимая и дня не проходит без подобных проделок. Украв одежду, Он не выпускает из воды по два часа, дразня любого купающегося. В конце концов, так можно и простудиться!</w:t>
      </w:r>
    </w:p>
    <w:p>
      <w:pPr>
        <w:pStyle w:val="PlainText"/>
        <w:ind w:firstLine="426"/>
        <w:jc w:val="both"/>
        <w:rPr>
          <w:rFonts w:ascii="Arial Cyr" w:hAnsi="Arial Cyr" w:eastAsia="Arial Cyr" w:cs="Arial Cyr"/>
        </w:rPr>
      </w:pPr>
      <w:r>
        <w:rPr>
          <w:rFonts w:eastAsia="Arial Cyr" w:cs="Arial Cyr" w:ascii="Arial Cyr" w:hAnsi="Arial Cyr"/>
        </w:rPr>
        <w:t>Тем временем Шачимату окружили соседские девушки:</w:t>
      </w:r>
    </w:p>
    <w:p>
      <w:pPr>
        <w:pStyle w:val="PlainText"/>
        <w:ind w:firstLine="426"/>
        <w:jc w:val="both"/>
        <w:rPr>
          <w:rFonts w:ascii="Arial Cyr" w:hAnsi="Arial Cyr" w:eastAsia="Arial Cyr" w:cs="Arial Cyr"/>
        </w:rPr>
      </w:pPr>
      <w:r>
        <w:rPr>
          <w:rFonts w:eastAsia="Arial Cyr" w:cs="Arial Cyr" w:ascii="Arial Cyr" w:hAnsi="Arial Cyr"/>
        </w:rPr>
        <w:t>- Нимай утащил наши одежды и ругался такими бранными словами, что невозможно повторить. А когда мы попытались Его образумить, Он с головы до пят обрызгал нас водой и чуть ли не драку затеял. Мы принесли с собой цветы и фрукты, чтобы почтить мать Гангу, но Он все поломал и выбросил, а потом затаился в кустах, ожидая, пока мы закончим омовение, чтобы бросить в нас песком. Незаметно подкравшись из-за спины, твой сын кричит в ухо. От неожиданности и шума можно лишиться дара речи! Все это очень обидно для нас! Он набирает полный рот воды, а потом струей выпускает ее прямо в лицо! Тут еще насыпал полную голову семян окада, и мы полдня не могли их вычесать!</w:t>
      </w:r>
    </w:p>
    <w:p>
      <w:pPr>
        <w:pStyle w:val="PlainText"/>
        <w:ind w:firstLine="426"/>
        <w:jc w:val="both"/>
        <w:rPr>
          <w:rFonts w:ascii="Arial Cyr" w:hAnsi="Arial Cyr" w:eastAsia="Arial Cyr" w:cs="Arial Cyr"/>
        </w:rPr>
      </w:pPr>
      <w:r>
        <w:rPr>
          <w:rFonts w:eastAsia="Arial Cyr" w:cs="Arial Cyr" w:ascii="Arial Cyr" w:hAnsi="Arial Cyr"/>
        </w:rPr>
        <w:t>- А мне Нимай сказал, что готов на мне жениться!</w:t>
      </w:r>
    </w:p>
    <w:p>
      <w:pPr>
        <w:pStyle w:val="PlainText"/>
        <w:ind w:firstLine="426"/>
        <w:jc w:val="both"/>
        <w:rPr>
          <w:rFonts w:ascii="Arial Cyr" w:hAnsi="Arial Cyr" w:eastAsia="Arial Cyr" w:cs="Arial Cyr"/>
        </w:rPr>
      </w:pPr>
      <w:r>
        <w:rPr>
          <w:rFonts w:eastAsia="Arial Cyr" w:cs="Arial Cyr" w:ascii="Arial Cyr" w:hAnsi="Arial Cyr"/>
        </w:rPr>
        <w:t>Со всех сторон девушки наперебой жаловались на Нимая.</w:t>
      </w:r>
    </w:p>
    <w:p>
      <w:pPr>
        <w:pStyle w:val="PlainText"/>
        <w:ind w:firstLine="426"/>
        <w:jc w:val="both"/>
        <w:rPr>
          <w:rFonts w:ascii="Arial Cyr" w:hAnsi="Arial Cyr" w:eastAsia="Arial Cyr" w:cs="Arial Cyr"/>
        </w:rPr>
      </w:pPr>
      <w:r>
        <w:rPr>
          <w:rFonts w:eastAsia="Arial Cyr" w:cs="Arial Cyr" w:ascii="Arial Cyr" w:hAnsi="Arial Cyr"/>
        </w:rPr>
        <w:t>- Все это повторяется каждый день. О Шачимата, ты думаешь, твой сын царь, и Ему все можно?! Что бы Нимай ни делал, Он во всем напоминает сына Нанды Махараджи, Кришну, который приходил на землю много лет назад. Мы знаем истории о Кришне. Если мы расскажем обо всем своим родителям, они поссорятся с тобой. Пожалуйста, уйми своего маленького сына! Не подобает Ему вести себя так, тем более в Надии.</w:t>
      </w:r>
    </w:p>
    <w:p>
      <w:pPr>
        <w:pStyle w:val="PlainText"/>
        <w:ind w:firstLine="426"/>
        <w:jc w:val="both"/>
        <w:rPr>
          <w:rFonts w:ascii="Arial Cyr" w:hAnsi="Arial Cyr" w:eastAsia="Arial Cyr" w:cs="Arial Cyr"/>
        </w:rPr>
      </w:pPr>
      <w:r>
        <w:rPr>
          <w:rFonts w:eastAsia="Arial Cyr" w:cs="Arial Cyr" w:ascii="Arial Cyr" w:hAnsi="Arial Cyr"/>
        </w:rPr>
        <w:t>С мягкой улыбкой мать Шри Чайтаньи Махапрабху обняла каждую, словно дочь, ведь все они выросли у нее на глазах.</w:t>
      </w:r>
    </w:p>
    <w:p>
      <w:pPr>
        <w:pStyle w:val="PlainText"/>
        <w:ind w:firstLine="426"/>
        <w:jc w:val="both"/>
        <w:rPr>
          <w:rFonts w:ascii="Arial Cyr" w:hAnsi="Arial Cyr" w:eastAsia="Arial Cyr" w:cs="Arial Cyr"/>
        </w:rPr>
      </w:pPr>
      <w:r>
        <w:rPr>
          <w:rFonts w:eastAsia="Arial Cyr" w:cs="Arial Cyr" w:ascii="Arial Cyr" w:hAnsi="Arial Cyr"/>
        </w:rPr>
        <w:t>- Красавицы мои, как только Нимай придет домой, поверьте, я накажу Его, и Ему не захочется больше мучить вас!</w:t>
      </w:r>
    </w:p>
    <w:p>
      <w:pPr>
        <w:pStyle w:val="PlainText"/>
        <w:ind w:firstLine="426"/>
        <w:jc w:val="both"/>
        <w:rPr>
          <w:rFonts w:ascii="Arial Cyr" w:hAnsi="Arial Cyr" w:eastAsia="Arial Cyr" w:cs="Arial Cyr"/>
        </w:rPr>
      </w:pPr>
      <w:r>
        <w:rPr>
          <w:rFonts w:eastAsia="Arial Cyr" w:cs="Arial Cyr" w:ascii="Arial Cyr" w:hAnsi="Arial Cyr"/>
        </w:rPr>
        <w:t>Девушки почтительно поклонились, пылью с лотосных стоп Шачиматы коснулись головы и направились к Ганге, совершить положенное омовение. На берегу они увидели Нимая. Среди всех мальчиков Он был самый прелестный, и девушки почувствовали жалость. Так же как и брахманы, как и вся Надия, они любили Его, несмотря на проказы.</w:t>
      </w:r>
    </w:p>
    <w:p>
      <w:pPr>
        <w:pStyle w:val="PlainText"/>
        <w:ind w:firstLine="426"/>
        <w:jc w:val="both"/>
        <w:rPr>
          <w:rFonts w:ascii="Arial Cyr" w:hAnsi="Arial Cyr" w:eastAsia="Arial Cyr" w:cs="Arial Cyr"/>
        </w:rPr>
      </w:pPr>
      <w:r>
        <w:rPr>
          <w:rFonts w:eastAsia="Arial Cyr" w:cs="Arial Cyr" w:ascii="Arial Cyr" w:hAnsi="Arial Cyr"/>
        </w:rPr>
        <w:t>- Послушай, Вишвамбхара! Твой отец идет сюда, он очень сердитый! Тебе надо бежать!</w:t>
      </w:r>
    </w:p>
    <w:p>
      <w:pPr>
        <w:pStyle w:val="PlainText"/>
        <w:ind w:firstLine="426"/>
        <w:jc w:val="both"/>
        <w:rPr>
          <w:rFonts w:ascii="Arial Cyr" w:hAnsi="Arial Cyr" w:eastAsia="Arial Cyr" w:cs="Arial Cyr"/>
        </w:rPr>
      </w:pPr>
      <w:r>
        <w:rPr>
          <w:rFonts w:eastAsia="Arial Cyr" w:cs="Arial Cyr" w:ascii="Arial Cyr" w:hAnsi="Arial Cyr"/>
        </w:rPr>
        <w:t>И тут на берег Ганги с палкой в руках прибежал Джаганнатха Мишра. Он был не просто рассержен, он был в ярости. Девушки в страхе разбежались. Заметя друзей Нимая, Джаганнатха Мишра решительно направился в их сторону. Однако Нимай предвидел бурю и успел предупредить товарищей. Пока отец искал Его у реки, Он побежал домой другой дорогой.</w:t>
      </w:r>
    </w:p>
    <w:p>
      <w:pPr>
        <w:pStyle w:val="PlainText"/>
        <w:ind w:firstLine="426"/>
        <w:jc w:val="both"/>
        <w:rPr>
          <w:rFonts w:ascii="Arial Cyr" w:hAnsi="Arial Cyr" w:eastAsia="Arial Cyr" w:cs="Arial Cyr"/>
        </w:rPr>
      </w:pPr>
      <w:r>
        <w:rPr>
          <w:rFonts w:eastAsia="Arial Cyr" w:cs="Arial Cyr" w:ascii="Arial Cyr" w:hAnsi="Arial Cyr"/>
        </w:rPr>
        <w:t>- Где Вишвамбхара?! - гневно спросил Джаганнатха Мишра.</w:t>
      </w:r>
    </w:p>
    <w:p>
      <w:pPr>
        <w:pStyle w:val="PlainText"/>
        <w:ind w:firstLine="426"/>
        <w:jc w:val="both"/>
        <w:rPr>
          <w:rFonts w:ascii="Arial Cyr" w:hAnsi="Arial Cyr" w:eastAsia="Arial Cyr" w:cs="Arial Cyr"/>
        </w:rPr>
      </w:pPr>
      <w:r>
        <w:rPr>
          <w:rFonts w:eastAsia="Arial Cyr" w:cs="Arial Cyr" w:ascii="Arial Cyr" w:hAnsi="Arial Cyr"/>
        </w:rPr>
        <w:t>- Сегодня Он не ходил с нами купаться, - кротко отвечали мальчики. - Из толы Он сразу пошел домой. Мы все ждали Его.</w:t>
      </w:r>
    </w:p>
    <w:p>
      <w:pPr>
        <w:pStyle w:val="PlainText"/>
        <w:ind w:firstLine="426"/>
        <w:jc w:val="both"/>
        <w:rPr>
          <w:rFonts w:ascii="Arial Cyr" w:hAnsi="Arial Cyr" w:eastAsia="Arial Cyr" w:cs="Arial Cyr"/>
        </w:rPr>
      </w:pPr>
      <w:r>
        <w:rPr>
          <w:rFonts w:eastAsia="Arial Cyr" w:cs="Arial Cyr" w:ascii="Arial Cyr" w:hAnsi="Arial Cyr"/>
        </w:rPr>
        <w:t>Не найдя сына, Мишра остановился и попытался успокоиться. Тут появились и брахманы, которые полчаса назад жаловались на Нимая. Лица их были полны добродушия.</w:t>
      </w:r>
    </w:p>
    <w:p>
      <w:pPr>
        <w:pStyle w:val="PlainText"/>
        <w:ind w:firstLine="426"/>
        <w:jc w:val="both"/>
        <w:rPr/>
      </w:pPr>
      <w:r>
        <w:rPr>
          <w:rFonts w:eastAsia="Arial Cyr" w:cs="Arial Cyr" w:ascii="Arial Cyr" w:hAnsi="Arial Cyr"/>
        </w:rPr>
        <w:t>- Вишвамбхара из страха убежал домой. Мы рассказали тебе о Его проделках, чтобы ты немного поругал Его, но потом пожалели об этом. Если Он еще раз сделает что-то подобное, мы поймаем Его и сами приведем к тебе. Не принимай это всерьез, дорогой Мишра. В действительности, тебе выпала редкая удача - у тебя необыкновенный сын. Благодаря Ему никого из нас не беспокоят страдания этого мира - голод, жажда или печаль. Верховный вечный Господь стал твоим сыном! Тебе и вправду очень повезло, потому что ты можешь служить Его лотосным стопам. Мы бережно храним в сердцах память о Вишвамбхаре,</w:t>
      </w:r>
      <w:r>
        <w:rPr>
          <w:rFonts w:eastAsia="Arial" w:cs="Arial" w:ascii="Arial" w:hAnsi="Arial"/>
        </w:rPr>
        <w:t xml:space="preserve"> </w:t>
      </w:r>
      <w:r>
        <w:rPr>
          <w:rFonts w:eastAsia="Arial Cyr" w:cs="Arial Cyr" w:ascii="Arial Cyr" w:hAnsi="Arial Cyr"/>
        </w:rPr>
        <w:t>сколько бы Он ни обижал нас!</w:t>
      </w:r>
    </w:p>
    <w:p>
      <w:pPr>
        <w:pStyle w:val="PlainText"/>
        <w:ind w:firstLine="426"/>
        <w:jc w:val="both"/>
        <w:rPr>
          <w:rFonts w:ascii="Arial Cyr" w:hAnsi="Arial Cyr" w:eastAsia="Arial Cyr" w:cs="Arial Cyr"/>
        </w:rPr>
      </w:pPr>
      <w:r>
        <w:rPr>
          <w:rFonts w:eastAsia="Arial Cyr" w:cs="Arial Cyr" w:ascii="Arial Cyr" w:hAnsi="Arial Cyr"/>
        </w:rPr>
        <w:t>В действительности, жители Надии были вечными преданными, спутниками Верховной Личности Бога Шри Кришны. Так же как соломинка то всплывает, то тонет в кипящем молоке, жители Надии иногда сознавали, что Шри Шачинанда Чайтанья - Верховная Личность Бога, но потом снова забывали об этом, потому что завеса иллюзии, приоткрывшись на мгновенье, снова скрывала от них истину. Любя Нимая больше собственных детей, они прощали Ему все проказы.</w:t>
      </w:r>
    </w:p>
    <w:p>
      <w:pPr>
        <w:pStyle w:val="PlainText"/>
        <w:ind w:firstLine="426"/>
        <w:jc w:val="both"/>
        <w:rPr>
          <w:rFonts w:ascii="Arial Cyr" w:hAnsi="Arial Cyr" w:eastAsia="Arial Cyr" w:cs="Arial Cyr"/>
        </w:rPr>
      </w:pPr>
      <w:r>
        <w:rPr>
          <w:rFonts w:eastAsia="Arial Cyr" w:cs="Arial Cyr" w:ascii="Arial Cyr" w:hAnsi="Arial Cyr"/>
        </w:rPr>
        <w:t>- Нимай вам как сын, - отвечал Джаганнатха Мишра. - поэтому вы не придаете значения Его безобразиям, однако я чувствую себя в постоянном долгу перед вами и прошу прощения за Его безумные выходки.</w:t>
      </w:r>
    </w:p>
    <w:p>
      <w:pPr>
        <w:pStyle w:val="PlainText"/>
        <w:ind w:firstLine="426"/>
        <w:jc w:val="both"/>
        <w:rPr>
          <w:rFonts w:ascii="Arial Cyr" w:hAnsi="Arial Cyr" w:eastAsia="Arial Cyr" w:cs="Arial Cyr"/>
        </w:rPr>
      </w:pPr>
      <w:r>
        <w:rPr>
          <w:rFonts w:eastAsia="Arial Cyr" w:cs="Arial Cyr" w:ascii="Arial Cyr" w:hAnsi="Arial Cyr"/>
        </w:rPr>
        <w:t>Мишра тепло обнялся с ними и пошел домой с чувством удовлетворения.</w:t>
      </w:r>
    </w:p>
    <w:p>
      <w:pPr>
        <w:pStyle w:val="PlainText"/>
        <w:ind w:firstLine="426"/>
        <w:jc w:val="both"/>
        <w:rPr>
          <w:rFonts w:ascii="Arial Cyr" w:hAnsi="Arial Cyr" w:eastAsia="Arial Cyr" w:cs="Arial Cyr"/>
        </w:rPr>
      </w:pPr>
      <w:r>
        <w:rPr>
          <w:rFonts w:eastAsia="Arial Cyr" w:cs="Arial Cyr" w:ascii="Arial Cyr" w:hAnsi="Arial Cyr"/>
        </w:rPr>
        <w:t>А Господь Вишвамбхара прибежал домой другой дорогой. С книжками подмышкой Он сиял как полная луна. Чернильные пятна на лице и руках только украшали Его отливающее золотом тело и напоминали черных мохнатых шмелей на сладко пахнущих золотистых цветах чампака.</w:t>
      </w:r>
    </w:p>
    <w:p>
      <w:pPr>
        <w:pStyle w:val="PlainText"/>
        <w:ind w:firstLine="426"/>
        <w:jc w:val="both"/>
        <w:rPr>
          <w:rFonts w:ascii="Arial Cyr" w:hAnsi="Arial Cyr" w:eastAsia="Arial Cyr" w:cs="Arial Cyr"/>
        </w:rPr>
      </w:pPr>
      <w:r>
        <w:rPr>
          <w:rFonts w:eastAsia="Arial Cyr" w:cs="Arial Cyr" w:ascii="Arial Cyr" w:hAnsi="Arial Cyr"/>
        </w:rPr>
        <w:t>- Мама! - крикнул Он, - Дай Мне немного масла, Я хочу искупаться!</w:t>
      </w:r>
    </w:p>
    <w:p>
      <w:pPr>
        <w:pStyle w:val="PlainText"/>
        <w:ind w:firstLine="426"/>
        <w:jc w:val="both"/>
        <w:rPr>
          <w:rFonts w:ascii="Arial Cyr" w:hAnsi="Arial Cyr" w:eastAsia="Arial Cyr" w:cs="Arial Cyr"/>
        </w:rPr>
      </w:pPr>
      <w:r>
        <w:rPr>
          <w:rFonts w:eastAsia="Arial Cyr" w:cs="Arial Cyr" w:ascii="Arial Cyr" w:hAnsi="Arial Cyr"/>
        </w:rPr>
        <w:t>Сердце Шачиматы сжалось от радости. Она не заметила в Нем ничего подозрительного. Давая масло, она подумала: _Что эти брахманы и девушки наговаривают на Нимая?! Он и не думал идти на Гангу. Он весь в чернилах и одет, как я утром собрала Его в толу_.</w:t>
      </w:r>
    </w:p>
    <w:p>
      <w:pPr>
        <w:pStyle w:val="PlainText"/>
        <w:ind w:firstLine="426"/>
        <w:jc w:val="both"/>
        <w:rPr>
          <w:rFonts w:ascii="Arial Cyr" w:hAnsi="Arial Cyr" w:eastAsia="Arial Cyr" w:cs="Arial Cyr"/>
        </w:rPr>
      </w:pPr>
      <w:r>
        <w:rPr>
          <w:rFonts w:eastAsia="Arial Cyr" w:cs="Arial Cyr" w:ascii="Arial Cyr" w:hAnsi="Arial Cyr"/>
        </w:rPr>
        <w:t>Как раз в это время на пороге показался Джаганнатха Мишра, и Вишвамбхара тут же бросился к отцу. В объятиях Господа Шри Мишра позабыл обо всем, что недавно так беспокоило его. Счастье било ключом, растапливая сердце. Шри Мишра видел, что Нимай весь в пыли - неужели Он не ходил на реку?! Немало изумленный, он все-таки спросил:</w:t>
      </w:r>
    </w:p>
    <w:p>
      <w:pPr>
        <w:pStyle w:val="PlainText"/>
        <w:ind w:firstLine="426"/>
        <w:jc w:val="both"/>
        <w:rPr>
          <w:rFonts w:ascii="Arial Cyr" w:hAnsi="Arial Cyr" w:eastAsia="Arial Cyr" w:cs="Arial Cyr"/>
        </w:rPr>
      </w:pPr>
      <w:r>
        <w:rPr>
          <w:rFonts w:eastAsia="Arial Cyr" w:cs="Arial Cyr" w:ascii="Arial Cyr" w:hAnsi="Arial Cyr"/>
        </w:rPr>
        <w:t>- Вишвамбхара, почему Ты не даешь людям искупаться? Разве это разумно? Зачем Ты таскаешь и портишь все, что они приготовили для поклонения Господу Вишну? Ведь Тебе известно, кто такой Господь Вишну. Почему же Ты не боишься так вести Себя?</w:t>
      </w:r>
    </w:p>
    <w:p>
      <w:pPr>
        <w:pStyle w:val="PlainText"/>
        <w:ind w:firstLine="426"/>
        <w:jc w:val="both"/>
        <w:rPr>
          <w:rFonts w:ascii="Arial Cyr" w:hAnsi="Arial Cyr" w:eastAsia="Arial Cyr" w:cs="Arial Cyr"/>
        </w:rPr>
      </w:pPr>
      <w:r>
        <w:rPr>
          <w:rFonts w:eastAsia="Arial Cyr" w:cs="Arial Cyr" w:ascii="Arial Cyr" w:hAnsi="Arial Cyr"/>
        </w:rPr>
        <w:t>- Но сегодня Я еще не ходил на Гангу. Мои друзья убежали вперед, - ответил Нимай. - Все эти люди не любят Меня. Я ни к кому не подхожу, их обвинения ошибочны. Если они не прекратят жаловаться, Мне придется действительно сделать им что-нибудь неприятное.</w:t>
      </w:r>
    </w:p>
    <w:p>
      <w:pPr>
        <w:pStyle w:val="PlainText"/>
        <w:ind w:firstLine="426"/>
        <w:jc w:val="both"/>
        <w:rPr>
          <w:rFonts w:ascii="Arial Cyr" w:hAnsi="Arial Cyr" w:eastAsia="Arial Cyr" w:cs="Arial Cyr"/>
        </w:rPr>
      </w:pPr>
      <w:r>
        <w:rPr>
          <w:rFonts w:eastAsia="Arial Cyr" w:cs="Arial Cyr" w:ascii="Arial Cyr" w:hAnsi="Arial Cyr"/>
        </w:rPr>
        <w:t>Нимай улыбнулся отцу, поцеловал в щеку и, захватив масло, побежал к Ганге. Друзья встретили Его радостными возгласами. Как же они смеялись, слушая Его историю! _Ты очень хитроумен, Нимай,- хвалили они Его, - Ловко избежал хорошей порки!_ И все вместе они весело кинулись в воду. Все продолжалось по-прежнему.</w:t>
      </w:r>
    </w:p>
    <w:p>
      <w:pPr>
        <w:pStyle w:val="PlainText"/>
        <w:ind w:firstLine="426"/>
        <w:jc w:val="both"/>
        <w:rPr>
          <w:rFonts w:ascii="Arial Cyr" w:hAnsi="Arial Cyr" w:eastAsia="Arial Cyr" w:cs="Arial Cyr"/>
        </w:rPr>
      </w:pPr>
      <w:r>
        <w:rPr>
          <w:rFonts w:eastAsia="Arial Cyr" w:cs="Arial Cyr" w:ascii="Arial Cyr" w:hAnsi="Arial Cyr"/>
        </w:rPr>
        <w:t>Когда до родителей Нимая стали доходить новые жалобы, это озадачило обоих, и они стали еще внимательней наблюдать за сыном. Но все обвинения казались напрасными, потому что Нимай во время возвращался из толы, Он был в сухой одежде, весь в пыли и чернилах, с книжками в руках. И шикха на голове тоже была сухая и запутанная.</w:t>
      </w:r>
    </w:p>
    <w:p>
      <w:pPr>
        <w:pStyle w:val="PlainText"/>
        <w:ind w:firstLine="426"/>
        <w:jc w:val="both"/>
        <w:rPr>
          <w:rFonts w:ascii="Arial Cyr" w:hAnsi="Arial Cyr" w:eastAsia="Arial Cyr" w:cs="Arial Cyr"/>
        </w:rPr>
      </w:pPr>
      <w:r>
        <w:rPr>
          <w:rFonts w:eastAsia="Arial Cyr" w:cs="Arial Cyr" w:ascii="Arial Cyr" w:hAnsi="Arial Cyr"/>
        </w:rPr>
        <w:t>- Я думаю, наш Вишвамбхара необычная личность, - сказал Шри Мишра жене. Возможно, Верховная Личность Бога Шри Кришна явился в этом доме как наш сын. А может быть, это великий святой. Я теряюсь в догадках!</w:t>
      </w:r>
    </w:p>
    <w:p>
      <w:pPr>
        <w:pStyle w:val="PlainText"/>
        <w:ind w:firstLine="426"/>
        <w:jc w:val="both"/>
        <w:rPr>
          <w:rFonts w:ascii="Arial Cyr" w:hAnsi="Arial Cyr" w:eastAsia="Arial Cyr" w:cs="Arial Cyr"/>
        </w:rPr>
      </w:pPr>
      <w:r>
        <w:rPr>
          <w:rFonts w:eastAsia="Arial Cyr" w:cs="Arial Cyr" w:ascii="Arial Cyr" w:hAnsi="Arial Cyr"/>
        </w:rPr>
        <w:t>Но как бы серьезно Джаганнатха Мишра ни размышлял об этом, вместе с женой они забывали обо всем на свете, когда видели Нимая. Их сердца таяли от счастья и любви. Те два часа, что Он проводил в толе, казались им вечностью. Разлука с сыном была тяжела обоим.</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Юные девушки Надии, которым не было и десяти лет, поклонялись на берегу Ганги Господу Шиве, молясь о хорошем муже. Они готовили вкусные блюда, приносили с собой фрукты, сладости и орехи, гирлянды и цветы для пуджи и прочее. Совершив омовение, они красиво раскладывали все на подносах и пальмовых листьях и нaчинали жeртвоприношeниe.</w:t>
      </w:r>
    </w:p>
    <w:p>
      <w:pPr>
        <w:pStyle w:val="PlainText"/>
        <w:ind w:firstLine="426"/>
        <w:jc w:val="both"/>
        <w:rPr>
          <w:rFonts w:ascii="Arial Cyr" w:hAnsi="Arial Cyr" w:eastAsia="Arial Cyr" w:cs="Arial Cyr"/>
        </w:rPr>
      </w:pPr>
      <w:r>
        <w:rPr>
          <w:rFonts w:eastAsia="Arial Cyr" w:cs="Arial Cyr" w:ascii="Arial Cyr" w:hAnsi="Arial Cyr"/>
        </w:rPr>
        <w:t>Нимай не раз издали наблюдал за ними и однажды появился у разложенных цветов и подношений. Закончив омовение, девушки как раз собирались начать свой обряд, но Нима, присев рядом, сказал:</w:t>
      </w:r>
    </w:p>
    <w:p>
      <w:pPr>
        <w:pStyle w:val="PlainText"/>
        <w:ind w:firstLine="426"/>
        <w:jc w:val="both"/>
        <w:rPr>
          <w:rFonts w:ascii="Arial Cyr" w:hAnsi="Arial Cyr" w:eastAsia="Arial Cyr" w:cs="Arial Cyr"/>
        </w:rPr>
      </w:pPr>
      <w:r>
        <w:rPr>
          <w:rFonts w:eastAsia="Arial Cyr" w:cs="Arial Cyr" w:ascii="Arial Cyr" w:hAnsi="Arial Cyr"/>
        </w:rPr>
        <w:t>- Не тратьте понапрасну время, поклоняйтeсь лучшe Мнe, и Я дaрую вaм всe блaгословeния. Вы удачно выйдeтe зaмуж, и ваши мужья будут любить вaс всю жизнь. Горaздо рaзумнee поклоняться Мнe, потому что Гaнгa и богиня Дургa - Мои служaнки! Дaжe Господь Шивa служит Мнe, нe говоря ужe о других полубогaх.</w:t>
      </w:r>
    </w:p>
    <w:p>
      <w:pPr>
        <w:pStyle w:val="PlainText"/>
        <w:ind w:firstLine="426"/>
        <w:jc w:val="both"/>
        <w:rPr>
          <w:rFonts w:ascii="Arial Cyr" w:hAnsi="Arial Cyr" w:eastAsia="Arial Cyr" w:cs="Arial Cyr"/>
        </w:rPr>
      </w:pPr>
      <w:r>
        <w:rPr>
          <w:rFonts w:eastAsia="Arial Cyr" w:cs="Arial Cyr" w:ascii="Arial Cyr" w:hAnsi="Arial Cyr"/>
        </w:rPr>
        <w:t>И, нe дожидaясь ответа, Он умaстил Себя сaндaловой пaстой, одeл нa шeю цвeточную гирлянду и с наслаждением принялся за подношeния из слaдостeй, рисa и бaнaнов. Видя это, девушки только рaссeрдились, не успев даже как следует обдумать Его слова.</w:t>
      </w:r>
    </w:p>
    <w:p>
      <w:pPr>
        <w:pStyle w:val="PlainText"/>
        <w:ind w:firstLine="426"/>
        <w:jc w:val="both"/>
        <w:rPr>
          <w:rFonts w:ascii="Arial Cyr" w:hAnsi="Arial Cyr" w:eastAsia="Arial Cyr" w:cs="Arial Cyr"/>
        </w:rPr>
      </w:pPr>
      <w:r>
        <w:rPr>
          <w:rFonts w:eastAsia="Arial Cyr" w:cs="Arial Cyr" w:ascii="Arial Cyr" w:hAnsi="Arial Cyr"/>
        </w:rPr>
        <w:t>- Нимaй, мы соседи, и Ты нам как брат. Почему Ты смеешься над нами? Это нехорошо! Мы так старались, собирая подношения для Господа Шивы. Только его милостью можно получить хорошего мужа, а Ты все забрал!</w:t>
      </w:r>
    </w:p>
    <w:p>
      <w:pPr>
        <w:pStyle w:val="PlainText"/>
        <w:ind w:firstLine="426"/>
        <w:jc w:val="both"/>
        <w:rPr>
          <w:rFonts w:ascii="Arial Cyr" w:hAnsi="Arial Cyr" w:eastAsia="Arial Cyr" w:cs="Arial Cyr"/>
        </w:rPr>
      </w:pPr>
      <w:r>
        <w:rPr>
          <w:rFonts w:eastAsia="Arial Cyr" w:cs="Arial Cyr" w:ascii="Arial Cyr" w:hAnsi="Arial Cyr"/>
        </w:rPr>
        <w:t>- Мои дорогиe сeстры, - с мягкой улыбкой отвeчал Господь, - Я Сам могу блaгословить вaс, и тогдa вы получитe достойных мужей - крaсивых, молодых и очeнь умных. Они будут весьма обходительны и очень богaты. Вы подарите им по сeмь сыновeй, таких же красивых и умных, как их отцы. Я блaгословлю ваши семьи процветанием, все вы будете жить долго и счастливо.</w:t>
      </w:r>
    </w:p>
    <w:p>
      <w:pPr>
        <w:pStyle w:val="PlainText"/>
        <w:ind w:firstLine="426"/>
        <w:jc w:val="both"/>
        <w:rPr>
          <w:rFonts w:ascii="Arial Cyr" w:hAnsi="Arial Cyr" w:eastAsia="Arial Cyr" w:cs="Arial Cyr"/>
        </w:rPr>
      </w:pPr>
      <w:r>
        <w:rPr>
          <w:rFonts w:eastAsia="Arial Cyr" w:cs="Arial Cyr" w:ascii="Arial Cyr" w:hAnsi="Arial Cyr"/>
        </w:rPr>
        <w:t>Дeвушки слушали Нимая с явным удовольствием. Но все же, не зная, верить Ему или нет, они снова стали Его упрекать и сeрдиться, и даже попытались убежать, но угрожающий тон Нимая остaновил их:</w:t>
      </w:r>
    </w:p>
    <w:p>
      <w:pPr>
        <w:pStyle w:val="PlainText"/>
        <w:ind w:firstLine="426"/>
        <w:jc w:val="both"/>
        <w:rPr>
          <w:rFonts w:ascii="Arial Cyr" w:hAnsi="Arial Cyr" w:eastAsia="Arial Cyr" w:cs="Arial Cyr"/>
        </w:rPr>
      </w:pPr>
      <w:r>
        <w:rPr>
          <w:rFonts w:eastAsia="Arial Cyr" w:cs="Arial Cyr" w:ascii="Arial Cyr" w:hAnsi="Arial Cyr"/>
        </w:rPr>
        <w:t>- Если вы тaкиe жaдныe, что нe хотитe отдaть Мнe вaши подношeния, то Я обeщaю вaм, вы нe будeтe счaстливы со своими мужьями! Вы выйдeтe зaмуж зa стaриков, и у них помимо вaс будeт eщe по чeтырe жeны! И полубоги вaм нe помогут!</w:t>
      </w:r>
    </w:p>
    <w:p>
      <w:pPr>
        <w:pStyle w:val="PlainText"/>
        <w:ind w:firstLine="426"/>
        <w:jc w:val="both"/>
        <w:rPr>
          <w:rFonts w:ascii="Arial Cyr" w:hAnsi="Arial Cyr" w:eastAsia="Arial Cyr" w:cs="Arial Cyr"/>
        </w:rPr>
      </w:pPr>
      <w:r>
        <w:rPr>
          <w:rFonts w:eastAsia="Arial Cyr" w:cs="Arial Cyr" w:ascii="Arial Cyr" w:hAnsi="Arial Cyr"/>
        </w:rPr>
        <w:t>Дeвушки испугaлись. _А вдруг Нимай и в сaмом дeлe облaдaeт таким могущeством, и Его словa сбудутся?!_ - подумали они и вeрнулись, рaскладывая пeрeд Господом все свои подношения. Нимай с удовольствием поел и дaл обeщaнныe блaгословeния. Девушки повeсeлeли. Всем вдруг стало радостно и хорошо, от обид и печалей не осталось и следа.</w:t>
      </w:r>
    </w:p>
    <w:p>
      <w:pPr>
        <w:pStyle w:val="PlainText"/>
        <w:ind w:firstLine="426"/>
        <w:jc w:val="both"/>
        <w:rPr>
          <w:rFonts w:ascii="Arial Cyr" w:hAnsi="Arial Cyr" w:eastAsia="Arial Cyr" w:cs="Arial Cyr"/>
        </w:rPr>
      </w:pPr>
      <w:r>
        <w:rPr>
          <w:rFonts w:eastAsia="Arial Cyr" w:cs="Arial Cyr" w:ascii="Arial Cyr" w:hAnsi="Arial Cyr"/>
        </w:rPr>
        <w:t>Скоро об этом случае узнала вся Нaвaдвипа. Никто уже не удивлялся забавам Нимaи, наоборот, это вызвало только всеобщее веселье.</w:t>
      </w:r>
    </w:p>
    <w:p>
      <w:pPr>
        <w:pStyle w:val="PlainText"/>
        <w:ind w:firstLine="426"/>
        <w:jc w:val="both"/>
        <w:rPr>
          <w:rFonts w:ascii="Arial Cyr" w:hAnsi="Arial Cyr" w:eastAsia="Arial Cyr" w:cs="Arial Cyr"/>
        </w:rPr>
      </w:pPr>
      <w:r>
        <w:rPr>
          <w:rFonts w:eastAsia="Arial Cyr" w:cs="Arial Cyr" w:ascii="Arial Cyr" w:hAnsi="Arial Cyr"/>
        </w:rPr>
        <w:t>Вмeстe с другими дeвушкaми на берег Ганги приходилa Лакшми, дочь Вaллaбхaчaрьи. Совершив омовeниe, онa тожe молилaсь полубогaм о достойном мужe.</w:t>
      </w:r>
    </w:p>
    <w:p>
      <w:pPr>
        <w:pStyle w:val="PlainText"/>
        <w:ind w:firstLine="426"/>
        <w:jc w:val="both"/>
        <w:rPr>
          <w:rFonts w:ascii="Arial Cyr" w:hAnsi="Arial Cyr" w:eastAsia="Arial Cyr" w:cs="Arial Cyr"/>
        </w:rPr>
      </w:pPr>
      <w:r>
        <w:rPr>
          <w:rFonts w:eastAsia="Arial Cyr" w:cs="Arial Cyr" w:ascii="Arial Cyr" w:hAnsi="Arial Cyr"/>
        </w:rPr>
        <w:t>В действительности, в облике этой чудесной юной девушки на землю пришла Шри Лaкшмидeви, богиня удачи, вeчная супруга Верховного Господа Вишну. Когдa бы ни являлся Господь, Лакшми сопровождает Его: в играх Господа Рамачандры Лaкшми стала Его жeной Ситой, а в играх Господа Кришны, богиня процветания Лaкшми воплотилась в царицу Рукмини. Они всегда приходят на землю вместе.</w:t>
      </w:r>
    </w:p>
    <w:p>
      <w:pPr>
        <w:pStyle w:val="PlainText"/>
        <w:ind w:firstLine="426"/>
        <w:jc w:val="both"/>
        <w:rPr>
          <w:rFonts w:ascii="Arial Cyr" w:hAnsi="Arial Cyr" w:eastAsia="Arial Cyr" w:cs="Arial Cyr"/>
        </w:rPr>
      </w:pPr>
      <w:r>
        <w:rPr>
          <w:rFonts w:eastAsia="Arial Cyr" w:cs="Arial Cyr" w:ascii="Arial Cyr" w:hAnsi="Arial Cyr"/>
        </w:rPr>
        <w:t>Тeпeрь они встретились вновь, в игрaх Господa Чaйтaньи. Хотя Нимай и Лакшми были eщe дeтьми, они знали, что предназначены друг для друга. Каждая случайная встреча радовала их. Однaжды Нимай скaзaл Лaкшми:</w:t>
      </w:r>
    </w:p>
    <w:p>
      <w:pPr>
        <w:pStyle w:val="PlainText"/>
        <w:ind w:firstLine="426"/>
        <w:jc w:val="both"/>
        <w:rPr>
          <w:rFonts w:ascii="Arial Cyr" w:hAnsi="Arial Cyr" w:eastAsia="Arial Cyr" w:cs="Arial Cyr"/>
        </w:rPr>
      </w:pPr>
      <w:r>
        <w:rPr>
          <w:rFonts w:eastAsia="Arial Cyr" w:cs="Arial Cyr" w:ascii="Arial Cyr" w:hAnsi="Arial Cyr"/>
        </w:rPr>
        <w:t>- Всегда поклоняйся только Мнe, потому что Я - Вeрховный Господь, и тогдa Ты получишь Моe блaгословeниe. Всe твои жeлaния исполнятся.</w:t>
      </w:r>
    </w:p>
    <w:p>
      <w:pPr>
        <w:pStyle w:val="PlainText"/>
        <w:ind w:firstLine="426"/>
        <w:jc w:val="both"/>
        <w:rPr>
          <w:rFonts w:ascii="Arial Cyr" w:hAnsi="Arial Cyr" w:eastAsia="Arial Cyr" w:cs="Arial Cyr"/>
        </w:rPr>
      </w:pPr>
      <w:r>
        <w:rPr>
          <w:rFonts w:eastAsia="Arial Cyr" w:cs="Arial Cyr" w:ascii="Arial Cyr" w:hAnsi="Arial Cyr"/>
        </w:rPr>
        <w:t>Лaкшми тут жe склонилaсь пeрeд Господом и с вeликой любовью прeдложилa Ему сaндaловую пaсту. Она украсила Его лесными цветами, a нa голову одeлa вeнок из блaгоухaнных цвeтов мaлликa. Потом онa стaлa возносить молитвы. Господь улыбaлся, поклонeниe Лaкшми достaвляло Ему удовольствие. Нa ee молитвы Он отвeтил словaми Господa Кришны:</w:t>
      </w:r>
    </w:p>
    <w:p>
      <w:pPr>
        <w:pStyle w:val="PlainText"/>
        <w:ind w:firstLine="426"/>
        <w:jc w:val="both"/>
        <w:rPr>
          <w:rFonts w:ascii="Arial Cyr" w:hAnsi="Arial Cyr" w:eastAsia="Arial Cyr" w:cs="Arial Cyr"/>
        </w:rPr>
      </w:pPr>
      <w:r>
        <w:rPr>
          <w:rFonts w:eastAsia="Arial Cyr" w:cs="Arial Cyr" w:ascii="Arial Cyr" w:hAnsi="Arial Cyr"/>
        </w:rPr>
        <w:t>- Моя дорогaя гопи, Я принимaю твоe жeлaниe стaть Моeй жeной и служить Мнe. Обeщaю тeбe, что оно исполнится, ибо ты вполнe зaслужилa это.</w:t>
      </w:r>
    </w:p>
    <w:p>
      <w:pPr>
        <w:pStyle w:val="PlainText"/>
        <w:ind w:firstLine="426"/>
        <w:jc w:val="both"/>
        <w:rPr>
          <w:rFonts w:ascii="Arial Cyr" w:hAnsi="Arial Cyr" w:eastAsia="Arial Cyr" w:cs="Arial Cyr"/>
        </w:rPr>
      </w:pPr>
      <w:r>
        <w:rPr>
          <w:rFonts w:eastAsia="Arial Cyr" w:cs="Arial Cyr" w:ascii="Arial Cyr" w:hAnsi="Arial Cyr"/>
        </w:rPr>
        <w:t>Тaк они вырaжали друг другу свою любовь. Потом Нимай и Лaкшми вeрнулись в деревню, но никто так и нe узнaл их детской клятв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Как-то Шачимата вместе с деревенскими женщинами собралась совершить Шаштхи-пуджу, поклонение деревенскому божеству под баньяновым деревом. Держа у плеча поднос со сладостями, Шачимата прикрыла его от пыли и зноя концом своего сари и вышла на дорогу. Вишвамбхара, игравший неподалеку, увидел мать и побежал посмотреть, что она несет. Расставив в стороны руки и ноги, Он загородил ей дорогу и спросил:</w:t>
      </w:r>
    </w:p>
    <w:p>
      <w:pPr>
        <w:pStyle w:val="PlainText"/>
        <w:ind w:firstLine="426"/>
        <w:jc w:val="both"/>
        <w:rPr>
          <w:rFonts w:ascii="Arial Cyr" w:hAnsi="Arial Cyr" w:eastAsia="Arial Cyr" w:cs="Arial Cyr"/>
        </w:rPr>
      </w:pPr>
      <w:r>
        <w:rPr>
          <w:rFonts w:eastAsia="Arial Cyr" w:cs="Arial Cyr" w:ascii="Arial Cyr" w:hAnsi="Arial Cyr"/>
        </w:rPr>
        <w:t>- Мама, что ты несешь? Ну-ка, покажи Мне!</w:t>
      </w:r>
    </w:p>
    <w:p>
      <w:pPr>
        <w:pStyle w:val="PlainText"/>
        <w:ind w:firstLine="426"/>
        <w:jc w:val="both"/>
        <w:rPr>
          <w:rFonts w:ascii="Arial Cyr" w:hAnsi="Arial Cyr" w:eastAsia="Arial Cyr" w:cs="Arial Cyr"/>
        </w:rPr>
      </w:pPr>
      <w:r>
        <w:rPr>
          <w:rFonts w:eastAsia="Arial Cyr" w:cs="Arial Cyr" w:ascii="Arial Cyr" w:hAnsi="Arial Cyr"/>
        </w:rPr>
        <w:t>Шачимата опустила поднос и показала его Нимаю.</w:t>
      </w:r>
    </w:p>
    <w:p>
      <w:pPr>
        <w:pStyle w:val="PlainText"/>
        <w:ind w:firstLine="426"/>
        <w:jc w:val="both"/>
        <w:rPr/>
      </w:pPr>
      <w:r>
        <w:rPr>
          <w:rFonts w:eastAsia="Arial" w:cs="Arial" w:ascii="Arial" w:hAnsi="Arial"/>
        </w:rPr>
        <w:t>-</w:t>
      </w:r>
      <w:r>
        <w:rPr>
          <w:rFonts w:eastAsia="Arial Cyr" w:cs="Arial Cyr" w:ascii="Arial Cyr" w:hAnsi="Arial Cyr"/>
        </w:rPr>
        <w:t xml:space="preserve"> Мы приготовили подношения, чтобы почтить богиню Шаштхи, - отвечала она, с улыбкой глядя на сына, - Ты пока поиграй здесь, а когда я вернусь, я дам Тебе сандеш и банананы. Я буду молиться богине Шаштхи, чтобы она защитила Тебя от страданий и всяких бед. Она покровительствует детям.</w:t>
      </w:r>
    </w:p>
    <w:p>
      <w:pPr>
        <w:pStyle w:val="PlainText"/>
        <w:ind w:firstLine="426"/>
        <w:jc w:val="both"/>
        <w:rPr>
          <w:rFonts w:ascii="Arial Cyr" w:hAnsi="Arial Cyr" w:eastAsia="Arial Cyr" w:cs="Arial Cyr"/>
        </w:rPr>
      </w:pPr>
      <w:r>
        <w:rPr>
          <w:rFonts w:eastAsia="Arial Cyr" w:cs="Arial Cyr" w:ascii="Arial Cyr" w:hAnsi="Arial Cyr"/>
        </w:rPr>
        <w:t>Выслушав мать и хорошо зная ее мягкое сердце, Гаурахари, воплощение нектара, сказал:</w:t>
      </w:r>
    </w:p>
    <w:p>
      <w:pPr>
        <w:pStyle w:val="PlainText"/>
        <w:ind w:firstLine="426"/>
        <w:jc w:val="both"/>
        <w:rPr>
          <w:rFonts w:ascii="Arial Cyr" w:hAnsi="Arial Cyr" w:eastAsia="Arial Cyr" w:cs="Arial Cyr"/>
        </w:rPr>
      </w:pPr>
      <w:r>
        <w:rPr>
          <w:rFonts w:eastAsia="Arial Cyr" w:cs="Arial Cyr" w:ascii="Arial Cyr" w:hAnsi="Arial Cyr"/>
        </w:rPr>
        <w:t>- Мама, Я уже много раз говорил тебе! Ты не понимаешь, что сейчас причиняешь Мне величайшее страдание! Мне свело живот от невыносимого голода!</w:t>
      </w:r>
    </w:p>
    <w:p>
      <w:pPr>
        <w:pStyle w:val="PlainText"/>
        <w:ind w:firstLine="426"/>
        <w:jc w:val="both"/>
        <w:rPr>
          <w:rFonts w:ascii="Arial Cyr" w:hAnsi="Arial Cyr" w:eastAsia="Arial Cyr" w:cs="Arial Cyr"/>
        </w:rPr>
      </w:pPr>
      <w:r>
        <w:rPr>
          <w:rFonts w:eastAsia="Arial Cyr" w:cs="Arial Cyr" w:ascii="Arial Cyr" w:hAnsi="Arial Cyr"/>
        </w:rPr>
        <w:t>И Гаурахари молниеносно выхватил у матери из рук поднос со сладостями, приготовленными для Шаштхи, и одну за другой стал отправлять в рот. Немного расстроенная, Шачимата воскликнула:</w:t>
      </w:r>
    </w:p>
    <w:p>
      <w:pPr>
        <w:pStyle w:val="PlainText"/>
        <w:ind w:firstLine="426"/>
        <w:jc w:val="both"/>
        <w:rPr>
          <w:rFonts w:ascii="Arial Cyr" w:hAnsi="Arial Cyr" w:eastAsia="Arial Cyr" w:cs="Arial Cyr"/>
        </w:rPr>
      </w:pPr>
      <w:r>
        <w:rPr>
          <w:rFonts w:eastAsia="Arial Cyr" w:cs="Arial Cyr" w:ascii="Arial Cyr" w:hAnsi="Arial Cyr"/>
        </w:rPr>
        <w:t>- Боже мой, что Ты делаешь?! Неугомонный мальчишка, когда Ты, наконец, будешь почитать полубогов? Ведь Ты сын брахмана, почему же Ты такой вредный? Мне легче расстаться с жизнью, чем видеть Тебя таким непослушным!</w:t>
      </w:r>
    </w:p>
    <w:p>
      <w:pPr>
        <w:pStyle w:val="PlainText"/>
        <w:ind w:firstLine="426"/>
        <w:jc w:val="both"/>
        <w:rPr>
          <w:rFonts w:ascii="Arial Cyr" w:hAnsi="Arial Cyr" w:eastAsia="Arial Cyr" w:cs="Arial Cyr"/>
        </w:rPr>
      </w:pPr>
      <w:r>
        <w:rPr>
          <w:rFonts w:eastAsia="Arial Cyr" w:cs="Arial Cyr" w:ascii="Arial Cyr" w:hAnsi="Arial Cyr"/>
        </w:rPr>
        <w:t>Гаурахари на удивление страшно рассердился на мать и строго сказал:</w:t>
      </w:r>
    </w:p>
    <w:p>
      <w:pPr>
        <w:pStyle w:val="PlainText"/>
        <w:ind w:firstLine="426"/>
        <w:jc w:val="both"/>
        <w:rPr>
          <w:rFonts w:ascii="Arial Cyr" w:hAnsi="Arial Cyr" w:eastAsia="Arial Cyr" w:cs="Arial Cyr"/>
        </w:rPr>
      </w:pPr>
      <w:r>
        <w:rPr>
          <w:rFonts w:eastAsia="Arial Cyr" w:cs="Arial Cyr" w:ascii="Arial Cyr" w:hAnsi="Arial Cyr"/>
        </w:rPr>
        <w:t>- Пойми, мама! Я один, вне двойственности, и нет никого равного Мне. Мною в Моей непроявленной форме пронизана вся эта вселенная. Все существа находятся во Мне, но Я - не в них.</w:t>
      </w:r>
    </w:p>
    <w:p>
      <w:pPr>
        <w:pStyle w:val="PlainText"/>
        <w:ind w:firstLine="426"/>
        <w:jc w:val="both"/>
        <w:rPr>
          <w:rFonts w:ascii="Arial Cyr" w:hAnsi="Arial Cyr" w:eastAsia="Arial Cyr" w:cs="Arial Cyr"/>
        </w:rPr>
      </w:pPr>
      <w:r>
        <w:rPr>
          <w:rFonts w:eastAsia="Arial Cyr" w:cs="Arial Cyr" w:ascii="Arial Cyr" w:hAnsi="Arial Cyr"/>
        </w:rPr>
        <w:t>И Нимай прочитал стих из _Шримад-Бхагаватам_ (3.31.14): _Как поливая корень дерева, можно напоить его ветки и листья, как отправляя пищу в желудок, можно удовлетворить чувства и поддержать все члены, просто поклоняясь Верховной Личности Бога с любовью и преданность, можно удовлетворить полубогов, которые являются различными частями Верховной Личности_.</w:t>
      </w:r>
    </w:p>
    <w:p>
      <w:pPr>
        <w:pStyle w:val="PlainText"/>
        <w:ind w:firstLine="426"/>
        <w:jc w:val="both"/>
        <w:rPr/>
      </w:pPr>
      <w:r>
        <w:rPr>
          <w:rFonts w:eastAsia="Arial Cyr" w:cs="Arial Cyr" w:ascii="Arial Cyr" w:hAnsi="Arial Cyr"/>
        </w:rPr>
        <w:t>Сказав это, Гауранга улыбнулся и тепло обнял мать. С глубоким изумлением в сердце Шачимата взяла Нимая за руку и вместе с Ним пошла к баньяновому дереву, где все соседские женщины готовились к поклонению Шаштхе. _Мой Нимай упрямый и непослушный, - думала она. - О Шаштхи, пожалуйста</w:t>
      </w:r>
      <w:r>
        <w:rPr>
          <w:rFonts w:eastAsia="Arial" w:cs="Arial" w:ascii="Arial" w:hAnsi="Arial"/>
        </w:rPr>
        <w:t>,</w:t>
      </w:r>
      <w:r>
        <w:rPr>
          <w:rFonts w:eastAsia="Arial Cyr" w:cs="Arial Cyr" w:ascii="Arial Cyr" w:hAnsi="Arial Cyr"/>
        </w:rPr>
        <w:t xml:space="preserve"> прости Его. Нимай мое величайшее сокровище! Ты милостиво дала Его мне. Прошу, убереги Его ото всех бед! Ведь этот мальчик, на самом деле, принадлежит тебе, Шаштхи!_</w:t>
      </w:r>
    </w:p>
    <w:p>
      <w:pPr>
        <w:pStyle w:val="PlainText"/>
        <w:ind w:firstLine="426"/>
        <w:jc w:val="both"/>
        <w:rPr>
          <w:rFonts w:ascii="Arial Cyr" w:hAnsi="Arial Cyr" w:eastAsia="Arial Cyr" w:cs="Arial Cyr"/>
        </w:rPr>
      </w:pPr>
      <w:r>
        <w:rPr>
          <w:rFonts w:eastAsia="Arial Cyr" w:cs="Arial Cyr" w:ascii="Arial Cyr" w:hAnsi="Arial Cyr"/>
        </w:rPr>
        <w:t>В знак величайшего смирения и мольбы Шачимата зажала в зубах пучок соломы и упала в ноги перед старшими женщинами:</w:t>
      </w:r>
    </w:p>
    <w:p>
      <w:pPr>
        <w:pStyle w:val="PlainText"/>
        <w:ind w:firstLine="426"/>
        <w:jc w:val="both"/>
        <w:rPr>
          <w:rFonts w:ascii="Arial Cyr" w:hAnsi="Arial Cyr" w:eastAsia="Arial Cyr" w:cs="Arial Cyr"/>
        </w:rPr>
      </w:pPr>
      <w:r>
        <w:rPr>
          <w:rFonts w:eastAsia="Arial Cyr" w:cs="Arial Cyr" w:ascii="Arial Cyr" w:hAnsi="Arial Cyr"/>
        </w:rPr>
        <w:t>- Пожалуйста, благословите моего Нимая, Он такой неугомонный! Пусть Он успокоится, станет послушным! Прошу вас, благословите моего сына, чтобы Он жил долго и счастливо!</w:t>
      </w:r>
    </w:p>
    <w:p>
      <w:pPr>
        <w:pStyle w:val="PlainText"/>
        <w:ind w:firstLine="426"/>
        <w:jc w:val="both"/>
        <w:rPr>
          <w:rFonts w:ascii="Arial Cyr" w:hAnsi="Arial Cyr" w:eastAsia="Arial Cyr" w:cs="Arial Cyr"/>
        </w:rPr>
      </w:pPr>
      <w:r>
        <w:rPr>
          <w:rFonts w:eastAsia="Arial Cyr" w:cs="Arial Cyr" w:ascii="Arial Cyr" w:hAnsi="Arial Cyr"/>
        </w:rPr>
        <w:t>Закончив Шаштхи-пуджу, Шачимата вместе с Нимаем вернулась домой. Рассказывая мужу эту историю во всех подробностях, она уже нисколько не сомневалась в том, что их сын - Верховная Личность Бога.</w:t>
      </w:r>
    </w:p>
    <w:p>
      <w:pPr>
        <w:pStyle w:val="PlainText"/>
        <w:ind w:firstLine="426"/>
        <w:jc w:val="both"/>
        <w:rPr>
          <w:rFonts w:ascii="Arial Cyr" w:hAnsi="Arial Cyr" w:eastAsia="Arial Cyr" w:cs="Arial Cyr"/>
        </w:rPr>
      </w:pPr>
      <w:r>
        <w:rPr>
          <w:rFonts w:eastAsia="Arial Cyr" w:cs="Arial Cyr" w:ascii="Arial Cyr" w:hAnsi="Arial Cyr"/>
        </w:rPr>
        <w:t>Дни Свои Нимай проводил, играя с друзьями на улице. С головы до пят весь в пыли Он казался прекраснее горы Сумеру. Между мальчиками нередко возникали ссоры, потому что Нимай вел Себя задиристо и упрямо. Но несмотря на это дети неизменно любили Его, признавая в Нимае своего вожака. Он веселил всех остроумными шутками и был неистощимым, выдумывая все новые игры и развлечения.</w:t>
      </w:r>
    </w:p>
    <w:p>
      <w:pPr>
        <w:pStyle w:val="PlainText"/>
        <w:ind w:firstLine="426"/>
        <w:jc w:val="both"/>
        <w:rPr>
          <w:rFonts w:ascii="Arial Cyr" w:hAnsi="Arial Cyr" w:eastAsia="Arial Cyr" w:cs="Arial Cyr"/>
        </w:rPr>
      </w:pPr>
      <w:r>
        <w:rPr>
          <w:rFonts w:eastAsia="Arial Cyr" w:cs="Arial Cyr" w:ascii="Arial Cyr" w:hAnsi="Arial Cyr"/>
        </w:rPr>
        <w:t>Однажды Гаурахари, бесценный камень среди брахманов, стал хлопать в ладоши и танцевать, а мальчики окружили Его, громко воспевая святые имена Господа. Это была одна из самых любимых игр, которая приносила детям неисчерпаемое удовольствие. В самом блаженном состоянии духа мальчики пели: _Хари бол! Хари бол!_ - со смехом бегая вокруг Вишвамбхары. А Вишвамбхара, не останавливаясь ни на мгновенье в Своем чудесном танце, кричал только:</w:t>
      </w:r>
    </w:p>
    <w:p>
      <w:pPr>
        <w:pStyle w:val="PlainText"/>
        <w:ind w:firstLine="426"/>
        <w:jc w:val="both"/>
        <w:rPr>
          <w:rFonts w:ascii="Arial Cyr" w:hAnsi="Arial Cyr" w:eastAsia="Arial Cyr" w:cs="Arial Cyr"/>
        </w:rPr>
      </w:pPr>
      <w:r>
        <w:rPr>
          <w:rFonts w:eastAsia="Arial Cyr" w:cs="Arial Cyr" w:ascii="Arial Cyr" w:hAnsi="Arial Cyr"/>
        </w:rPr>
        <w:t>- Пойте! Пойте! Громче!</w:t>
      </w:r>
    </w:p>
    <w:p>
      <w:pPr>
        <w:pStyle w:val="PlainText"/>
        <w:ind w:firstLine="426"/>
        <w:jc w:val="both"/>
        <w:rPr>
          <w:rFonts w:ascii="Arial Cyr" w:hAnsi="Arial Cyr" w:eastAsia="Arial Cyr" w:cs="Arial Cyr"/>
        </w:rPr>
      </w:pPr>
      <w:r>
        <w:rPr>
          <w:rFonts w:eastAsia="Arial Cyr" w:cs="Arial Cyr" w:ascii="Arial Cyr" w:hAnsi="Arial Cyr"/>
        </w:rPr>
        <w:t>В Его голосе слышалась такая мощь, словно небеса сотрясались от раскатов грома. В великом восторге Он даже не замечал, как падал прямо в дорожную пыль и катался по земле, а потом вдруг садился и брал на колени кого-нибудь из Своих друзей.</w:t>
      </w:r>
    </w:p>
    <w:p>
      <w:pPr>
        <w:pStyle w:val="PlainText"/>
        <w:ind w:firstLine="426"/>
        <w:jc w:val="both"/>
        <w:rPr>
          <w:rFonts w:ascii="Arial Cyr" w:hAnsi="Arial Cyr" w:eastAsia="Arial Cyr" w:cs="Arial Cyr"/>
        </w:rPr>
      </w:pPr>
      <w:r>
        <w:rPr>
          <w:rFonts w:eastAsia="Arial Cyr" w:cs="Arial Cyr" w:ascii="Arial Cyr" w:hAnsi="Arial Cyr"/>
        </w:rPr>
        <w:t>Прикосновение Господа приносило мальчикам такое неописуемое блаженство, что они плакали и покрывались сыпью, дрожь волнами пробегала по телу. Хлопая в ладоши, они кричали изо всех сил: _Хари! Хари!_ Гаура был похож на могучего льва, а мальчики казались шмелями, опьяневшими от пышных цветов лотоса, полных душистого меда.</w:t>
      </w:r>
    </w:p>
    <w:p>
      <w:pPr>
        <w:pStyle w:val="PlainText"/>
        <w:ind w:firstLine="426"/>
        <w:jc w:val="both"/>
        <w:rPr>
          <w:rFonts w:ascii="Arial Cyr" w:hAnsi="Arial Cyr" w:eastAsia="Arial Cyr" w:cs="Arial Cyr"/>
        </w:rPr>
      </w:pPr>
      <w:r>
        <w:rPr>
          <w:rFonts w:eastAsia="Arial Cyr" w:cs="Arial Cyr" w:ascii="Arial Cyr" w:hAnsi="Arial Cyr"/>
        </w:rPr>
        <w:t>В этот момент мальчиков увидели несколько брахманов-священнослужителей, их привлек сладостный киртан. Подойдя ближе, они увидели, как Гауранга одевает на Своих друзей ароматные гирлянды из лесных цветов. Глядя на счастливых детей, радостно воспевающих _Хари! Хари!_, брахманы подхватили пение и тоже пустились танцевать. Всеобщее веселье привлекло и случайных путников, которые шли в этот час по дороге, они тоже запели и закружились в непринужденном танце.</w:t>
      </w:r>
    </w:p>
    <w:p>
      <w:pPr>
        <w:pStyle w:val="PlainText"/>
        <w:ind w:firstLine="426"/>
        <w:jc w:val="both"/>
        <w:rPr>
          <w:rFonts w:ascii="Arial Cyr" w:hAnsi="Arial Cyr" w:eastAsia="Arial Cyr" w:cs="Arial Cyr"/>
        </w:rPr>
      </w:pPr>
      <w:r>
        <w:rPr>
          <w:rFonts w:eastAsia="Arial Cyr" w:cs="Arial Cyr" w:ascii="Arial Cyr" w:hAnsi="Arial Cyr"/>
        </w:rPr>
        <w:t>Звуки радостного многолюдного киртана уже раздавались в деревне, и деревенские женщины, возвращаясь с Ганги с кувшинами, полными воды, поспешили взглянуть, что там за праздник. Шачимата тоже была среди них, и когда она увидела Нимая, весело танцующего в среди почтенных брахманов, она решительно пробралась сквозь толпу и вывела Его из круга. Отряхнув любимого сына от пыли и поправив Ему одежду, она обрушилась на брахманов:</w:t>
      </w:r>
    </w:p>
    <w:p>
      <w:pPr>
        <w:pStyle w:val="PlainText"/>
        <w:ind w:firstLine="426"/>
        <w:jc w:val="both"/>
        <w:rPr>
          <w:rFonts w:ascii="Arial Cyr" w:hAnsi="Arial Cyr" w:eastAsia="Arial Cyr" w:cs="Arial Cyr"/>
        </w:rPr>
      </w:pPr>
      <w:r>
        <w:rPr>
          <w:rFonts w:eastAsia="Arial Cyr" w:cs="Arial Cyr" w:ascii="Arial Cyr" w:hAnsi="Arial Cyr"/>
        </w:rPr>
        <w:t>- Вот как ведут себя ученые пандиты! Они доводят наших сыновей до безумия, и дети потом пляшут их дикие пляски!</w:t>
      </w:r>
    </w:p>
    <w:p>
      <w:pPr>
        <w:pStyle w:val="PlainText"/>
        <w:ind w:firstLine="426"/>
        <w:jc w:val="both"/>
        <w:rPr>
          <w:rFonts w:ascii="Arial Cyr" w:hAnsi="Arial Cyr" w:eastAsia="Arial Cyr" w:cs="Arial Cyr"/>
        </w:rPr>
      </w:pPr>
      <w:r>
        <w:rPr>
          <w:rFonts w:eastAsia="Arial Cyr" w:cs="Arial Cyr" w:ascii="Arial Cyr" w:hAnsi="Arial Cyr"/>
        </w:rPr>
        <w:t>Неожиданно строгий тон Шачиматы сбил тот порыв непринужденного веселья, который так естественно вовлекал в киртан всех, кто его слышал.</w:t>
      </w:r>
    </w:p>
    <w:p>
      <w:pPr>
        <w:pStyle w:val="PlainText"/>
        <w:ind w:firstLine="426"/>
        <w:jc w:val="both"/>
        <w:rPr>
          <w:rFonts w:ascii="Arial Cyr" w:hAnsi="Arial Cyr" w:eastAsia="Arial Cyr" w:cs="Arial Cyr"/>
        </w:rPr>
      </w:pPr>
      <w:r>
        <w:rPr>
          <w:rFonts w:eastAsia="Arial Cyr" w:cs="Arial Cyr" w:ascii="Arial Cyr" w:hAnsi="Arial Cyr"/>
        </w:rPr>
        <w:t>- Что сказала Шачимата? Что она имела в виду? - с недоумением спрашивали друг у друга люди.</w:t>
      </w:r>
    </w:p>
    <w:p>
      <w:pPr>
        <w:pStyle w:val="PlainText"/>
        <w:ind w:firstLine="426"/>
        <w:jc w:val="both"/>
        <w:rPr>
          <w:rFonts w:ascii="Arial Cyr" w:hAnsi="Arial Cyr" w:eastAsia="Arial Cyr" w:cs="Arial Cyr"/>
        </w:rPr>
      </w:pPr>
      <w:r>
        <w:rPr>
          <w:rFonts w:eastAsia="Arial Cyr" w:cs="Arial Cyr" w:ascii="Arial Cyr" w:hAnsi="Arial Cyr"/>
        </w:rPr>
        <w:t>А мать Шачи взяла Нимая за руку и пошла с Ним домой. На прощанье Он оглянулся, одаривая всех лучезарной улыбко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имай никого не боялся - ни отца, ни матери. Но в присутствии Своего старшего брата Вишварупы Он становился тише и смиреннее. Шри Вишварупа был истинной сокровищницей всех божественных качеств, отречение от мирского было свойственно ему с детства. Изучая писания, он говорил, что смысл жизни в преданном служении Верховному Господу, и никто не в силах был опровергнуть его. Мысли этого юноши были заняты только Кришной; чувства, ум и речь он отдавал Господу, не испытывая ни малейшего интереса к чему-либо другому.</w:t>
      </w:r>
    </w:p>
    <w:p>
      <w:pPr>
        <w:pStyle w:val="PlainText"/>
        <w:ind w:firstLine="426"/>
        <w:jc w:val="both"/>
        <w:rPr>
          <w:rFonts w:ascii="Arial Cyr" w:hAnsi="Arial Cyr" w:eastAsia="Arial Cyr" w:cs="Arial Cyr"/>
        </w:rPr>
      </w:pPr>
      <w:r>
        <w:rPr>
          <w:rFonts w:eastAsia="Arial Cyr" w:cs="Arial Cyr" w:ascii="Arial Cyr" w:hAnsi="Arial Cyr"/>
        </w:rPr>
        <w:t>Наблюдая за Нимаем, Вишварупа не без удивления думал: _Это - необычная личность. Его красота и странный характер наводят меня на мысль, что это Господь Бала-Гопала, не иначе. Я вижу, как Он совершает несвойственные людям поступки, и полностью уверен, что это Сам Верховный Господь Кришна, который снизошел на землю и теперь являет Свои детские игры_. Однако он никому не раскрывал своих догадок, чтобы ничто не нарушило обычного течения жизни. Как и раньше, Вишварупа не раставался с преданными, проводя долгие часы в беседах об играх Господа Кришны или поклоняясь алтарю.</w:t>
      </w:r>
    </w:p>
    <w:p>
      <w:pPr>
        <w:pStyle w:val="PlainText"/>
        <w:ind w:firstLine="426"/>
        <w:jc w:val="both"/>
        <w:rPr/>
      </w:pPr>
      <w:r>
        <w:rPr>
          <w:rFonts w:eastAsia="Arial Cyr" w:cs="Arial Cyr" w:ascii="Arial Cyr" w:hAnsi="Arial Cyr"/>
        </w:rPr>
        <w:t>Мирские люди обычно помешаны на богатстве, детях, образовании и проч., но вайшнавы не видели ничего привлекательного в такой жизни, потому что знали: она чревата бесконечными страданиями рождения, болезней, старости и смерти. Обыватели Надии, не желая знать этой истины, ненавидели преданных Кришны. Увидя кого-нибудь из них на улице, они отпускали ядовитые насмешки: _Отреченные санньяси,</w:t>
      </w:r>
      <w:r>
        <w:rPr>
          <w:rFonts w:eastAsia="Arial" w:cs="Arial" w:ascii="Arial" w:hAnsi="Arial"/>
        </w:rPr>
        <w:t xml:space="preserve"> </w:t>
      </w:r>
      <w:r>
        <w:rPr>
          <w:rFonts w:eastAsia="Arial Cyr" w:cs="Arial Cyr" w:ascii="Arial Cyr" w:hAnsi="Arial Cyr"/>
        </w:rPr>
        <w:t>целомудренные женщины и аскетирующие йоги - все умрут. К чему же их тщетные попытки?!_ Все рассуждали одинаково:</w:t>
      </w:r>
    </w:p>
    <w:p>
      <w:pPr>
        <w:pStyle w:val="PlainText"/>
        <w:ind w:firstLine="426"/>
        <w:jc w:val="both"/>
        <w:rPr>
          <w:rFonts w:ascii="Arial Cyr" w:hAnsi="Arial Cyr" w:eastAsia="Arial Cyr" w:cs="Arial Cyr"/>
        </w:rPr>
      </w:pPr>
      <w:r>
        <w:rPr>
          <w:rFonts w:eastAsia="Arial Cyr" w:cs="Arial Cyr" w:ascii="Arial Cyr" w:hAnsi="Arial Cyr"/>
        </w:rPr>
        <w:t>- Мы считаем, Удача - это когда ты на коне или по крайней мере на паланкине, сопровождаемый десятком людей спереди и сзади. А вы поете славу своему Богу и вымачиваете себя до нитки слезами духовных переживаний, но мы еще не видели, чтобы вы избавились от нищеты и бед. Будьте уверены, ваш Бог еще рассердится на вас за то, что вы бесконца кричите _Хари! Хари!_, да еще так громко!</w:t>
      </w:r>
    </w:p>
    <w:p>
      <w:pPr>
        <w:pStyle w:val="PlainText"/>
        <w:ind w:firstLine="426"/>
        <w:jc w:val="both"/>
        <w:rPr/>
      </w:pPr>
      <w:r>
        <w:rPr>
          <w:rFonts w:eastAsia="Arial Cyr" w:cs="Arial Cyr" w:ascii="Arial Cyr" w:hAnsi="Arial Cyr"/>
        </w:rPr>
        <w:t>Вместе с Адвайтой Ачарьей преданные искренне жалели безбожников, в чьих сердцах не было и капли веры. Это и было причиной подобных оскорблений. Огонь материальных желаний полыхал повсюду, и люди охотно бросались в его объятия. Их оскверненный слух не воспринимал воспевания</w:t>
      </w:r>
      <w:r>
        <w:rPr>
          <w:rFonts w:eastAsia="Arial" w:cs="Arial" w:ascii="Arial" w:hAnsi="Arial"/>
        </w:rPr>
        <w:t xml:space="preserve"> </w:t>
      </w:r>
      <w:r>
        <w:rPr>
          <w:rFonts w:eastAsia="Arial Cyr" w:cs="Arial Cyr" w:ascii="Arial Cyr" w:hAnsi="Arial Cyr"/>
        </w:rPr>
        <w:t>имен Господа Хари. Вишварупа страдал от всего этого. Даже во время широких обсуждений _Бхагавад-Гиты_ или _Шримад-Бхагаватам_ чтец никогда не говорил о преимуществе преданного служения Господу Кришне, что всегда остается сутью всех писаний. Преподаватели тол деградировали, искажая смысл Вед и давая ложные заключения. Бхакти, преданное служение в бескорыстной любви, было неведомо этому бездуховному обществу. Все это повергало Шри Вишварупу в тоску, пока он не сказал себе: _Я больше не хочу видеть лица грешников! Как пусто и бездуховно это общество! Уж лучше жить в лесу_. Каждый день с заходом солнца юноша, совершив омовение в Ганге, направлялся к дому Адвайты Ачарьи Прабху. Шри Ачарья не мог сдержать восторга, слушая Вишварупу, который утверждал, что сутью всех писаний является преданное служение Кришне. Он откладывал в сторону все дела, только чтобы послушать Вишварупу, и все собравшиеся вайшнавы в одобрение восклицали: _Хари! Хари!_ Они ревели подобно львам, потому что от возрастающего восторга сознания Кришны тяжелая ноша уныния исчезала. В такие дни никто не хотел расставаться с Вишварупой, да и сам он не в силах был уйти от преданных.</w:t>
      </w:r>
    </w:p>
    <w:p>
      <w:pPr>
        <w:pStyle w:val="PlainText"/>
        <w:ind w:firstLine="426"/>
        <w:jc w:val="both"/>
        <w:rPr>
          <w:rFonts w:ascii="Arial Cyr" w:hAnsi="Arial Cyr" w:eastAsia="Arial Cyr" w:cs="Arial Cyr"/>
        </w:rPr>
      </w:pPr>
      <w:r>
        <w:rPr>
          <w:rFonts w:eastAsia="Arial Cyr" w:cs="Arial Cyr" w:ascii="Arial Cyr" w:hAnsi="Arial Cyr"/>
        </w:rPr>
        <w:t>Однажды Шачимата, закончив готовить обед, попросила Вишвамбхару сбегать в дом Адвайты Ачарьи и позвать старшего брата поесть. У Адвайты всегда собиралось много вайшнавов, они слушали сокровенные истории Кришна-лилы. Шри Гаурасундара - Сам Кришна - был очень доволен прославлениями преданных, и Ему захотелось явить перед ними Свою пленительную красоту.</w:t>
      </w:r>
    </w:p>
    <w:p>
      <w:pPr>
        <w:pStyle w:val="PlainText"/>
        <w:ind w:firstLine="426"/>
        <w:jc w:val="both"/>
        <w:rPr>
          <w:rFonts w:ascii="Arial Cyr" w:hAnsi="Arial Cyr" w:eastAsia="Arial Cyr" w:cs="Arial Cyr"/>
        </w:rPr>
      </w:pPr>
      <w:r>
        <w:rPr>
          <w:rFonts w:eastAsia="Arial Cyr" w:cs="Arial Cyr" w:ascii="Arial Cyr" w:hAnsi="Arial Cyr"/>
        </w:rPr>
        <w:t>Каждая линия трансцендентного облика Господа бросала вызов самой изысканной красоте; свет миллиона и миллиона лун мерк перед сверкающим сиянием одного только ногтя Господа. По пояс голый и весь в пыли Вишвамбхара улыбнулся и обратился к брату:</w:t>
      </w:r>
    </w:p>
    <w:p>
      <w:pPr>
        <w:pStyle w:val="PlainText"/>
        <w:ind w:firstLine="426"/>
        <w:jc w:val="both"/>
        <w:rPr>
          <w:rFonts w:ascii="Arial Cyr" w:hAnsi="Arial Cyr" w:eastAsia="Arial Cyr" w:cs="Arial Cyr"/>
        </w:rPr>
      </w:pPr>
      <w:r>
        <w:rPr>
          <w:rFonts w:eastAsia="Arial Cyr" w:cs="Arial Cyr" w:ascii="Arial Cyr" w:hAnsi="Arial Cyr"/>
        </w:rPr>
        <w:t>- Вишварупа, мама зовет тебя!</w:t>
      </w:r>
    </w:p>
    <w:p>
      <w:pPr>
        <w:pStyle w:val="PlainText"/>
        <w:ind w:firstLine="426"/>
        <w:jc w:val="both"/>
        <w:rPr>
          <w:rFonts w:ascii="Arial Cyr" w:hAnsi="Arial Cyr" w:eastAsia="Arial Cyr" w:cs="Arial Cyr"/>
        </w:rPr>
      </w:pPr>
      <w:r>
        <w:rPr>
          <w:rFonts w:eastAsia="Arial Cyr" w:cs="Arial Cyr" w:ascii="Arial Cyr" w:hAnsi="Arial Cyr"/>
        </w:rPr>
        <w:t>Он взял Вишварупу за дхоти, и они направились к выходу.</w:t>
      </w:r>
    </w:p>
    <w:p>
      <w:pPr>
        <w:pStyle w:val="PlainText"/>
        <w:ind w:firstLine="426"/>
        <w:jc w:val="both"/>
        <w:rPr>
          <w:rFonts w:ascii="Arial Cyr" w:hAnsi="Arial Cyr" w:eastAsia="Arial Cyr" w:cs="Arial Cyr"/>
        </w:rPr>
      </w:pPr>
      <w:r>
        <w:rPr>
          <w:rFonts w:eastAsia="Arial Cyr" w:cs="Arial Cyr" w:ascii="Arial Cyr" w:hAnsi="Arial Cyr"/>
        </w:rPr>
        <w:t>Шри Адвайта Ачарья с изумлением подумал: _Какое сияние исходит от этого мальчика! Его красота не сравнима ни с чем! Где я мог слышать этот мелодичный голос?!_ В это мгновенье Нимай вдруг оглянулся и посмотрел на Шри Адвайту: _Ты Сам звал Меня, - говорил этот взгляд, - а теперь не узнаешь?! Не волнуйся, придет час, и ты все вспомнишь!_</w:t>
      </w:r>
    </w:p>
    <w:p>
      <w:pPr>
        <w:pStyle w:val="PlainText"/>
        <w:ind w:firstLine="426"/>
        <w:jc w:val="both"/>
        <w:rPr>
          <w:rFonts w:ascii="Arial Cyr" w:hAnsi="Arial Cyr" w:eastAsia="Arial Cyr" w:cs="Arial Cyr"/>
        </w:rPr>
      </w:pPr>
      <w:r>
        <w:rPr>
          <w:rFonts w:eastAsia="Arial Cyr" w:cs="Arial Cyr" w:ascii="Arial Cyr" w:hAnsi="Arial Cyr"/>
        </w:rPr>
        <w:t>Несравненная красота Нимая поразила преданных. Они смотрели на Него в полном изумлении, не в силах сдвинуться с места. Их охватила такая сильная любовь к Богу, что они не могли проронить ни слова. Никто не узнал в Нимае Господа Навадвипы, хотя каждый провожал Его неотрывным взглядом.</w:t>
      </w:r>
    </w:p>
    <w:p>
      <w:pPr>
        <w:pStyle w:val="PlainText"/>
        <w:ind w:firstLine="426"/>
        <w:jc w:val="both"/>
        <w:rPr>
          <w:rFonts w:ascii="Arial Cyr" w:hAnsi="Arial Cyr" w:eastAsia="Arial Cyr" w:cs="Arial Cyr"/>
        </w:rPr>
      </w:pPr>
      <w:r>
        <w:rPr>
          <w:rFonts w:eastAsia="Arial Cyr" w:cs="Arial Cyr" w:ascii="Arial Cyr" w:hAnsi="Arial Cyr"/>
        </w:rPr>
        <w:t>- Что же это за мальчик! - прервал всеобщее молчание Шри Адвайта Прабху. И преданные с восторгом стали прославлять Его красоту.</w:t>
      </w:r>
    </w:p>
    <w:p>
      <w:pPr>
        <w:pStyle w:val="PlainText"/>
        <w:ind w:firstLine="426"/>
        <w:jc w:val="both"/>
        <w:rPr>
          <w:rFonts w:ascii="Arial Cyr" w:hAnsi="Arial Cyr" w:eastAsia="Arial Cyr" w:cs="Arial Cyr"/>
        </w:rPr>
      </w:pPr>
      <w:r>
        <w:rPr>
          <w:rFonts w:eastAsia="Arial Cyr" w:cs="Arial Cyr" w:ascii="Arial Cyr" w:hAnsi="Arial Cyr"/>
        </w:rPr>
        <w:t>Шри Вишварупа ненадолго зашел домой, а потом снова поспешил к Шри Адвайте. Он получал радость от жизни, только когда прославлял Господа Кришну. Если же, бывая свободен, он проводил часы дома, Вишварупу можно было разыскать только в комнате божеств. Он всегда оставался чужд атмосфере семьи и дома.</w:t>
      </w:r>
    </w:p>
    <w:p>
      <w:pPr>
        <w:pStyle w:val="PlainText"/>
        <w:ind w:firstLine="426"/>
        <w:jc w:val="both"/>
        <w:rPr>
          <w:rFonts w:ascii="Arial Cyr" w:hAnsi="Arial Cyr" w:eastAsia="Arial Cyr" w:cs="Arial Cyr"/>
        </w:rPr>
      </w:pPr>
      <w:r>
        <w:rPr>
          <w:rFonts w:eastAsia="Arial Cyr" w:cs="Arial Cyr" w:ascii="Arial Cyr" w:hAnsi="Arial Cyr"/>
        </w:rPr>
        <w:t>Видя, что сын уже вырос и стал красивым юношей, родители мечтали его женить. _Моему прекрасному сыну уже восемнадцать лет, - думал Мишра, - надо готовиться к свадьбе!_ Но когда Шри Вишварупа услышал об этом, он стал мрачнее тучи. _Я уйду в лес! Конечно, это будет горем для матери, но иначе я не смогу!_, - утешал он себя. Не прошло и несколько дней, как Шри Вишварупа собрал все свои книги и навсегда оставил родительский дом. Он ушел вместе со своим двоюродным братом Локанатхой. Они были одногодками и вместе учились. Поднявшись рано утром, юноши поспешно покинули дом Джаганнатхи Мишры, переплыли Гангу и бесследно исчезли. Вишварупа принял санньясу от одного аскета. Под именем Шри Шанкараранья, которое прославится на всю вселенную, этот возвышенный вайшнав вступил на вечный путь отречения. Локанатха принял мантру санньяси от Вишварупы и таким образом стал его слугой. Он нес посох Вишварупы и сосуд для воды, сопровождая его во всех странствиях. Куда бы ни влекла их судьба, Локанатха всегда оставался предан дорогому его сердцу Вишварупе.</w:t>
      </w:r>
    </w:p>
    <w:p>
      <w:pPr>
        <w:pStyle w:val="PlainText"/>
        <w:ind w:firstLine="426"/>
        <w:jc w:val="both"/>
        <w:rPr>
          <w:rFonts w:ascii="Arial Cyr" w:hAnsi="Arial Cyr" w:eastAsia="Arial Cyr" w:cs="Arial Cyr"/>
        </w:rPr>
      </w:pPr>
      <w:r>
        <w:rPr>
          <w:rFonts w:eastAsia="Arial Cyr" w:cs="Arial Cyr" w:ascii="Arial Cyr" w:hAnsi="Arial Cyr"/>
        </w:rPr>
        <w:t>Прошло уже полдня, а Вишварупу никто не видел. Джаганнатха Мишра и Шачимата обошли каждый дом в Навадвипе, но сына нигде не было. Соседи перешептывались между собой о том, что Вишварупа принял санньясу, и когда Мишра и его жена услышали об этом, оба без сознания упали на землю, все три мира для них опустели.</w:t>
      </w:r>
    </w:p>
    <w:p>
      <w:pPr>
        <w:pStyle w:val="PlainText"/>
        <w:ind w:firstLine="426"/>
        <w:jc w:val="both"/>
        <w:rPr>
          <w:rFonts w:ascii="Arial Cyr" w:hAnsi="Arial Cyr" w:eastAsia="Arial Cyr" w:cs="Arial Cyr"/>
        </w:rPr>
      </w:pPr>
      <w:r>
        <w:rPr>
          <w:rFonts w:eastAsia="Arial Cyr" w:cs="Arial Cyr" w:ascii="Arial Cyr" w:hAnsi="Arial Cyr"/>
        </w:rPr>
        <w:t>- О сын мой Вишварупа! - стонала Шачимата. - Вернись домой, я хочу еще раз увидеть твое лицо. Почему ты все оставил? Как твое нежное тело и мягкие стопы вынесут трудности дальних путешествий? Ты не можешь терпеть даже незначительной боли! Кого тебе теперь просить? Дома ты всегда был занят учебой, как же теперь ты сможешь учиться?</w:t>
      </w:r>
    </w:p>
    <w:p>
      <w:pPr>
        <w:pStyle w:val="PlainText"/>
        <w:ind w:firstLine="426"/>
        <w:jc w:val="both"/>
        <w:rPr/>
      </w:pPr>
      <w:r>
        <w:rPr>
          <w:rFonts w:eastAsia="Arial Cyr" w:cs="Arial Cyr" w:ascii="Arial Cyr" w:hAnsi="Arial Cyr"/>
        </w:rPr>
        <w:t>Куда бы я ни пошла, я всегда думала о тебе. Я совершала на Ганге омовение, а в голове была только одна мысль - Вишварупа должен придти домой. Слыша, как ты зовешь меня: _Мама!_ - я забывала обо всем, этот голос был величайшим моим сокровищем. Видя твое сладкое лицо, я забывала о себе</w:t>
      </w:r>
      <w:r>
        <w:rPr>
          <w:rFonts w:eastAsia="Arial" w:cs="Arial" w:ascii="Arial" w:hAnsi="Arial"/>
        </w:rPr>
        <w:t>.</w:t>
      </w:r>
      <w:r>
        <w:rPr>
          <w:rFonts w:eastAsia="Arial Cyr" w:cs="Arial Cyr" w:ascii="Arial Cyr" w:hAnsi="Arial Cyr"/>
        </w:rPr>
        <w:t xml:space="preserve"> О Вишварупа, не знаю, какое страдание заставило тебя оставить свою несчастную мать и принять санньясу!</w:t>
      </w:r>
    </w:p>
    <w:p>
      <w:pPr>
        <w:pStyle w:val="PlainText"/>
        <w:ind w:firstLine="426"/>
        <w:jc w:val="both"/>
        <w:rPr>
          <w:rFonts w:ascii="Arial Cyr" w:hAnsi="Arial Cyr" w:eastAsia="Arial Cyr" w:cs="Arial Cyr"/>
        </w:rPr>
      </w:pPr>
      <w:r>
        <w:rPr>
          <w:rFonts w:eastAsia="Arial Cyr" w:cs="Arial Cyr" w:ascii="Arial Cyr" w:hAnsi="Arial Cyr"/>
        </w:rPr>
        <w:t>Муж мой, разыщи Вишварупу и приведи его ко мне! Пусть люди говорят, что хотят, но верни мне моего сына, я должна еще одеть на него брахманский шнур!</w:t>
      </w:r>
    </w:p>
    <w:p>
      <w:pPr>
        <w:pStyle w:val="PlainText"/>
        <w:ind w:firstLine="426"/>
        <w:jc w:val="both"/>
        <w:rPr>
          <w:rFonts w:ascii="Arial Cyr" w:hAnsi="Arial Cyr" w:eastAsia="Arial Cyr" w:cs="Arial Cyr"/>
        </w:rPr>
      </w:pPr>
      <w:r>
        <w:rPr>
          <w:rFonts w:eastAsia="Arial Cyr" w:cs="Arial Cyr" w:ascii="Arial Cyr" w:hAnsi="Arial Cyr"/>
        </w:rPr>
        <w:t>Друзья и родственники обливались слезами. Вишвамбхара, не в силах вынести разлуку с братом, потерял сознание. Описать состояние семьи в эти минуты невозможно. Дом Шри Мишры постигло величайшее несчастье.</w:t>
      </w:r>
    </w:p>
    <w:p>
      <w:pPr>
        <w:pStyle w:val="PlainText"/>
        <w:ind w:firstLine="426"/>
        <w:jc w:val="both"/>
        <w:rPr>
          <w:rFonts w:ascii="Arial Cyr" w:hAnsi="Arial Cyr" w:eastAsia="Arial Cyr" w:cs="Arial Cyr"/>
        </w:rPr>
      </w:pPr>
      <w:r>
        <w:rPr>
          <w:rFonts w:eastAsia="Arial Cyr" w:cs="Arial Cyr" w:ascii="Arial Cyr" w:hAnsi="Arial Cyr"/>
        </w:rPr>
        <w:t>Шри Адвайта Ачарья и все преданные тоже плакали, потому что расстаться с Вишварупой им было очень тяжело. Имя юного санньяси повергло в печаль всю Надию. А Шачимата и Шри Мишра, обливаясь слезами, непрестанно звали: _Вишварупа! Вишварупа!_</w:t>
      </w:r>
    </w:p>
    <w:p>
      <w:pPr>
        <w:pStyle w:val="PlainText"/>
        <w:ind w:firstLine="426"/>
        <w:jc w:val="both"/>
        <w:rPr>
          <w:rFonts w:ascii="Arial Cyr" w:hAnsi="Arial Cyr" w:eastAsia="Arial Cyr" w:cs="Arial Cyr"/>
        </w:rPr>
      </w:pPr>
      <w:r>
        <w:rPr>
          <w:rFonts w:eastAsia="Arial Cyr" w:cs="Arial Cyr" w:ascii="Arial Cyr" w:hAnsi="Arial Cyr"/>
        </w:rPr>
        <w:t>Боль разлуки была невыносима сердцу Шри Мишры. Он так страдал, что друзья и родственники не могли утешить его:</w:t>
      </w:r>
    </w:p>
    <w:p>
      <w:pPr>
        <w:pStyle w:val="PlainText"/>
        <w:ind w:firstLine="426"/>
        <w:jc w:val="both"/>
        <w:rPr>
          <w:rFonts w:ascii="Arial Cyr" w:hAnsi="Arial Cyr" w:eastAsia="Arial Cyr" w:cs="Arial Cyr"/>
        </w:rPr>
      </w:pPr>
      <w:r>
        <w:rPr>
          <w:rFonts w:eastAsia="Arial Cyr" w:cs="Arial Cyr" w:ascii="Arial Cyr" w:hAnsi="Arial Cyr"/>
        </w:rPr>
        <w:t>- Дорогой Мишра, возьми себя в руки; не надо так убиваться! Эта возвышенная личность освободит всю твою семью. Если кто-то в семье принимает санньясу, множество поколений потомков и предков обретут вечную жизнь в духовном царстве Вайкунтхи. Поступок твоего юного сына - вершина знания. На самом деле, у тебя нет повода печалиться, мы рады за тебя!</w:t>
      </w:r>
    </w:p>
    <w:p>
      <w:pPr>
        <w:pStyle w:val="PlainText"/>
        <w:ind w:firstLine="426"/>
        <w:jc w:val="both"/>
        <w:rPr>
          <w:rFonts w:ascii="Arial Cyr" w:hAnsi="Arial Cyr" w:eastAsia="Arial Cyr" w:cs="Arial Cyr"/>
        </w:rPr>
      </w:pPr>
      <w:r>
        <w:rPr>
          <w:rFonts w:eastAsia="Arial Cyr" w:cs="Arial Cyr" w:ascii="Arial Cyr" w:hAnsi="Arial Cyr"/>
        </w:rPr>
        <w:t>Растирая похолодевшие руки и ноги обоих супругов, они продолжали:</w:t>
      </w:r>
    </w:p>
    <w:p>
      <w:pPr>
        <w:pStyle w:val="PlainText"/>
        <w:ind w:firstLine="426"/>
        <w:jc w:val="both"/>
        <w:rPr>
          <w:rFonts w:ascii="Arial Cyr" w:hAnsi="Arial Cyr" w:eastAsia="Arial Cyr" w:cs="Arial Cyr"/>
        </w:rPr>
      </w:pPr>
      <w:r>
        <w:rPr>
          <w:rFonts w:eastAsia="Arial Cyr" w:cs="Arial Cyr" w:ascii="Arial Cyr" w:hAnsi="Arial Cyr"/>
        </w:rPr>
        <w:t>- Подумайте о Вишвамбхаре. Он прославит вашу семью и продолжит род. Этот мальчик - ваша отрада, какое бы горе вас ни постигло. Кто вам еще нужен?! Вишвамбхара один стоит сотен и миллионов сыновей!</w:t>
      </w:r>
    </w:p>
    <w:p>
      <w:pPr>
        <w:pStyle w:val="PlainText"/>
        <w:ind w:firstLine="426"/>
        <w:jc w:val="both"/>
        <w:rPr>
          <w:rFonts w:ascii="Arial Cyr" w:hAnsi="Arial Cyr" w:eastAsia="Arial Cyr" w:cs="Arial Cyr"/>
        </w:rPr>
      </w:pPr>
      <w:r>
        <w:rPr>
          <w:rFonts w:eastAsia="Arial Cyr" w:cs="Arial Cyr" w:ascii="Arial Cyr" w:hAnsi="Arial Cyr"/>
        </w:rPr>
        <w:t>Нимай все время сидел на коленях у Своей осиротевшей матери, пристально глядя отцу в лицо.</w:t>
      </w:r>
    </w:p>
    <w:p>
      <w:pPr>
        <w:pStyle w:val="PlainText"/>
        <w:ind w:firstLine="426"/>
        <w:jc w:val="both"/>
        <w:rPr>
          <w:rFonts w:ascii="Arial Cyr" w:hAnsi="Arial Cyr" w:eastAsia="Arial Cyr" w:cs="Arial Cyr"/>
        </w:rPr>
      </w:pPr>
      <w:r>
        <w:rPr>
          <w:rFonts w:eastAsia="Arial Cyr" w:cs="Arial Cyr" w:ascii="Arial Cyr" w:hAnsi="Arial Cyr"/>
        </w:rPr>
        <w:t>- Нe плачь! - сказал Он Джаганнатхе Мишре. - Не думай о том, куда ушел Вишварупа. Хорошо, что он принял сaнньясу, Господь беспредельно милостив к нам. Не плачь, Я обещаю, что не остaвлю вас в стaрости!</w:t>
      </w:r>
    </w:p>
    <w:p>
      <w:pPr>
        <w:pStyle w:val="PlainText"/>
        <w:ind w:firstLine="426"/>
        <w:jc w:val="both"/>
        <w:rPr>
          <w:rFonts w:ascii="Arial Cyr" w:hAnsi="Arial Cyr" w:eastAsia="Arial Cyr" w:cs="Arial Cyr"/>
        </w:rPr>
      </w:pPr>
      <w:r>
        <w:rPr>
          <w:rFonts w:eastAsia="Arial Cyr" w:cs="Arial Cyr" w:ascii="Arial Cyr" w:hAnsi="Arial Cyr"/>
        </w:rPr>
        <w:t>- Все в руках Всевышнего, сынок, - отвечала Шачимата со слезами на глазах.</w:t>
      </w:r>
    </w:p>
    <w:p>
      <w:pPr>
        <w:pStyle w:val="PlainText"/>
        <w:ind w:firstLine="426"/>
        <w:jc w:val="both"/>
        <w:rPr>
          <w:rFonts w:ascii="Arial Cyr" w:hAnsi="Arial Cyr" w:eastAsia="Arial Cyr" w:cs="Arial Cyr"/>
        </w:rPr>
      </w:pPr>
      <w:r>
        <w:rPr>
          <w:rFonts w:eastAsia="Arial Cyr" w:cs="Arial Cyr" w:ascii="Arial Cyr" w:hAnsi="Arial Cyr"/>
        </w:rPr>
        <w:t>Но в словах ребенка было столько любви и заботы, что она прижала Нимая к себе. Что еще у них с мужем осталось в этой жизни?!</w:t>
      </w:r>
    </w:p>
    <w:p>
      <w:pPr>
        <w:pStyle w:val="PlainText"/>
        <w:ind w:firstLine="426"/>
        <w:jc w:val="both"/>
        <w:rPr>
          <w:rFonts w:ascii="Arial Cyr" w:hAnsi="Arial Cyr" w:eastAsia="Arial Cyr" w:cs="Arial Cyr"/>
        </w:rPr>
      </w:pPr>
      <w:r>
        <w:rPr>
          <w:rFonts w:eastAsia="Arial Cyr" w:cs="Arial Cyr" w:ascii="Arial Cyr" w:hAnsi="Arial Cyr"/>
        </w:rPr>
        <w:t>Все уверяли Шри Мишру, что ему повезло, что он очень счастливый человек. И все же любые попытки смягчить это горе терпели неудачу. Шри Мишра старался держать себя в руках, но вспоминая о своем замечательном сыне, он забывал обо всем, и боль утраты снова застилала глаза слезами.</w:t>
      </w:r>
    </w:p>
    <w:p>
      <w:pPr>
        <w:pStyle w:val="PlainText"/>
        <w:ind w:firstLine="426"/>
        <w:jc w:val="both"/>
        <w:rPr>
          <w:rFonts w:ascii="Arial Cyr" w:hAnsi="Arial Cyr" w:eastAsia="Arial Cyr" w:cs="Arial Cyr"/>
        </w:rPr>
      </w:pPr>
      <w:r>
        <w:rPr>
          <w:rFonts w:eastAsia="Arial Cyr" w:cs="Arial Cyr" w:ascii="Arial Cyr" w:hAnsi="Arial Cyr"/>
        </w:rPr>
        <w:t>- Я никогда не знал, останется этот мальчик со мной или нет! - сокрушался он. - Верховный Господь Кришна дал мне ребенка, и Он же забрал его. На все воля Бога! Человек предполагает, а Бог располагает! Поэтому я отдаю все что имею и себя самого Господу Кришне, верховному и всемогущему. Он - мое прибежище.</w:t>
      </w:r>
    </w:p>
    <w:p>
      <w:pPr>
        <w:pStyle w:val="PlainText"/>
        <w:ind w:firstLine="426"/>
        <w:jc w:val="both"/>
        <w:rPr>
          <w:rFonts w:ascii="Arial Cyr" w:hAnsi="Arial Cyr" w:eastAsia="Arial Cyr" w:cs="Arial Cyr"/>
        </w:rPr>
      </w:pPr>
      <w:r>
        <w:rPr>
          <w:rFonts w:eastAsia="Arial Cyr" w:cs="Arial Cyr" w:ascii="Arial Cyr" w:hAnsi="Arial Cyr"/>
        </w:rPr>
        <w:t>Так, проявляя мудрость и утвердившись в знании Абсолюта, Мишра Махашая постепенно приходил в себя.</w:t>
      </w:r>
    </w:p>
    <w:p>
      <w:pPr>
        <w:pStyle w:val="PlainText"/>
        <w:ind w:firstLine="426"/>
        <w:jc w:val="both"/>
        <w:rPr>
          <w:rFonts w:ascii="Arial Cyr" w:hAnsi="Arial Cyr" w:eastAsia="Arial Cyr" w:cs="Arial Cyr"/>
        </w:rPr>
      </w:pPr>
      <w:r>
        <w:rPr>
          <w:rFonts w:eastAsia="Arial Cyr" w:cs="Arial Cyr" w:ascii="Arial Cyr" w:hAnsi="Arial Cyr"/>
        </w:rPr>
        <w:t>Среди вайшнавов Надии санньяса Шри Вишварупы вызывала смешанные чувства радости и скорби.</w:t>
      </w:r>
    </w:p>
    <w:p>
      <w:pPr>
        <w:pStyle w:val="PlainText"/>
        <w:ind w:firstLine="426"/>
        <w:jc w:val="both"/>
        <w:rPr/>
      </w:pPr>
      <w:r>
        <w:rPr>
          <w:rFonts w:eastAsia="Arial Cyr" w:cs="Arial Cyr" w:ascii="Arial Cyr" w:hAnsi="Arial Cyr"/>
        </w:rPr>
        <w:t>- Мы лишились общения со святым Вишварупой, Кришна забрал его. Он говорил только о Кришне, но теперь его нет с нами! Мы тоже бросим все и уйдем в лес, чтобы не видеть больше греховные лица этого города! Люди погрязли в пороке, и оскорбляют преданных. Сколько нам терпеть?! Никто не произносит святого имени Кришны. Мир обречен жить в иллюзии, предаваясь преходящим удовольствиям. Слыша</w:t>
      </w:r>
      <w:r>
        <w:rPr>
          <w:rFonts w:eastAsia="Arial" w:cs="Arial" w:ascii="Arial" w:hAnsi="Arial"/>
        </w:rPr>
        <w:t xml:space="preserve"> </w:t>
      </w:r>
      <w:r>
        <w:rPr>
          <w:rFonts w:eastAsia="Arial Cyr" w:cs="Arial Cyr" w:ascii="Arial Cyr" w:hAnsi="Arial Cyr"/>
        </w:rPr>
        <w:t>о преданном служении, безбожники отвергают и осмеивают нас. _Что за радость поклоняться Кришне? - говорят они. - Вы живете в жалких условиях, прося милостыню даже на еду, вашим страданиям нет конца!_</w:t>
      </w:r>
    </w:p>
    <w:p>
      <w:pPr>
        <w:pStyle w:val="PlainText"/>
        <w:ind w:firstLine="426"/>
        <w:jc w:val="both"/>
        <w:rPr>
          <w:rFonts w:ascii="Arial Cyr" w:hAnsi="Arial Cyr" w:eastAsia="Arial Cyr" w:cs="Arial Cyr"/>
        </w:rPr>
      </w:pPr>
      <w:r>
        <w:rPr>
          <w:rFonts w:eastAsia="Arial Cyr" w:cs="Arial Cyr" w:ascii="Arial Cyr" w:hAnsi="Arial Cyr"/>
        </w:rPr>
        <w:t>Преданные вздыхали и соглашались между собой, что невозможно дальше жить в таком окружении. Пожалуй, все они уйдут в лес. Шри Адвайта утешал их:</w:t>
      </w:r>
    </w:p>
    <w:p>
      <w:pPr>
        <w:pStyle w:val="PlainText"/>
        <w:ind w:firstLine="426"/>
        <w:jc w:val="both"/>
        <w:rPr>
          <w:rFonts w:ascii="Arial Cyr" w:hAnsi="Arial Cyr" w:eastAsia="Arial Cyr" w:cs="Arial Cyr"/>
        </w:rPr>
      </w:pPr>
      <w:r>
        <w:rPr>
          <w:rFonts w:eastAsia="Arial Cyr" w:cs="Arial Cyr" w:ascii="Arial Cyr" w:hAnsi="Arial Cyr"/>
        </w:rPr>
        <w:t>- Я верю, вы обретете еще величайшее блаженство. Мое сердце полно такой радости, словно Господь Кришна явился на земле. Идите и счастливо пойте святые имена, и очень скоро вы почувствуете, что Кришна рядом с вами. Вы примите участие в разных чудесных играх Господа, а я, Адвайта, стану, наконец, его чистым преданным!</w:t>
      </w:r>
    </w:p>
    <w:p>
      <w:pPr>
        <w:pStyle w:val="PlainText"/>
        <w:ind w:firstLine="426"/>
        <w:jc w:val="both"/>
        <w:rPr>
          <w:rFonts w:ascii="Arial Cyr" w:hAnsi="Arial Cyr" w:eastAsia="Arial Cyr" w:cs="Arial Cyr"/>
        </w:rPr>
      </w:pPr>
      <w:r>
        <w:rPr>
          <w:rFonts w:eastAsia="Arial Cyr" w:cs="Arial Cyr" w:ascii="Arial Cyr" w:hAnsi="Arial Cyr"/>
        </w:rPr>
        <w:t>Адвайта Ачарья всех вдохновил, и преданные стали петь Харе Кришна. И чем больше они пели, тем радостнее становилось им на сердце. Господь Гаурасундара играл с соседскими ребятами, когда услышал звуки киртаны. Забыв про игру, Он тут же побежал к дому Шри Адвайты.</w:t>
      </w:r>
    </w:p>
    <w:p>
      <w:pPr>
        <w:pStyle w:val="PlainText"/>
        <w:ind w:firstLine="426"/>
        <w:jc w:val="both"/>
        <w:rPr>
          <w:rFonts w:ascii="Arial Cyr" w:hAnsi="Arial Cyr" w:eastAsia="Arial Cyr" w:cs="Arial Cyr"/>
        </w:rPr>
      </w:pPr>
      <w:r>
        <w:rPr>
          <w:rFonts w:eastAsia="Arial Cyr" w:cs="Arial Cyr" w:ascii="Arial Cyr" w:hAnsi="Arial Cyr"/>
        </w:rPr>
        <w:t>- О Нимай, это Ты?! - удивились преданные. - Откуда Ты здесь взялся?</w:t>
      </w:r>
    </w:p>
    <w:p>
      <w:pPr>
        <w:pStyle w:val="PlainText"/>
        <w:ind w:firstLine="426"/>
        <w:jc w:val="both"/>
        <w:rPr>
          <w:rFonts w:ascii="Arial Cyr" w:hAnsi="Arial Cyr" w:eastAsia="Arial Cyr" w:cs="Arial Cyr"/>
        </w:rPr>
      </w:pPr>
      <w:r>
        <w:rPr>
          <w:rFonts w:eastAsia="Arial Cyr" w:cs="Arial Cyr" w:ascii="Arial Cyr" w:hAnsi="Arial Cyr"/>
        </w:rPr>
        <w:t>- Вы разве не звали Меня? - отвечал Нимай и снова побежал к Своим товарищам. Никто не узнал в этом мальчике Верховного Господ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С того дня, как старший брат принял санньясу, Шри Вишвамбхара будто повзрослел. Неистощимый на забавы и шалости, теперь Он даже и не вспоминал об этом. Большую часть времени Он проводил дома, рядом с отцом и матерью, стараясь облегчить их горе разлуки с Вишварупой. Учебники и книжки, во множестве хранившиеся в доме, занимали Его все больше - Нимай не расставался с ними ни на мгновенье. Он сходу запоминал афоризмы и при случае превосходно декламировал их. Видя необычайные способности мальчика, люди радовались за Его родителей: _Шри Мишра и Шачимата обрели благословение Бога_.</w:t>
      </w:r>
    </w:p>
    <w:p>
      <w:pPr>
        <w:pStyle w:val="PlainText"/>
        <w:ind w:firstLine="426"/>
        <w:jc w:val="both"/>
        <w:rPr>
          <w:rFonts w:ascii="Arial Cyr" w:hAnsi="Arial Cyr" w:eastAsia="Arial Cyr" w:cs="Arial Cyr"/>
        </w:rPr>
      </w:pPr>
      <w:r>
        <w:rPr>
          <w:rFonts w:eastAsia="Arial Cyr" w:cs="Arial Cyr" w:ascii="Arial Cyr" w:hAnsi="Arial Cyr"/>
        </w:rPr>
        <w:t>- Дорогой Мишра, - говорили они отцу, - Как повезло тебе с сыном! Он такой разумный! Во всех трех мирах не сыскать более мудрого ребенка. Своими познаниями Он превосходит даже Брихаспати! О чем ни спроси - Он все что хочешь объяснит, да так, что опровергнуть Его никто не сможет!</w:t>
      </w:r>
    </w:p>
    <w:p>
      <w:pPr>
        <w:pStyle w:val="PlainText"/>
        <w:ind w:firstLine="426"/>
        <w:jc w:val="both"/>
        <w:rPr>
          <w:rFonts w:ascii="Arial Cyr" w:hAnsi="Arial Cyr" w:eastAsia="Arial Cyr" w:cs="Arial Cyr"/>
        </w:rPr>
      </w:pPr>
      <w:r>
        <w:rPr>
          <w:rFonts w:eastAsia="Arial Cyr" w:cs="Arial Cyr" w:ascii="Arial Cyr" w:hAnsi="Arial Cyr"/>
        </w:rPr>
        <w:t>Шачимата была счастлива, слушая похвалы сыну, однако Шри Мишра только мрачнел.</w:t>
      </w:r>
    </w:p>
    <w:p>
      <w:pPr>
        <w:pStyle w:val="PlainText"/>
        <w:ind w:firstLine="426"/>
        <w:jc w:val="both"/>
        <w:rPr>
          <w:rFonts w:ascii="Arial Cyr" w:hAnsi="Arial Cyr" w:eastAsia="Arial Cyr" w:cs="Arial Cyr"/>
        </w:rPr>
      </w:pPr>
      <w:r>
        <w:rPr>
          <w:rFonts w:eastAsia="Arial Cyr" w:cs="Arial Cyr" w:ascii="Arial Cyr" w:hAnsi="Arial Cyr"/>
        </w:rPr>
        <w:t>- Наш сын не останется домохозяном, - говорил он жене.- Вишварупа точно так же изучал писания. Из них он понял, что мирская жизнь лишена смысла. Познав суть всех писаний, наш мудрый Вишварупа отрекся от мира и ушел в лес. Если Нимай будет так же читать, Он последует примеру брата. В Нимае вся наша жизнь. Что у нас еще осталось?! Если мы потеряем Его, мы попросту умрем. Поэтому незачем Ему дальше учиться. Лучше пусть будет неграмотным и остается дома.</w:t>
      </w:r>
    </w:p>
    <w:p>
      <w:pPr>
        <w:pStyle w:val="PlainText"/>
        <w:ind w:firstLine="426"/>
        <w:jc w:val="both"/>
        <w:rPr>
          <w:rFonts w:ascii="Arial Cyr" w:hAnsi="Arial Cyr" w:eastAsia="Arial Cyr" w:cs="Arial Cyr"/>
        </w:rPr>
      </w:pPr>
      <w:r>
        <w:rPr>
          <w:rFonts w:eastAsia="Arial Cyr" w:cs="Arial Cyr" w:ascii="Arial Cyr" w:hAnsi="Arial Cyr"/>
        </w:rPr>
        <w:t>- Но как Он сможет прокормить Себя, если останется неграмотным? - испугалась Шачимата. - Кто же захочет отдать свою дочь за неуча?</w:t>
      </w:r>
    </w:p>
    <w:p>
      <w:pPr>
        <w:pStyle w:val="PlainText"/>
        <w:ind w:firstLine="426"/>
        <w:jc w:val="both"/>
        <w:rPr/>
      </w:pPr>
      <w:r>
        <w:rPr>
          <w:rFonts w:eastAsia="Arial Cyr" w:cs="Arial Cyr" w:ascii="Arial Cyr" w:hAnsi="Arial Cyr"/>
        </w:rPr>
        <w:t>- Ты наивная дочь брахмана! - воскликнул Джаганнатха Мишра. - Разве ты не знаешь, что от Кришны все зависит? Он дает необходимое и поддерживает каждого. Господь Вселенной поддерживает все материальное творение. Кто обманул тебя, что материальным знанием можно прокормиться?! Кришна знает все - даже кому какая нужна жена, неважно, ученый ты или неграмотный. Господь Кришна всеведущ. Все это образование и родословные лишь подобие реальности. Посмотри на меня! Я, живой пример этого, стою перед тобой! Я достаточно образован - почему же тогда недостает еды в моем доме?! Есть люди, которые алфавита толком повторить не могут, и посмотри сама - тысячи пандитов стоят у их</w:t>
      </w:r>
      <w:r>
        <w:rPr>
          <w:rFonts w:eastAsia="Arial" w:cs="Arial" w:ascii="Arial" w:hAnsi="Arial"/>
        </w:rPr>
        <w:t xml:space="preserve"> </w:t>
      </w:r>
      <w:r>
        <w:rPr>
          <w:rFonts w:eastAsia="Arial Cyr" w:cs="Arial Cyr" w:ascii="Arial Cyr" w:hAnsi="Arial Cyr"/>
        </w:rPr>
        <w:t>дверей с протянутой рукой. Значит, не образование поддерживает нас, а Господь Кришна, который поддерживает всю вселенную.</w:t>
      </w:r>
    </w:p>
    <w:p>
      <w:pPr>
        <w:pStyle w:val="PlainText"/>
        <w:ind w:firstLine="426"/>
        <w:jc w:val="both"/>
        <w:rPr>
          <w:rFonts w:ascii="Arial Cyr" w:hAnsi="Arial Cyr" w:eastAsia="Arial Cyr" w:cs="Arial Cyr"/>
        </w:rPr>
      </w:pPr>
      <w:r>
        <w:rPr>
          <w:rFonts w:eastAsia="Arial Cyr" w:cs="Arial Cyr" w:ascii="Arial Cyr" w:hAnsi="Arial Cyr"/>
        </w:rPr>
        <w:t>Если человек ни разу в жизни не поклонялся лотосным стопам Говинды, даже живя в богатстве и покое, сможет ли он спокойно встретить смерть? Служа Господу Кришне с любовью и преданностью, мы, возможно, терпим бедность, зато без боязни идем в объятия смерти. Те, кто зависят от материального знания или богатства, лишены такого благословения.</w:t>
      </w:r>
    </w:p>
    <w:p>
      <w:pPr>
        <w:pStyle w:val="PlainText"/>
        <w:ind w:firstLine="426"/>
        <w:jc w:val="both"/>
        <w:rPr>
          <w:rFonts w:ascii="Arial Cyr" w:hAnsi="Arial Cyr" w:eastAsia="Arial Cyr" w:cs="Arial Cyr"/>
        </w:rPr>
      </w:pPr>
      <w:r>
        <w:rPr>
          <w:rFonts w:eastAsia="Arial Cyr" w:cs="Arial Cyr" w:ascii="Arial Cyr" w:hAnsi="Arial Cyr"/>
        </w:rPr>
        <w:t>Можно быть образованным, знатным и богатым, но без милости Господа Кришны никому не избежать страданий материального мира. И к богатым людям, живущим в роскоши, в должный час приходит мучительная болезнь. Это закон Верховного Господа. Пусть знатные и образованные, эти люди не знают истинного счастья! Разочарования и крах преследуют их, и я бы сказал, это тяжелее страданий отвергнутого людьми нищего. Пойми, все это - ничто. Чем больше богатства, тем сильнее запутывается человек в жизни. Не мучайся догадками, как Вишвамбхара прокормит Себя. Уверяю, Господь Кришна позаботится о Нем. Пока я жив, Нимай не почувствует и тени страданий. Господь Кришна - наше единственное прибежище. Почему ты не полагаешься на Него, ведь ты хорошая мать и целомудренная жена?! Одним словом, я думаю, Нимаю нет нужды учиться. Пусть лучше мой сын неграмотным сидит дома.</w:t>
      </w:r>
    </w:p>
    <w:p>
      <w:pPr>
        <w:pStyle w:val="PlainText"/>
        <w:ind w:firstLine="426"/>
        <w:jc w:val="both"/>
        <w:rPr>
          <w:rFonts w:ascii="Arial Cyr" w:hAnsi="Arial Cyr" w:eastAsia="Arial Cyr" w:cs="Arial Cyr"/>
        </w:rPr>
      </w:pPr>
      <w:r>
        <w:rPr>
          <w:rFonts w:eastAsia="Arial Cyr" w:cs="Arial Cyr" w:ascii="Arial Cyr" w:hAnsi="Arial Cyr"/>
        </w:rPr>
        <w:t>Приняв окончательное решение, Шри Мишра позвал сына:</w:t>
      </w:r>
    </w:p>
    <w:p>
      <w:pPr>
        <w:pStyle w:val="PlainText"/>
        <w:ind w:firstLine="426"/>
        <w:jc w:val="both"/>
        <w:rPr>
          <w:rFonts w:ascii="Arial Cyr" w:hAnsi="Arial Cyr" w:eastAsia="Arial Cyr" w:cs="Arial Cyr"/>
        </w:rPr>
      </w:pPr>
      <w:r>
        <w:rPr>
          <w:rFonts w:eastAsia="Arial Cyr" w:cs="Arial Cyr" w:ascii="Arial Cyr" w:hAnsi="Arial Cyr"/>
        </w:rPr>
        <w:t>- Нимай, с сегодняшнего дня Ты можешь не ходить в толу. Делай, что хочешь. Я готов исполнять любые Твои желания. Только оставайся дома и будь счастлив.</w:t>
      </w:r>
    </w:p>
    <w:p>
      <w:pPr>
        <w:pStyle w:val="PlainText"/>
        <w:ind w:firstLine="426"/>
        <w:jc w:val="both"/>
        <w:rPr>
          <w:rFonts w:ascii="Arial Cyr" w:hAnsi="Arial Cyr" w:eastAsia="Arial Cyr" w:cs="Arial Cyr"/>
        </w:rPr>
      </w:pPr>
      <w:r>
        <w:rPr>
          <w:rFonts w:eastAsia="Arial Cyr" w:cs="Arial Cyr" w:ascii="Arial Cyr" w:hAnsi="Arial Cyr"/>
        </w:rPr>
        <w:t>Шри Мишра поднялся и вышел из комнаты, а у Нимая в голове еще гудели его последние слова: _Ты можешь не ходить в толу..._ - Он понял, что Его учеба закончилась.</w:t>
      </w:r>
    </w:p>
    <w:p>
      <w:pPr>
        <w:pStyle w:val="PlainText"/>
        <w:ind w:firstLine="426"/>
        <w:jc w:val="both"/>
        <w:rPr>
          <w:rFonts w:ascii="Arial Cyr" w:hAnsi="Arial Cyr" w:eastAsia="Arial Cyr" w:cs="Arial Cyr"/>
        </w:rPr>
      </w:pPr>
      <w:r>
        <w:rPr>
          <w:rFonts w:eastAsia="Arial Cyr" w:cs="Arial Cyr" w:ascii="Arial Cyr" w:hAnsi="Arial Cyr"/>
        </w:rPr>
        <w:t>Послушный воле отца, Нимай не ходил больше в толу, но Он был разочарован. Не зная, куда девать Себя от скуки, Он вернулся к прежним забавам, чему друзья Его весьма обрадовались. И что тут началось! Мальчишки пробирались в дома и рассыпали и проливали на пол все, что только могли достать. Целыми днями напролет Нимай носился по всей Надии, не возвращаясь домой до глубокой ночи.</w:t>
      </w:r>
    </w:p>
    <w:p>
      <w:pPr>
        <w:pStyle w:val="PlainText"/>
        <w:ind w:firstLine="426"/>
        <w:jc w:val="both"/>
        <w:rPr>
          <w:rFonts w:ascii="Arial Cyr" w:hAnsi="Arial Cyr" w:eastAsia="Arial Cyr" w:cs="Arial Cyr"/>
        </w:rPr>
      </w:pPr>
      <w:r>
        <w:rPr>
          <w:rFonts w:eastAsia="Arial Cyr" w:cs="Arial Cyr" w:ascii="Arial Cyr" w:hAnsi="Arial Cyr"/>
        </w:rPr>
        <w:t>Они накидывали на спину покрывала и, словно быки, бегали кругом, что всех очень забавляло. Заметив у кого-то на заднем дворе посадки молодых бананов, с наступлением ночи мальчишки пробирались в чужой сад. Никто не узнавал их в темноте, потому что они одевали свои покрывала. Встревоженный хозяин, видя в саду чьих-то быков, которые топчут и ломают его саженцы, громко звал на помощь, но пока собирались соседи, Нимай и Его друзья словно тени бесследно исчезали во мраке.</w:t>
      </w:r>
    </w:p>
    <w:p>
      <w:pPr>
        <w:pStyle w:val="PlainText"/>
        <w:ind w:firstLine="426"/>
        <w:jc w:val="both"/>
        <w:rPr>
          <w:rFonts w:ascii="Arial Cyr" w:hAnsi="Arial Cyr" w:eastAsia="Arial Cyr" w:cs="Arial Cyr"/>
        </w:rPr>
      </w:pPr>
      <w:r>
        <w:rPr>
          <w:rFonts w:eastAsia="Arial Cyr" w:cs="Arial Cyr" w:ascii="Arial Cyr" w:hAnsi="Arial Cyr"/>
        </w:rPr>
        <w:t>Иногда они завязывали снаружи двери дома, так что никто не мог выйти на улицу, даже по нужде. В доме поднимался переполох, двери срывались с петель от стука, а Нимай со своими друзьями, смеясь, убегали. Подобные проделки продолжались днем и ночью, злодеяниям не было конца, потому что Шри Мишра больше ни в чем не ограничивал и не наказывал своего сына.</w:t>
      </w:r>
    </w:p>
    <w:p>
      <w:pPr>
        <w:pStyle w:val="PlainText"/>
        <w:ind w:firstLine="426"/>
        <w:jc w:val="both"/>
        <w:rPr>
          <w:rFonts w:ascii="Arial Cyr" w:hAnsi="Arial Cyr" w:eastAsia="Arial Cyr" w:cs="Arial Cyr"/>
        </w:rPr>
      </w:pPr>
      <w:r>
        <w:rPr>
          <w:rFonts w:eastAsia="Arial Cyr" w:cs="Arial Cyr" w:ascii="Arial Cyr" w:hAnsi="Arial Cyr"/>
        </w:rPr>
        <w:t>Однажды Шри Мишру позвали куда-то по делам, а Нимай, рассерженный, что Ему не позволяют учиться, забрался на кучу битых глиняных горшков позади дома. В таких горшках все навадвипские женщины готовили прасад для Господа Вишну. Использованные горшки вместе с остатками пищи выбрасывались на задворки, с дождями там опять все смешивалось с землей.</w:t>
      </w:r>
    </w:p>
    <w:p>
      <w:pPr>
        <w:pStyle w:val="PlainText"/>
        <w:ind w:firstLine="426"/>
        <w:jc w:val="both"/>
        <w:rPr>
          <w:rFonts w:ascii="Arial Cyr" w:hAnsi="Arial Cyr" w:eastAsia="Arial Cyr" w:cs="Arial Cyr"/>
        </w:rPr>
      </w:pPr>
      <w:r>
        <w:rPr>
          <w:rFonts w:eastAsia="Arial Cyr" w:cs="Arial Cyr" w:ascii="Arial Cyr" w:hAnsi="Arial Cyr"/>
        </w:rPr>
        <w:t>Сидя на куче черных от копоти горшков, словно на царском троне, Шри Гаурасундара, очаровательно улыбался и смотрел по сторонам. Он напоминал золотую куклу с темными пятнами сладко пахнущего сандала и пасты агуру, потому что Его золотистое тело было вымазано сажей.</w:t>
      </w:r>
    </w:p>
    <w:p>
      <w:pPr>
        <w:pStyle w:val="PlainText"/>
        <w:ind w:firstLine="426"/>
        <w:jc w:val="both"/>
        <w:rPr>
          <w:rFonts w:ascii="Arial Cyr" w:hAnsi="Arial Cyr" w:eastAsia="Arial Cyr" w:cs="Arial Cyr"/>
        </w:rPr>
      </w:pPr>
      <w:r>
        <w:rPr>
          <w:rFonts w:eastAsia="Arial Cyr" w:cs="Arial Cyr" w:ascii="Arial Cyr" w:hAnsi="Arial Cyr"/>
        </w:rPr>
        <w:t>Кто-то из друзей побежал к Шачимате:</w:t>
      </w:r>
    </w:p>
    <w:p>
      <w:pPr>
        <w:pStyle w:val="PlainText"/>
        <w:ind w:firstLine="426"/>
        <w:jc w:val="both"/>
        <w:rPr>
          <w:rFonts w:ascii="Arial Cyr" w:hAnsi="Arial Cyr" w:eastAsia="Arial Cyr" w:cs="Arial Cyr"/>
        </w:rPr>
      </w:pPr>
      <w:r>
        <w:rPr>
          <w:rFonts w:eastAsia="Arial Cyr" w:cs="Arial Cyr" w:ascii="Arial Cyr" w:hAnsi="Arial Cyr"/>
        </w:rPr>
        <w:t>- Нимай сидит на куче грязных горшков!</w:t>
      </w:r>
    </w:p>
    <w:p>
      <w:pPr>
        <w:pStyle w:val="PlainText"/>
        <w:ind w:firstLine="426"/>
        <w:jc w:val="both"/>
        <w:rPr>
          <w:rFonts w:ascii="Arial Cyr" w:hAnsi="Arial Cyr" w:eastAsia="Arial Cyr" w:cs="Arial Cyr"/>
        </w:rPr>
      </w:pPr>
      <w:r>
        <w:rPr>
          <w:rFonts w:eastAsia="Arial Cyr" w:cs="Arial Cyr" w:ascii="Arial Cyr" w:hAnsi="Arial Cyr"/>
        </w:rPr>
        <w:t>Шачимата поспешила на задний двор.</w:t>
      </w:r>
    </w:p>
    <w:p>
      <w:pPr>
        <w:pStyle w:val="PlainText"/>
        <w:ind w:firstLine="426"/>
        <w:jc w:val="both"/>
        <w:rPr>
          <w:rFonts w:ascii="Arial Cyr" w:hAnsi="Arial Cyr" w:eastAsia="Arial Cyr" w:cs="Arial Cyr"/>
        </w:rPr>
      </w:pPr>
      <w:r>
        <w:rPr>
          <w:rFonts w:eastAsia="Arial Cyr" w:cs="Arial Cyr" w:ascii="Arial Cyr" w:hAnsi="Arial Cyr"/>
        </w:rPr>
        <w:t>- Я смотрю, Ты взялся за старые проделки?! Мой мальчик, это не лучшее место для отдыха! Ты такой большой, а так и не научился различать чистое от грязного? Теперь Тебе нужно искупаться!</w:t>
      </w:r>
    </w:p>
    <w:p>
      <w:pPr>
        <w:pStyle w:val="PlainText"/>
        <w:ind w:firstLine="426"/>
        <w:jc w:val="both"/>
        <w:rPr>
          <w:rFonts w:ascii="Arial Cyr" w:hAnsi="Arial Cyr" w:eastAsia="Arial Cyr" w:cs="Arial Cyr"/>
        </w:rPr>
      </w:pPr>
      <w:r>
        <w:rPr>
          <w:rFonts w:eastAsia="Arial Cyr" w:cs="Arial Cyr" w:ascii="Arial Cyr" w:hAnsi="Arial Cyr"/>
        </w:rPr>
        <w:t>- Откуда Мне знать, что чистое, а что нет, ведь вы не разрешили Мне учиться! Я лишь неграмотный брахман! Необразованный глупец, Я и понятия не имею об этом. Для Меня все одинаково - не вижу разницы!</w:t>
      </w:r>
    </w:p>
    <w:p>
      <w:pPr>
        <w:pStyle w:val="PlainText"/>
        <w:ind w:firstLine="426"/>
        <w:jc w:val="both"/>
        <w:rPr>
          <w:rFonts w:ascii="Arial Cyr" w:hAnsi="Arial Cyr" w:eastAsia="Arial Cyr" w:cs="Arial Cyr"/>
        </w:rPr>
      </w:pPr>
      <w:r>
        <w:rPr>
          <w:rFonts w:eastAsia="Arial Cyr" w:cs="Arial Cyr" w:ascii="Arial Cyr" w:hAnsi="Arial Cyr"/>
        </w:rPr>
        <w:t>Нимай улыбался, продолжая сидеть на Своем _троне_ из грязных горшков. Мать ответила:</w:t>
      </w:r>
    </w:p>
    <w:p>
      <w:pPr>
        <w:pStyle w:val="PlainText"/>
        <w:ind w:firstLine="426"/>
        <w:jc w:val="both"/>
        <w:rPr>
          <w:rFonts w:ascii="Arial Cyr" w:hAnsi="Arial Cyr" w:eastAsia="Arial Cyr" w:cs="Arial Cyr"/>
        </w:rPr>
      </w:pPr>
      <w:r>
        <w:rPr>
          <w:rFonts w:eastAsia="Arial Cyr" w:cs="Arial Cyr" w:ascii="Arial Cyr" w:hAnsi="Arial Cyr"/>
        </w:rPr>
        <w:t>- Ты сел в таком грязном месте, что я даже не знаю, как теперь Тебя отмыть!</w:t>
      </w:r>
    </w:p>
    <w:p>
      <w:pPr>
        <w:pStyle w:val="PlainText"/>
        <w:ind w:firstLine="426"/>
        <w:jc w:val="both"/>
        <w:rPr>
          <w:rFonts w:ascii="Arial Cyr" w:hAnsi="Arial Cyr" w:eastAsia="Arial Cyr" w:cs="Arial Cyr"/>
        </w:rPr>
      </w:pPr>
      <w:r>
        <w:rPr>
          <w:rFonts w:eastAsia="Arial Cyr" w:cs="Arial Cyr" w:ascii="Arial Cyr" w:hAnsi="Arial Cyr"/>
        </w:rPr>
        <w:t>- Мама, ты рассуждаешь, как ребенок. Здесь вовсе не грязно! Где бы Я ни появился, это место становится чистым. Со Мной приходят мать Ганга и все места паломничества. Чистое или нечистое - это плод мирского воображения. В Творце нет недостатков, как и в Его творении. Нас с детства учат одно считать чистым, другое - грязным, потому что этого требуют ведические ритуалы. Но если Я, Верховная Абсолютная чистота, коснусь грязи, неужели она не очистится?! На самом-то деле, эти горшки не могут быть грязными, потому что в них готовили пищу для Господа Вишну. Посуда Господа Вишну всегда чиста, потому что Он очищает все, к чему прикоснется. Значит, даже с обычной точки зрения эта куча достойна поклонения. Все очищается, соприкоснувшись со Мной!</w:t>
      </w:r>
    </w:p>
    <w:p>
      <w:pPr>
        <w:pStyle w:val="PlainText"/>
        <w:ind w:firstLine="426"/>
        <w:jc w:val="both"/>
        <w:rPr>
          <w:rFonts w:ascii="Arial Cyr" w:hAnsi="Arial Cyr" w:eastAsia="Arial Cyr" w:cs="Arial Cyr"/>
        </w:rPr>
      </w:pPr>
      <w:r>
        <w:rPr>
          <w:rFonts w:eastAsia="Arial Cyr" w:cs="Arial Cyr" w:ascii="Arial Cyr" w:hAnsi="Arial Cyr"/>
        </w:rPr>
        <w:t>Рассмотрев этот вопрос с абсолютной точки зрения, Нимай стал безмятежно улыбаться, будто ребенок, развеселивший своим лепетом родителей. По правде говоря, никто не понял Его странной речи, но это не помешало снисходительно согласиться с Ним и даже посмеяться, пока Шачимата уговаривала Нимая пойти на Гангу искупаться. Однако Он не расставался со Своей кучей, и уже с мольбою в голосе она сказала:</w:t>
      </w:r>
    </w:p>
    <w:p>
      <w:pPr>
        <w:pStyle w:val="PlainText"/>
        <w:ind w:firstLine="426"/>
        <w:jc w:val="both"/>
        <w:rPr>
          <w:rFonts w:ascii="Arial Cyr" w:hAnsi="Arial Cyr" w:eastAsia="Arial Cyr" w:cs="Arial Cyr"/>
        </w:rPr>
      </w:pPr>
      <w:r>
        <w:rPr>
          <w:rFonts w:eastAsia="Arial Cyr" w:cs="Arial Cyr" w:ascii="Arial Cyr" w:hAnsi="Arial Cyr"/>
        </w:rPr>
        <w:t>- Иди скорей, Нимай, пока отец не вернулся домой!</w:t>
      </w:r>
    </w:p>
    <w:p>
      <w:pPr>
        <w:pStyle w:val="PlainText"/>
        <w:ind w:firstLine="426"/>
        <w:jc w:val="both"/>
        <w:rPr>
          <w:rFonts w:ascii="Arial Cyr" w:hAnsi="Arial Cyr" w:eastAsia="Arial Cyr" w:cs="Arial Cyr"/>
        </w:rPr>
      </w:pPr>
      <w:r>
        <w:rPr>
          <w:rFonts w:eastAsia="Arial Cyr" w:cs="Arial Cyr" w:ascii="Arial Cyr" w:hAnsi="Arial Cyr"/>
        </w:rPr>
        <w:t>Однако Нимай оставался непреклонным.</w:t>
      </w:r>
    </w:p>
    <w:p>
      <w:pPr>
        <w:pStyle w:val="PlainText"/>
        <w:ind w:firstLine="426"/>
        <w:jc w:val="both"/>
        <w:rPr>
          <w:rFonts w:ascii="Arial Cyr" w:hAnsi="Arial Cyr" w:eastAsia="Arial Cyr" w:cs="Arial Cyr"/>
        </w:rPr>
      </w:pPr>
      <w:r>
        <w:rPr>
          <w:rFonts w:eastAsia="Arial Cyr" w:cs="Arial Cyr" w:ascii="Arial Cyr" w:hAnsi="Arial Cyr"/>
        </w:rPr>
        <w:t>- Я не сойду с места, пока вы не позволите Мне учиться!</w:t>
      </w:r>
    </w:p>
    <w:p>
      <w:pPr>
        <w:pStyle w:val="PlainText"/>
        <w:ind w:firstLine="426"/>
        <w:jc w:val="both"/>
        <w:rPr>
          <w:rFonts w:ascii="Arial Cyr" w:hAnsi="Arial Cyr" w:eastAsia="Arial Cyr" w:cs="Arial Cyr"/>
        </w:rPr>
      </w:pPr>
      <w:r>
        <w:rPr>
          <w:rFonts w:eastAsia="Arial Cyr" w:cs="Arial Cyr" w:ascii="Arial Cyr" w:hAnsi="Arial Cyr"/>
        </w:rPr>
        <w:t>Шачимату окружили соседи:</w:t>
      </w:r>
    </w:p>
    <w:p>
      <w:pPr>
        <w:pStyle w:val="PlainText"/>
        <w:ind w:firstLine="426"/>
        <w:jc w:val="both"/>
        <w:rPr>
          <w:rFonts w:ascii="Arial Cyr" w:hAnsi="Arial Cyr" w:eastAsia="Arial Cyr" w:cs="Arial Cyr"/>
        </w:rPr>
      </w:pPr>
      <w:r>
        <w:rPr>
          <w:rFonts w:eastAsia="Arial Cyr" w:cs="Arial Cyr" w:ascii="Arial Cyr" w:hAnsi="Arial Cyr"/>
        </w:rPr>
        <w:t>- Почему вы запретили Нимаю учиться? Другие мучаются со своими сыновьями, а ваш мальчик Сам просится! Вам просто повезло. И какой враг посоветовал вам оставить Нимая неграмотным дураком? В чем Его вина?!</w:t>
      </w:r>
    </w:p>
    <w:p>
      <w:pPr>
        <w:pStyle w:val="PlainText"/>
        <w:ind w:firstLine="426"/>
        <w:jc w:val="both"/>
        <w:rPr>
          <w:rFonts w:ascii="Arial Cyr" w:hAnsi="Arial Cyr" w:eastAsia="Arial Cyr" w:cs="Arial Cyr"/>
        </w:rPr>
      </w:pPr>
      <w:r>
        <w:rPr>
          <w:rFonts w:eastAsia="Arial Cyr" w:cs="Arial Cyr" w:ascii="Arial Cyr" w:hAnsi="Arial Cyr"/>
        </w:rPr>
        <w:t>- Нимай! - позвали соседи, - беги, малыш. Если с сегодняшнего дня Ты не начнешь учиться, можешь продолжать Свои разрушительные игры!</w:t>
      </w:r>
    </w:p>
    <w:p>
      <w:pPr>
        <w:pStyle w:val="PlainText"/>
        <w:ind w:firstLine="426"/>
        <w:jc w:val="both"/>
        <w:rPr>
          <w:rFonts w:ascii="Arial Cyr" w:hAnsi="Arial Cyr" w:eastAsia="Arial Cyr" w:cs="Arial Cyr"/>
        </w:rPr>
      </w:pPr>
      <w:r>
        <w:rPr>
          <w:rFonts w:eastAsia="Arial Cyr" w:cs="Arial Cyr" w:ascii="Arial Cyr" w:hAnsi="Arial Cyr"/>
        </w:rPr>
        <w:t>Но Нимай продолжал сидеть, одаривая собравшихся сладостной улыбкой. Всех охватило необъяснимое блаженство. Шачимата сама стащила Его вниз, но улыбка не исчезала с Его лица, подобного прекрасному голубому сапфиру. Пока Нимай отмывался, вернулся Шри Мишра. Шачимата рассказала ему про горшки:</w:t>
      </w:r>
    </w:p>
    <w:p>
      <w:pPr>
        <w:pStyle w:val="PlainText"/>
        <w:ind w:firstLine="426"/>
        <w:jc w:val="both"/>
        <w:rPr>
          <w:rFonts w:ascii="Arial Cyr" w:hAnsi="Arial Cyr" w:eastAsia="Arial Cyr" w:cs="Arial Cyr"/>
        </w:rPr>
      </w:pPr>
      <w:r>
        <w:rPr>
          <w:rFonts w:eastAsia="Arial Cyr" w:cs="Arial Cyr" w:ascii="Arial Cyr" w:hAnsi="Arial Cyr"/>
        </w:rPr>
        <w:t>- Наш сын хочет учиться! Он так шалит, потому мы запретили Ему ходить в школу.</w:t>
      </w:r>
    </w:p>
    <w:p>
      <w:pPr>
        <w:pStyle w:val="PlainText"/>
        <w:ind w:firstLine="426"/>
        <w:jc w:val="both"/>
        <w:rPr>
          <w:rFonts w:ascii="Arial Cyr" w:hAnsi="Arial Cyr" w:eastAsia="Arial Cyr" w:cs="Arial Cyr"/>
        </w:rPr>
      </w:pPr>
      <w:r>
        <w:rPr>
          <w:rFonts w:eastAsia="Arial Cyr" w:cs="Arial Cyr" w:ascii="Arial Cyr" w:hAnsi="Arial Cyr"/>
        </w:rPr>
        <w:t>- Дорогой Мишра, - вмешались соседи, - ты очень возвышенная душа. Но кто посоветовал тебе запретить Нимаю учиться? Что Господь ни пошлет, все к лучшему, поэтому выбрось из головы свои тревоги и опасения и обучай сына. Тебе так повезло - мальчик рвется в толу. Выбери благоприятный день и одень на Нимая брахманский шнур, пусть начнет Свое образование.</w:t>
      </w:r>
    </w:p>
    <w:p>
      <w:pPr>
        <w:pStyle w:val="PlainText"/>
        <w:ind w:firstLine="426"/>
        <w:jc w:val="both"/>
        <w:rPr>
          <w:rFonts w:ascii="Arial Cyr" w:hAnsi="Arial Cyr" w:eastAsia="Arial Cyr" w:cs="Arial Cyr"/>
        </w:rPr>
      </w:pPr>
      <w:r>
        <w:rPr>
          <w:rFonts w:eastAsia="Arial Cyr" w:cs="Arial Cyr" w:ascii="Arial Cyr" w:hAnsi="Arial Cyr"/>
        </w:rPr>
        <w:t>- Все вы очень дороги мне, - улыбался Джаганнатха Мишра, - и я приму любое ваше решение.</w:t>
      </w:r>
    </w:p>
    <w:p>
      <w:pPr>
        <w:pStyle w:val="PlainText"/>
        <w:ind w:firstLine="426"/>
        <w:jc w:val="both"/>
        <w:rPr>
          <w:rFonts w:ascii="Arial Cyr" w:hAnsi="Arial Cyr" w:eastAsia="Arial Cyr" w:cs="Arial Cyr"/>
        </w:rPr>
      </w:pPr>
      <w:r>
        <w:rPr>
          <w:rFonts w:eastAsia="Arial Cyr" w:cs="Arial Cyr" w:ascii="Arial Cyr" w:hAnsi="Arial Cyr"/>
        </w:rPr>
        <w:t>Нимай тем временем играл и резвился во дворе. Узнав о согласии отца, Он радостный побежал за Своими книжкам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Через несколько дней после этого Нимaю захотелось пожевать орeхи бeтeля (разновидность перца), которые каждый день предлагали домашним божествам. Обычно Он этого не делал, но тут решил попробовать - Кришнa тоже жевал орeхи бeтeля. Прошло немного времени, Нимaи почувствовaл дурноту и потeрял сознaниe.</w:t>
      </w:r>
    </w:p>
    <w:p>
      <w:pPr>
        <w:pStyle w:val="PlainText"/>
        <w:ind w:firstLine="426"/>
        <w:jc w:val="both"/>
        <w:rPr>
          <w:rFonts w:ascii="Arial Cyr" w:hAnsi="Arial Cyr" w:eastAsia="Arial Cyr" w:cs="Arial Cyr"/>
        </w:rPr>
      </w:pPr>
      <w:r>
        <w:rPr>
          <w:rFonts w:eastAsia="Arial Cyr" w:cs="Arial Cyr" w:ascii="Arial Cyr" w:hAnsi="Arial Cyr"/>
        </w:rPr>
        <w:t>Перепуганные Шачимата и Джаганнатха Мишра подбежали к мальчику, стали брызгaть воду Ему в лицо, a остaтки влили в рот. Нимaи начал медленно приходить в Сeбя. Он открыл глаза.</w:t>
      </w:r>
    </w:p>
    <w:p>
      <w:pPr>
        <w:pStyle w:val="PlainText"/>
        <w:ind w:firstLine="426"/>
        <w:jc w:val="both"/>
        <w:rPr>
          <w:rFonts w:ascii="Arial Cyr" w:hAnsi="Arial Cyr" w:eastAsia="Arial Cyr" w:cs="Arial Cyr"/>
        </w:rPr>
      </w:pPr>
      <w:r>
        <w:rPr>
          <w:rFonts w:eastAsia="Arial Cyr" w:cs="Arial Cyr" w:ascii="Arial Cyr" w:hAnsi="Arial Cyr"/>
        </w:rPr>
        <w:t>- Мальчик мой, - говорил Джаганнатха Мишра, обмахивая Его, - разве Ты не знаешь, что орехи бетеля одурманивают голову? Мы не можем подражать Верховному Господу. Ведь люди не обладают Его могуществом!</w:t>
      </w:r>
    </w:p>
    <w:p>
      <w:pPr>
        <w:pStyle w:val="PlainText"/>
        <w:ind w:firstLine="426"/>
        <w:jc w:val="both"/>
        <w:rPr>
          <w:rFonts w:ascii="Arial Cyr" w:hAnsi="Arial Cyr" w:eastAsia="Arial Cyr" w:cs="Arial Cyr"/>
        </w:rPr>
      </w:pPr>
      <w:r>
        <w:rPr>
          <w:rFonts w:eastAsia="Arial Cyr" w:cs="Arial Cyr" w:ascii="Arial Cyr" w:hAnsi="Arial Cyr"/>
        </w:rPr>
        <w:t>Нимай, отрешенным взором глядя на отца, медленно заговорил. Его голос был еще совсем слабым. Очень тихо Он сказал родитeлям словa, прeкрaснee которых им еще нe доводилось слышaть.</w:t>
      </w:r>
    </w:p>
    <w:p>
      <w:pPr>
        <w:pStyle w:val="PlainText"/>
        <w:ind w:firstLine="426"/>
        <w:jc w:val="both"/>
        <w:rPr/>
      </w:pPr>
      <w:r>
        <w:rPr>
          <w:rFonts w:eastAsia="Arial Cyr" w:cs="Arial Cyr" w:ascii="Arial Cyr" w:hAnsi="Arial Cyr"/>
        </w:rPr>
        <w:t>- Это Вишвaрупa зaбрaл Мeня отсюдa. Он хотел, чтобы Я тожe отрекся от мира. Но Я отвeтил Вишвaрупe: _У Мeня бeспомощныe отeц и мaть. На кого Я их оставлю? К тому жe Я Сaм eщe рeбeнок. Что Я знaю о жизни сaнньяси? Я хочу жениться и помогaть Своим родитeлям. Тогда Господь Нaрaянa и Его супругa, богиня удaчи Лакшми, будут довольны Мною_. И Вишвaрупa вeрнул</w:t>
      </w:r>
      <w:r>
        <w:rPr>
          <w:rFonts w:eastAsia="Arial" w:cs="Arial" w:ascii="Arial" w:hAnsi="Arial"/>
        </w:rPr>
        <w:t xml:space="preserve"> </w:t>
      </w:r>
      <w:r>
        <w:rPr>
          <w:rFonts w:eastAsia="Arial Cyr" w:cs="Arial Cyr" w:ascii="Arial Cyr" w:hAnsi="Arial Cyr"/>
        </w:rPr>
        <w:t>Мeня домой. Но нaпослeдок он попросил Меня: _Тысячу раз поклонись за меня нашей мaтeри Шaчидeви!_</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ишвамбхаре уже исполнилось девять лет, и Шри Мишра решил, наконец, провести церемонию упанаяны - одеть на Нимая брахманский шнур. Он пригласил в дом астролога назначить благоприятный для этого день. Джаганнатха созвал друзей и родных, прося их благословений, а также Адвайту Ачарью, знаменитого знатока ведических ритуалов.</w:t>
      </w:r>
    </w:p>
    <w:p>
      <w:pPr>
        <w:pStyle w:val="PlainText"/>
        <w:ind w:firstLine="426"/>
        <w:jc w:val="both"/>
        <w:rPr>
          <w:rFonts w:ascii="Arial Cyr" w:hAnsi="Arial Cyr" w:eastAsia="Arial Cyr" w:cs="Arial Cyr"/>
        </w:rPr>
      </w:pPr>
      <w:r>
        <w:rPr>
          <w:rFonts w:eastAsia="Arial Cyr" w:cs="Arial Cyr" w:ascii="Arial Cyr" w:hAnsi="Arial Cyr"/>
        </w:rPr>
        <w:t>С большим восторгом гости стали собираться на праздник. Женщины пели молитвы и песни, прославляя Господа Кришну, а музыканты играли на мридангах, санаи и флейтах. Брахманы пели ведические гимны, а поэты слагали стихи во славу Господа. Дом Шачиматы превратился в обитель радости и счастья. Джаганнатха Мишра почтил брахманов орехами бетеля, сандаловой пастой, цветочными гирляндами. Деревенские женщины обменялись ярко-красной краской, и Шачи угостила их катечу, бананами и маслом, смешанным с куркумой. В сумерки под звуки раковин и радостные возгласы _Джая! Джая!_ началась церемония адхи-васа. Брахманы читали благоприятные стихи, а площадной шут пел красивые песни. Другие брахманы благословляли Вишвамбхару по всем правилам шастр.</w:t>
      </w:r>
    </w:p>
    <w:p>
      <w:pPr>
        <w:pStyle w:val="PlainText"/>
        <w:ind w:firstLine="426"/>
        <w:jc w:val="both"/>
        <w:rPr>
          <w:rFonts w:ascii="Arial Cyr" w:hAnsi="Arial Cyr" w:eastAsia="Arial Cyr" w:cs="Arial Cyr"/>
        </w:rPr>
      </w:pPr>
      <w:r>
        <w:rPr>
          <w:rFonts w:eastAsia="Arial Cyr" w:cs="Arial Cyr" w:ascii="Arial Cyr" w:hAnsi="Arial Cyr"/>
        </w:rPr>
        <w:t>На следующее утро Джаганнатха Мишра совершал благоприятную нандимукха-церемонию и шраддху. Омыв стопы брахманам, он начал жертвоприношение. Планеты занимали самое благоприятное положение, месяц, день и час дарили благословения Господу Гауранге, который готовился одеть чудесный брахманский шнур. Это Сам Ананта-Шеша кольцом охватит золотистое тело Своего возлюбленного Господа.</w:t>
      </w:r>
    </w:p>
    <w:p>
      <w:pPr>
        <w:pStyle w:val="PlainText"/>
        <w:ind w:firstLine="426"/>
        <w:jc w:val="both"/>
        <w:rPr>
          <w:rFonts w:ascii="Arial Cyr" w:hAnsi="Arial Cyr" w:eastAsia="Arial Cyr" w:cs="Arial Cyr"/>
        </w:rPr>
      </w:pPr>
      <w:r>
        <w:rPr>
          <w:rFonts w:eastAsia="Arial Cyr" w:cs="Arial Cyr" w:ascii="Arial Cyr" w:hAnsi="Arial Cyr"/>
        </w:rPr>
        <w:t>Сначала Шачимата вместе с соседскими женщинами натерла тело Гауры маслом с куркумой, затем маслом амалаки смочила волосы, а потом омыла Его водами Ганги. Все это Шачимата делала, с великим наслаждением.</w:t>
      </w:r>
    </w:p>
    <w:p>
      <w:pPr>
        <w:pStyle w:val="PlainText"/>
        <w:ind w:firstLine="426"/>
        <w:jc w:val="both"/>
        <w:rPr>
          <w:rFonts w:ascii="Arial Cyr" w:hAnsi="Arial Cyr" w:eastAsia="Arial Cyr" w:cs="Arial Cyr"/>
        </w:rPr>
      </w:pPr>
      <w:r>
        <w:rPr>
          <w:rFonts w:eastAsia="Arial Cyr" w:cs="Arial Cyr" w:ascii="Arial Cyr" w:hAnsi="Arial Cyr"/>
        </w:rPr>
        <w:t>Гонги, мриданги, раковины, караталы и другие музыкальные инструменты смягчали торжественность обстановки чудесной музыкой. Громовые удары дхаки (большого деревянного барабана) слышны были за милю вокруг, шенаи убаюкивали сердце, вины, флейты и пакховаджи (деревянные барабаны) сливались в общую гармонию звуков. Певцы и танцоры пели и веселились, пока Вишвамбхаре брили голову. Сандаловая паста и гирлянды украшали Его золотистое тело. Когда Он взошел, наконец, на жертвенную арену, звучали ведические гимны, нараспев читаемые святыми брахманами.</w:t>
      </w:r>
    </w:p>
    <w:p>
      <w:pPr>
        <w:pStyle w:val="PlainText"/>
        <w:ind w:firstLine="426"/>
        <w:jc w:val="both"/>
        <w:rPr>
          <w:rFonts w:ascii="Arial Cyr" w:hAnsi="Arial Cyr" w:eastAsia="Arial Cyr" w:cs="Arial Cyr"/>
        </w:rPr>
      </w:pPr>
      <w:r>
        <w:rPr>
          <w:rFonts w:eastAsia="Arial Cyr" w:cs="Arial Cyr" w:ascii="Arial Cyr" w:hAnsi="Arial Cyr"/>
        </w:rPr>
        <w:t>Не прекращая пения, они торжественно одели на Него красные одежды и брахманский шнур. Неописуемая красота Нимая обращала в прах гордость Купидона. Джаганнатха Мишра прошептал сыну в ухо Гаятри-мантру. Когда Нимай взял в руки жреческий посох, все грешники содрогнулись от страха.</w:t>
      </w:r>
    </w:p>
    <w:p>
      <w:pPr>
        <w:pStyle w:val="PlainText"/>
        <w:ind w:firstLine="426"/>
        <w:jc w:val="both"/>
        <w:rPr>
          <w:rFonts w:ascii="Arial Cyr" w:hAnsi="Arial Cyr" w:eastAsia="Arial Cyr" w:cs="Arial Cyr"/>
        </w:rPr>
      </w:pPr>
      <w:r>
        <w:rPr>
          <w:rFonts w:eastAsia="Arial Cyr" w:cs="Arial Cyr" w:ascii="Arial Cyr" w:hAnsi="Arial Cyr"/>
        </w:rPr>
        <w:t>Теперь обряд был завершен, и Верховный Господь Гаурасундара проявил Себя карликом-брахманом Ваманой, и кто бы ни взглянул на Него в эти мгновенья, утопал в бесконечной радости. Божественное сияние, исходившее из тела Господа, открывало в людях духовное видение. С посохом в руках и полотняной сумкой на плече Шри Гаурасундара пошел по Надии, случась в дома Своих преданных и собирая милостыню, словно санньяси. Жители с величайшим удовольствием опускали Ему в сумку все, что могли. Женщины улыбались и тоже предлагали какой-нибудь дар.</w:t>
      </w:r>
    </w:p>
    <w:p>
      <w:pPr>
        <w:pStyle w:val="PlainText"/>
        <w:ind w:firstLine="426"/>
        <w:jc w:val="both"/>
        <w:rPr>
          <w:rFonts w:ascii="Arial Cyr" w:hAnsi="Arial Cyr" w:eastAsia="Arial Cyr" w:cs="Arial Cyr"/>
        </w:rPr>
      </w:pPr>
      <w:r>
        <w:rPr>
          <w:rFonts w:eastAsia="Arial Cyr" w:cs="Arial Cyr" w:ascii="Arial Cyr" w:hAnsi="Arial Cyr"/>
        </w:rPr>
        <w:t>Шри Сарасвати деви, Шри Парвати деви и другие великие и праведные женщины с райских планет приняли облик брахманских жен, чтобы дать милостыню чудесному мальчику-брахману Нимаю. Он проявил Себя Господом Ваманой, чтобы даровать освобождение обусловленным душам.</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Целыми днями Нимай проводил время за книгами, а у Шри Мишры их было немало. И хотя Нимай познал уже суть всех писаний, Его все же тянуло к сверстникам, и Он сказал об этом отцу.</w:t>
      </w:r>
    </w:p>
    <w:p>
      <w:pPr>
        <w:pStyle w:val="PlainText"/>
        <w:ind w:firstLine="426"/>
        <w:jc w:val="both"/>
        <w:rPr>
          <w:rFonts w:ascii="Arial Cyr" w:hAnsi="Arial Cyr" w:eastAsia="Arial Cyr" w:cs="Arial Cyr"/>
        </w:rPr>
      </w:pPr>
      <w:r>
        <w:rPr>
          <w:rFonts w:eastAsia="Arial Cyr" w:cs="Arial Cyr" w:ascii="Arial Cyr" w:hAnsi="Arial Cyr"/>
        </w:rPr>
        <w:t>В Надии было много образованных учителей и хороших школ, однако Шри Гангадас Пандит сиял среди всех, словно яркий бриллиант. Под этим именем в играх Господа Чайтанйи пришел Сандипани Муни, у которого проходили обучение Господь Кришна и Господь Баларама. Гангадас оставался непревзойденным знатоком грамматики санскрита, и Нимай мечтал учиться только у него. Шри Мишра согласился с выбором сына, и вместе они отправились как-то к дому ученого брахмана.</w:t>
      </w:r>
    </w:p>
    <w:p>
      <w:pPr>
        <w:pStyle w:val="PlainText"/>
        <w:ind w:firstLine="426"/>
        <w:jc w:val="both"/>
        <w:rPr>
          <w:rFonts w:ascii="Arial Cyr" w:hAnsi="Arial Cyr" w:eastAsia="Arial Cyr" w:cs="Arial Cyr"/>
        </w:rPr>
      </w:pPr>
      <w:r>
        <w:rPr>
          <w:rFonts w:eastAsia="Arial Cyr" w:cs="Arial Cyr" w:ascii="Arial Cyr" w:hAnsi="Arial Cyr"/>
        </w:rPr>
        <w:t>Гангадас почтительно поднялся навстречу, завидев на пороге Шри Мишру. Они тепло обнявлись и он предложил гостям сесть.</w:t>
      </w:r>
    </w:p>
    <w:p>
      <w:pPr>
        <w:pStyle w:val="PlainText"/>
        <w:ind w:firstLine="426"/>
        <w:jc w:val="both"/>
        <w:rPr>
          <w:rFonts w:ascii="Arial Cyr" w:hAnsi="Arial Cyr" w:eastAsia="Arial Cyr" w:cs="Arial Cyr"/>
        </w:rPr>
      </w:pPr>
      <w:r>
        <w:rPr>
          <w:rFonts w:eastAsia="Arial Cyr" w:cs="Arial Cyr" w:ascii="Arial Cyr" w:hAnsi="Arial Cyr"/>
        </w:rPr>
        <w:t>- Я привел к тебе моего сына, - сказал Джаганнатха Мишра. - Пожалуйста, научи Его читать и писать на санскрите, а также логике и другим наукам.</w:t>
      </w:r>
    </w:p>
    <w:p>
      <w:pPr>
        <w:pStyle w:val="PlainText"/>
        <w:ind w:firstLine="426"/>
        <w:jc w:val="both"/>
        <w:rPr>
          <w:rFonts w:ascii="Arial Cyr" w:hAnsi="Arial Cyr" w:eastAsia="Arial Cyr" w:cs="Arial Cyr"/>
        </w:rPr>
      </w:pPr>
      <w:r>
        <w:rPr>
          <w:rFonts w:eastAsia="Arial Cyr" w:cs="Arial Cyr" w:ascii="Arial Cyr" w:hAnsi="Arial Cyr"/>
        </w:rPr>
        <w:t>- Буду только счастлив, - улыбаясь ответил Гангадас. - Я передам ему все, что знаю сам.</w:t>
      </w:r>
    </w:p>
    <w:p>
      <w:pPr>
        <w:pStyle w:val="PlainText"/>
        <w:ind w:firstLine="426"/>
        <w:jc w:val="both"/>
        <w:rPr>
          <w:rFonts w:ascii="Arial Cyr" w:hAnsi="Arial Cyr" w:eastAsia="Arial Cyr" w:cs="Arial Cyr"/>
        </w:rPr>
      </w:pPr>
      <w:r>
        <w:rPr>
          <w:rFonts w:eastAsia="Arial Cyr" w:cs="Arial Cyr" w:ascii="Arial Cyr" w:hAnsi="Arial Cyr"/>
        </w:rPr>
        <w:t>Нимай стал посещать толу Гангадаса. Шри Гангадас был очень рад такому способному ученику, как Нимай, и относился к Нему, словно к сыну. А Нимай сходу понимал все объяснения учителя. Он мог аргументированно не согласиться с ним, а потом теми же аргументами доказать правоту учителя. У Гангадаса были сотни учеников, но никто из них не мог устоять перед логикой Нимая. Гангадас был исключительно доволен такими необычайными способностями и объявил Нимая своим лучшим учеником. В присутствии Нимая одноклассники напоминали танцующих кукол в руках кукловода. С Ним учились Шри Мурари Гупта, Шри Камала Канта, Шри Кришнананда и другие друзья, очень любившие Нимая, несмотря на поражения, которые им довольно часто приходилось терпеть от Него. Нимай находил неожиданные и остроумные доводы и оставался неизменным победителем даже в спорах со старшеклассниками. Не имея что возразить, они просто смеялись в ответ, как над малышом.</w:t>
      </w:r>
    </w:p>
    <w:p>
      <w:pPr>
        <w:pStyle w:val="PlainText"/>
        <w:ind w:firstLine="426"/>
        <w:jc w:val="both"/>
        <w:rPr>
          <w:rFonts w:ascii="Arial Cyr" w:hAnsi="Arial Cyr" w:eastAsia="Arial Cyr" w:cs="Arial Cyr"/>
        </w:rPr>
      </w:pPr>
      <w:r>
        <w:rPr>
          <w:rFonts w:eastAsia="Arial Cyr" w:cs="Arial Cyr" w:ascii="Arial Cyr" w:hAnsi="Arial Cyr"/>
        </w:rPr>
        <w:t>Каждый день после занятий Нимай с друзьями шел на Гангу купаться. В этот час там можно было встретить всех учащихся Навадвипы, совершающих свои дневные омовения. В Навадвипе было столько ученых людей, и каждый имел своих учеников. Встречаясь после занятий на Ганге, юноши затевали состязания, пробуя себя в философии, логике и грамматике. И хотя Нимай был начинающим учеником, из-за Своего задиристого нрава Он все время затевал споры с ребятами из других школ, что доводило иной раз до ссор и драки. Обычно все начиналось с вопроса:</w:t>
      </w:r>
    </w:p>
    <w:p>
      <w:pPr>
        <w:pStyle w:val="PlainText"/>
        <w:ind w:firstLine="426"/>
        <w:jc w:val="both"/>
        <w:rPr>
          <w:rFonts w:ascii="Arial Cyr" w:hAnsi="Arial Cyr" w:eastAsia="Arial Cyr" w:cs="Arial Cyr"/>
        </w:rPr>
      </w:pPr>
      <w:r>
        <w:rPr>
          <w:rFonts w:eastAsia="Arial Cyr" w:cs="Arial Cyr" w:ascii="Arial Cyr" w:hAnsi="Arial Cyr"/>
        </w:rPr>
        <w:t>- Кто у тебя учитель?</w:t>
      </w:r>
    </w:p>
    <w:p>
      <w:pPr>
        <w:pStyle w:val="PlainText"/>
        <w:ind w:firstLine="426"/>
        <w:jc w:val="both"/>
        <w:rPr>
          <w:rFonts w:ascii="Arial Cyr" w:hAnsi="Arial Cyr" w:eastAsia="Arial Cyr" w:cs="Arial Cyr"/>
        </w:rPr>
      </w:pPr>
      <w:r>
        <w:rPr>
          <w:rFonts w:eastAsia="Arial Cyr" w:cs="Arial Cyr" w:ascii="Arial Cyr" w:hAnsi="Arial Cyr"/>
        </w:rPr>
        <w:t>- А ты отгадай!</w:t>
      </w:r>
    </w:p>
    <w:p>
      <w:pPr>
        <w:pStyle w:val="PlainText"/>
        <w:ind w:firstLine="426"/>
        <w:jc w:val="both"/>
        <w:rPr/>
      </w:pPr>
      <w:r>
        <w:rPr>
          <w:rFonts w:eastAsia="Arial Cyr" w:cs="Arial Cyr" w:ascii="Arial Cyr" w:hAnsi="Arial Cyr"/>
        </w:rPr>
        <w:t>Через минуту они уже бранились, потом брызгали воду друг другу в лицо и швырялись песком. Завязывалась драка, и мальчики уже колотили друг друга кулаками. Кто половчее, бросал в противника грязью, прыгал на спину и, повалив на землю, хорошенько мял бока. Они клялись в честности и правоте</w:t>
      </w:r>
      <w:r>
        <w:rPr>
          <w:rFonts w:eastAsia="Arial" w:cs="Arial" w:ascii="Arial" w:hAnsi="Arial"/>
        </w:rPr>
        <w:t xml:space="preserve"> </w:t>
      </w:r>
      <w:r>
        <w:rPr>
          <w:rFonts w:eastAsia="Arial Cyr" w:cs="Arial Cyr" w:ascii="Arial Cyr" w:hAnsi="Arial Cyr"/>
        </w:rPr>
        <w:t>именем царя, потом толкали друг друга в грудь и снова завязывалась драка. Пока побежденный, плача, лежал на песке, победитель для большей безопасности кидался в воду и переплывал на другой берег Ганги. Вода в реке становилась грязной и мутной из-за дикой борьбы и бесконечной возни мальчиков. Женщины не могли набрать в кувшины воды, а брахманы и другие почтенные горожане искупаться.</w:t>
      </w:r>
    </w:p>
    <w:p>
      <w:pPr>
        <w:pStyle w:val="PlainText"/>
        <w:ind w:firstLine="426"/>
        <w:jc w:val="both"/>
        <w:rPr>
          <w:rFonts w:ascii="Arial Cyr" w:hAnsi="Arial Cyr" w:eastAsia="Arial Cyr" w:cs="Arial Cyr"/>
        </w:rPr>
      </w:pPr>
      <w:r>
        <w:rPr>
          <w:rFonts w:eastAsia="Arial Cyr" w:cs="Arial Cyr" w:ascii="Arial Cyr" w:hAnsi="Arial Cyr"/>
        </w:rPr>
        <w:t>Из-за Своего безудержного характера Вишвамбхара Рая шел от одного гхата к другому, ища достойного соперника. А потом возвращался к друзьям, и они начинали играть в палочки. Однажды к ним подошли ребята постарше. Они были сердиты и возбуждены:</w:t>
      </w:r>
    </w:p>
    <w:p>
      <w:pPr>
        <w:pStyle w:val="PlainText"/>
        <w:ind w:firstLine="426"/>
        <w:jc w:val="both"/>
        <w:rPr>
          <w:rFonts w:ascii="Arial Cyr" w:hAnsi="Arial Cyr" w:eastAsia="Arial Cyr" w:cs="Arial Cyr"/>
        </w:rPr>
      </w:pPr>
      <w:r>
        <w:rPr>
          <w:rFonts w:eastAsia="Arial Cyr" w:cs="Arial Cyr" w:ascii="Arial Cyr" w:hAnsi="Arial Cyr"/>
        </w:rPr>
        <w:t>- Нимай, почему Ты со всеми ссоришься? Раз Ты такой умный, дай-ка толкования астрологическому календарному трактату. Посмотрим, на что Ты способен!</w:t>
      </w:r>
    </w:p>
    <w:p>
      <w:pPr>
        <w:pStyle w:val="PlainText"/>
        <w:ind w:firstLine="426"/>
        <w:jc w:val="both"/>
        <w:rPr>
          <w:rFonts w:ascii="Arial Cyr" w:hAnsi="Arial Cyr" w:eastAsia="Arial Cyr" w:cs="Arial Cyr"/>
        </w:rPr>
      </w:pPr>
      <w:r>
        <w:rPr>
          <w:rFonts w:eastAsia="Arial Cyr" w:cs="Arial Cyr" w:ascii="Arial Cyr" w:hAnsi="Arial Cyr"/>
        </w:rPr>
        <w:t>- Это интересная тема, - ответил Нимай. - Кто будет задавать Мне вопросы?</w:t>
      </w:r>
    </w:p>
    <w:p>
      <w:pPr>
        <w:pStyle w:val="PlainText"/>
        <w:ind w:firstLine="426"/>
        <w:jc w:val="both"/>
        <w:rPr>
          <w:rFonts w:ascii="Arial Cyr" w:hAnsi="Arial Cyr" w:eastAsia="Arial Cyr" w:cs="Arial Cyr"/>
        </w:rPr>
      </w:pPr>
      <w:r>
        <w:rPr>
          <w:rFonts w:eastAsia="Arial Cyr" w:cs="Arial Cyr" w:ascii="Arial Cyr" w:hAnsi="Arial Cyr"/>
        </w:rPr>
        <w:t>- Ты так самоуверен?</w:t>
      </w:r>
    </w:p>
    <w:p>
      <w:pPr>
        <w:pStyle w:val="PlainText"/>
        <w:ind w:firstLine="426"/>
        <w:jc w:val="both"/>
        <w:rPr>
          <w:rFonts w:ascii="Arial Cyr" w:hAnsi="Arial Cyr" w:eastAsia="Arial Cyr" w:cs="Arial Cyr"/>
        </w:rPr>
      </w:pPr>
      <w:r>
        <w:rPr>
          <w:rFonts w:eastAsia="Arial Cyr" w:cs="Arial Cyr" w:ascii="Arial Cyr" w:hAnsi="Arial Cyr"/>
        </w:rPr>
        <w:t>- Лучше поскорее спроси Меня все, что хочешь! - даже с некоторым вызовом ответил Нимай.</w:t>
      </w:r>
    </w:p>
    <w:p>
      <w:pPr>
        <w:pStyle w:val="PlainText"/>
        <w:ind w:firstLine="426"/>
        <w:jc w:val="both"/>
        <w:rPr>
          <w:rFonts w:ascii="Arial Cyr" w:hAnsi="Arial Cyr" w:eastAsia="Arial Cyr" w:cs="Arial Cyr"/>
        </w:rPr>
      </w:pPr>
      <w:r>
        <w:rPr>
          <w:rFonts w:eastAsia="Arial Cyr" w:cs="Arial Cyr" w:ascii="Arial Cyr" w:hAnsi="Arial Cyr"/>
        </w:rPr>
        <w:t>- Объясни закон глагольных корней!</w:t>
      </w:r>
    </w:p>
    <w:p>
      <w:pPr>
        <w:pStyle w:val="PlainText"/>
        <w:ind w:firstLine="426"/>
        <w:jc w:val="both"/>
        <w:rPr>
          <w:rFonts w:ascii="Arial Cyr" w:hAnsi="Arial Cyr" w:eastAsia="Arial Cyr" w:cs="Arial Cyr"/>
        </w:rPr>
      </w:pPr>
      <w:r>
        <w:rPr>
          <w:rFonts w:eastAsia="Arial Cyr" w:cs="Arial Cyr" w:ascii="Arial Cyr" w:hAnsi="Arial Cyr"/>
        </w:rPr>
        <w:t>- Хорошо, но только ты слушай внимательно!</w:t>
      </w:r>
    </w:p>
    <w:p>
      <w:pPr>
        <w:pStyle w:val="PlainText"/>
        <w:ind w:firstLine="426"/>
        <w:jc w:val="both"/>
        <w:rPr>
          <w:rFonts w:ascii="Arial Cyr" w:hAnsi="Arial Cyr" w:eastAsia="Arial Cyr" w:cs="Arial Cyr"/>
        </w:rPr>
      </w:pPr>
      <w:r>
        <w:rPr>
          <w:rFonts w:eastAsia="Arial Cyr" w:cs="Arial Cyr" w:ascii="Arial Cyr" w:hAnsi="Arial Cyr"/>
        </w:rPr>
        <w:t>Нимай, Верховная Личность Господа, - источник знаний, поэтому Его объяснения грамматических правил были совершенны. Удивленные старшеклассники похвалили Его, но тут Нимай предложил:</w:t>
      </w:r>
    </w:p>
    <w:p>
      <w:pPr>
        <w:pStyle w:val="PlainText"/>
        <w:ind w:firstLine="426"/>
        <w:jc w:val="both"/>
        <w:rPr>
          <w:rFonts w:ascii="Arial Cyr" w:hAnsi="Arial Cyr" w:eastAsia="Arial Cyr" w:cs="Arial Cyr"/>
        </w:rPr>
      </w:pPr>
      <w:r>
        <w:rPr>
          <w:rFonts w:eastAsia="Arial Cyr" w:cs="Arial Cyr" w:ascii="Arial Cyr" w:hAnsi="Arial Cyr"/>
        </w:rPr>
        <w:t>- Теперь послушайте, как Я опровергну собственные аргументы, - и с таким же успехом стал утверждать противоположное. - Кто-нибудь из вас может превзойти Меня или привести другие доводы?</w:t>
      </w:r>
    </w:p>
    <w:p>
      <w:pPr>
        <w:pStyle w:val="PlainText"/>
        <w:ind w:firstLine="426"/>
        <w:jc w:val="both"/>
        <w:rPr>
          <w:rFonts w:ascii="Arial Cyr" w:hAnsi="Arial Cyr" w:eastAsia="Arial Cyr" w:cs="Arial Cyr"/>
        </w:rPr>
      </w:pPr>
      <w:r>
        <w:rPr>
          <w:rFonts w:eastAsia="Arial Cyr" w:cs="Arial Cyr" w:ascii="Arial Cyr" w:hAnsi="Arial Cyr"/>
        </w:rPr>
        <w:t>Юноши изумлялись оригинальным толкованиям Нимая, но Его самоопровержения просто поразили их. Им нечего было сказать.</w:t>
      </w:r>
    </w:p>
    <w:p>
      <w:pPr>
        <w:pStyle w:val="PlainText"/>
        <w:ind w:firstLine="426"/>
        <w:jc w:val="both"/>
        <w:rPr>
          <w:rFonts w:ascii="Arial Cyr" w:hAnsi="Arial Cyr" w:eastAsia="Arial Cyr" w:cs="Arial Cyr"/>
        </w:rPr>
      </w:pPr>
      <w:r>
        <w:rPr>
          <w:rFonts w:eastAsia="Arial Cyr" w:cs="Arial Cyr" w:ascii="Arial Cyr" w:hAnsi="Arial Cyr"/>
        </w:rPr>
        <w:t>- Прекрасно, - удовлетворенно заключил Нимай, - теперь Я опровергну два прежних доказательства.</w:t>
      </w:r>
    </w:p>
    <w:p>
      <w:pPr>
        <w:pStyle w:val="PlainText"/>
        <w:ind w:firstLine="426"/>
        <w:jc w:val="both"/>
        <w:rPr>
          <w:rFonts w:ascii="Arial Cyr" w:hAnsi="Arial Cyr" w:eastAsia="Arial Cyr" w:cs="Arial Cyr"/>
        </w:rPr>
      </w:pPr>
      <w:r>
        <w:rPr>
          <w:rFonts w:eastAsia="Arial Cyr" w:cs="Arial Cyr" w:ascii="Arial Cyr" w:hAnsi="Arial Cyr"/>
        </w:rPr>
        <w:t>Шри Гаурачандра приводил новые объяснения, не менее прекрасные и поэтичные, чем два предыдущих. Юноши искренне обняли Нимая.</w:t>
      </w:r>
    </w:p>
    <w:p>
      <w:pPr>
        <w:pStyle w:val="PlainText"/>
        <w:ind w:firstLine="426"/>
        <w:jc w:val="both"/>
        <w:rPr>
          <w:rFonts w:ascii="Arial Cyr" w:hAnsi="Arial Cyr" w:eastAsia="Arial Cyr" w:cs="Arial Cyr"/>
        </w:rPr>
      </w:pPr>
      <w:r>
        <w:rPr>
          <w:rFonts w:eastAsia="Arial Cyr" w:cs="Arial Cyr" w:ascii="Arial Cyr" w:hAnsi="Arial Cyr"/>
        </w:rPr>
        <w:t>- Сейчас беги домой, а завтра приходи сюда снова, мы Тебя еще о чем-нибудь спросим.</w:t>
      </w:r>
    </w:p>
    <w:p>
      <w:pPr>
        <w:pStyle w:val="PlainText"/>
        <w:ind w:firstLine="426"/>
        <w:jc w:val="both"/>
        <w:rPr>
          <w:rFonts w:ascii="Arial Cyr" w:hAnsi="Arial Cyr" w:eastAsia="Arial Cyr" w:cs="Arial Cyr"/>
        </w:rPr>
      </w:pPr>
      <w:r>
        <w:rPr>
          <w:rFonts w:eastAsia="Arial Cyr" w:cs="Arial Cyr" w:ascii="Arial Cyr" w:hAnsi="Arial Cyr"/>
        </w:rPr>
        <w:t>И счастливый Своими успехами Нимай, Господь Вайкунтхи, с разбегу нырнул в воды Ганги.</w:t>
      </w:r>
    </w:p>
    <w:p>
      <w:pPr>
        <w:pStyle w:val="PlainText"/>
        <w:ind w:firstLine="426"/>
        <w:jc w:val="both"/>
        <w:rPr/>
      </w:pPr>
      <w:r>
        <w:rPr>
          <w:rFonts w:eastAsia="Arial Cyr" w:cs="Arial Cyr" w:ascii="Arial Cyr" w:hAnsi="Arial Cyr"/>
        </w:rPr>
        <w:t>Познания Нимая были так глубоки, что окруженный учащимися всей Надии, Он напоминал Брихаспати в кругу учеников. Каждый день вместе они ходили купаться, переплывая широкую Гангу от берега до берега. Ганга мечтала о таком счастье с тех самых пор, как Господь Кришна совершал Свои игры в водах Ямуны. Хотя ей возносят молитвы великие личности, подобные Господу Брахме и Господу Шиве, она знала</w:t>
      </w:r>
      <w:r>
        <w:rPr>
          <w:rFonts w:eastAsia="Arial" w:cs="Arial" w:ascii="Arial" w:hAnsi="Arial"/>
        </w:rPr>
        <w:t>,</w:t>
      </w:r>
      <w:r>
        <w:rPr>
          <w:rFonts w:eastAsia="Arial Cyr" w:cs="Arial Cyr" w:ascii="Arial Cyr" w:hAnsi="Arial Cyr"/>
        </w:rPr>
        <w:t xml:space="preserve"> что Ямуна намного возвышенней. И теперь Верховный Господь Гаурасундара, подобный древу желаний, исполнял давнюю мечту священной Ганги.</w:t>
      </w:r>
    </w:p>
    <w:p>
      <w:pPr>
        <w:pStyle w:val="PlainText"/>
        <w:ind w:firstLine="426"/>
        <w:jc w:val="both"/>
        <w:rPr>
          <w:rFonts w:ascii="Arial Cyr" w:hAnsi="Arial Cyr" w:eastAsia="Arial Cyr" w:cs="Arial Cyr"/>
        </w:rPr>
      </w:pPr>
      <w:r>
        <w:rPr>
          <w:rFonts w:eastAsia="Arial Cyr" w:cs="Arial Cyr" w:ascii="Arial Cyr" w:hAnsi="Arial Cyr"/>
        </w:rPr>
        <w:t>Искупавшись, Нимай бежал домой. Он кланялся Господу Вишну, предлагал воду деревцу туласи и садился за еду. Потом, захватив с собой книжки, уходил куда-нибудь подальше, где Его никто не мог найти. Устроившись поудобней, Он погружался в чтение, пометками выбирая разные афоризмы.</w:t>
      </w:r>
    </w:p>
    <w:p>
      <w:pPr>
        <w:pStyle w:val="PlainText"/>
        <w:ind w:firstLine="426"/>
        <w:jc w:val="both"/>
        <w:rPr/>
      </w:pPr>
      <w:r>
        <w:rPr>
          <w:rFonts w:eastAsia="Arial Cyr" w:cs="Arial Cyr" w:ascii="Arial Cyr" w:hAnsi="Arial Cyr"/>
        </w:rPr>
        <w:t>Джаганнатха Мишра, видя, с каким удовольствием учится Нимай, словно плавал на волнах счастья, но вида не подавал. В великой родительской любви он упивался неповторимой красотой сына, даже не зная, что достиг вечного освобождения от страданий этого мира. Просто Шри Мишра не считал это большим достижением в жизни, потому что был чистым преданным Господа</w:t>
      </w:r>
      <w:r>
        <w:rPr>
          <w:rFonts w:eastAsia="Arial" w:cs="Arial" w:ascii="Arial" w:hAnsi="Arial"/>
        </w:rPr>
        <w:t xml:space="preserve"> </w:t>
      </w:r>
      <w:r>
        <w:rPr>
          <w:rFonts w:eastAsia="Arial Cyr" w:cs="Arial Cyr" w:ascii="Arial Cyr" w:hAnsi="Arial Cyr"/>
        </w:rPr>
        <w:t>Кришны. Освобождение не имеет цены в их глазах, как и мирские удовольствия.</w:t>
      </w:r>
    </w:p>
    <w:p>
      <w:pPr>
        <w:pStyle w:val="PlainText"/>
        <w:ind w:firstLine="426"/>
        <w:jc w:val="both"/>
        <w:rPr/>
      </w:pPr>
      <w:r>
        <w:rPr>
          <w:rFonts w:eastAsia="Arial Cyr" w:cs="Arial Cyr" w:ascii="Arial Cyr" w:hAnsi="Arial Cyr"/>
        </w:rPr>
        <w:t>Шри Мишру не покидало блаженство, потому что каждый день он видел своего чудесного мальчика. Красота Купидона, поверженная, склонялась перед расцветающей красотой Господа. Весь Его облик, каждое движение дышало несравненным изяществом. В нахлынувшей родительской тревоге Шри Мишра вдруг думал: _Надеюсь, ни одно привидение или дух не коснется Нимая!_ Испугавшись собственной мысли, он начинал молиться Господу Кришне: _Защити моего сына!_ А Нимай, слыша молитвы отца, улыбался про Себя. _О Господь Кришна! - тихонько говорил Шри Мишра, - Ты покровительствуешь всем. Милостиво присмотри за моим сыном. Никакие помехи не возникнут в жизни того, кто помнит Твои лотосные стопы, о мой Господь! А</w:t>
      </w:r>
      <w:r>
        <w:rPr>
          <w:rFonts w:eastAsia="Arial" w:cs="Arial" w:ascii="Arial" w:hAnsi="Arial"/>
        </w:rPr>
        <w:t xml:space="preserve"> </w:t>
      </w:r>
      <w:r>
        <w:rPr>
          <w:rFonts w:eastAsia="Arial Cyr" w:cs="Arial Cyr" w:ascii="Arial Cyr" w:hAnsi="Arial Cyr"/>
        </w:rPr>
        <w:t>забывших о Тебе грешников преследуют ведьмы, привидения и злые духи. О мой Господь, я Твой слуга, и все что я имею - принадлежит Тебе. Поэтому молю, пусть никакие трудности никогда не потревожат моего сына!_ Шри Мишра продолжал молиться, и вера его была непоколебимой. С воздетыми руками он просил Бога о милости.</w:t>
      </w:r>
    </w:p>
    <w:p>
      <w:pPr>
        <w:pStyle w:val="PlainText"/>
        <w:ind w:firstLine="426"/>
        <w:jc w:val="both"/>
        <w:rPr>
          <w:rFonts w:ascii="Arial Cyr" w:hAnsi="Arial Cyr" w:eastAsia="Arial Cyr" w:cs="Arial Cyr"/>
        </w:rPr>
      </w:pPr>
      <w:r>
        <w:rPr>
          <w:rFonts w:eastAsia="Arial Cyr" w:cs="Arial Cyr" w:ascii="Arial Cyr" w:hAnsi="Arial Cyr"/>
        </w:rPr>
        <w:t>Однажды волею Бога Шри Мишра увидел сон, который поверг его в великое счастье и вместе с тем в великое горе. Проснувшись, он со слезами упал перед Господом на пол:</w:t>
      </w:r>
    </w:p>
    <w:p>
      <w:pPr>
        <w:pStyle w:val="PlainText"/>
        <w:ind w:firstLine="426"/>
        <w:jc w:val="both"/>
        <w:rPr>
          <w:rFonts w:ascii="Arial Cyr" w:hAnsi="Arial Cyr" w:eastAsia="Arial Cyr" w:cs="Arial Cyr"/>
        </w:rPr>
      </w:pPr>
      <w:r>
        <w:rPr>
          <w:rFonts w:eastAsia="Arial Cyr" w:cs="Arial Cyr" w:ascii="Arial Cyr" w:hAnsi="Arial Cyr"/>
        </w:rPr>
        <w:t>- О Господь Говинда, позволь Нимаю остаться дома! О Господь Кришна! Это единственное благословение, о котором я молю! Пусть Нимай женится и живет дома!</w:t>
      </w:r>
    </w:p>
    <w:p>
      <w:pPr>
        <w:pStyle w:val="PlainText"/>
        <w:ind w:firstLine="426"/>
        <w:jc w:val="both"/>
        <w:rPr>
          <w:rFonts w:ascii="Arial Cyr" w:hAnsi="Arial Cyr" w:eastAsia="Arial Cyr" w:cs="Arial Cyr"/>
        </w:rPr>
      </w:pPr>
      <w:r>
        <w:rPr>
          <w:rFonts w:eastAsia="Arial Cyr" w:cs="Arial Cyr" w:ascii="Arial Cyr" w:hAnsi="Arial Cyr"/>
        </w:rPr>
        <w:t>- Что случилось? - с удивлением спросила Шачимата. - Почему ты просишь защиты у Господа?</w:t>
      </w:r>
    </w:p>
    <w:p>
      <w:pPr>
        <w:pStyle w:val="PlainText"/>
        <w:ind w:firstLine="426"/>
        <w:jc w:val="both"/>
        <w:rPr/>
      </w:pPr>
      <w:r>
        <w:rPr>
          <w:rFonts w:eastAsia="Arial Cyr" w:cs="Arial Cyr" w:ascii="Arial Cyr" w:hAnsi="Arial Cyr"/>
        </w:rPr>
        <w:t>- Я увидел сегодня сон, - ответил Джаганнатха Мишра, - что Нимай срезал Свою шикху. Одетый в неописуемо красивую одежду санньяси Он смеялся и танцевал, слезы экстаза текли по Его щекам, потому что Нимай пел имя Кришны. Шри Адвайта Ачарья и остальные преданные окружали Нимая и пели вместе с Ним. Я видел,</w:t>
      </w:r>
      <w:r>
        <w:rPr>
          <w:rFonts w:eastAsia="Arial" w:cs="Arial" w:ascii="Arial" w:hAnsi="Arial"/>
        </w:rPr>
        <w:t xml:space="preserve"> </w:t>
      </w:r>
      <w:r>
        <w:rPr>
          <w:rFonts w:eastAsia="Arial Cyr" w:cs="Arial Cyr" w:ascii="Arial Cyr" w:hAnsi="Arial Cyr"/>
        </w:rPr>
        <w:t>что Нимай сидит на Ананта-Шеше, возлагая стопы каждому на голову. Господь Брахма, Господь Шива и Шри Ананта-Шеша пели _Джая Шачинандана!_ И хотя все вокруг в великом ликовании прославляли Его, я один стоял молча, объятый страхом. В одно мгновенье я увидел</w:t>
      </w:r>
      <w:r>
        <w:rPr>
          <w:rFonts w:eastAsia="Arial" w:cs="Arial" w:ascii="Arial" w:hAnsi="Arial"/>
        </w:rPr>
        <w:t>,</w:t>
      </w:r>
      <w:r>
        <w:rPr>
          <w:rFonts w:eastAsia="Arial Cyr" w:cs="Arial Cyr" w:ascii="Arial Cyr" w:hAnsi="Arial Cyr"/>
        </w:rPr>
        <w:t xml:space="preserve"> что за Нимаем, танцуя, идут миллионы и миллионы людей, из города в город. Им не было числа, и все они пели имя Господа Хари. Этот звук достигал оболочки вселенной. Слушая прославления Нимая, эхом раздававшиеся в бескрайних пространствах космоса, я увидел</w:t>
      </w:r>
      <w:r>
        <w:rPr>
          <w:rFonts w:eastAsia="Arial" w:cs="Arial" w:ascii="Arial" w:hAnsi="Arial"/>
        </w:rPr>
        <w:t xml:space="preserve"> </w:t>
      </w:r>
      <w:r>
        <w:rPr>
          <w:rFonts w:eastAsia="Arial Cyr" w:cs="Arial Cyr" w:ascii="Arial Cyr" w:hAnsi="Arial Cyr"/>
        </w:rPr>
        <w:t>преданных, которые шли за Ним в Нилачалу.</w:t>
      </w:r>
    </w:p>
    <w:p>
      <w:pPr>
        <w:pStyle w:val="PlainText"/>
        <w:ind w:firstLine="426"/>
        <w:jc w:val="both"/>
        <w:rPr>
          <w:rFonts w:ascii="Arial Cyr" w:hAnsi="Arial Cyr" w:eastAsia="Arial Cyr" w:cs="Arial Cyr"/>
        </w:rPr>
      </w:pPr>
      <w:r>
        <w:rPr>
          <w:rFonts w:eastAsia="Arial Cyr" w:cs="Arial Cyr" w:ascii="Arial Cyr" w:hAnsi="Arial Cyr"/>
        </w:rPr>
        <w:t>О жена, этот сон так напугал меня! Я боюсь, наш сын почувствует отвращение к семейной жизни и уйдет из дома!</w:t>
      </w:r>
    </w:p>
    <w:p>
      <w:pPr>
        <w:pStyle w:val="PlainText"/>
        <w:ind w:firstLine="426"/>
        <w:jc w:val="both"/>
        <w:rPr>
          <w:rFonts w:ascii="Arial Cyr" w:hAnsi="Arial Cyr" w:eastAsia="Arial Cyr" w:cs="Arial Cyr"/>
        </w:rPr>
      </w:pPr>
      <w:r>
        <w:rPr>
          <w:rFonts w:eastAsia="Arial Cyr" w:cs="Arial Cyr" w:ascii="Arial Cyr" w:hAnsi="Arial Cyr"/>
        </w:rPr>
        <w:t>- Все что ты видел, было только во сне, - утешала Шачимата. - О мой ученый муж, не беспокойся, Нимай не оставит нас! Нимай не знает ничего кроме Своих книг. Для Него учеба - это все.</w:t>
      </w:r>
    </w:p>
    <w:p>
      <w:pPr>
        <w:pStyle w:val="PlainText"/>
        <w:ind w:firstLine="426"/>
        <w:jc w:val="both"/>
        <w:rPr>
          <w:rFonts w:ascii="Arial Cyr" w:hAnsi="Arial Cyr" w:eastAsia="Arial Cyr" w:cs="Arial Cyr"/>
        </w:rPr>
      </w:pPr>
      <w:r>
        <w:rPr>
          <w:rFonts w:eastAsia="Arial Cyr" w:cs="Arial Cyr" w:ascii="Arial Cyr" w:hAnsi="Arial Cyr"/>
        </w:rPr>
        <w:t>В великой родительской любви эти две исключительно возвышенные души продолжали говорить о будущем своего сына.</w:t>
      </w:r>
    </w:p>
    <w:p>
      <w:pPr>
        <w:pStyle w:val="PlainText"/>
        <w:ind w:firstLine="426"/>
        <w:jc w:val="both"/>
        <w:rPr>
          <w:rFonts w:ascii="Arial Cyr" w:hAnsi="Arial Cyr" w:eastAsia="Arial Cyr" w:cs="Arial Cyr"/>
        </w:rPr>
      </w:pPr>
      <w:r>
        <w:rPr>
          <w:rFonts w:eastAsia="Arial Cyr" w:cs="Arial Cyr" w:ascii="Arial Cyr" w:hAnsi="Arial Cyr"/>
        </w:rPr>
        <w:t>Не прошло и нескольких дней как дом Шачиматы постигло величайшее несчастье.</w:t>
      </w:r>
    </w:p>
    <w:p>
      <w:pPr>
        <w:pStyle w:val="PlainText"/>
        <w:ind w:firstLine="426"/>
        <w:jc w:val="both"/>
        <w:rPr>
          <w:rFonts w:ascii="Arial Cyr" w:hAnsi="Arial Cyr" w:eastAsia="Arial Cyr" w:cs="Arial Cyr"/>
        </w:rPr>
      </w:pPr>
      <w:r>
        <w:rPr>
          <w:rFonts w:eastAsia="Arial Cyr" w:cs="Arial Cyr" w:ascii="Arial Cyr" w:hAnsi="Arial Cyr"/>
        </w:rPr>
        <w:t>Джаганнатха Мишра, драгоценный камень среди брахманов, вернувшись домой после обсуждения писаний, почувствовал себя больным. Волею Провидения у него начался сильный жар. Шачимата заплакала от страха перед будущим. Нимай пытался ее утешить разумными словами писаний:</w:t>
      </w:r>
    </w:p>
    <w:p>
      <w:pPr>
        <w:pStyle w:val="PlainText"/>
        <w:ind w:firstLine="426"/>
        <w:jc w:val="both"/>
        <w:rPr>
          <w:rFonts w:ascii="Arial Cyr" w:hAnsi="Arial Cyr" w:eastAsia="Arial Cyr" w:cs="Arial Cyr"/>
        </w:rPr>
      </w:pPr>
      <w:r>
        <w:rPr>
          <w:rFonts w:eastAsia="Arial Cyr" w:cs="Arial Cyr" w:ascii="Arial Cyr" w:hAnsi="Arial Cyr"/>
        </w:rPr>
        <w:t>- Мама, все умирает. Со временем даже Брахма, Рудра, безбрежный океан и Гималаи - все разрушится. Зачем горевать о смерти? Собери всех наших друзей и пойте святые имена Кришны. В такой критический момент, как смерть, истинные друзья должны напомнить страдальцу о Верховном Господе Кришне.</w:t>
      </w:r>
    </w:p>
    <w:p>
      <w:pPr>
        <w:pStyle w:val="PlainText"/>
        <w:ind w:firstLine="426"/>
        <w:jc w:val="both"/>
        <w:rPr>
          <w:rFonts w:ascii="Arial Cyr" w:hAnsi="Arial Cyr" w:eastAsia="Arial Cyr" w:cs="Arial Cyr"/>
        </w:rPr>
      </w:pPr>
      <w:r>
        <w:rPr>
          <w:rFonts w:eastAsia="Arial Cyr" w:cs="Arial Cyr" w:ascii="Arial Cyr" w:hAnsi="Arial Cyr"/>
        </w:rPr>
        <w:t>Услышав такие печальные новости, друзья и родственники поспешили в дом Шачидеви и окружили сгорающего в лихорадке Джаганнатху Мишру. Понимая, что конец неизбежен, старшие члены семьи начали совещаться. Вишвамбхара сказал:</w:t>
      </w:r>
    </w:p>
    <w:p>
      <w:pPr>
        <w:pStyle w:val="PlainText"/>
        <w:ind w:firstLine="426"/>
        <w:jc w:val="both"/>
        <w:rPr>
          <w:rFonts w:ascii="Arial Cyr" w:hAnsi="Arial Cyr" w:eastAsia="Arial Cyr" w:cs="Arial Cyr"/>
        </w:rPr>
      </w:pPr>
      <w:r>
        <w:rPr>
          <w:rFonts w:eastAsia="Arial Cyr" w:cs="Arial Cyr" w:ascii="Arial Cyr" w:hAnsi="Arial Cyr"/>
        </w:rPr>
        <w:t>- Мама, что ты медлишь? Скажи родственникам, что делать!</w:t>
      </w:r>
    </w:p>
    <w:p>
      <w:pPr>
        <w:pStyle w:val="PlainText"/>
        <w:ind w:firstLine="426"/>
        <w:jc w:val="both"/>
        <w:rPr>
          <w:rFonts w:ascii="Arial Cyr" w:hAnsi="Arial Cyr" w:eastAsia="Arial Cyr" w:cs="Arial Cyr"/>
        </w:rPr>
      </w:pPr>
      <w:r>
        <w:rPr>
          <w:rFonts w:eastAsia="Arial Cyr" w:cs="Arial Cyr" w:ascii="Arial Cyr" w:hAnsi="Arial Cyr"/>
        </w:rPr>
        <w:t>Затем с помощью друзей Вишвамбхара и Шачимата перенесли умирающего Мишру на берег Ганги. Вишвамбхара сжимал в руках стопы отца и безудержно рыдал.</w:t>
      </w:r>
    </w:p>
    <w:p>
      <w:pPr>
        <w:pStyle w:val="PlainText"/>
        <w:ind w:firstLine="426"/>
        <w:jc w:val="both"/>
        <w:rPr>
          <w:rFonts w:ascii="Arial Cyr" w:hAnsi="Arial Cyr" w:eastAsia="Arial Cyr" w:cs="Arial Cyr"/>
        </w:rPr>
      </w:pPr>
      <w:r>
        <w:rPr>
          <w:rFonts w:eastAsia="Arial Cyr" w:cs="Arial Cyr" w:ascii="Arial Cyr" w:hAnsi="Arial Cyr"/>
        </w:rPr>
        <w:t>- Ты уходишь, оставляя Меня одного, - говорил Он сквозь слезы, - Я больше никогда не смогу позвать тебя! С этого дня наш дом опустеет, Я не увижу больше твоих стоп! Теперь все стороны света покрыты для Меня тьмой. Ты уже не возьмешь Меня за руку и не наставишь!</w:t>
      </w:r>
    </w:p>
    <w:p>
      <w:pPr>
        <w:pStyle w:val="PlainText"/>
        <w:ind w:firstLine="426"/>
        <w:jc w:val="both"/>
        <w:rPr>
          <w:rFonts w:ascii="Arial Cyr" w:hAnsi="Arial Cyr" w:eastAsia="Arial Cyr" w:cs="Arial Cyr"/>
        </w:rPr>
      </w:pPr>
      <w:r>
        <w:rPr>
          <w:rFonts w:eastAsia="Arial Cyr" w:cs="Arial Cyr" w:ascii="Arial Cyr" w:hAnsi="Arial Cyr"/>
        </w:rPr>
        <w:t>Слушая эти полные любви слова, Джаганнатха Мишра хотел что-то ответить, но не смог. Потом он чуть слышно проговорил:</w:t>
      </w:r>
    </w:p>
    <w:p>
      <w:pPr>
        <w:pStyle w:val="PlainText"/>
        <w:ind w:firstLine="426"/>
        <w:jc w:val="both"/>
        <w:rPr>
          <w:rFonts w:ascii="Arial Cyr" w:hAnsi="Arial Cyr" w:eastAsia="Arial Cyr" w:cs="Arial Cyr"/>
        </w:rPr>
      </w:pPr>
      <w:r>
        <w:rPr>
          <w:rFonts w:eastAsia="Arial Cyr" w:cs="Arial Cyr" w:ascii="Arial Cyr" w:hAnsi="Arial Cyr"/>
        </w:rPr>
        <w:t>- Послушай, Вишвамбхара... что тут поделаешь... но я хочу раскрыть сердце... Пройдет время, и Ты забудешь меня, поэтому сейчас молю, даруй мне прибежище у лотосных стоп Рагхунатхи, нашего семейного божества!</w:t>
      </w:r>
    </w:p>
    <w:p>
      <w:pPr>
        <w:pStyle w:val="PlainText"/>
        <w:ind w:firstLine="426"/>
        <w:jc w:val="both"/>
        <w:rPr>
          <w:rFonts w:ascii="Arial Cyr" w:hAnsi="Arial Cyr" w:eastAsia="Arial Cyr" w:cs="Arial Cyr"/>
        </w:rPr>
      </w:pPr>
      <w:r>
        <w:rPr>
          <w:rFonts w:eastAsia="Arial Cyr" w:cs="Arial Cyr" w:ascii="Arial Cyr" w:hAnsi="Arial Cyr"/>
        </w:rPr>
        <w:t>Сказав это, Джаганнатха Мишра погрузился в медитацию на Господа. Брахманы одели ему на шею гирлянду из листьев туласи, затем все тело омыли водами Ганги. Так, окруженный семьей и друзьями, с именем Кришны на устах Джаганнатха Мишра, лучший из брахманов, вернулся на Вайкунтху на небесной колеснице.</w:t>
      </w:r>
    </w:p>
    <w:p>
      <w:pPr>
        <w:pStyle w:val="PlainText"/>
        <w:ind w:firstLine="426"/>
        <w:jc w:val="both"/>
        <w:rPr>
          <w:rFonts w:ascii="Arial Cyr" w:hAnsi="Arial Cyr" w:eastAsia="Arial Cyr" w:cs="Arial Cyr"/>
        </w:rPr>
      </w:pPr>
      <w:r>
        <w:rPr>
          <w:rFonts w:eastAsia="Arial Cyr" w:cs="Arial Cyr" w:ascii="Arial Cyr" w:hAnsi="Arial Cyr"/>
        </w:rPr>
        <w:t>Чувствуя величайшую утрату, Шачимата обливалась слезами. Прижав к груди стопы мужа, она говорила:</w:t>
      </w:r>
    </w:p>
    <w:p>
      <w:pPr>
        <w:pStyle w:val="PlainText"/>
        <w:ind w:firstLine="426"/>
        <w:jc w:val="both"/>
        <w:rPr>
          <w:rFonts w:ascii="Arial Cyr" w:hAnsi="Arial Cyr" w:eastAsia="Arial Cyr" w:cs="Arial Cyr"/>
        </w:rPr>
      </w:pPr>
      <w:r>
        <w:rPr>
          <w:rFonts w:eastAsia="Arial Cyr" w:cs="Arial Cyr" w:ascii="Arial Cyr" w:hAnsi="Arial Cyr"/>
        </w:rPr>
        <w:t>- О мой господин, забери меня с собой! Я служила тебе столько лет, а сейчас ты ушел на Вайкунтху без меня! Я верно служила тебе, когда ты спал или ел, а сейчас я не вижу ничего кроме тьмы. Каким пустым стал мир без тебя! Теперь у меня нет иной отрады кроме моего маленького сына. У кого Нимай найдет поддержку, кто направит Его? Такого сына как наш Нимай редко встретишь во всех трех мирах. Позабыв о Нем, ты оставил нас!</w:t>
      </w:r>
    </w:p>
    <w:p>
      <w:pPr>
        <w:pStyle w:val="PlainText"/>
        <w:ind w:firstLine="426"/>
        <w:jc w:val="both"/>
        <w:rPr>
          <w:rFonts w:ascii="Arial Cyr" w:hAnsi="Arial Cyr" w:eastAsia="Arial Cyr" w:cs="Arial Cyr"/>
        </w:rPr>
      </w:pPr>
      <w:r>
        <w:rPr>
          <w:rFonts w:eastAsia="Arial Cyr" w:cs="Arial Cyr" w:ascii="Arial Cyr" w:hAnsi="Arial Cyr"/>
        </w:rPr>
        <w:t>Нимай горько оплакивал смерть отца, как плакал о смерти Дашаратхи Господь Рамачандра. Слезы, капавшие с Его щек, были подобны прекрасному жемчугу. Плач Господа поверг Его друзей, родных и все творение в скорбь. Друзья Нимая пытались утешить Его сладкими словами:</w:t>
      </w:r>
    </w:p>
    <w:p>
      <w:pPr>
        <w:pStyle w:val="PlainText"/>
        <w:ind w:firstLine="426"/>
        <w:jc w:val="both"/>
        <w:rPr>
          <w:rFonts w:ascii="Arial Cyr" w:hAnsi="Arial Cyr" w:eastAsia="Arial Cyr" w:cs="Arial Cyr"/>
        </w:rPr>
      </w:pPr>
      <w:r>
        <w:rPr>
          <w:rFonts w:eastAsia="Arial Cyr" w:cs="Arial Cyr" w:ascii="Arial Cyr" w:hAnsi="Arial Cyr"/>
        </w:rPr>
        <w:t>- Вишвамбхара, если Ты будешь продолжать плакать, все творение постигнут страдания.</w:t>
      </w:r>
    </w:p>
    <w:p>
      <w:pPr>
        <w:pStyle w:val="PlainText"/>
        <w:ind w:firstLine="426"/>
        <w:jc w:val="both"/>
        <w:rPr>
          <w:rFonts w:ascii="Arial Cyr" w:hAnsi="Arial Cyr" w:eastAsia="Arial Cyr" w:cs="Arial Cyr"/>
        </w:rPr>
      </w:pPr>
      <w:r>
        <w:rPr>
          <w:rFonts w:eastAsia="Arial Cyr" w:cs="Arial Cyr" w:ascii="Arial Cyr" w:hAnsi="Arial Cyr"/>
        </w:rPr>
        <w:t>Женщины говорили Шачимате:</w:t>
      </w:r>
    </w:p>
    <w:p>
      <w:pPr>
        <w:pStyle w:val="PlainText"/>
        <w:ind w:firstLine="426"/>
        <w:jc w:val="both"/>
        <w:rPr>
          <w:rFonts w:ascii="Arial Cyr" w:hAnsi="Arial Cyr" w:eastAsia="Arial Cyr" w:cs="Arial Cyr"/>
        </w:rPr>
      </w:pPr>
      <w:r>
        <w:rPr>
          <w:rFonts w:eastAsia="Arial Cyr" w:cs="Arial Cyr" w:ascii="Arial Cyr" w:hAnsi="Arial Cyr"/>
        </w:rPr>
        <w:t>- Только взгляни на своего дорогого сына Вишвамбхару, и забудь о несчастье. Ты не одинока!</w:t>
      </w:r>
    </w:p>
    <w:p>
      <w:pPr>
        <w:pStyle w:val="PlainText"/>
        <w:ind w:firstLine="426"/>
        <w:jc w:val="both"/>
        <w:rPr>
          <w:rFonts w:ascii="Arial Cyr" w:hAnsi="Arial Cyr" w:eastAsia="Arial Cyr" w:cs="Arial Cyr"/>
        </w:rPr>
      </w:pPr>
      <w:r>
        <w:rPr>
          <w:rFonts w:eastAsia="Arial Cyr" w:cs="Arial Cyr" w:ascii="Arial Cyr" w:hAnsi="Arial Cyr"/>
        </w:rPr>
        <w:t>Наконец, Господь Гауранга взял Себя в руки и стал проводить последние обряды по отцу. Он был спокоен и трезв. Вместе с остальными членами семьи Он сделал все необходимое, согласно предписаниям Вед. С великой преданностью Он поклонился предкам, потом накормил брахманов и раздал дары.</w:t>
      </w:r>
    </w:p>
    <w:p>
      <w:pPr>
        <w:pStyle w:val="PlainText"/>
        <w:ind w:firstLine="426"/>
        <w:jc w:val="both"/>
        <w:rPr>
          <w:rFonts w:ascii="Arial Cyr" w:hAnsi="Arial Cyr" w:eastAsia="Arial Cyr" w:cs="Arial Cyr"/>
        </w:rPr>
      </w:pPr>
      <w:r>
        <w:rPr>
          <w:rFonts w:eastAsia="Arial Cyr" w:cs="Arial Cyr" w:ascii="Arial Cyr" w:hAnsi="Arial Cyr"/>
        </w:rPr>
        <w:t>Шачимата смогла пережить смерть мужа только из-за непреодолимой привязанности к сыну. Нимай ни на мгновенье не отходил от овдовевшей матери, стараясь не показывать Своего горя, а она бесконца плакала над сыном, который остался без отца.</w:t>
      </w:r>
    </w:p>
    <w:p>
      <w:pPr>
        <w:pStyle w:val="PlainText"/>
        <w:ind w:firstLine="426"/>
        <w:jc w:val="both"/>
        <w:rPr>
          <w:rFonts w:ascii="Arial Cyr" w:hAnsi="Arial Cyr" w:eastAsia="Arial Cyr" w:cs="Arial Cyr"/>
        </w:rPr>
      </w:pPr>
      <w:r>
        <w:rPr>
          <w:rFonts w:eastAsia="Arial Cyr" w:cs="Arial Cyr" w:ascii="Arial Cyr" w:hAnsi="Arial Cyr"/>
        </w:rPr>
        <w:t>_Вишвамбхара погрузится в Свои занятия и будет счастлив_, - думала она, глядя на Него. Жизнь в доме остановилась. На мгновенье теряя Нимая из виду, Шачи падала без сознания, глаза ее слепли. Нимай любил и заботился о матери не меньше и утешал ее ласковыми, полными надежды словами.</w:t>
      </w:r>
    </w:p>
    <w:p>
      <w:pPr>
        <w:pStyle w:val="PlainText"/>
        <w:ind w:firstLine="426"/>
        <w:jc w:val="both"/>
        <w:rPr>
          <w:rFonts w:ascii="Arial Cyr" w:hAnsi="Arial Cyr" w:eastAsia="Arial Cyr" w:cs="Arial Cyr"/>
        </w:rPr>
      </w:pPr>
      <w:r>
        <w:rPr>
          <w:rFonts w:eastAsia="Arial Cyr" w:cs="Arial Cyr" w:ascii="Arial Cyr" w:hAnsi="Arial Cyr"/>
        </w:rPr>
        <w:t>- Мама, пожалуйста, не плачь! Пока Я с тобой, никакое горе больше не постигнет тебя!</w:t>
      </w:r>
    </w:p>
    <w:p>
      <w:pPr>
        <w:pStyle w:val="PlainText"/>
        <w:ind w:firstLine="426"/>
        <w:jc w:val="both"/>
        <w:rPr>
          <w:rFonts w:ascii="Arial Cyr" w:hAnsi="Arial Cyr" w:eastAsia="Arial Cyr" w:cs="Arial Cyr"/>
        </w:rPr>
      </w:pPr>
      <w:r>
        <w:rPr>
          <w:rFonts w:eastAsia="Arial Cyr" w:cs="Arial Cyr" w:ascii="Arial Cyr" w:hAnsi="Arial Cyr"/>
        </w:rPr>
        <w:t>И она смотрела в доброе и прекрасное лицо Нимая и забывала о страданиях. Разве могла она плакать, когда Он был рядом?! Нет, печаль не касалась матери Шачи. Нимай подбадривал ее, и она обрела духовное блаженство.</w:t>
      </w:r>
    </w:p>
    <w:p>
      <w:pPr>
        <w:pStyle w:val="PlainText"/>
        <w:ind w:firstLine="426"/>
        <w:jc w:val="both"/>
        <w:rPr/>
      </w:pPr>
      <w:r>
        <w:rPr>
          <w:rFonts w:eastAsia="Arial Cyr" w:cs="Arial Cyr" w:ascii="Arial Cyr" w:hAnsi="Arial Cyr"/>
        </w:rPr>
        <w:t>Теперь все заботы по дому легли на Ишану, домашнего слугу семьи Джаганнатхи Мишры. Он почитал Шачимату как родную мать, и она относилась к нему с таким же материнским чувством. Ишана носил с Ганги воду, выращивал овощи в огороде, делал ежегодные запасы риса пэдди из храма, ходил на базар, протирал полы после принятия прасада, принимал гостей, омывая им стопы - все это делал в доме Ишана.</w:t>
      </w:r>
      <w:r>
        <w:rPr>
          <w:rFonts w:eastAsia="Arial" w:cs="Arial" w:ascii="Arial" w:hAnsi="Arial"/>
        </w:rPr>
        <w:t xml:space="preserve"> </w:t>
      </w:r>
      <w:r>
        <w:rPr>
          <w:rFonts w:eastAsia="Arial Cyr" w:cs="Arial Cyr" w:ascii="Arial Cyr" w:hAnsi="Arial Cyr"/>
        </w:rPr>
        <w:t>Зная, каким непоседливым был Нимай с самого детства, Ишана всегда исполнял все Его капризы. Нимай, сама жизнь и душа Ишаны, никуда не ходил без него. Во всех трех мирах не было удачливее души, чем Ишана Тхакур, который был занят служением Шачимате.</w:t>
      </w:r>
    </w:p>
    <w:p>
      <w:pPr>
        <w:pStyle w:val="PlainText"/>
        <w:ind w:firstLine="426"/>
        <w:jc w:val="both"/>
        <w:rPr/>
      </w:pPr>
      <w:r>
        <w:rPr>
          <w:rFonts w:eastAsia="Arial Cyr" w:cs="Arial Cyr" w:ascii="Arial Cyr" w:hAnsi="Arial Cyr"/>
        </w:rPr>
        <w:t>Бедность, в которой жили Нимай с матерью, была только внешней, потому что Верховный Господь - вместилище всех богатств. О чем бы Нимай ни попросил, мать исполняла любое Его желание, не раздумывая, полезно оно или нет - иначе было не избежать вспышки гнева. Нимай</w:t>
      </w:r>
      <w:r>
        <w:rPr>
          <w:rFonts w:eastAsia="Arial" w:cs="Arial" w:ascii="Arial" w:hAnsi="Arial"/>
        </w:rPr>
        <w:t xml:space="preserve"> </w:t>
      </w:r>
      <w:r>
        <w:rPr>
          <w:rFonts w:eastAsia="Arial Cyr" w:cs="Arial Cyr" w:ascii="Arial Cyr" w:hAnsi="Arial Cyr"/>
        </w:rPr>
        <w:t>мог перебить, поломать все вокруг, даже нужное в хозяйстве. Но, прежде всего мать Шачи исполняла любое желание сына потому, что очень любила Его.</w:t>
      </w:r>
    </w:p>
    <w:p>
      <w:pPr>
        <w:pStyle w:val="PlainText"/>
        <w:ind w:firstLine="426"/>
        <w:jc w:val="both"/>
        <w:rPr>
          <w:rFonts w:ascii="Arial" w:hAnsi="Arial" w:eastAsia="Arial" w:cs="Arial"/>
        </w:rPr>
      </w:pPr>
      <w:r>
        <w:rPr>
          <w:rFonts w:eastAsia="Arial Cyr" w:cs="Arial Cyr" w:ascii="Arial Cyr" w:hAnsi="Arial Cyr"/>
        </w:rPr>
        <w:t>Однажды Нимай собрался искупаться в Ганге, и попросил мать приготовить для Него масло амалаки и все остальное.</w:t>
      </w:r>
    </w:p>
    <w:p>
      <w:pPr>
        <w:pStyle w:val="PlainText"/>
        <w:ind w:firstLine="426"/>
        <w:jc w:val="both"/>
        <w:rPr>
          <w:rFonts w:ascii="Arial Cyr" w:hAnsi="Arial Cyr" w:eastAsia="Arial Cyr" w:cs="Arial Cyr"/>
        </w:rPr>
      </w:pPr>
      <w:r>
        <w:rPr>
          <w:rFonts w:eastAsia="Arial Cyr" w:cs="Arial Cyr" w:ascii="Arial Cyr" w:hAnsi="Arial Cyr"/>
        </w:rPr>
        <w:t>- Я хочу сходить искупаться и совершить поклонение Ганге, - сказал Он. - Так что принеси Мне красивую гирлянду и ароматную сандаловую пасту.</w:t>
      </w:r>
    </w:p>
    <w:p>
      <w:pPr>
        <w:pStyle w:val="PlainText"/>
        <w:ind w:firstLine="426"/>
        <w:jc w:val="both"/>
        <w:rPr>
          <w:rFonts w:ascii="Arial Cyr" w:hAnsi="Arial Cyr" w:eastAsia="Arial Cyr" w:cs="Arial Cyr"/>
        </w:rPr>
      </w:pPr>
      <w:r>
        <w:rPr>
          <w:rFonts w:eastAsia="Arial Cyr" w:cs="Arial Cyr" w:ascii="Arial Cyr" w:hAnsi="Arial Cyr"/>
        </w:rPr>
        <w:t>- Хорошо, мой дорогой сынок, подожди несколько минут, - отвечала мать Шачи, накрывая циновкой горшки, - сейчас я схожу за гирляндой.</w:t>
      </w:r>
    </w:p>
    <w:p>
      <w:pPr>
        <w:pStyle w:val="PlainText"/>
        <w:ind w:firstLine="426"/>
        <w:jc w:val="both"/>
        <w:rPr>
          <w:rFonts w:ascii="Arial Cyr" w:hAnsi="Arial Cyr" w:eastAsia="Arial Cyr" w:cs="Arial Cyr"/>
        </w:rPr>
      </w:pPr>
      <w:r>
        <w:rPr>
          <w:rFonts w:eastAsia="Arial Cyr" w:cs="Arial Cyr" w:ascii="Arial Cyr" w:hAnsi="Arial Cyr"/>
        </w:rPr>
        <w:t>- Что?! Мне нужно сейчас же! - неожиданно разгневался Он.</w:t>
      </w:r>
    </w:p>
    <w:p>
      <w:pPr>
        <w:pStyle w:val="PlainText"/>
        <w:ind w:firstLine="426"/>
        <w:jc w:val="both"/>
        <w:rPr/>
      </w:pPr>
      <w:r>
        <w:rPr>
          <w:rFonts w:eastAsia="Arial Cyr" w:cs="Arial Cyr" w:ascii="Arial Cyr" w:hAnsi="Arial Cyr"/>
        </w:rPr>
        <w:t>В ярости Нимай набросился на горшки с водой, которые мать принесла с Ганги. Схватив палку, Он бил все, что попадалось Ему под руку. Верховный независимый Господь, Он делал все, что хотел. Лущеный рис, хлопок, зерно и соль сыпались из разбитых сосудов прямо в лужи молока и топленого масла. Мать Шачи хотела спасти сухофрукты и травы, которые хранились подвешенными к потолку, но Нимаи посрывал все мешки. Он расшвырял все вокруг и в гневе стал рвать платяные мешки. Когда в доме уже не осталось ничего целого, Нимаи направил Свой гнев на само их ветхое жилище. Он снова взялся за палку и стал крушить стены, и ни одна душа не осмеливалась приблизиться к Нему. После стен Он принялся за окна</w:t>
      </w:r>
      <w:r>
        <w:rPr>
          <w:rFonts w:eastAsia="Arial" w:cs="Arial" w:ascii="Arial" w:hAnsi="Arial"/>
        </w:rPr>
        <w:t xml:space="preserve"> </w:t>
      </w:r>
      <w:r>
        <w:rPr>
          <w:rFonts w:eastAsia="Arial Cyr" w:cs="Arial Cyr" w:ascii="Arial Cyr" w:hAnsi="Arial Cyr"/>
        </w:rPr>
        <w:t>и двери, а потом с палками в обеих руках набросился на дерево, которое росло у них во дворе. Ни о чем не жалея, Он со всей силы ударил палкой по земле и упал без чувств. Мать Шачи, перепуганная, забилась в дальний угол двора и боялась даже выглянуть оттуда</w:t>
      </w:r>
      <w:r>
        <w:rPr>
          <w:rFonts w:eastAsia="Arial" w:cs="Arial" w:ascii="Arial" w:hAnsi="Arial"/>
        </w:rPr>
        <w:t>.</w:t>
      </w:r>
    </w:p>
    <w:p>
      <w:pPr>
        <w:pStyle w:val="PlainText"/>
        <w:ind w:firstLine="426"/>
        <w:jc w:val="both"/>
        <w:rPr/>
      </w:pPr>
      <w:r>
        <w:rPr>
          <w:rFonts w:eastAsia="Arial Cyr" w:cs="Arial Cyr" w:ascii="Arial Cyr" w:hAnsi="Arial Cyr"/>
        </w:rPr>
        <w:t>Господь Гаурасундара, снизошедший во имя проповеди вечной религии, никогда не поднимал руку на Свою мать. Как бы Он ни кипел гневом, Он не посягал на Шачидеви. Разбив все вокруг, Нимаи стал кататься в пыли во дворе дома. Его прекрасная золотистая кожа покрылась пылью. Его красота поистине неописуема, потому что даже в таком состоянии Он был очаровательно прекрасным. Наконец, Он затих, уснув прямо на земле. Через мгновенье под Ним, словно постель, появился божественный змей Ананта-Шеша, а в ногах - богиня</w:t>
      </w:r>
      <w:r>
        <w:rPr>
          <w:rFonts w:eastAsia="Arial" w:cs="Arial" w:ascii="Arial" w:hAnsi="Arial"/>
        </w:rPr>
        <w:t xml:space="preserve"> </w:t>
      </w:r>
      <w:r>
        <w:rPr>
          <w:rFonts w:eastAsia="Arial Cyr" w:cs="Arial Cyr" w:ascii="Arial Cyr" w:hAnsi="Arial Cyr"/>
        </w:rPr>
        <w:t>процветания Шри Лакшми, которая всегда растирает Господу лотосные стопы.</w:t>
      </w:r>
    </w:p>
    <w:p>
      <w:pPr>
        <w:pStyle w:val="PlainText"/>
        <w:ind w:firstLine="426"/>
        <w:jc w:val="both"/>
        <w:rPr>
          <w:rFonts w:ascii="Arial Cyr" w:hAnsi="Arial Cyr" w:eastAsia="Arial Cyr" w:cs="Arial Cyr"/>
        </w:rPr>
      </w:pPr>
      <w:r>
        <w:rPr>
          <w:rFonts w:eastAsia="Arial Cyr" w:cs="Arial Cyr" w:ascii="Arial Cyr" w:hAnsi="Arial Cyr"/>
        </w:rPr>
        <w:t>Верховная личность Бога, цель всего ведического знания, уснул во дворе дома матери Шачи. Бесконечный космос исходит из пор Его кожи. Господь Брахма, Господь Шива создают и уничтожают материальное творение, но и они, так же как и другие возвышенные полубоги, поражаются, медитируя на трансцендентные деяния Верховного Господа. Теперь этот Верховный Господь Нимаи спокойно отдыхал у Шачидеви во дворе. Господь Чайтанья Махапрабху, наслаждаясь сладостью самопознания, погрузился в сон, а полубоги со слезами радости на глазах взирали на Него.</w:t>
      </w:r>
    </w:p>
    <w:p>
      <w:pPr>
        <w:pStyle w:val="PlainText"/>
        <w:ind w:firstLine="426"/>
        <w:jc w:val="both"/>
        <w:rPr>
          <w:rFonts w:ascii="Arial Cyr" w:hAnsi="Arial Cyr" w:eastAsia="Arial Cyr" w:cs="Arial Cyr"/>
        </w:rPr>
      </w:pPr>
      <w:r>
        <w:rPr>
          <w:rFonts w:eastAsia="Arial Cyr" w:cs="Arial Cyr" w:ascii="Arial Cyr" w:hAnsi="Arial Cyr"/>
        </w:rPr>
        <w:t>Мать Шачи принесла гирлянду для поклонения Гангадеви и положила прямо перед Ним. Она стряхнула песок и пыль с Его трансцендентного тела и попыталась поднять.</w:t>
      </w:r>
    </w:p>
    <w:p>
      <w:pPr>
        <w:pStyle w:val="PlainText"/>
        <w:ind w:firstLine="426"/>
        <w:jc w:val="both"/>
        <w:rPr>
          <w:rFonts w:ascii="Arial Cyr" w:hAnsi="Arial Cyr" w:eastAsia="Arial Cyr" w:cs="Arial Cyr"/>
        </w:rPr>
      </w:pPr>
      <w:r>
        <w:rPr>
          <w:rFonts w:eastAsia="Arial Cyr" w:cs="Arial Cyr" w:ascii="Arial Cyr" w:hAnsi="Arial Cyr"/>
        </w:rPr>
        <w:t>- Вставай, дорогой мальчик, - мягко сказала она, - возьми Свою гирлянду и иди поклонись Гангадеви, как Ты хотел. Что ни случается, все к лучшему, мой сынок. Я надеюсь, что все опасности и несчастья разлетелись на куски.</w:t>
      </w:r>
    </w:p>
    <w:p>
      <w:pPr>
        <w:pStyle w:val="PlainText"/>
        <w:ind w:firstLine="426"/>
        <w:jc w:val="both"/>
        <w:rPr>
          <w:rFonts w:ascii="Arial Cyr" w:hAnsi="Arial Cyr" w:eastAsia="Arial Cyr" w:cs="Arial Cyr"/>
        </w:rPr>
      </w:pPr>
      <w:r>
        <w:rPr>
          <w:rFonts w:eastAsia="Arial Cyr" w:cs="Arial Cyr" w:ascii="Arial Cyr" w:hAnsi="Arial Cyr"/>
        </w:rPr>
        <w:t>Шри Гаурасундаре было стыдно, но Он поднялся и пошел на реку омыться. Мать Шачи тем временем убрала в доме и приготовила поесть. Она чувствовала себя несчастной, потому что Нимаи в гневе опустошил все кругом, но терпела все молча, словно мать Земля. Мама Яшода в Гокуле тоже терпеливо сносила бесконечные проказы неугомонного Кришны.</w:t>
      </w:r>
    </w:p>
    <w:p>
      <w:pPr>
        <w:pStyle w:val="PlainText"/>
        <w:ind w:firstLine="426"/>
        <w:jc w:val="both"/>
        <w:rPr>
          <w:rFonts w:ascii="Arial Cyr" w:hAnsi="Arial Cyr" w:eastAsia="Arial Cyr" w:cs="Arial Cyr"/>
        </w:rPr>
      </w:pPr>
      <w:r>
        <w:rPr>
          <w:rFonts w:eastAsia="Arial Cyr" w:cs="Arial Cyr" w:ascii="Arial Cyr" w:hAnsi="Arial Cyr"/>
        </w:rPr>
        <w:t>Вскоре Нимаи, Верховная Личность Бога, источник удивительный игр, вернулся с Ганги. Он поклонился Господу Вишну, полил туласи и сел поесть. Ему понравился обед, и, закончив, Он сполоснул рот и стал жевать листья бетеля. Мать Шачи молча ухаживала за сыном. Наконец, она прервала молчание:</w:t>
      </w:r>
    </w:p>
    <w:p>
      <w:pPr>
        <w:pStyle w:val="PlainText"/>
        <w:ind w:firstLine="426"/>
        <w:jc w:val="both"/>
        <w:rPr>
          <w:rFonts w:ascii="Arial Cyr" w:hAnsi="Arial Cyr" w:eastAsia="Arial Cyr" w:cs="Arial Cyr"/>
        </w:rPr>
      </w:pPr>
      <w:r>
        <w:rPr>
          <w:rFonts w:eastAsia="Arial Cyr" w:cs="Arial Cyr" w:ascii="Arial Cyr" w:hAnsi="Arial Cyr"/>
        </w:rPr>
        <w:t>- Сынок, зачем этот гнев и разоренье? Дом, утварь, зерно - все Твое, и потери тоже Твои. Я не отвечаю за это. Ты занят только учебой, но у нас не осталось уже никаких запасов. Что Ты будешь есть завтра?</w:t>
      </w:r>
    </w:p>
    <w:p>
      <w:pPr>
        <w:pStyle w:val="PlainText"/>
        <w:ind w:firstLine="426"/>
        <w:jc w:val="both"/>
        <w:rPr>
          <w:rFonts w:ascii="Arial Cyr" w:hAnsi="Arial Cyr" w:eastAsia="Arial Cyr" w:cs="Arial Cyr"/>
        </w:rPr>
      </w:pPr>
      <w:r>
        <w:rPr>
          <w:rFonts w:eastAsia="Arial Cyr" w:cs="Arial Cyr" w:ascii="Arial Cyr" w:hAnsi="Arial Cyr"/>
        </w:rPr>
        <w:t>Нимаи улыбнулся словам матери.</w:t>
      </w:r>
    </w:p>
    <w:p>
      <w:pPr>
        <w:pStyle w:val="PlainText"/>
        <w:ind w:firstLine="426"/>
        <w:jc w:val="both"/>
        <w:rPr>
          <w:rFonts w:ascii="Arial Cyr" w:hAnsi="Arial Cyr" w:eastAsia="Arial Cyr" w:cs="Arial Cyr"/>
        </w:rPr>
      </w:pPr>
      <w:r>
        <w:rPr>
          <w:rFonts w:eastAsia="Arial Cyr" w:cs="Arial Cyr" w:ascii="Arial Cyr" w:hAnsi="Arial Cyr"/>
        </w:rPr>
        <w:t>- Господь Кришна поддерживает всех. Он позаботится о нас, - отвечал Он и, захватив подмышку книги, пошел на занятия.</w:t>
      </w:r>
    </w:p>
    <w:p>
      <w:pPr>
        <w:pStyle w:val="PlainText"/>
        <w:ind w:firstLine="426"/>
        <w:jc w:val="both"/>
        <w:rPr>
          <w:rFonts w:ascii="Arial Cyr" w:hAnsi="Arial Cyr" w:eastAsia="Arial Cyr" w:cs="Arial Cyr"/>
        </w:rPr>
      </w:pPr>
      <w:r>
        <w:rPr>
          <w:rFonts w:eastAsia="Arial Cyr" w:cs="Arial Cyr" w:ascii="Arial Cyr" w:hAnsi="Arial Cyr"/>
        </w:rPr>
        <w:t>Днем Нимаи с удовольствием предавался учебе, а вечерами любил спуститься к Ганге и лишь потом возвращался домой. Уже стало смеркаться, когда Он вошел во двор и подозвал к Себе мать, прикрыв за Собой дверь. Он разжал кулак и протянул два куска сияющего золота.</w:t>
      </w:r>
    </w:p>
    <w:p>
      <w:pPr>
        <w:pStyle w:val="PlainText"/>
        <w:ind w:firstLine="426"/>
        <w:jc w:val="both"/>
        <w:rPr>
          <w:rFonts w:ascii="Arial Cyr" w:hAnsi="Arial Cyr" w:eastAsia="Arial Cyr" w:cs="Arial Cyr"/>
        </w:rPr>
      </w:pPr>
      <w:r>
        <w:rPr>
          <w:rFonts w:eastAsia="Arial Cyr" w:cs="Arial Cyr" w:ascii="Arial Cyr" w:hAnsi="Arial Cyr"/>
        </w:rPr>
        <w:t>- Посмотри мама, Господь Кришна дал Мне сокровища. Обменяй это золото на деньги и потрать, как посчитаешь нужным.</w:t>
      </w:r>
    </w:p>
    <w:p>
      <w:pPr>
        <w:pStyle w:val="PlainText"/>
        <w:ind w:firstLine="426"/>
        <w:jc w:val="both"/>
        <w:rPr>
          <w:rFonts w:ascii="Arial Cyr" w:hAnsi="Arial Cyr" w:eastAsia="Arial Cyr" w:cs="Arial Cyr"/>
        </w:rPr>
      </w:pPr>
      <w:r>
        <w:rPr>
          <w:rFonts w:eastAsia="Arial Cyr" w:cs="Arial Cyr" w:ascii="Arial Cyr" w:hAnsi="Arial Cyr"/>
        </w:rPr>
        <w:t>Нимаи пошел в Свою комнату спать, оставив ошеломленную Шачимату одну. С недоумением глядя на золото в руках, она тщетно пыталась понять своего удивительного сына, который каждый день поражал ее чудесами мистики. _Где же Он взял это золото? - размышляла она. - Боюсь, оно принесет нам горе! Как только у нас кончаются все запасы, Он приносит золото, и уже не в первый раз. Может, Нимаи занимает его у кого-то или создает Своей мистической силой? Откуда Он приносит его?!_</w:t>
      </w:r>
    </w:p>
    <w:p>
      <w:pPr>
        <w:pStyle w:val="PlainText"/>
        <w:ind w:firstLine="426"/>
        <w:jc w:val="both"/>
        <w:rPr>
          <w:rFonts w:ascii="Arial Cyr" w:hAnsi="Arial Cyr" w:eastAsia="Arial Cyr" w:cs="Arial Cyr"/>
        </w:rPr>
      </w:pPr>
      <w:r>
        <w:rPr>
          <w:rFonts w:eastAsia="Arial Cyr" w:cs="Arial Cyr" w:ascii="Arial Cyr" w:hAnsi="Arial Cyr"/>
        </w:rPr>
        <w:t>Благородная мать Шачи была почтенной и невинной женщиной. Она шла обменивать золото на деньги, но сердце ее трепетало от страхов и подозрений.</w:t>
      </w:r>
    </w:p>
    <w:p>
      <w:pPr>
        <w:pStyle w:val="PlainText"/>
        <w:ind w:firstLine="426"/>
        <w:jc w:val="both"/>
        <w:rPr>
          <w:rFonts w:ascii="Arial Cyr" w:hAnsi="Arial Cyr" w:eastAsia="Arial Cyr" w:cs="Arial Cyr"/>
        </w:rPr>
      </w:pPr>
      <w:r>
        <w:rPr>
          <w:rFonts w:eastAsia="Arial Cyr" w:cs="Arial Cyr" w:ascii="Arial Cyr" w:hAnsi="Arial Cyr"/>
        </w:rPr>
        <w:t>- Сначала проверьте это золото, - говорила она менялам, - а потом дадите мне за него деньги.</w:t>
      </w:r>
    </w:p>
    <w:p>
      <w:pPr>
        <w:pStyle w:val="PlainText"/>
        <w:ind w:firstLine="426"/>
        <w:jc w:val="both"/>
        <w:rPr>
          <w:rFonts w:ascii="Arial Cyr" w:hAnsi="Arial Cyr" w:eastAsia="Arial Cyr" w:cs="Arial Cyr"/>
        </w:rPr>
      </w:pPr>
      <w:r>
        <w:rPr>
          <w:rFonts w:eastAsia="Arial Cyr" w:cs="Arial Cyr" w:ascii="Arial Cyr" w:hAnsi="Arial Cyr"/>
        </w:rPr>
        <w:t>Так Господь Нимаи, владыка всей мистики, являл в Навадвипе Свои трансцендентные игр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имаи повзрослел. С книгой в прекрасных руках Он напоминал бога любви. Его лоб украшала тилака, а чудесные черные кудри просто сводили с ума. От Него исходило трансцендентное сияние, а через плечо спадал брахманский шнур. Когда Его несравненное лицо озаряла очаровательная улыбка, открывался ряд белых зубов. Какими удивительными были Его лотосные глаза, и как красиво Он одевал Свое яркое дхоти, завязанное на талии.</w:t>
      </w:r>
    </w:p>
    <w:p>
      <w:pPr>
        <w:pStyle w:val="PlainText"/>
        <w:ind w:firstLine="426"/>
        <w:jc w:val="both"/>
        <w:rPr>
          <w:rFonts w:ascii="Arial Cyr" w:hAnsi="Arial Cyr" w:eastAsia="Arial Cyr" w:cs="Arial Cyr"/>
        </w:rPr>
      </w:pPr>
      <w:r>
        <w:rPr>
          <w:rFonts w:eastAsia="Arial Cyr" w:cs="Arial Cyr" w:ascii="Arial Cyr" w:hAnsi="Arial Cyr"/>
        </w:rPr>
        <w:t>Видя красоту Нимаи, люди останавливались и провожали Его вслед восторженным взглядом. Никто не мог спокойно пройти мимо. Оглядываясь, они говорили: _Какая необычайная красота!_ Нимаи так изумительно разъяснял любой вопрос, что даже учитель, слушая Его, черпал безграничное блаженство. Гангадас Пандит сам выразил уважение Нимаи, объявив Его лучшим среди всех учащихся Надии.</w:t>
      </w:r>
    </w:p>
    <w:p>
      <w:pPr>
        <w:pStyle w:val="PlainText"/>
        <w:ind w:firstLine="426"/>
        <w:jc w:val="both"/>
        <w:rPr>
          <w:rFonts w:ascii="Arial Cyr" w:hAnsi="Arial Cyr" w:eastAsia="Arial Cyr" w:cs="Arial Cyr"/>
        </w:rPr>
      </w:pPr>
      <w:r>
        <w:rPr>
          <w:rFonts w:eastAsia="Arial Cyr" w:cs="Arial Cyr" w:ascii="Arial Cyr" w:hAnsi="Arial Cyr"/>
        </w:rPr>
        <w:t>- Мой мальчик, продолжай Свое образование, и я уверен, скоро Ты станешь великим ученым и Сам начнешь обучать других.</w:t>
      </w:r>
    </w:p>
    <w:p>
      <w:pPr>
        <w:pStyle w:val="PlainText"/>
        <w:ind w:firstLine="426"/>
        <w:jc w:val="both"/>
        <w:rPr>
          <w:rFonts w:ascii="Arial Cyr" w:hAnsi="Arial Cyr" w:eastAsia="Arial Cyr" w:cs="Arial Cyr"/>
        </w:rPr>
      </w:pPr>
      <w:r>
        <w:rPr>
          <w:rFonts w:eastAsia="Arial Cyr" w:cs="Arial Cyr" w:ascii="Arial Cyr" w:hAnsi="Arial Cyr"/>
        </w:rPr>
        <w:t>- О господин, - отвечал Нимаи, - если вы благословите кого-то, что помешает такому счастливцу достичь титула Бхаттачарьи?</w:t>
      </w:r>
    </w:p>
    <w:p>
      <w:pPr>
        <w:pStyle w:val="PlainText"/>
        <w:ind w:firstLine="426"/>
        <w:jc w:val="both"/>
        <w:rPr/>
      </w:pPr>
      <w:r>
        <w:rPr>
          <w:rFonts w:eastAsia="Arial Cyr" w:cs="Arial Cyr" w:ascii="Arial Cyr" w:hAnsi="Arial Cyr"/>
        </w:rPr>
        <w:t>Если Нимаи задавал вопрос, никто не мог ответить на него. Иногда Он Сам устанавливал какие-то глубокие философские принципы, а потом с таким же успехом опровергал собственные заключения. Если товарищи затруднялись объяснить что-то, Он блестяще делал это за них. Что бы Нимаи ни делал - купался или ел, гулял или брался за книги - Он постоянно размышлял над заключениями и принципами священных писаний. Он был погружен в сладость учебы и</w:t>
      </w:r>
      <w:r>
        <w:rPr>
          <w:rFonts w:eastAsia="Arial" w:cs="Arial" w:ascii="Arial" w:hAnsi="Arial"/>
        </w:rPr>
        <w:t xml:space="preserve"> </w:t>
      </w:r>
      <w:r>
        <w:rPr>
          <w:rFonts w:eastAsia="Arial Cyr" w:cs="Arial Cyr" w:ascii="Arial Cyr" w:hAnsi="Arial Cyr"/>
        </w:rPr>
        <w:t>оставался неузнанным в духовно слепом и оскорбительном мире.</w:t>
      </w:r>
    </w:p>
    <w:p>
      <w:pPr>
        <w:pStyle w:val="PlainText"/>
        <w:ind w:firstLine="426"/>
        <w:jc w:val="both"/>
        <w:rPr>
          <w:rFonts w:ascii="Arial Cyr" w:hAnsi="Arial Cyr" w:eastAsia="Arial Cyr" w:cs="Arial Cyr"/>
        </w:rPr>
      </w:pPr>
      <w:r>
        <w:rPr>
          <w:rFonts w:eastAsia="Arial Cyr" w:cs="Arial Cyr" w:ascii="Arial Cyr" w:hAnsi="Arial Cyr"/>
        </w:rPr>
        <w:t>Общество отвергало преданное служение Верховному Господу Хари, людей занимали свои мысли и дела. Они устраивали большие празднества в честь своих сыновей и родственников. Всех интересовало только благосостояние семьи, слава и деньги. Ослепшие, они искали счастье там, где его не могло быть, и вайшнавы сострадали их бесполезной жизни. Продолжая повторять имена Кришны, они молились: _О Верховный Господь Нараяна, будь милостив к этим неудачливым живым существам!_ А выходя на улицу, обращались к людям:</w:t>
      </w:r>
    </w:p>
    <w:p>
      <w:pPr>
        <w:pStyle w:val="PlainText"/>
        <w:ind w:firstLine="426"/>
        <w:jc w:val="both"/>
        <w:rPr>
          <w:rFonts w:ascii="Arial Cyr" w:hAnsi="Arial Cyr" w:eastAsia="Arial Cyr" w:cs="Arial Cyr"/>
        </w:rPr>
      </w:pPr>
      <w:r>
        <w:rPr>
          <w:rFonts w:eastAsia="Arial Cyr" w:cs="Arial Cyr" w:ascii="Arial Cyr" w:hAnsi="Arial Cyr"/>
        </w:rPr>
        <w:t>- В вас нет и капли любви к всепривлекательному Господу Кришне, хотя вы обрели это редкое человеческое рождение. Вы наслаждаетесь своими страданиями! Пробудитесь! Даже полубоги мечтают о человеческом рождении, а вы впустую растрачиваете время. Никто не хочет устроить праздник во славу Господа Кришны, вместе этого вы проводите пышные церемонии свадеб и похорон!</w:t>
      </w:r>
    </w:p>
    <w:p>
      <w:pPr>
        <w:pStyle w:val="PlainText"/>
        <w:ind w:firstLine="426"/>
        <w:jc w:val="both"/>
        <w:rPr>
          <w:rFonts w:ascii="Arial Cyr" w:hAnsi="Arial Cyr" w:eastAsia="Arial Cyr" w:cs="Arial Cyr"/>
        </w:rPr>
      </w:pPr>
      <w:r>
        <w:rPr>
          <w:rFonts w:eastAsia="Arial Cyr" w:cs="Arial Cyr" w:ascii="Arial Cyr" w:hAnsi="Arial Cyr"/>
        </w:rPr>
        <w:t>И снова они молились Господу: _Эти живые существа - Твои дети, о Господь! Ты их защитник, мы не в силах убедить их. Помоги им, Ты верховный отец каждого - слава Тебе!_</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Глава 6ВЕРХОВНЫЙ БРАТГосподь Баларама, Шри Ананта-Шеша, под именем Шрилы Нитьянанды Прабху явился в 1474 году по христианскому календарю в Радхадеше (Западная Бенгалия), и остался в этом мире согласно трансцендентному желанию Махапрабху. Шри Нитьянанда, Господь Гаудия-вайшнавов, родился на тринадцатый день прибывающей луны месяца Магха в деревне Экачакра провинции Бирбхум в семье возвышенного брахмана Хадаи Оджха, а матерью его стала Шримати Падмавати деви. Писания говорят, что в играх Господа Кришны они были Васудевой и Деваки, прославленными родителями Господа Баларамы. Хадаи был знаменитым ученым пандитом из достойной брахманской семьи родом из Митхилы. Он отличался исключительным состраданием и духовной свободой от забот мирской жизни. Шримати Падмавати славилась своим благочестием и целомудрием. Это была великая преданная Господа, мать вселенной.</w:t>
      </w:r>
    </w:p>
    <w:p>
      <w:pPr>
        <w:pStyle w:val="PlainText"/>
        <w:ind w:firstLine="426"/>
        <w:jc w:val="both"/>
        <w:rPr/>
      </w:pPr>
      <w:r>
        <w:rPr>
          <w:rFonts w:eastAsia="Arial Cyr" w:cs="Arial Cyr" w:ascii="Arial Cyr" w:hAnsi="Arial Cyr"/>
        </w:rPr>
        <w:t>Шри Нитьянанда Прабху был единственным сыном столь добродетельных родителей. С рождением Нитая - так звали Нитьянанду друзья и родные - исчезли голод, нищета и болезни. С раннего детства Нитай, очень разумный мальчик со спокойным нравом, был поистине вместилищем выдающихся качеств. Бог любви Купидон - олицетворение красоты в этом мире</w:t>
      </w:r>
      <w:r>
        <w:rPr>
          <w:rFonts w:eastAsia="Arial" w:cs="Arial" w:ascii="Arial" w:hAnsi="Arial"/>
        </w:rPr>
        <w:t xml:space="preserve"> </w:t>
      </w:r>
      <w:r>
        <w:rPr>
          <w:rFonts w:eastAsia="Arial Cyr" w:cs="Arial Cyr" w:ascii="Arial Cyr" w:hAnsi="Arial Cyr"/>
        </w:rPr>
        <w:t>- прятался, смущенный трансцендентной красотой Господа Нитьянанды.</w:t>
      </w:r>
    </w:p>
    <w:p>
      <w:pPr>
        <w:pStyle w:val="PlainText"/>
        <w:ind w:firstLine="426"/>
        <w:jc w:val="both"/>
        <w:rPr>
          <w:rFonts w:ascii="Arial Cyr" w:hAnsi="Arial Cyr" w:eastAsia="Arial Cyr" w:cs="Arial Cyr"/>
        </w:rPr>
      </w:pPr>
      <w:r>
        <w:rPr>
          <w:rFonts w:eastAsia="Arial Cyr" w:cs="Arial Cyr" w:ascii="Arial Cyr" w:hAnsi="Arial Cyr"/>
        </w:rPr>
        <w:t>В тот благословенный день, когда в Навадвипе явился Господь Чайтанья Махапрабху, Шри Нитьянанда находился в Радхадеше. Он просто кричал от величайшего ликования, лавиной обрушившегося на Него. Это был великий глас любви, достигший оболочки вселенной. Все живое замерло. _Должно быть, это раскаты грома!_ - с ужасом думали одни. Другие решили, что это звук какого-то надвигающегося бедствия. Третьи говорили: _Мы знаем, что это! Господь Гаудия-вайшнавов кричит, охваченный великим экстазом!_ Люди терялись в догадках. Находясь под покровом иллюзии, они не знали истины о Господе Нитьянанде.</w:t>
      </w:r>
    </w:p>
    <w:p>
      <w:pPr>
        <w:pStyle w:val="PlainText"/>
        <w:ind w:firstLine="426"/>
        <w:jc w:val="both"/>
        <w:rPr/>
      </w:pPr>
      <w:r>
        <w:rPr>
          <w:rFonts w:eastAsia="Arial Cyr" w:cs="Arial Cyr" w:ascii="Arial Cyr" w:hAnsi="Arial Cyr"/>
        </w:rPr>
        <w:t>Нитьянанда не раскрывал Себя и, словно маленький мальчик, радостно играл со сверстниками. В детстве Он являл трансцендентные игры Господа Кришны и Господа Баларамы во Вриндаване. Мальчики переодевались в полубогов и вместе с Нитаем, который играл мать Землю в облике коровы, шли к Ганге, словно на берег Молочного океана, чтобы помолиться Верховному Господу Кришне о</w:t>
      </w:r>
      <w:r>
        <w:rPr>
          <w:rFonts w:eastAsia="Arial" w:cs="Arial" w:ascii="Arial" w:hAnsi="Arial"/>
        </w:rPr>
        <w:t xml:space="preserve"> </w:t>
      </w:r>
      <w:r>
        <w:rPr>
          <w:rFonts w:eastAsia="Arial Cyr" w:cs="Arial Cyr" w:ascii="Arial Cyr" w:hAnsi="Arial Cyr"/>
        </w:rPr>
        <w:t>помощи. Скрывшись в ближайших кустах, кто-нибудь отвечал громовым голосом: _Скоро Я явлюсь в Матхуре, чтобы облегчить бремя Земли!_</w:t>
      </w:r>
    </w:p>
    <w:p>
      <w:pPr>
        <w:pStyle w:val="PlainText"/>
        <w:ind w:firstLine="426"/>
        <w:jc w:val="both"/>
        <w:rPr>
          <w:rFonts w:ascii="Arial Cyr" w:hAnsi="Arial Cyr" w:eastAsia="Arial Cyr" w:cs="Arial Cyr"/>
        </w:rPr>
      </w:pPr>
      <w:r>
        <w:rPr>
          <w:rFonts w:eastAsia="Arial Cyr" w:cs="Arial Cyr" w:ascii="Arial Cyr" w:hAnsi="Arial Cyr"/>
        </w:rPr>
        <w:t>В тот же вечер Господь Нитьянанда собирал Своих друзей и устраивал веселую свадьбу Шри Васудевы и Деваки. Плотно закрыв все двери и завесив окна в комнате, словно это была сырая темница, Господь Нитьянанда разыгрывал рождение Господа Кришны, который явился темной ночью , во время бури и проливного дождя. Разыгрывая этот эпизод, Нитай превратил всю округу в деревню пастухов Вриндавану. Он бережно перенес туда младенца Кришну, а вместо Него на ложе Деваки в тюрьме Камсы положил девочку Йогамайю. Так был обманут злой царь. Каждый день погружаясь в эти многосюжетные истории, дети очень сдружились, единодушно признавая в Нитае своего возлюбленного друга и лидера. Нитай обладал безгранично богатым воображением, и мальчики весело смеялись, когда Он переодевал их в полубогов или демонов и распределял роли.</w:t>
      </w:r>
    </w:p>
    <w:p>
      <w:pPr>
        <w:pStyle w:val="PlainText"/>
        <w:ind w:firstLine="426"/>
        <w:jc w:val="both"/>
        <w:rPr/>
      </w:pPr>
      <w:r>
        <w:rPr>
          <w:rFonts w:eastAsia="Arial Cyr" w:cs="Arial Cyr" w:ascii="Arial Cyr" w:hAnsi="Arial Cyr"/>
        </w:rPr>
        <w:t>Разыгрывая историю Путаны, дети держались за животы от хохота, когда один из них, словно маленький Кришна, пытался сосать у демоницы грудь. С помощью друзей Нитай смастерил тележку из жесткого тростника, а потом Сам же сломал ее. Ребята не хотели расставаться с Нитаем и возвращаться домой. Днем и ночью они наслаждались своей трансцендентной дружбой. И их родители никогда не ругали Нитьянанду, напротив, с любовью сажали Его к себе на колени. _Мы не видели ничего удивительнее Твоих спектаклей! - говорили они. - Откуда Ты знаешь в таких подробностях все трансцендентные игры Господа Кришны?</w:t>
      </w:r>
      <w:r>
        <w:rPr>
          <w:rFonts w:eastAsia="Arial" w:cs="Arial" w:ascii="Arial" w:hAnsi="Arial"/>
        </w:rPr>
        <w:t>_</w:t>
      </w:r>
    </w:p>
    <w:p>
      <w:pPr>
        <w:pStyle w:val="PlainText"/>
        <w:ind w:firstLine="426"/>
        <w:jc w:val="both"/>
        <w:rPr/>
      </w:pPr>
      <w:r>
        <w:rPr>
          <w:rFonts w:eastAsia="Arial Cyr" w:cs="Arial Cyr" w:ascii="Arial Cyr" w:hAnsi="Arial Cyr"/>
        </w:rPr>
        <w:t>В другой день Он из листьев смастерил змея Калию и вместе с ребятами пошел на реку. Когда мальчики прыгнули в воду и потеряли сознание, Нитьянанда оживил их. Поблизости был лес деревьев тала, и Нитьянанда ходил туда со Своими маленькими друзьями. Одержав победу над демоном-ослом Дхенукой, Он наслаждался сладкими фруктами и всех угощал. Когда Он вместе с ребятами ходил в лес пасти коров, они изображали лесные игры Кришны. Нитьянанда мастерил кукольных демонов - Бакасуру, Агхасуру и Ватсасуру - и сражался с</w:t>
      </w:r>
      <w:r>
        <w:rPr>
          <w:rFonts w:eastAsia="Arial" w:cs="Arial" w:ascii="Arial" w:hAnsi="Arial"/>
        </w:rPr>
        <w:t xml:space="preserve"> </w:t>
      </w:r>
      <w:r>
        <w:rPr>
          <w:rFonts w:eastAsia="Arial Cyr" w:cs="Arial Cyr" w:ascii="Arial Cyr" w:hAnsi="Arial Cyr"/>
        </w:rPr>
        <w:t>ними, а с заходом солнца возвращался домой, играя на Своем горне, окруженный друзьями и коровами.</w:t>
      </w:r>
    </w:p>
    <w:p>
      <w:pPr>
        <w:pStyle w:val="PlainText"/>
        <w:ind w:firstLine="426"/>
        <w:jc w:val="both"/>
        <w:rPr/>
      </w:pPr>
      <w:r>
        <w:rPr>
          <w:rFonts w:eastAsia="Arial Cyr" w:cs="Arial Cyr" w:ascii="Arial Cyr" w:hAnsi="Arial Cyr"/>
        </w:rPr>
        <w:t>Нитьянанда поднял холм Говардхану, во всех подробностях разыграв эту историю со Своими друзьями, а в другой раз воссоздал Вриндавана-дхаму и играл, вспоминая различные места игр Господа Кришны. Он воровал одежду пастушек-гопи и встречался с женами брахманов, которые совершали в это время жертвоприношение. Иногда кто-нибудь одевался как Нарада Муни - приклеивал бороду, заматывал шафрановое дхоти - и появлялся перед Камсой, одиноко сидящем в своем дворце. Потом кто-нибудь из мальчиков переодевался в Акруру, и разворачивалась игра отъезда Господа Кришны и Баларамы в Матхуру по приказу жестокого царя Камсы. Словно гопи Вриндаваны Нитьянанда горько плакал в разлуке.</w:t>
      </w:r>
      <w:r>
        <w:rPr>
          <w:rFonts w:eastAsia="Arial" w:cs="Arial" w:ascii="Arial" w:hAnsi="Arial"/>
        </w:rPr>
        <w:t xml:space="preserve"> </w:t>
      </w:r>
      <w:r>
        <w:rPr>
          <w:rFonts w:eastAsia="Arial Cyr" w:cs="Arial Cyr" w:ascii="Arial Cyr" w:hAnsi="Arial Cyr"/>
        </w:rPr>
        <w:t>Слезы потоком лились у Него из глаз, и мальчики с искренним изумлением смотрели на Его горе - невозможно было понять, Нитай играет или действительно страдает в разлуке с Кришной.</w:t>
      </w:r>
    </w:p>
    <w:p>
      <w:pPr>
        <w:pStyle w:val="PlainText"/>
        <w:ind w:firstLine="426"/>
        <w:jc w:val="both"/>
        <w:rPr>
          <w:rFonts w:ascii="Arial Cyr" w:hAnsi="Arial Cyr" w:eastAsia="Arial Cyr" w:cs="Arial Cyr"/>
        </w:rPr>
      </w:pPr>
      <w:r>
        <w:rPr>
          <w:rFonts w:eastAsia="Arial Cyr" w:cs="Arial Cyr" w:ascii="Arial Cyr" w:hAnsi="Arial Cyr"/>
        </w:rPr>
        <w:t>Затем вся деревня превращалась в Матхуру. Кто-то из мальчиков изображал злобного дхоби, а другой встречал Нитьянанду с гирляндой цветов, словно цветочник Судама. Навстречу Ему шла горбунья Кубджа с подносом ароматной сандаловой пасты. Мальчики изображали огромного слона Кувалаяпиду и двух могучих борцов - Чануру и Муштику. Нитай боролся с ними, награждая тумаками и волоча за волосы. В великом гневе Нитай хватал переодетого Камсу и, повалив на землю, бил в грудь. После победы над жестоким царем мальчики весело танцевали. К концу дня у всех животы болели от смеха. Вернувшись домой, дети рассказывали родителям о веселых играх с Нитаем. _И откуда такой талант? - удивлялись взрослые. - Маленький Нитай так хорошо знает все эти истории, что даже удивительно!_</w:t>
      </w:r>
    </w:p>
    <w:p>
      <w:pPr>
        <w:pStyle w:val="PlainText"/>
        <w:ind w:firstLine="426"/>
        <w:jc w:val="both"/>
        <w:rPr>
          <w:rFonts w:ascii="Arial Cyr" w:hAnsi="Arial Cyr" w:eastAsia="Arial Cyr" w:cs="Arial Cyr"/>
        </w:rPr>
      </w:pPr>
      <w:r>
        <w:rPr>
          <w:rFonts w:eastAsia="Arial Cyr" w:cs="Arial Cyr" w:ascii="Arial Cyr" w:hAnsi="Arial Cyr"/>
        </w:rPr>
        <w:t>Иногда Нитай водил друзей к деревенскому молочнику, чтобы украсть у него из погреба йогурт и масло, как это делал Кришна в Своих детских играх. Старый молочник, однако, не ходил жаловаться, а наоборот, хитро посмеиваясь, выставлял на видное место излишки молока и масла. Все взрослые жители Экачакры обожали Нитая, они были очарованы этим чудесным маленьким мальчиком.</w:t>
      </w:r>
    </w:p>
    <w:p>
      <w:pPr>
        <w:pStyle w:val="PlainText"/>
        <w:ind w:firstLine="426"/>
        <w:jc w:val="both"/>
        <w:rPr>
          <w:rFonts w:ascii="Arial Cyr" w:hAnsi="Arial Cyr" w:eastAsia="Arial Cyr" w:cs="Arial Cyr"/>
        </w:rPr>
      </w:pPr>
      <w:r>
        <w:rPr>
          <w:rFonts w:eastAsia="Arial Cyr" w:cs="Arial Cyr" w:ascii="Arial Cyr" w:hAnsi="Arial Cyr"/>
        </w:rPr>
        <w:t>Однажды Нитай оделся мальчиком-брахманом и взял в руки деревянный зонтик. Так начались игры Господа Ваманы. Кто-то из его друзей стал могучим царем демонов Бали Махараджем, который вместе со своими учителем Шукрачарьей в одеждах старца развел огонь большого жертвоприношения. Ваманадев, желая лишить Бали власти над всей вселенной, появился на жертвенной арене и попросил у царя три шага земли. Шукрачарья запретил исполнять эту просьбу, но Бали не послушал Шукрачарью, за что Господь благословил его, возложив Свои лотосные стопы царю на голову.</w:t>
      </w:r>
    </w:p>
    <w:p>
      <w:pPr>
        <w:pStyle w:val="PlainText"/>
        <w:ind w:firstLine="426"/>
        <w:jc w:val="both"/>
        <w:rPr>
          <w:rFonts w:ascii="Arial Cyr" w:hAnsi="Arial Cyr" w:eastAsia="Arial Cyr" w:cs="Arial Cyr"/>
        </w:rPr>
      </w:pPr>
      <w:r>
        <w:rPr>
          <w:rFonts w:eastAsia="Arial Cyr" w:cs="Arial Cyr" w:ascii="Arial Cyr" w:hAnsi="Arial Cyr"/>
        </w:rPr>
        <w:t>- Нитай, где Ты выучился этим историям? - спрашивали соседские женщины.</w:t>
      </w:r>
    </w:p>
    <w:p>
      <w:pPr>
        <w:pStyle w:val="PlainText"/>
        <w:ind w:firstLine="426"/>
        <w:jc w:val="both"/>
        <w:rPr>
          <w:rFonts w:ascii="Arial Cyr" w:hAnsi="Arial Cyr" w:eastAsia="Arial Cyr" w:cs="Arial Cyr"/>
        </w:rPr>
      </w:pPr>
      <w:r>
        <w:rPr>
          <w:rFonts w:eastAsia="Arial Cyr" w:cs="Arial Cyr" w:ascii="Arial Cyr" w:hAnsi="Arial Cyr"/>
        </w:rPr>
        <w:t>- Таковы Мои божественные игры, - с улыбкой отвечал Нитьянанда. Вопрос соседок доставил Ему явное удовольствие. - Я милостиво являю их вам.</w:t>
      </w:r>
    </w:p>
    <w:p>
      <w:pPr>
        <w:pStyle w:val="PlainText"/>
        <w:ind w:firstLine="426"/>
        <w:jc w:val="both"/>
        <w:rPr>
          <w:rFonts w:ascii="Arial Cyr" w:hAnsi="Arial Cyr" w:eastAsia="Arial Cyr" w:cs="Arial Cyr"/>
        </w:rPr>
      </w:pPr>
      <w:r>
        <w:rPr>
          <w:rFonts w:eastAsia="Arial Cyr" w:cs="Arial Cyr" w:ascii="Arial Cyr" w:hAnsi="Arial Cyr"/>
        </w:rPr>
        <w:t>Деревенские жители только весело смеялись, тряся головами. Они не знали, что с Ним поделать. Взрослые и дети, находясь под покровом иллюзорной энергии Господа (йогамайи), не узнавали в Нитае Верховного Господа Балараму. Он оставался для них маленьким Нитаем из Экачакры.</w:t>
      </w:r>
    </w:p>
    <w:p>
      <w:pPr>
        <w:pStyle w:val="PlainText"/>
        <w:ind w:firstLine="426"/>
        <w:jc w:val="both"/>
        <w:rPr>
          <w:rFonts w:ascii="Arial Cyr" w:hAnsi="Arial Cyr" w:eastAsia="Arial Cyr" w:cs="Arial Cyr"/>
        </w:rPr>
      </w:pPr>
      <w:r>
        <w:rPr>
          <w:rFonts w:eastAsia="Arial Cyr" w:cs="Arial Cyr" w:ascii="Arial Cyr" w:hAnsi="Arial Cyr"/>
        </w:rPr>
        <w:t>Нитьянанда разыгрывал Рамаяну, строя мост через океан до острова Ланки. Его друзья переоделись обезьянами и стали армией Господа Рамы. С криком: _Джая Рагхунатха!_ - они поливали веточки деревьев касторовым маслом и бросали их в воду, в точности как обезьяны Рамачандры бросали в воду скалы и утесы, чтобы построить мост.</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любил играть Шри Лакшмана. С луком в руках затаившись у дворца, Он выслеживал Сугриву, царя обезьян, и с гневом обрушивался на него: _Иди сюда, жалкая обезьяна! Мой Господь Рама недоволен тобой! Рамачандра в печали ожидает нас у горы Малаяван, а ты здесь наслаждаешься обществом женщин, собираясь жениться! Если тебе дорога жизнь, следуй за мной. Я пощажу тебя, но ты должен немедленно идти к Раме и предложить Ему свою помощь!_</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полностью вживался в роль Лакшманы, но Его друзья думали, что все это шутка. Они не могли уловить тонкий смысл этой игры. Мальчики переодевались как пять самых знаменитых обезьян, а Нитьянанда в одежде Лакшмана вопрошал их:</w:t>
      </w:r>
    </w:p>
    <w:p>
      <w:pPr>
        <w:pStyle w:val="PlainText"/>
        <w:ind w:firstLine="426"/>
        <w:jc w:val="both"/>
        <w:rPr>
          <w:rFonts w:ascii="Arial Cyr" w:hAnsi="Arial Cyr" w:eastAsia="Arial Cyr" w:cs="Arial Cyr"/>
        </w:rPr>
      </w:pPr>
      <w:r>
        <w:rPr>
          <w:rFonts w:eastAsia="Arial Cyr" w:cs="Arial Cyr" w:ascii="Arial Cyr" w:hAnsi="Arial Cyr"/>
        </w:rPr>
        <w:t>- Кто вы? Я вижу, вы из рода обезьян. Но что вы делаете в лесу? Я слуга Рагхунатхи, Господа Рамачандры, пожалуйста, представьтесь!</w:t>
      </w:r>
    </w:p>
    <w:p>
      <w:pPr>
        <w:pStyle w:val="PlainText"/>
        <w:ind w:firstLine="426"/>
        <w:jc w:val="both"/>
        <w:rPr>
          <w:rFonts w:ascii="Arial Cyr" w:hAnsi="Arial Cyr" w:eastAsia="Arial Cyr" w:cs="Arial Cyr"/>
        </w:rPr>
      </w:pPr>
      <w:r>
        <w:rPr>
          <w:rFonts w:eastAsia="Arial Cyr" w:cs="Arial Cyr" w:ascii="Arial Cyr" w:hAnsi="Arial Cyr"/>
        </w:rPr>
        <w:t>- Мы убежали в лес из страха перед Бали. Пожалуйста, отведи нас к Господу Рамачандре, чтоб мы могли принять пыль с Его лотосных стоп.</w:t>
      </w:r>
    </w:p>
    <w:p>
      <w:pPr>
        <w:pStyle w:val="PlainText"/>
        <w:ind w:firstLine="426"/>
        <w:jc w:val="both"/>
        <w:rPr>
          <w:rFonts w:ascii="Arial Cyr" w:hAnsi="Arial Cyr" w:eastAsia="Arial Cyr" w:cs="Arial Cyr"/>
        </w:rPr>
      </w:pPr>
      <w:r>
        <w:rPr>
          <w:rFonts w:eastAsia="Arial Cyr" w:cs="Arial Cyr" w:ascii="Arial Cyr" w:hAnsi="Arial Cyr"/>
        </w:rPr>
        <w:t>С радостной улыбкой обняв обезьян, Лакшман вел их к Господу Рамачандре. Обезьяны падали к лотосным стопам Господа, выражая Ему глубокое почтение.</w:t>
      </w:r>
    </w:p>
    <w:p>
      <w:pPr>
        <w:pStyle w:val="PlainText"/>
        <w:ind w:firstLine="426"/>
        <w:jc w:val="both"/>
        <w:rPr/>
      </w:pPr>
      <w:r>
        <w:rPr>
          <w:rFonts w:eastAsia="Arial Cyr" w:cs="Arial Cyr" w:ascii="Arial Cyr" w:hAnsi="Arial Cyr"/>
        </w:rPr>
        <w:t>Однажды Господь Нитьянанда показал сцену убийства Индраджита, сына Раваны, а потом целиком погрузился в переживания Лакшмана. Переодев одного из своих друзей Вибхишаной, младшим братом Раваны, Нитай привел его к Господу Рамачандре, и Господь возвел Вибхишану на престол Ланки. К Нитаю приблизился десятиглавый Равана: _Я - Равана,</w:t>
      </w:r>
      <w:r>
        <w:rPr>
          <w:rFonts w:eastAsia="Arial" w:cs="Arial" w:ascii="Arial" w:hAnsi="Arial"/>
        </w:rPr>
        <w:t xml:space="preserve"> </w:t>
      </w:r>
      <w:r>
        <w:rPr>
          <w:rFonts w:eastAsia="Arial Cyr" w:cs="Arial Cyr" w:ascii="Arial Cyr" w:hAnsi="Arial Cyr"/>
        </w:rPr>
        <w:t>царь демонов! Сейчас я выпущу мое самое могущественное оружие. Попробуй его отразить, Лакшман!_ Бросив Лакшману такой вызов, мальчик кидал в Нитая цветок лотоса. Охваченный воинственным духом Лакшманы, Нитай падал на спину и лежал на земле без сознания. И</w:t>
      </w:r>
      <w:r>
        <w:rPr>
          <w:rFonts w:eastAsia="Arial" w:cs="Arial" w:ascii="Arial" w:hAnsi="Arial"/>
        </w:rPr>
        <w:t xml:space="preserve"> </w:t>
      </w:r>
      <w:r>
        <w:rPr>
          <w:rFonts w:eastAsia="Arial Cyr" w:cs="Arial Cyr" w:ascii="Arial Cyr" w:hAnsi="Arial Cyr"/>
        </w:rPr>
        <w:t>как мальчики ни пытались привести Его в чувство, Нитай оставался неподвижным. Не видя в Его теле признаков жизни, друзья окружили Нитая, положили Его голову себе на колени и заплакали. Родители Нитая кинулись к месту игры и, увидя безжизненное тело своего</w:t>
      </w:r>
      <w:r>
        <w:rPr>
          <w:rFonts w:eastAsia="Arial" w:cs="Arial" w:ascii="Arial" w:hAnsi="Arial"/>
        </w:rPr>
        <w:t xml:space="preserve"> </w:t>
      </w:r>
      <w:r>
        <w:rPr>
          <w:rFonts w:eastAsia="Arial Cyr" w:cs="Arial Cyr" w:ascii="Arial Cyr" w:hAnsi="Arial Cyr"/>
        </w:rPr>
        <w:t>сына, оба чуть не сошли с ума от горя: в глазах у обоих потемнело, и они без чувств упали на землю. Друзья и соседи с изумлением смотрели на эту картину.</w:t>
      </w:r>
    </w:p>
    <w:p>
      <w:pPr>
        <w:pStyle w:val="PlainText"/>
        <w:ind w:firstLine="426"/>
        <w:jc w:val="both"/>
        <w:rPr>
          <w:rFonts w:ascii="Arial Cyr" w:hAnsi="Arial Cyr" w:eastAsia="Arial Cyr" w:cs="Arial Cyr"/>
        </w:rPr>
      </w:pPr>
      <w:r>
        <w:rPr>
          <w:rFonts w:eastAsia="Arial Cyr" w:cs="Arial Cyr" w:ascii="Arial Cyr" w:hAnsi="Arial Cyr"/>
        </w:rPr>
        <w:t>Запинаясь, мальчики пытались объяснить толпе, что произошло.</w:t>
      </w:r>
    </w:p>
    <w:p>
      <w:pPr>
        <w:pStyle w:val="PlainText"/>
        <w:ind w:firstLine="426"/>
        <w:jc w:val="both"/>
        <w:rPr>
          <w:rFonts w:ascii="Arial Cyr" w:hAnsi="Arial Cyr" w:eastAsia="Arial Cyr" w:cs="Arial Cyr"/>
        </w:rPr>
      </w:pPr>
      <w:r>
        <w:rPr>
          <w:rFonts w:eastAsia="Arial Cyr" w:cs="Arial Cyr" w:ascii="Arial Cyr" w:hAnsi="Arial Cyr"/>
        </w:rPr>
        <w:t>- Я, кажется, понимаю, почему Нитай потерял сознание, - сказал кто-то из взрослых. - Помните, Он играл как-то роль царя Дашаратхи, который ужасно страдал в разлуке с сыном? В конце концов, Нитай _умер_, услышав об изгнании Рамачандры в лес. Это же просто игра! И если Хануман добудет нужное лекарство, Он обязательно придет в себя!</w:t>
      </w:r>
    </w:p>
    <w:p>
      <w:pPr>
        <w:pStyle w:val="PlainText"/>
        <w:ind w:firstLine="426"/>
        <w:jc w:val="both"/>
        <w:rPr>
          <w:rFonts w:ascii="Arial Cyr" w:hAnsi="Arial Cyr" w:eastAsia="Arial Cyr" w:cs="Arial Cyr"/>
        </w:rPr>
      </w:pPr>
      <w:r>
        <w:rPr>
          <w:rFonts w:eastAsia="Arial Cyr" w:cs="Arial Cyr" w:ascii="Arial Cyr" w:hAnsi="Arial Cyr"/>
        </w:rPr>
        <w:t>- Верно, верно! Где же Хануман?! - волновалась толпа.</w:t>
      </w:r>
    </w:p>
    <w:p>
      <w:pPr>
        <w:pStyle w:val="PlainText"/>
        <w:ind w:firstLine="426"/>
        <w:jc w:val="both"/>
        <w:rPr/>
      </w:pPr>
      <w:r>
        <w:rPr>
          <w:rFonts w:eastAsia="Arial Cyr" w:cs="Arial Cyr" w:ascii="Arial Cyr" w:hAnsi="Arial Cyr"/>
        </w:rPr>
        <w:t>Перед началом игры Господь Нитьянанда предупредил: _Когда Я потеряю сознание, окружите Меня и плачьте. Подождите немного, а потом пошлите за Шри Хануманом. И когда он добудет светящуюся траву сандживани, ко Мне вернется жизнь_. Господь лежал без сознания, пребывая в состоянии Санкаршаны, Лакшманы, которым Он и был на самом деле. Но как это смутило Его друзей! Этот неожиданный обморок вызвал такую растерянность, что они</w:t>
      </w:r>
      <w:r>
        <w:rPr>
          <w:rFonts w:eastAsia="Arial" w:cs="Arial" w:ascii="Arial" w:hAnsi="Arial"/>
        </w:rPr>
        <w:t xml:space="preserve"> </w:t>
      </w:r>
      <w:r>
        <w:rPr>
          <w:rFonts w:eastAsia="Arial Cyr" w:cs="Arial Cyr" w:ascii="Arial Cyr" w:hAnsi="Arial Cyr"/>
        </w:rPr>
        <w:t>забыли о Его наказе и теперь рыдали во весь голос. Однако услышав о лекарстве и о Ханумане, они разом все вспомнили. Один из них оделся Хануманом и стремглав помчался в лес за чудодейственной травой.</w:t>
      </w:r>
    </w:p>
    <w:p>
      <w:pPr>
        <w:pStyle w:val="PlainText"/>
        <w:ind w:firstLine="426"/>
        <w:jc w:val="both"/>
        <w:rPr>
          <w:rFonts w:ascii="Arial Cyr" w:hAnsi="Arial Cyr" w:eastAsia="Arial Cyr" w:cs="Arial Cyr"/>
        </w:rPr>
      </w:pPr>
      <w:r>
        <w:rPr>
          <w:rFonts w:eastAsia="Arial Cyr" w:cs="Arial Cyr" w:ascii="Arial Cyr" w:hAnsi="Arial Cyr"/>
        </w:rPr>
        <w:t>Там его ждал другой актер, переодетый аскетом. На деле это был вовсе не аскет, а злобный демон, дядя Раваны. Увидев Ханумана, он пригласил его к себе отведать немного фруктов:</w:t>
      </w:r>
    </w:p>
    <w:p>
      <w:pPr>
        <w:pStyle w:val="PlainText"/>
        <w:ind w:firstLine="426"/>
        <w:jc w:val="both"/>
        <w:rPr>
          <w:rFonts w:ascii="Arial Cyr" w:hAnsi="Arial Cyr" w:eastAsia="Arial Cyr" w:cs="Arial Cyr"/>
        </w:rPr>
      </w:pPr>
      <w:r>
        <w:rPr>
          <w:rFonts w:eastAsia="Arial Cyr" w:cs="Arial Cyr" w:ascii="Arial Cyr" w:hAnsi="Arial Cyr"/>
        </w:rPr>
        <w:t>- Пожалуйста, оставайся здесь, дорогой Хануман, укрась собой мою скромную обитель отшельника! Для меня величайшая удача повстречать такую добродетельную душу, как ты!</w:t>
      </w:r>
    </w:p>
    <w:p>
      <w:pPr>
        <w:pStyle w:val="PlainText"/>
        <w:ind w:firstLine="426"/>
        <w:jc w:val="both"/>
        <w:rPr>
          <w:rFonts w:ascii="Arial Cyr" w:hAnsi="Arial Cyr" w:eastAsia="Arial Cyr" w:cs="Arial Cyr"/>
        </w:rPr>
      </w:pPr>
      <w:r>
        <w:rPr>
          <w:rFonts w:eastAsia="Arial Cyr" w:cs="Arial Cyr" w:ascii="Arial Cyr" w:hAnsi="Arial Cyr"/>
        </w:rPr>
        <w:t>- У меня неотложное и важное дело, - отвечал Хануман. - Я должен спешить и не могу остаться. Наверное, ты слышал, что Лакшман, младший брат Господа Рамачандры лежит без сознания, сраженный Саткишела-оружием Раваны. Во что бы то ни стало мне нужно добыть чудесную траву сандживани с холма Гандхарва, только это спасет его!</w:t>
      </w:r>
    </w:p>
    <w:p>
      <w:pPr>
        <w:pStyle w:val="PlainText"/>
        <w:ind w:firstLine="426"/>
        <w:jc w:val="both"/>
        <w:rPr>
          <w:rFonts w:ascii="Arial Cyr" w:hAnsi="Arial Cyr" w:eastAsia="Arial Cyr" w:cs="Arial Cyr"/>
        </w:rPr>
      </w:pPr>
      <w:r>
        <w:rPr>
          <w:rFonts w:eastAsia="Arial Cyr" w:cs="Arial Cyr" w:ascii="Arial Cyr" w:hAnsi="Arial Cyr"/>
        </w:rPr>
        <w:t>- Ну, раз ты все равно уходишь, - не отставал аскет, - хотя бы искупайся и поешь что-нибудь, а потом продолжай свое славное путешествие!</w:t>
      </w:r>
    </w:p>
    <w:p>
      <w:pPr>
        <w:pStyle w:val="PlainText"/>
        <w:ind w:firstLine="426"/>
        <w:jc w:val="both"/>
        <w:rPr/>
      </w:pPr>
      <w:r>
        <w:rPr>
          <w:rFonts w:eastAsia="Arial Cyr" w:cs="Arial Cyr" w:ascii="Arial Cyr" w:hAnsi="Arial Cyr"/>
        </w:rPr>
        <w:t>Волею Господа Нитьянанды Его юные друзья исполняли свои роли так подлинно и ярко, что завороженные зрители забыли о своих домашних делах. По просьбе аскета Хануман шел к большому озеру искупаться. В воде его поджидал переодетый крокодил, который схватил Ханумана за ногу и стал</w:t>
      </w:r>
      <w:r>
        <w:rPr>
          <w:rFonts w:eastAsia="Arial" w:cs="Arial" w:ascii="Arial" w:hAnsi="Arial"/>
        </w:rPr>
        <w:t xml:space="preserve"> </w:t>
      </w:r>
      <w:r>
        <w:rPr>
          <w:rFonts w:eastAsia="Arial Cyr" w:cs="Arial Cyr" w:ascii="Arial Cyr" w:hAnsi="Arial Cyr"/>
        </w:rPr>
        <w:t>затягивать глубоко в воду. Но Хануман был таким сильным, что вытащил крокодила на берег. Между ними произошла жестокая схватка, после чего, оставив поверженного врага, Хануман отправился дальше. Но тут за ним, рыча на весь лес, погнался переодетый аскетом</w:t>
      </w:r>
      <w:r>
        <w:rPr>
          <w:rFonts w:eastAsia="Arial" w:cs="Arial" w:ascii="Arial" w:hAnsi="Arial"/>
        </w:rPr>
        <w:t xml:space="preserve"> </w:t>
      </w:r>
      <w:r>
        <w:rPr>
          <w:rFonts w:eastAsia="Arial Cyr" w:cs="Arial Cyr" w:ascii="Arial Cyr" w:hAnsi="Arial Cyr"/>
        </w:rPr>
        <w:t>демон.</w:t>
      </w:r>
    </w:p>
    <w:p>
      <w:pPr>
        <w:pStyle w:val="PlainText"/>
        <w:ind w:firstLine="426"/>
        <w:jc w:val="both"/>
        <w:rPr>
          <w:rFonts w:ascii="Arial Cyr" w:hAnsi="Arial Cyr" w:eastAsia="Arial Cyr" w:cs="Arial Cyr"/>
        </w:rPr>
      </w:pPr>
      <w:r>
        <w:rPr>
          <w:rFonts w:eastAsia="Arial Cyr" w:cs="Arial Cyr" w:ascii="Arial Cyr" w:hAnsi="Arial Cyr"/>
        </w:rPr>
        <w:t>- Ты убил крокодила, но тебе не удастся убить меня! Я тебя просто сожру! И тогда посмотрим, кто спасет жизнь Лакшмане!</w:t>
      </w:r>
    </w:p>
    <w:p>
      <w:pPr>
        <w:pStyle w:val="PlainText"/>
        <w:ind w:firstLine="426"/>
        <w:jc w:val="both"/>
        <w:rPr>
          <w:rFonts w:ascii="Arial Cyr" w:hAnsi="Arial Cyr" w:eastAsia="Arial Cyr" w:cs="Arial Cyr"/>
        </w:rPr>
      </w:pPr>
      <w:r>
        <w:rPr>
          <w:rFonts w:eastAsia="Arial Cyr" w:cs="Arial Cyr" w:ascii="Arial Cyr" w:hAnsi="Arial Cyr"/>
        </w:rPr>
        <w:t>- Ты пес Раваны, - ответил Хануман, - я презираю тебя! Спасай свою жалкую жизнь!</w:t>
      </w:r>
    </w:p>
    <w:p>
      <w:pPr>
        <w:pStyle w:val="PlainText"/>
        <w:ind w:firstLine="426"/>
        <w:jc w:val="both"/>
        <w:rPr>
          <w:rFonts w:ascii="Arial Cyr" w:hAnsi="Arial Cyr" w:eastAsia="Arial Cyr" w:cs="Arial Cyr"/>
        </w:rPr>
      </w:pPr>
      <w:r>
        <w:rPr>
          <w:rFonts w:eastAsia="Arial Cyr" w:cs="Arial Cyr" w:ascii="Arial Cyr" w:hAnsi="Arial Cyr"/>
        </w:rPr>
        <w:t>Они накинулись друг на друга, цепляясь за волосы и бранясь. Оба сильные и могучие, как слоны, они повалились на землю, продолжая бороться. Вскоре Шри Хануман убил демона и поспешил к горе Гандхарва. Там, посреди густого леса, ему преградили путь несколько гандхарвов, вызывая на бой. Когда и они, поверженные, лежали на земле, Хануман, не теряя времени на поиски нужной травы, поднял на голову всю гору и понес ее к Лакшману.</w:t>
      </w:r>
    </w:p>
    <w:p>
      <w:pPr>
        <w:pStyle w:val="PlainText"/>
        <w:ind w:firstLine="426"/>
        <w:jc w:val="both"/>
        <w:rPr>
          <w:rFonts w:ascii="Arial Cyr" w:hAnsi="Arial Cyr" w:eastAsia="Arial Cyr" w:cs="Arial Cyr"/>
        </w:rPr>
      </w:pPr>
      <w:r>
        <w:rPr>
          <w:rFonts w:eastAsia="Arial Cyr" w:cs="Arial Cyr" w:ascii="Arial Cyr" w:hAnsi="Arial Cyr"/>
        </w:rPr>
        <w:t>Солнце клонилось к горизонту, а спектакль все продолжался. Деревенские жители не замечали, как летело время. Они толпой окружили Нитая, над которым склонился актер в одежде лекаря. Казалось, что груз лет спал с их плеч, и они сами стали вечными слугами Господа Рамачандры. Как только Лакшману к носу поднесли целительную сандживани - возвращающую к жизни светящуюся траву - Господь Нитьянанда, Верховная Личность Господа, сразу же поднялся к величайшей радости всей деревни.</w:t>
      </w:r>
    </w:p>
    <w:p>
      <w:pPr>
        <w:pStyle w:val="PlainText"/>
        <w:ind w:firstLine="426"/>
        <w:jc w:val="both"/>
        <w:rPr>
          <w:rFonts w:ascii="Arial Cyr" w:hAnsi="Arial Cyr" w:eastAsia="Arial Cyr" w:cs="Arial Cyr"/>
        </w:rPr>
      </w:pPr>
      <w:r>
        <w:rPr>
          <w:rFonts w:eastAsia="Arial Cyr" w:cs="Arial Cyr" w:ascii="Arial Cyr" w:hAnsi="Arial Cyr"/>
        </w:rPr>
        <w:t>Хадаи Пандит с великой любовью подхватил сына на плечи. Ликующие деревенские жители тянули вверх руки, чтобы коснуться любимого Нитая. Его маленькие друзья сияли радостью и счастьем.</w:t>
      </w:r>
    </w:p>
    <w:p>
      <w:pPr>
        <w:pStyle w:val="PlainText"/>
        <w:ind w:firstLine="426"/>
        <w:jc w:val="both"/>
        <w:rPr>
          <w:rFonts w:ascii="Arial Cyr" w:hAnsi="Arial Cyr" w:eastAsia="Arial Cyr" w:cs="Arial Cyr"/>
        </w:rPr>
      </w:pPr>
      <w:r>
        <w:rPr>
          <w:rFonts w:eastAsia="Arial Cyr" w:cs="Arial Cyr" w:ascii="Arial Cyr" w:hAnsi="Arial Cyr"/>
        </w:rPr>
        <w:t>В детстве Господь Нитьянанда был необыкновенно красивым мальчиком. Его чарующий лик западал в душу, и никто не желал с Ним расставаться, хотя жители Экачакры и не узнавали в Нем Бога. Никто не понимал, что все Его затеи - это игра в игре, и что это - лишь проявление высочайшей реальности бытия: лилы Верховного Господа.</w:t>
      </w:r>
    </w:p>
    <w:p>
      <w:pPr>
        <w:pStyle w:val="PlainText"/>
        <w:ind w:firstLine="426"/>
        <w:jc w:val="both"/>
        <w:rPr>
          <w:rFonts w:ascii="Arial Cyr" w:hAnsi="Arial Cyr" w:eastAsia="Arial Cyr" w:cs="Arial Cyr"/>
        </w:rPr>
      </w:pPr>
      <w:r>
        <w:rPr>
          <w:rFonts w:eastAsia="Arial Cyr" w:cs="Arial Cyr" w:ascii="Arial Cyr" w:hAnsi="Arial Cyr"/>
        </w:rPr>
        <w:t>Так проходило детство Нитая. Игры Верховной Личности Бога всегда оставались единственным удовольствием этого всеми любимого мальчика. С самого начала в Нем жило стремление возродить в памяти людей трансцендентные деяния Господа. Описать удивительные детские развлечения Шрилы Нитьянанды, Шри Ананта-Шеши, до конца невозможно, они сами проявятся в искреннем сердце по Его милост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итай жил в родительском доме до двенадцати лет. Он уже хотел оставить семью, но не в силах был сказать об этом матери, Он не мог видеть ее страданий. Без Господа Нитьянанды мгновенье тянулось для нее тысячелетиями. Хадаи Пандит никуда не ходил без сына. Даже занимаясь делами - работами в поле, принимая в доме паломников или выезжая на базар - он везде брал с собой Нитьянанду. Однажды мальчик, идя за отцом, случайно упал, и Хадаи так напугался, что с тех пор всегда в беспокойстве оглядывался, идет ли за ним Нитьянанда. Родители часто обнимали и ласкали сына, и в их объятиях нежное, словно масло, мягкое тело Господа становилось еще нежнее. Нитьянанда был для них дороже жизни. Зная об этом, Верховный Господь оставался с родителями, даруя им покой и счастье.</w:t>
      </w:r>
    </w:p>
    <w:p>
      <w:pPr>
        <w:pStyle w:val="PlainText"/>
        <w:ind w:firstLine="426"/>
        <w:jc w:val="both"/>
        <w:rPr/>
      </w:pPr>
      <w:r>
        <w:rPr>
          <w:rFonts w:eastAsia="Arial Cyr" w:cs="Arial Cyr" w:ascii="Arial Cyr" w:hAnsi="Arial Cyr"/>
        </w:rPr>
        <w:t>Однажды по воле Провидения дом Хадаи Пандита посетил странствующий санньяси. Хадаи Пандит, преисполненный радости, пригласил его, стараясь принять как можно лучше. Всю ночь он провел, беседуя с гостем о Кришне и Его играх. Когда забрезжил рассвет, санньяси стал собираться в дорогу. Прощаясь, он обратился</w:t>
      </w:r>
      <w:r>
        <w:rPr>
          <w:rFonts w:eastAsia="Arial" w:cs="Arial" w:ascii="Arial" w:hAnsi="Arial"/>
        </w:rPr>
        <w:t xml:space="preserve"> </w:t>
      </w:r>
      <w:r>
        <w:rPr>
          <w:rFonts w:eastAsia="Arial Cyr" w:cs="Arial Cyr" w:ascii="Arial Cyr" w:hAnsi="Arial Cyr"/>
        </w:rPr>
        <w:t>к Хадаи:</w:t>
      </w:r>
    </w:p>
    <w:p>
      <w:pPr>
        <w:pStyle w:val="PlainText"/>
        <w:ind w:firstLine="426"/>
        <w:jc w:val="both"/>
        <w:rPr>
          <w:rFonts w:ascii="Arial Cyr" w:hAnsi="Arial Cyr" w:eastAsia="Arial Cyr" w:cs="Arial Cyr"/>
        </w:rPr>
      </w:pPr>
      <w:r>
        <w:rPr>
          <w:rFonts w:eastAsia="Arial Cyr" w:cs="Arial Cyr" w:ascii="Arial Cyr" w:hAnsi="Arial Cyr"/>
        </w:rPr>
        <w:t>- У меня есть к тебе одна просьба.</w:t>
      </w:r>
    </w:p>
    <w:p>
      <w:pPr>
        <w:pStyle w:val="PlainText"/>
        <w:ind w:firstLine="426"/>
        <w:jc w:val="both"/>
        <w:rPr>
          <w:rFonts w:ascii="Arial Cyr" w:hAnsi="Arial Cyr" w:eastAsia="Arial Cyr" w:cs="Arial Cyr"/>
        </w:rPr>
      </w:pPr>
      <w:r>
        <w:rPr>
          <w:rFonts w:eastAsia="Arial Cyr" w:cs="Arial Cyr" w:ascii="Arial Cyr" w:hAnsi="Arial Cyr"/>
        </w:rPr>
        <w:t>- Я дам тебе все, что пожелаешь, - ответил Хадаи.</w:t>
      </w:r>
    </w:p>
    <w:p>
      <w:pPr>
        <w:pStyle w:val="PlainText"/>
        <w:ind w:firstLine="426"/>
        <w:jc w:val="both"/>
        <w:rPr>
          <w:rFonts w:ascii="Arial Cyr" w:hAnsi="Arial Cyr" w:eastAsia="Arial Cyr" w:cs="Arial Cyr"/>
        </w:rPr>
      </w:pPr>
      <w:r>
        <w:rPr>
          <w:rFonts w:eastAsia="Arial Cyr" w:cs="Arial Cyr" w:ascii="Arial Cyr" w:hAnsi="Arial Cyr"/>
        </w:rPr>
        <w:t>- Сейчас я отправляюсь в паломничество, но у меня нет надежного спутника. Отпусти со мной ненадолго своего сына, я буду заботиться о Нем, как о собственной жизни. Путешествуя по святым местам, Нитай узнает много нового.</w:t>
      </w:r>
    </w:p>
    <w:p>
      <w:pPr>
        <w:pStyle w:val="PlainText"/>
        <w:ind w:firstLine="426"/>
        <w:jc w:val="both"/>
        <w:rPr/>
      </w:pPr>
      <w:r>
        <w:rPr>
          <w:rFonts w:eastAsia="Arial Cyr" w:cs="Arial Cyr" w:ascii="Arial Cyr" w:hAnsi="Arial Cyr"/>
        </w:rPr>
        <w:t>Слова санньяси поразили Хадаи Пандита, чистого благочестивого брахмана. Он сразу помрачнел и почувствовал слабость в ногах. _Санньяси просит отдать ему мою жизнь, и я чувствую, что если откажу, то погибну. Великие люди прошлого всегда жертвовали своими жизнями во исполнение воли мудрецов и аскетов. Отец Господа Рамачандры Дашаратха дорожил сыном больше собственной жизни, но когда мудрец Вишвамитра попросил отпустить Раму, Дашаратха дал свое согласие</w:t>
      </w:r>
      <w:r>
        <w:rPr>
          <w:rFonts w:eastAsia="Arial" w:cs="Arial" w:ascii="Arial" w:hAnsi="Arial"/>
        </w:rPr>
        <w:t>.</w:t>
      </w:r>
      <w:r>
        <w:rPr>
          <w:rFonts w:eastAsia="Arial Cyr" w:cs="Arial Cyr" w:ascii="Arial Cyr" w:hAnsi="Arial Cyr"/>
        </w:rPr>
        <w:t xml:space="preserve"> Даже зная о том, что разлука принесет ему жестокие страдания, он не стал отказывать святому отшельнику. О, в каком я затруднении! О, Господь Кришна, что мне делать! По воле Бога я попал в положение Дашаратхи, а мой сын подобен Господу Рамачандре, но все же, почему это должно было случиться именно со мной?! Почему нас коснулся ветер разлуки?_</w:t>
      </w:r>
    </w:p>
    <w:p>
      <w:pPr>
        <w:pStyle w:val="PlainText"/>
        <w:ind w:firstLine="426"/>
        <w:jc w:val="both"/>
        <w:rPr>
          <w:rFonts w:ascii="Arial Cyr" w:hAnsi="Arial Cyr" w:eastAsia="Arial Cyr" w:cs="Arial Cyr"/>
        </w:rPr>
      </w:pPr>
      <w:r>
        <w:rPr>
          <w:rFonts w:eastAsia="Arial Cyr" w:cs="Arial Cyr" w:ascii="Arial Cyr" w:hAnsi="Arial Cyr"/>
        </w:rPr>
        <w:t>Хадаи Пандит пошел посоветоваться с женой. Благочестивая Падмавати, мать вселенной, выслушала мужа и сказала:</w:t>
      </w:r>
    </w:p>
    <w:p>
      <w:pPr>
        <w:pStyle w:val="PlainText"/>
        <w:ind w:firstLine="426"/>
        <w:jc w:val="both"/>
        <w:rPr>
          <w:rFonts w:ascii="Arial Cyr" w:hAnsi="Arial Cyr" w:eastAsia="Arial Cyr" w:cs="Arial Cyr"/>
        </w:rPr>
      </w:pPr>
      <w:r>
        <w:rPr>
          <w:rFonts w:eastAsia="Arial Cyr" w:cs="Arial Cyr" w:ascii="Arial Cyr" w:hAnsi="Arial Cyr"/>
        </w:rPr>
        <w:t>- Поступай, как сочтешь нужным - я приму твою волю.</w:t>
      </w:r>
    </w:p>
    <w:p>
      <w:pPr>
        <w:pStyle w:val="PlainText"/>
        <w:ind w:firstLine="426"/>
        <w:jc w:val="both"/>
        <w:rPr/>
      </w:pPr>
      <w:r>
        <w:rPr>
          <w:rFonts w:eastAsia="Arial Cyr" w:cs="Arial Cyr" w:ascii="Arial Cyr" w:hAnsi="Arial Cyr"/>
        </w:rPr>
        <w:t>Хадаи вернулся к санньяси и передал Нитьянанду под его опеку. Словно подрубленное дерево, не в силах поднять головы, он стоял на дороге, по которой медленно удалялся любимый Нитай рядом со Своим спутником. Из глаз Хадаи текли жгучие слезы разлуки с возлюбленным сыном и Господом. Его жалобный плач мог растопить даже камень. Когда они скрылись из виду, Хадаи Пандит упал без сознания. Охваченный великой тоской и любовью, Хадаи не мог сдвинуться с места, он просто окаменел. Соседи говорили: _Наш Хадаи сошел с ума_.</w:t>
      </w:r>
      <w:r>
        <w:rPr>
          <w:rFonts w:eastAsia="Arial" w:cs="Arial" w:ascii="Arial" w:hAnsi="Arial"/>
        </w:rPr>
        <w:t xml:space="preserve"> </w:t>
      </w:r>
      <w:r>
        <w:rPr>
          <w:rFonts w:eastAsia="Arial Cyr" w:cs="Arial Cyr" w:ascii="Arial Cyr" w:hAnsi="Arial Cyr"/>
        </w:rPr>
        <w:t>Он уже три месяца ничего не ел, жизнь превратилась для него в бесконечный кошмар. Но Хадаи не был Богом и не мог умереть по своей воле. Он еще жил, но жизнь теплилась в нем лишь благодаря его великой любви к Всевышнему. Как они с женой согласились отдать странствующему аскету своего любимого Нитая?! Что нашло на них?! Обоим казалось, что какая-то пелена застелила глаза, когда они отпустили от себя Нитая. Хадаи Пандит не смог долго выносить такую муку. Укушенный змеей разлуки, он покинул этот мир и вернулся</w:t>
      </w:r>
      <w:r>
        <w:rPr>
          <w:rFonts w:eastAsia="Arial" w:cs="Arial" w:ascii="Arial" w:hAnsi="Arial"/>
        </w:rPr>
        <w:t xml:space="preserve"> </w:t>
      </w:r>
      <w:r>
        <w:rPr>
          <w:rFonts w:eastAsia="Arial Cyr" w:cs="Arial Cyr" w:ascii="Arial Cyr" w:hAnsi="Arial Cyr"/>
        </w:rPr>
        <w:t>в духовное царство Бога.</w:t>
      </w:r>
    </w:p>
    <w:p>
      <w:pPr>
        <w:pStyle w:val="PlainText"/>
        <w:ind w:firstLine="426"/>
        <w:jc w:val="both"/>
        <w:rPr>
          <w:rFonts w:ascii="Arial Cyr" w:hAnsi="Arial Cyr" w:eastAsia="Arial Cyr" w:cs="Arial Cyr"/>
        </w:rPr>
      </w:pPr>
      <w:r>
        <w:rPr>
          <w:rFonts w:eastAsia="Arial Cyr" w:cs="Arial Cyr" w:ascii="Arial Cyr" w:hAnsi="Arial Cyr"/>
        </w:rPr>
        <w:t>У кого-то может возникнуть вопрос, как мог Господь покинуть дом, где Его так любили? Деяния Господа, так же как и деяния Его преданных, вайшнавов, непостижимы. Господь Капила, исполненный трансцендентного знания, оставил дом и овдовевшую мать ради спасения всей вселенной. Шрила Шукадева Госвами ушел из дома, оставив отца, великого Вьясадеву, ни разу не оглянувшись. Духовное отречение отличается от мирских расставаний. Кто может понять это? Господь являет Свои игры во имя освобождения всего живого в творении, Его милость несравнима ни с чем. История царя Дашаратхи, который не вынес разлуки с любимым сыном, Господом Рамачандрой, удалившимся в лес, во все века будет вызывать слезы на глазах даже самых жестоких и бесчувственных люде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А Нитьянaндa Прaбху начал Свое двенадцатилетнее паломничество. Сначала Он думал сразу отправиться в Навадвипу, которая находилась в ста милях к северу от Экачакры. Он знал, что Господь Чайтанья снизошел в этот мир и сейчас погружен в детские игры, скрывая Свою истинную миссию и божественную природу. _Я с удовольствием совершу паломничество по святым местам с этим удивительным санньяси, - думал юный Нитьянанда, - а потом, когда Махапрабху готов будет явить Себя миру, Я приду в Навадвипу_. Так счастливый Нитьянанда покинул родную Экачакру вместе со Своим странствующим спутником, который наставлял и поддерживал Его нежной дружбой все долгие двенадцать лет.</w:t>
      </w:r>
    </w:p>
    <w:p>
      <w:pPr>
        <w:pStyle w:val="PlainText"/>
        <w:ind w:firstLine="426"/>
        <w:jc w:val="both"/>
        <w:rPr/>
      </w:pPr>
      <w:r>
        <w:rPr>
          <w:rFonts w:eastAsia="Arial Cyr" w:cs="Arial Cyr" w:ascii="Arial Cyr" w:hAnsi="Arial Cyr"/>
        </w:rPr>
        <w:t>Верховная Личность Господа Нитьянанда Прабху - Сам Господь Баларама, дарующий освобождение всей вселенной. Тысячи ртов не хватит неустанно прославлять Господа Балараму, потому что Он тысячей ртов Ананта-Шеши неустанно прославляет игры Господа Кришны. Как драгоценные камни хранятся в золотой оправе, так алмазы игр Кришны хранятся в оправе уст Анантадевы.</w:t>
      </w:r>
      <w:r>
        <w:rPr>
          <w:rFonts w:eastAsia="Arial" w:cs="Arial" w:ascii="Arial" w:hAnsi="Arial"/>
        </w:rPr>
        <w:t xml:space="preserve"> </w:t>
      </w:r>
      <w:r>
        <w:rPr>
          <w:rFonts w:eastAsia="Arial Cyr" w:cs="Arial Cyr" w:ascii="Arial Cyr" w:hAnsi="Arial Cyr"/>
        </w:rPr>
        <w:t>Поэтому язык, всегда прославляющий Господа Балараму, сможет поведать о трансцендентных играх Шри Чайтаньи Махапрабху.</w:t>
      </w:r>
    </w:p>
    <w:p>
      <w:pPr>
        <w:pStyle w:val="PlainText"/>
        <w:ind w:firstLine="426"/>
        <w:jc w:val="both"/>
        <w:rPr>
          <w:rFonts w:ascii="Arial Cyr" w:hAnsi="Arial Cyr" w:eastAsia="Arial Cyr" w:cs="Arial Cyr"/>
        </w:rPr>
      </w:pPr>
      <w:r>
        <w:rPr>
          <w:rFonts w:eastAsia="Arial Cyr" w:cs="Arial Cyr" w:ascii="Arial Cyr" w:hAnsi="Arial Cyr"/>
        </w:rPr>
        <w:t>Первым святым местом, которое посетил Господь Нитьянанда в своем путешествии, был храм Вакрешвара; потом Он прошел все леса Вайдьянатхи. Посетив Гаю, Нитьянанда пошел в Каши (Бенарес), главное место паломничества майавади и йогов, которые сидят по берегам Ганги, несущей свои стремительные воды на запад. Радостный Нитьянанда утолял жажду и купался, но усталость не покидала Его, так же как и страстное желание идти дальше. Было раннее утро, когда Он пришел в Праяг. Господь омылся в холодных водах Магхи - места, где сливаются три священных реки - Ганга, Ямуна и Сарасвати.</w:t>
      </w:r>
    </w:p>
    <w:p>
      <w:pPr>
        <w:pStyle w:val="PlainText"/>
        <w:ind w:firstLine="426"/>
        <w:jc w:val="both"/>
        <w:rPr>
          <w:rFonts w:ascii="Arial Cyr" w:hAnsi="Arial Cyr" w:eastAsia="Arial Cyr" w:cs="Arial Cyr"/>
        </w:rPr>
      </w:pPr>
      <w:r>
        <w:rPr>
          <w:rFonts w:eastAsia="Arial Cyr" w:cs="Arial Cyr" w:ascii="Arial Cyr" w:hAnsi="Arial Cyr"/>
        </w:rPr>
        <w:t>Оттуда Нитьянанда направился в Матхуру, где Он являлся под именем Господа Баларамы пять тысяч лет назад. Здесь Он посетил место, где родился Господь Кришна. Его влекла к себе река Ямуна, и Нитай вошел в ее мягкие воды у Вишрам-гхата. В неописуемом духовном восторге обошел Он холм Говардхану. В один из дней Нитьянанда прошел двенадцать лесов Вриндаваны, наслаждаясь их тенистыми рощами. В Гокуле Господь увидел дом Нанды Махараджи. В великом экстазе Он опустился на землю и заплакал. Слезы лились из Его глаз, словно реки. Он поклонился божеству Мадан-Мохану и отправился в крепость Хастинапур, город святых Пандавов. Это место так взволновало Господа Нитьянанду, что Он снова заплакал. Однако местные жители не поняли переживаний странствующего юноши. Из Хастинапура Господь отправился в Двараку и искупался в океане в величайшем духовном блаженстве.</w:t>
      </w:r>
    </w:p>
    <w:p>
      <w:pPr>
        <w:pStyle w:val="PlainText"/>
        <w:ind w:firstLine="426"/>
        <w:jc w:val="both"/>
        <w:rPr/>
      </w:pPr>
      <w:r>
        <w:rPr>
          <w:rFonts w:eastAsia="Arial Cyr" w:cs="Arial Cyr" w:ascii="Arial Cyr" w:hAnsi="Arial Cyr"/>
        </w:rPr>
        <w:t>Далее Нитьянанда направился в Сиддхапур. Это место было освящено присутствием Господа Капилы. В Матсья Тиртхе он раздал в пожертвование зерно на большом празднике. Господь посетил Шива-Канчи и Вишну-Канчи. Нитьянанду позабавили фанатичные стычки между последователями Господа Шивы и Господа Вишну. Он прошел Курукшетру, Притхудаку, Бинду Саровар, Прабхашу и Сударшана Тиртху. Потом Он отправился в Тривикраму, Виласу, Брахма-тиртху и Чакра-тиртху. Радостный и бодрый Нитьянанда путешествовал по Пратисторе. В этом красивом месте священная река Прати-сарасвати мягко впадает в океан. Оттуда было недалеко до леса Наймишаранья. Потом Господь пришел в город Айодхью. Увидя место рождения Господа Рамачандры, Он почувствовал великий духовный экстаз. Из глаз Его</w:t>
      </w:r>
      <w:r>
        <w:rPr>
          <w:rFonts w:eastAsia="Arial" w:cs="Arial" w:ascii="Arial" w:hAnsi="Arial"/>
        </w:rPr>
        <w:t xml:space="preserve"> </w:t>
      </w:r>
      <w:r>
        <w:rPr>
          <w:rFonts w:eastAsia="Arial Cyr" w:cs="Arial Cyr" w:ascii="Arial Cyr" w:hAnsi="Arial Cyr"/>
        </w:rPr>
        <w:t>хлынули слезы божественной любви.</w:t>
      </w:r>
    </w:p>
    <w:p>
      <w:pPr>
        <w:pStyle w:val="PlainText"/>
        <w:ind w:firstLine="426"/>
        <w:jc w:val="both"/>
        <w:rPr>
          <w:rFonts w:ascii="Arial Cyr" w:hAnsi="Arial Cyr" w:eastAsia="Arial Cyr" w:cs="Arial Cyr"/>
        </w:rPr>
      </w:pPr>
      <w:r>
        <w:rPr>
          <w:rFonts w:eastAsia="Arial Cyr" w:cs="Arial Cyr" w:ascii="Arial Cyr" w:hAnsi="Arial Cyr"/>
        </w:rPr>
        <w:t>Путешествуя, Шри Нитьянанда вступил в наследное царство царя Гухаки - Шринга Верапур. Этот праведный царь жил во времена Господа Рамы, и, находясь в этом святом месте, Шри Нитьянанда почувствовал сильное волнение. Он стал думать о великом преданном царе Гухаке и погрузился в транс на три дня.</w:t>
      </w:r>
    </w:p>
    <w:p>
      <w:pPr>
        <w:pStyle w:val="PlainText"/>
        <w:ind w:firstLine="426"/>
        <w:jc w:val="both"/>
        <w:rPr>
          <w:rFonts w:ascii="Arial Cyr" w:hAnsi="Arial Cyr" w:eastAsia="Arial Cyr" w:cs="Arial Cyr"/>
        </w:rPr>
      </w:pPr>
      <w:r>
        <w:rPr>
          <w:rFonts w:eastAsia="Arial Cyr" w:cs="Arial Cyr" w:ascii="Arial Cyr" w:hAnsi="Arial Cyr"/>
        </w:rPr>
        <w:t>Шри Нитьянанда шел лесами, в которых гулял Господь Рамачандра. Страдая в разлуке с Господом, Он катался по земле. Потом Он вышел к святой реке Сараю, спокойно текущей близ Айодхьи. Он омылся в водах реки Каушики и посетил древнюю святыню - Пуласта-ашрам, затем спустился в Гамати и искупался в водах Гандаки и Сона. Он взобрался на холм Махендра и поклонился там Господу Парашураме. Оттуда Нитьянанда добрался до Харидвара, места в Гималаях, где берет начало мать Ганга.</w:t>
      </w:r>
    </w:p>
    <w:p>
      <w:pPr>
        <w:pStyle w:val="PlainText"/>
        <w:ind w:firstLine="426"/>
        <w:jc w:val="both"/>
        <w:rPr/>
      </w:pPr>
      <w:r>
        <w:rPr>
          <w:rFonts w:eastAsia="Arial Cyr" w:cs="Arial Cyr" w:ascii="Arial Cyr" w:hAnsi="Arial Cyr"/>
        </w:rPr>
        <w:t>Он посетил Пампу, Бхиму, Годавари и Бенву, а в реке Бипаса погрузился в воду и оставался там некоторое время. В Мадурае Он зашел в храм Господа Картики, а оттуда направился в Шри Прабат. Там стоял огромный величественный храм, где Шива и Парвати в облике идеального брахмана и его жены преданно служили Верховному Господу. Они узнали своего повелителя - перед ними стоял изначальный Господь Санкаршана в одежде странствующего монаха. Шива и Парвати радостно приняли высокого гостя</w:t>
      </w:r>
      <w:r>
        <w:rPr>
          <w:rFonts w:eastAsia="Arial" w:cs="Arial" w:ascii="Arial" w:hAnsi="Arial"/>
        </w:rPr>
        <w:t>,</w:t>
      </w:r>
      <w:r>
        <w:rPr>
          <w:rFonts w:eastAsia="Arial Cyr" w:cs="Arial Cyr" w:ascii="Arial Cyr" w:hAnsi="Arial Cyr"/>
        </w:rPr>
        <w:t xml:space="preserve"> выразили свое почтение. Парвати приготовила изысканные блюда, и в ответ Шри Нитьянанда поклонился им. Сокровенные беседы, которые произошли между ними известны только Господу Кришне. Потом Господь Нитьянанда простился и направился в царство Дравиды.</w:t>
      </w:r>
    </w:p>
    <w:p>
      <w:pPr>
        <w:pStyle w:val="PlainText"/>
        <w:ind w:firstLine="426"/>
        <w:jc w:val="both"/>
        <w:rPr>
          <w:rFonts w:ascii="Arial Cyr" w:hAnsi="Arial Cyr" w:eastAsia="Arial Cyr" w:cs="Arial Cyr"/>
        </w:rPr>
      </w:pPr>
      <w:r>
        <w:rPr>
          <w:rFonts w:eastAsia="Arial Cyr" w:cs="Arial Cyr" w:ascii="Arial Cyr" w:hAnsi="Arial Cyr"/>
        </w:rPr>
        <w:t>Он путешествовал по многим местам паломничества - Вьенкатанатха, Камакостхипури и Канчи, пока не достиг берегов священной реки Кавери. Оттуда было недалеко до знаменитого храма Шри Ранги, где Господь Шри Рагхунатха милостиво принимал пышное поклонение Своих преданных. Потом Господь Нитьянанда посетил Харикшетра. Он прошел холмы Ришабха, Мадурайи, Критамала и Тамрапараи. На холмах Малаи Он появился в обители мудреца Агастьи, и все ее жители были очарованы божественным юношей, который стал их гостем.</w:t>
      </w:r>
    </w:p>
    <w:p>
      <w:pPr>
        <w:pStyle w:val="PlainText"/>
        <w:ind w:firstLine="426"/>
        <w:jc w:val="both"/>
        <w:rPr>
          <w:rFonts w:ascii="Arial Cyr" w:hAnsi="Arial Cyr" w:eastAsia="Arial Cyr" w:cs="Arial Cyr"/>
        </w:rPr>
      </w:pPr>
      <w:r>
        <w:rPr>
          <w:rFonts w:eastAsia="Arial Cyr" w:cs="Arial Cyr" w:ascii="Arial Cyr" w:hAnsi="Arial Cyr"/>
        </w:rPr>
        <w:t>В великой духовной радости поднявшись в Гималаи, Он погрузился в божественную атмосферу Бадарикашрама и провел несколько дней в уединении и покое. Он посетил там обитель Шрилы Вьясадевы, который сразу же узнал в Господе Нитьянанде Балараму, объект своего поклонения. Вьясадева заботливо встретил дорогого гостя, и Нитьянанда почтительно поклонился великому мудрецу.</w:t>
      </w:r>
    </w:p>
    <w:p>
      <w:pPr>
        <w:pStyle w:val="PlainText"/>
        <w:ind w:firstLine="426"/>
        <w:jc w:val="both"/>
        <w:rPr>
          <w:rFonts w:ascii="Arial Cyr" w:hAnsi="Arial Cyr" w:eastAsia="Arial Cyr" w:cs="Arial Cyr"/>
        </w:rPr>
      </w:pPr>
      <w:r>
        <w:rPr>
          <w:rFonts w:eastAsia="Arial Cyr" w:cs="Arial Cyr" w:ascii="Arial Cyr" w:hAnsi="Arial Cyr"/>
        </w:rPr>
        <w:t>Во время Своих путешествий Господь Нитьянанда увидел как-то буддийских монахов. Они сидели кружком, погруженные в медитацию. Господь спросил их о чем-то, но они ответили полным молчанием. Это рассердило Нитьянанду. Он обругал их и в гневе дал каждому по голове. Буддисты в страхе разбежались, а Господь продолжил Свой путь, бесстрашно следуя лесными дорогами.</w:t>
      </w:r>
    </w:p>
    <w:p>
      <w:pPr>
        <w:pStyle w:val="PlainText"/>
        <w:ind w:firstLine="426"/>
        <w:jc w:val="both"/>
        <w:rPr>
          <w:rFonts w:ascii="Arial Cyr" w:hAnsi="Arial Cyr" w:eastAsia="Arial Cyr" w:cs="Arial Cyr"/>
        </w:rPr>
      </w:pPr>
      <w:r>
        <w:rPr>
          <w:rFonts w:eastAsia="Arial Cyr" w:cs="Arial Cyr" w:ascii="Arial Cyr" w:hAnsi="Arial Cyr"/>
        </w:rPr>
        <w:t>Шри Нитьянанда пришел на юг в Канья Кумари. Там, на берегу Индийского океана стояло прекрасное божество Дурги. Это была самая южная точка Индии. Он так же посетил Шри Авантапур и озеро Панча-апсара. В Гокарне Он обошел все храмы Господа Шивы, а в Керале и Тригарле шел от двери к двери, являя всем Свою беспричинную милость. Он пересек все реки, текущие с холмов Виндхья и прошел всеми дорогами южных земель; затем Он появился в Тапти. Он посетил Ребу, Махисмати, Маллатиртху, Сурпараку, а потом повернул на запад.</w:t>
      </w:r>
    </w:p>
    <w:p>
      <w:pPr>
        <w:pStyle w:val="PlainText"/>
        <w:ind w:firstLine="426"/>
        <w:jc w:val="both"/>
        <w:rPr/>
      </w:pPr>
      <w:r>
        <w:rPr>
          <w:rFonts w:eastAsia="Arial Cyr" w:cs="Arial Cyr" w:ascii="Arial Cyr" w:hAnsi="Arial Cyr"/>
        </w:rPr>
        <w:t>Писания говорят, что Нитай долгое время провел в святой земле Пандарапура (Махараштра). В этих местах покинул мир молодой санньяси Шанкараранья, или Вишварупа, старший брат Господа Чайтаньи. Поскольку Вишварупа неотличен от Господа Нитьянанды, Нитьянанда вобрал энергию (шакти) Вишварупы в собственное бытие</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Здесь же в Пандарапуре Господь Нитьянанда впервые повстречался с Лакшмипати Тиртхой. Уже не раз Лакшмипати Тиртхе во сне приходил Господь Баларама, и, увидя в Пандарапуре Нитьянанду, он сразу узнал в этом прекрасном молодом человеке Самого Господа Балараму. У них сложились глубокие любовные отношения, с каждым днем Нитьянанда и Лакшмипати Тиртха становились все дороже и ближе друг другу. Писания говорят, что как раз в это время Лакшмипати Тиртха принял Шри Нитьянанду в ученики, добавив к Его имени - Сварупа.</w:t>
      </w:r>
    </w:p>
    <w:p>
      <w:pPr>
        <w:pStyle w:val="PlainText"/>
        <w:ind w:firstLine="426"/>
        <w:jc w:val="both"/>
        <w:rPr>
          <w:rFonts w:ascii="Arial Cyr" w:hAnsi="Arial Cyr" w:eastAsia="Arial Cyr" w:cs="Arial Cyr"/>
        </w:rPr>
      </w:pPr>
      <w:r>
        <w:rPr>
          <w:rFonts w:eastAsia="Arial Cyr" w:cs="Arial Cyr" w:ascii="Arial Cyr" w:hAnsi="Arial Cyr"/>
        </w:rPr>
        <w:t>Где бы ни был, брахмачари Нитьянанда неизменно сиял от радости, был бесстрашным и осторожным, всегда утопая в экстатической любви к Кришне. В величайшем восторге Он то плакал, то смеялся. Кто может понять блаженное смятение, волновавшее Его сердце?</w:t>
      </w:r>
    </w:p>
    <w:p>
      <w:pPr>
        <w:pStyle w:val="PlainText"/>
        <w:ind w:firstLine="426"/>
        <w:jc w:val="both"/>
        <w:rPr/>
      </w:pPr>
      <w:r>
        <w:rPr>
          <w:rFonts w:eastAsia="Arial Cyr" w:cs="Arial Cyr" w:ascii="Arial Cyr" w:hAnsi="Arial Cyr"/>
        </w:rPr>
        <w:t>Погружаясь в атмосферу святых мест, Нитьянанда Прабху все больше и больше проявлял природу авадхуты. Его поступки и поведение становились все более необъяснимыми и загадочными. Никто не мог понять, что движет Им, почему Он так ведет Себя. Опьяненный восторгом</w:t>
      </w:r>
      <w:r>
        <w:rPr>
          <w:rFonts w:eastAsia="Arial" w:cs="Arial" w:ascii="Arial" w:hAnsi="Arial"/>
        </w:rPr>
        <w:t>,</w:t>
      </w:r>
      <w:r>
        <w:rPr>
          <w:rFonts w:eastAsia="Arial Cyr" w:cs="Arial Cyr" w:ascii="Arial Cyr" w:hAnsi="Arial Cyr"/>
        </w:rPr>
        <w:t xml:space="preserve"> Он мог, танцуя, задрать дхоти Себе на голову. Временами Нитьянанда чувствовал Себя пятилетним ребенком, хотя был уже взрослым юношей.</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никогда не принимал санньясы, однако вел Себя как санньяси авадхута. В вайшнавской традиции редко встречаются такие санньяси, однако Упанишады описывают их. Авадхуты, _чистые_, в божественном чудачестве могли раздеться донага. Они жили в согласии со всем миром, безразличные к печали и боли, пренебрегали традициями и порядками в обществе, кастовыми различиями. Некоторые из этих качеств, если не все, были полностью проявлены в Нитьянанде Прабху. Иногда Он вел Себя так странно, что люди вскакивали и убегали, лишь заслышав Его имя. Так было до тех пор, пока Он не женился, и потому Адвайта Ачарья, шутя, не раз называл Его сахаджи пагала - _настоящий сумасшедший_.</w:t>
      </w:r>
    </w:p>
    <w:p>
      <w:pPr>
        <w:pStyle w:val="PlainText"/>
        <w:ind w:firstLine="426"/>
        <w:jc w:val="both"/>
        <w:rPr>
          <w:rFonts w:ascii="Arial Cyr" w:hAnsi="Arial Cyr" w:eastAsia="Arial Cyr" w:cs="Arial Cyr"/>
        </w:rPr>
      </w:pPr>
      <w:r>
        <w:rPr>
          <w:rFonts w:eastAsia="Arial Cyr" w:cs="Arial Cyr" w:ascii="Arial Cyr" w:hAnsi="Arial Cyr"/>
        </w:rPr>
        <w:t>В действительности, Нитьянанда Прабху в совершенстве контролирует Свои чувства. Он ничего не знает об этом мире, и потому ведет Себя как авадхута, трансцендентный к мирской реальности. В этом отречении, безразличии Нитьянанды ко всему материальному, проявляется непостижимая высота Его духовной жизн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утешествуя по западным провинциям, волею Проведения Нитьянанда Прабху повстречался с Шри Мадхавендрой Пури. Эта удивительная встреча стала как бы продолжением необычайно сладостных отношений Нитьянанды со своим духовным учителем Лакшмипати Тиртхой, потому что Мадхавендра Пури тоже был его учеником, прославленным на всю вселенную.</w:t>
      </w:r>
    </w:p>
    <w:p>
      <w:pPr>
        <w:pStyle w:val="PlainText"/>
        <w:ind w:firstLine="426"/>
        <w:jc w:val="both"/>
        <w:rPr>
          <w:rFonts w:ascii="Arial Cyr" w:hAnsi="Arial Cyr" w:eastAsia="Arial Cyr" w:cs="Arial Cyr"/>
        </w:rPr>
      </w:pPr>
      <w:r>
        <w:rPr>
          <w:rFonts w:eastAsia="Arial Cyr" w:cs="Arial Cyr" w:ascii="Arial Cyr" w:hAnsi="Arial Cyr"/>
        </w:rPr>
        <w:t>Шри Мадхавендра Пури олицетворял собой самую возвышенную трансцендентную любовь к Господу Кришне. Он любил Кришну так же, как любит Его Шримати Радхарани. Его подобные белым лебедям ученики сияли духовной любовью. Льющиеся нектаром любовные взаимоотношения с Кришной были самой жизнью Пурипады. Кришна никогда не покидает сердца такого чистого преданного, как Мадхавендра Пури. C головы до кончиков пальцев на ногах он весь был насыщен божественной любовью. Поскольку Пурипада не принимал в пищу ничего, кроме сладкого сока этой любви, его тело стало местом игр Господа Кришны. Словами не описать всю силу его любви. Даже прославленный Шри Адвайта Ачарья счастлив был стать учеником Мадхавендры Пури.</w:t>
      </w:r>
    </w:p>
    <w:p>
      <w:pPr>
        <w:pStyle w:val="PlainText"/>
        <w:ind w:firstLine="426"/>
        <w:jc w:val="both"/>
        <w:rPr>
          <w:rFonts w:ascii="Arial Cyr" w:hAnsi="Arial Cyr" w:eastAsia="Arial Cyr" w:cs="Arial Cyr"/>
        </w:rPr>
      </w:pPr>
      <w:r>
        <w:rPr>
          <w:rFonts w:eastAsia="Arial Cyr" w:cs="Arial Cyr" w:ascii="Arial Cyr" w:hAnsi="Arial Cyr"/>
        </w:rPr>
        <w:t>Пурипада занимал исключительное положение на трансцендентном древе преданного служения Шри Чайтаньи Махапрабху. Он впервые проявил сладость мадхурья-расы, супружеской любви к Господу Кришне, и показал высоту и уникальность положения Шримати Радхарани, которая Своей любовью одерживает верх над Кришной, Верховной Личностью Бога.</w:t>
      </w:r>
    </w:p>
    <w:p>
      <w:pPr>
        <w:pStyle w:val="PlainText"/>
        <w:ind w:firstLine="426"/>
        <w:jc w:val="both"/>
        <w:rPr/>
      </w:pPr>
      <w:r>
        <w:rPr>
          <w:rFonts w:eastAsia="Arial Cyr" w:cs="Arial Cyr" w:ascii="Arial Cyr" w:hAnsi="Arial Cyr"/>
        </w:rPr>
        <w:t>Супружеская любовь к Богу - это сладкий плод трансцендентного древа преданного служения Шри Чайтаньи Махапрабху. Он и есть это дерево трансцендентной любви к Кришне. Он же садовник, который с наслаждением вкушает его сладкие плоды и щедро раздает их другим. _Мое имя Вишвамбхара, - думал про Себя Господь Чайтанья, - _Тот</w:t>
      </w:r>
      <w:r>
        <w:rPr>
          <w:rFonts w:eastAsia="Arial" w:cs="Arial" w:ascii="Arial" w:hAnsi="Arial"/>
        </w:rPr>
        <w:t>,</w:t>
      </w:r>
      <w:r>
        <w:rPr>
          <w:rFonts w:eastAsia="Arial Cyr" w:cs="Arial Cyr" w:ascii="Arial Cyr" w:hAnsi="Arial Cyr"/>
        </w:rPr>
        <w:t xml:space="preserve"> кто поддерживает вселенную_. Я действительно оправдаю его, когда всю вселенную напою любовью к Богу_. Так Господь принес на землю древо желаний преданного служения. Он бросил его семя (бхакти-лату) в землю Навадвипы и, как заботливый садовник, стал ухаживать за ним, обильно поливая водой Своей воли. Это дерево росло, пока не разделилось на две могучих ветви в лице Нитьянанды Прабху и Адвайты Ачарьи, а потом еще на две - как Гададхара Пандит и Шриваса Тхакур. Шри Мадхавендра Пури, кладезь всего преданного служения Кришне, стал первым плодом этого трансцендентного дерева, а следующий плод оно принесло в лице Шри Ишвары Пури. Сам садовник, Шри Чайтанья Махапрабху, был могучим стволом древа преданного служения. Своей непостижимой силой Он был садовником, стволом и ветвями одновременно. Корнями этого дерева стали девять санньяси, близких спутников Господа. Из ствола выросло множество ветвей и веточек, их было так много, что невозможно сосчитать. Все они образовали пышную крону, или общество вайшнавов, охватившее</w:t>
      </w:r>
      <w:r>
        <w:rPr>
          <w:rFonts w:eastAsia="Arial" w:cs="Arial" w:ascii="Arial" w:hAnsi="Arial"/>
        </w:rPr>
        <w:t xml:space="preserve"> </w:t>
      </w:r>
      <w:r>
        <w:rPr>
          <w:rFonts w:eastAsia="Arial Cyr" w:cs="Arial Cyr" w:ascii="Arial Cyr" w:hAnsi="Arial Cyr"/>
        </w:rPr>
        <w:t>всю вселенную. И так же как плодоносит большое фиговое дерево, каждая ветвь древа преданного служения принесла плоды. Поскольку стволом этого дерева был Шри Чайтанья Махапрабху, плоды эти были слаще сладчайшего нектара. Когда они созрели, Шри Чайтанья Махапрабху, садовник, стал раздавать их всем и каждому, ничего не требуя взамен. Богатства трех миров вселенной не могут сравниться с одним плодом этого дерева. Плоды эти так вкусны, что кто бы их ни пробовал, пьянеет от охватывающего блаженства и начинает петь, танцевать и смеяться. И видя это, Шри Чайтанья Махапрабху, величайший садовник, счастливо улыбается. Он и Сам наслаждается этими плодами и точно так же теряет власть над Собой. Во всей вселенной не найти никого, кто не опьянел бы от движения санкиртаны</w:t>
      </w:r>
      <w:r>
        <w:rPr>
          <w:rFonts w:eastAsia="Arial" w:cs="Arial" w:ascii="Arial" w:hAnsi="Arial"/>
        </w:rPr>
        <w:t xml:space="preserve"> </w:t>
      </w:r>
      <w:r>
        <w:rPr>
          <w:rFonts w:eastAsia="Arial Cyr" w:cs="Arial Cyr" w:ascii="Arial Cyr" w:hAnsi="Arial Cyr"/>
        </w:rPr>
        <w:t>Господа Чайтаньи. Даже те, кто злобно называют Его пьяницей, отведав сладкого плода любви к Богу, сами начинают танцевать, радостно восклицая: _Здорово! Здорово!_</w:t>
      </w:r>
    </w:p>
    <w:p>
      <w:pPr>
        <w:pStyle w:val="PlainText"/>
        <w:ind w:firstLine="426"/>
        <w:jc w:val="both"/>
        <w:rPr>
          <w:rFonts w:ascii="Arial Cyr" w:hAnsi="Arial Cyr" w:eastAsia="Arial Cyr" w:cs="Arial Cyr"/>
        </w:rPr>
      </w:pPr>
      <w:r>
        <w:rPr>
          <w:rFonts w:eastAsia="Arial Cyr" w:cs="Arial Cyr" w:ascii="Arial Cyr" w:hAnsi="Arial Cyr"/>
        </w:rPr>
        <w:t>Шри Чайтанья Махапрабху говорил, обращаясь ко всем ветвям и веточкам Своего дерева:</w:t>
      </w:r>
    </w:p>
    <w:p>
      <w:pPr>
        <w:pStyle w:val="PlainText"/>
        <w:ind w:firstLine="426"/>
        <w:jc w:val="both"/>
        <w:rPr>
          <w:rFonts w:ascii="Arial Cyr" w:hAnsi="Arial Cyr" w:eastAsia="Arial Cyr" w:cs="Arial Cyr"/>
        </w:rPr>
      </w:pPr>
      <w:r>
        <w:rPr>
          <w:rFonts w:eastAsia="Arial Cyr" w:cs="Arial Cyr" w:ascii="Arial Cyr" w:hAnsi="Arial Cyr"/>
        </w:rPr>
        <w:t>- Древо преданного служения трансцендентно, и потому каждая его часть может выполнять функции всех остальных частей. Обыкновенное дерево всегда стоит неподвижно, тогда как трансцендентное дерево находится в постоянном движении. Все его ветви обладают духовным сознанием и потому, разрастаясь, распространяются по всему миру. Я - единственный ухаживающий за ним садовник. Много ли мест Я могу обойти? Много ли плодов могу собрать и раздать людям? Чтобы собрать и раздать эти плоды одному, понадобится немало усилий, поэтому Я боюсь, что кто-то получит их, а другие - нет. Если Я не раздам людям сладких плодов этого трансцендентного древа, что Мне делать с ними? Много ли Я могу съесть один? Повинуясь трансцендентному желанию Верховной Личности Бога, вода щедро напоила это дерево, и на его ветвях созрело бесчисленное множество плодов любви к Богу. Каждому во вселенной Я наказываю присоединиться к движению санкиртаны! Распространяйте это движение по всему миру! Пусть люди вкушают эти плоды и навсегда избавятся от старости и смерти!</w:t>
      </w:r>
    </w:p>
    <w:p>
      <w:pPr>
        <w:pStyle w:val="PlainText"/>
        <w:ind w:firstLine="426"/>
        <w:jc w:val="both"/>
        <w:rPr/>
      </w:pPr>
      <w:r>
        <w:rPr>
          <w:rFonts w:eastAsia="Arial Cyr" w:cs="Arial Cyr" w:ascii="Arial Cyr" w:hAnsi="Arial Cyr"/>
        </w:rPr>
        <w:t>Увидя Мадхавендру Пури, Шрила Нитьянанда Прабху замер. Он словно остолбенел, а потом упал без чувств от нахлынувшей волны трансцендентой любви. И Мадхавендра Пури, глядя на Господа Нитьянанду, вошел в экстатический транс и покинул внешнее сознание. Ишвара Пури и другие его ученики были свидетелями этой необычной встречи. Слезы текли из их глаз, когда они смотрели на эти две великие личности, лежавшие на земле в трансе любви и преданности. Вскоре сознание стало возвращаться к обоим, и, обливаясь слезами</w:t>
      </w:r>
      <w:r>
        <w:rPr>
          <w:rFonts w:eastAsia="Arial" w:cs="Arial" w:ascii="Arial" w:hAnsi="Arial"/>
        </w:rPr>
        <w:t xml:space="preserve"> </w:t>
      </w:r>
      <w:r>
        <w:rPr>
          <w:rFonts w:eastAsia="Arial Cyr" w:cs="Arial Cyr" w:ascii="Arial Cyr" w:hAnsi="Arial Cyr"/>
        </w:rPr>
        <w:t>радости, они обнялись. Они катались по песку и громко, неистово кричали, не в силах сдержать возвышенных чувств, полностью погруженные в экстатическую любовь к Богу. Потоки их бесконечных слез очистили землю. Мать земля чувствовала, что обрела величайшее благословение. Оба содрогались от волнами пробегающей дрожи, слез и мурашек на теле; все это свидетельствовало о том, что Шри Чайтанья пребывал в сердцах обоих.</w:t>
      </w:r>
    </w:p>
    <w:p>
      <w:pPr>
        <w:pStyle w:val="PlainText"/>
        <w:ind w:firstLine="426"/>
        <w:jc w:val="both"/>
        <w:rPr>
          <w:rFonts w:ascii="Arial Cyr" w:hAnsi="Arial Cyr" w:eastAsia="Arial Cyr" w:cs="Arial Cyr"/>
        </w:rPr>
      </w:pPr>
      <w:r>
        <w:rPr>
          <w:rFonts w:eastAsia="Arial Cyr" w:cs="Arial Cyr" w:ascii="Arial Cyr" w:hAnsi="Arial Cyr"/>
        </w:rPr>
        <w:t>Первым заговорил Шри Нитьянанда:</w:t>
      </w:r>
    </w:p>
    <w:p>
      <w:pPr>
        <w:pStyle w:val="PlainText"/>
        <w:ind w:firstLine="426"/>
        <w:jc w:val="both"/>
        <w:rPr>
          <w:rFonts w:ascii="Arial Cyr" w:hAnsi="Arial Cyr" w:eastAsia="Arial Cyr" w:cs="Arial Cyr"/>
        </w:rPr>
      </w:pPr>
      <w:r>
        <w:rPr>
          <w:rFonts w:eastAsia="Arial Cyr" w:cs="Arial Cyr" w:ascii="Arial Cyr" w:hAnsi="Arial Cyr"/>
        </w:rPr>
        <w:t>- Сегодня, в одно мгновенье Я обрел величайшее благословение Моему многолетнему паломничеству. Глаза Мои узрели лотосные стопы Шри Мадхавендры Пури, и Моя жизнь обрела смысл благодаря его трансцендентной любви!</w:t>
      </w:r>
    </w:p>
    <w:p>
      <w:pPr>
        <w:pStyle w:val="PlainText"/>
        <w:ind w:firstLine="426"/>
        <w:jc w:val="both"/>
        <w:rPr>
          <w:rFonts w:ascii="Arial Cyr" w:hAnsi="Arial Cyr" w:eastAsia="Arial Cyr" w:cs="Arial Cyr"/>
        </w:rPr>
      </w:pPr>
      <w:r>
        <w:rPr>
          <w:rFonts w:eastAsia="Arial Cyr" w:cs="Arial Cyr" w:ascii="Arial Cyr" w:hAnsi="Arial Cyr"/>
        </w:rPr>
        <w:t>Шри Мадхавендра Пури хранил молчание, прижимая Господа Нитьянанду к груди, он захлебывался слезами любви. Это чувство было таким сильным, что он не в силах был выпустить Нитьянанду из своих объятий. Ишвара Пури, Брахмананда Пури и остальные ученики понимали только, что видят сейчас что-то очень духовное, и поэтому с растущим интересом и симпатией смотрели на Господа Нитьянанду.</w:t>
      </w:r>
    </w:p>
    <w:p>
      <w:pPr>
        <w:pStyle w:val="PlainText"/>
        <w:ind w:firstLine="426"/>
        <w:jc w:val="both"/>
        <w:rPr>
          <w:rFonts w:ascii="Arial Cyr" w:hAnsi="Arial Cyr" w:eastAsia="Arial Cyr" w:cs="Arial Cyr"/>
        </w:rPr>
      </w:pPr>
      <w:r>
        <w:rPr>
          <w:rFonts w:eastAsia="Arial Cyr" w:cs="Arial Cyr" w:ascii="Arial Cyr" w:hAnsi="Arial Cyr"/>
        </w:rPr>
        <w:t>До сегодняшнего дня Мадхавендра Пури и Шрила Нитьянанда Прабху повидали многих паломников. Многие из них были поистине отреченными и святыми, но сейчас оба понимали, что никто не обладает трансцендентным даром любви к Богу. Каждый вспоминал свои краткие встречи и дорожные беседы с самыми разными людьми, и оба чувствовали сожаление. Они прошли столько дорог в поисках Кришны и Его чистых преданных, но находили совсем иное, поэтому жизнь казалась унылой и тяжелой ношей. Но сейчас оба наслаждались любовью к Богу.</w:t>
      </w:r>
    </w:p>
    <w:p>
      <w:pPr>
        <w:pStyle w:val="PlainText"/>
        <w:ind w:firstLine="426"/>
        <w:jc w:val="both"/>
        <w:rPr/>
      </w:pPr>
      <w:r>
        <w:rPr>
          <w:rFonts w:eastAsia="Arial Cyr" w:cs="Arial Cyr" w:ascii="Arial Cyr" w:hAnsi="Arial Cyr"/>
        </w:rPr>
        <w:t>Это были блаженные дни, полные сокровенных бесед о Кришне, не в силах утолить свою жажду, Мадхавендра Пури и Шри Нитьянанда не могли расстаться ни на мгновенье. Увидя в небе темное облако, Шри Мадхаву неожиданно уносили волны транса, потому что оно напоминало цвет тела Господа Кришны. Днем и ночью он казался пьяным от любви к Кришне. Он смеялся, а через мгновенье плакал и громко кричал. Шри Нитьянанда тоже пил божественный нектар любви к Господу Говинде. Он спотыкался и вставал, и снова</w:t>
      </w:r>
      <w:r>
        <w:rPr>
          <w:rFonts w:eastAsia="Arial" w:cs="Arial" w:ascii="Arial" w:hAnsi="Arial"/>
        </w:rPr>
        <w:t xml:space="preserve"> </w:t>
      </w:r>
      <w:r>
        <w:rPr>
          <w:rFonts w:eastAsia="Arial Cyr" w:cs="Arial Cyr" w:ascii="Arial Cyr" w:hAnsi="Arial Cyr"/>
        </w:rPr>
        <w:t>падал, неистово крича или смеясь. Ученики поражались величию их духовного учителя и необыкновенной любви к Верховному Господу Шрилы Нитьянанды Прабху. В бесконечной радости они постоянно пели святое имя Шри Хари. Утопая в божественной любви, все потеряли счет времени; никто не знал, когда кончался день и начиналась ночь, забылось, где они и куда направляются.</w:t>
      </w:r>
    </w:p>
    <w:p>
      <w:pPr>
        <w:pStyle w:val="PlainText"/>
        <w:ind w:firstLine="426"/>
        <w:jc w:val="both"/>
        <w:rPr>
          <w:rFonts w:ascii="Arial Cyr" w:hAnsi="Arial Cyr" w:eastAsia="Arial Cyr" w:cs="Arial Cyr"/>
        </w:rPr>
      </w:pPr>
      <w:r>
        <w:rPr>
          <w:rFonts w:eastAsia="Arial Cyr" w:cs="Arial Cyr" w:ascii="Arial Cyr" w:hAnsi="Arial Cyr"/>
        </w:rPr>
        <w:t>Кто может передать сокровенные беседы Мадхавендры Пури и Нитьянанды Прабху, полные сладостной премы?! Только Господь Кришна, всеведущая Сверхдуша, знает все. Шри Пури так привязался к Нитьянанде, что даже вообразить себе не мог расстаться с Ним. Каждое мгновенье близости с Нитаем одаривало потоками божественного нектара.</w:t>
      </w:r>
    </w:p>
    <w:p>
      <w:pPr>
        <w:pStyle w:val="PlainText"/>
        <w:ind w:firstLine="426"/>
        <w:jc w:val="both"/>
        <w:rPr>
          <w:rFonts w:ascii="Arial Cyr" w:hAnsi="Arial Cyr" w:eastAsia="Arial Cyr" w:cs="Arial Cyr"/>
        </w:rPr>
      </w:pPr>
      <w:r>
        <w:rPr>
          <w:rFonts w:eastAsia="Arial Cyr" w:cs="Arial Cyr" w:ascii="Arial Cyr" w:hAnsi="Arial Cyr"/>
        </w:rPr>
        <w:t>- Нигде я не видел такой необычайной любви, которая живым родником бьет из сердца Нитьянанды! Где проявляется эта любовь, там лучшее из святых мест. Господь Кришна благоволит ко мне, раз я обрел такого близкого собеседника, как Нитьянанда Прабху. Встреча с Ним - огромная удача, это место станет самым великим из всех святых мест, потому что в нем проявились все духовные планеты Вайкунтхи. Кто бы ни встретился с Господом Нитьянандой, ни послушал бы Его, без сомнения, обретет чистейшую любовь к лотосным стопам Господа Кришны. Но даже тень пренебрежения к Нему лишит милости Кришны любого, даже одетого в платье вайшнава.</w:t>
      </w:r>
    </w:p>
    <w:p>
      <w:pPr>
        <w:pStyle w:val="PlainText"/>
        <w:ind w:firstLine="426"/>
        <w:jc w:val="both"/>
        <w:rPr>
          <w:rFonts w:ascii="Arial Cyr" w:hAnsi="Arial Cyr" w:eastAsia="Arial Cyr" w:cs="Arial Cyr"/>
        </w:rPr>
      </w:pPr>
      <w:r>
        <w:rPr>
          <w:rFonts w:eastAsia="Arial Cyr" w:cs="Arial Cyr" w:ascii="Arial Cyr" w:hAnsi="Arial Cyr"/>
        </w:rPr>
        <w:t>Шри Мадхавендра Пури просто и ясно выражал свою глубокую любовь к Господу Нитьянанде. Нитьянанда отвечал на это не меньшей любовью. Встреча этих двух великих душ дала распуститься сладко пахнущему лотосу братской любви. Однако Нитьянанда почитал Шри Мадхаву как Своего духовного учителя, видя в нем продолжение Лакшмипати Тиртхи, тем более Мадхавендра Пури был старше Нитьянанды и играл исключительную роль в миссии Господа Чайтаньи. Так расцветали их прекрасные взаимоотношения, оживляя в обоих экстатическую любовь к Кришне.</w:t>
      </w:r>
    </w:p>
    <w:p>
      <w:pPr>
        <w:pStyle w:val="PlainText"/>
        <w:ind w:firstLine="426"/>
        <w:jc w:val="both"/>
        <w:rPr>
          <w:rFonts w:ascii="Arial Cyr" w:hAnsi="Arial Cyr" w:eastAsia="Arial Cyr" w:cs="Arial Cyr"/>
        </w:rPr>
      </w:pPr>
      <w:r>
        <w:rPr>
          <w:rFonts w:eastAsia="Arial Cyr" w:cs="Arial Cyr" w:ascii="Arial Cyr" w:hAnsi="Arial Cyr"/>
        </w:rPr>
        <w:t>Прошло несколько счастливых дней, а потом Господь Нитьянанда простился со Шри Пури и направился на юг, где Господь Рамачандра построил мост на Ланку. Шри Мадхавендра Пури вместе с учениками пошел к святой реке Сараю. Погруженные в блаженство любви к Кришне, они разошлись каждый своей дорогой, не чувствуя земли под ногами. Жизнь в таких чистых преданных поддерживается только сильной любовью к Господу. Если они вдруг очнутся от этой любви, они не проживут и мгновенья, терзаемые болью разлуки с Господом.</w:t>
      </w:r>
    </w:p>
    <w:p>
      <w:pPr>
        <w:pStyle w:val="PlainText"/>
        <w:ind w:firstLine="426"/>
        <w:jc w:val="both"/>
        <w:rPr>
          <w:rFonts w:ascii="Arial Cyr" w:hAnsi="Arial Cyr" w:eastAsia="Arial Cyr" w:cs="Arial Cyr"/>
        </w:rPr>
      </w:pPr>
      <w:r>
        <w:rPr>
          <w:rFonts w:eastAsia="Arial Cyr" w:cs="Arial Cyr" w:ascii="Arial Cyr" w:hAnsi="Arial Cyr"/>
        </w:rPr>
        <w:t>Нитьянанда прибыл в Сетубандха. Он искупался в Дханстиртхе и зашел в храм Рамешвары. Потом направился в Видьянагару, и оттуда через храм Нрисимхадевы - в Геоду. Он посетил Маяпури, Аванти и реку Годавари. Там Нитьянанда решил идти в Джаганнатха Пури и по дороге побывать в Тирумале и Курмакшетре.</w:t>
      </w:r>
    </w:p>
    <w:p>
      <w:pPr>
        <w:pStyle w:val="PlainText"/>
        <w:ind w:firstLine="426"/>
        <w:jc w:val="both"/>
        <w:rPr>
          <w:rFonts w:ascii="Arial Cyr" w:hAnsi="Arial Cyr" w:eastAsia="Arial Cyr" w:cs="Arial Cyr"/>
        </w:rPr>
      </w:pPr>
      <w:r>
        <w:rPr>
          <w:rFonts w:eastAsia="Arial Cyr" w:cs="Arial Cyr" w:ascii="Arial Cyr" w:hAnsi="Arial Cyr"/>
        </w:rPr>
        <w:t>Издали показался развевающийся на высоком куполе флаг храма Джаганнатхи, и Господь Нитьянанда сразу почувствовал величайшее духовное волнение. Это была Нилачала. Здесь Он увидел Господа Джаганнатху, владыку Двараки, в окружении Своих божественных спутников и преданных, которые жили в самом святом из святых месте. Это вызвало у Шри Нитьянанды столь сильный восторг, что Он без сознания упал на землю. Временами сознание возвращалось к Нему, и тогда Его била дрожь, Он весь покрывался холодным потом, из глаз лились слезы, из горла вырывались непонятные звуки - но потом чувство реальности снова исчезало. Кто может постичь всю глубину любви Шрилы Нитьянанды к Богу?!</w:t>
      </w:r>
    </w:p>
    <w:p>
      <w:pPr>
        <w:pStyle w:val="PlainText"/>
        <w:ind w:firstLine="426"/>
        <w:jc w:val="both"/>
        <w:rPr>
          <w:rFonts w:ascii="Arial Cyr" w:hAnsi="Arial Cyr" w:eastAsia="Arial Cyr" w:cs="Arial Cyr"/>
        </w:rPr>
      </w:pPr>
      <w:r>
        <w:rPr>
          <w:rFonts w:eastAsia="Arial Cyr" w:cs="Arial Cyr" w:ascii="Arial Cyr" w:hAnsi="Arial Cyr"/>
        </w:rPr>
        <w:t>Проведя несколько дней в Нилачале, Он в великой духовной радости направился на север, к Гангасагару. Путешествуя по святым местам, Шри Нитьянанда пришел в Матхуру. Поглощенный мыслями о Кришне, Он сбился с пути и несколько дней и ночей блуждал в поисках Вриндаваны. _Где Кришна? Вы не видели Его?_ - спрашивал Нитай всякого, кого встречал на пути. Он забыл о еде и сне, и только пил немного молока, если кто-нибудь приносил Ему.</w:t>
      </w:r>
    </w:p>
    <w:p>
      <w:pPr>
        <w:pStyle w:val="PlainText"/>
        <w:ind w:firstLine="426"/>
        <w:jc w:val="both"/>
        <w:rPr>
          <w:rFonts w:ascii="Arial Cyr" w:hAnsi="Arial Cyr" w:eastAsia="Arial Cyr" w:cs="Arial Cyr"/>
        </w:rPr>
      </w:pPr>
      <w:r>
        <w:rPr>
          <w:rFonts w:eastAsia="Arial Cyr" w:cs="Arial Cyr" w:ascii="Arial Cyr" w:hAnsi="Arial Cyr"/>
        </w:rPr>
        <w:t>Пока Господь Гаурачандра подрастал в Навадвипе, Нитьянанда оставался во Вриндаване. Это были счастливые дни, когда Он мог позабыть обо всем, с головой погружаясь в холодные темные воды Ямуны и чувствуя себя мальчиком-пастушком, вечным спутником Господа Кришны.</w:t>
      </w:r>
    </w:p>
    <w:p>
      <w:pPr>
        <w:pStyle w:val="PlainText"/>
        <w:ind w:firstLine="426"/>
        <w:jc w:val="both"/>
        <w:rPr>
          <w:rFonts w:ascii="Arial Cyr" w:hAnsi="Arial Cyr" w:eastAsia="Arial Cyr" w:cs="Arial Cyr"/>
        </w:rPr>
      </w:pPr>
      <w:r>
        <w:rPr>
          <w:rFonts w:eastAsia="Arial Cyr" w:cs="Arial Cyr" w:ascii="Arial Cyr" w:hAnsi="Arial Cyr"/>
        </w:rPr>
        <w:t>Однажды Нитьянанда Прабху подошел к Шригара-вате - прекрасному баньяновому дереву, которое потом получило название Нитьянанда-вата - и здесь просто обезумел от любви к Кришне. Он садился, потом вставал, потом снова садился. Лежа под деревом, подбирал осыпавшиеся цветы и бросал на Себя, а потом резко вставал на ноги, и цветы дождем сыпались на землю. Эта духовная болезнь любви не могла долго продолжаться, она овладела Его сердцем и умом и, казалось, вот-вот вырвется наружу. Утопая в нахлынувших любовных чувствах, Нитьянанда воскликнул: _Где Кришна?! Где Моя жизнь и душа?!_ И как только эта фраза сорвалась с Его дрожащих губ, волна дрожи пробежала по всему Его телу, и слезы любви, словно потоки дождя, хлынули из глаз. В это мгновенье внутреннее видение показало Ему, что Махапрабху завершает Свои детские игры. Господь Чайтанья начинал великую миссию санкиртаны, являя миру Свою божественную волю. Эта новость вызвала в Нитьянанде взрыв безудержного смеха, полного любви к Своему духовному брату. Он покинул Шригара-вату и отправился в Навадвипу, чтобы войти в игры Махапрабх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обладает абсолютным могуществом одарить всякого любовью к Богу. Никому не раскрывая Себя, Он терпеливо ожидал момента, чтобы исполнить волю Шри Чайтаньи Махапрабху и щедро раздать каждому бесценную любовь к Богу. Спутники Господа Чайтаньи не хотели действовать независимо от желаний Господа и не забывали о своем смиренном положении Его слуг. Господь Вишну, Господь Брахма и Господь Шива исполняют волю Господа Чайтаньи, поддерживая, создавая и разрушая вселенную. Тем не менее, всегда есть несчастные безбожники, не желающие согласиться с законами Бога. Но Господь Нитьянанда сумел затопить всю вселенную любовью к Богу.</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самый близкий спутник Господа Чайтаньи. Его язык - обитель славы Господа, и потому непрестанно повествует о возвышенных играх Шри Гаурасундары. Поклоняясь Господу Нитьянанде, можно достичь полной преданности лотосным стопам Господа Чайтаньи, Его игры сами проявятся в сердце. А по милости Гаурачандры можно обрести привязанность к Господу Нитьянанде, и сразу все помехи и неудачи в жизни будут вырваны с корнем.</w:t>
      </w:r>
    </w:p>
    <w:p>
      <w:pPr>
        <w:pStyle w:val="PlainText"/>
        <w:ind w:firstLine="426"/>
        <w:jc w:val="both"/>
        <w:rPr>
          <w:rFonts w:ascii="Arial Cyr" w:hAnsi="Arial Cyr" w:eastAsia="Arial Cyr" w:cs="Arial Cyr"/>
        </w:rPr>
      </w:pPr>
      <w:r>
        <w:rPr>
          <w:rFonts w:eastAsia="Arial Cyr" w:cs="Arial Cyr" w:ascii="Arial Cyr" w:hAnsi="Arial Cyr"/>
        </w:rPr>
        <w:t>Без милости Нитьянанды Прабху невозможно понять или приблизиться к Господу Чайтанье. Нитьянанда - изначальный гуру вселенной, посредник между Махапрабху и Его преданными. В духовном мире в Нитьянанде выражена категория гуру-таттвы, Он - олицетворение гуру.</w:t>
      </w:r>
    </w:p>
    <w:p>
      <w:pPr>
        <w:pStyle w:val="PlainText"/>
        <w:ind w:firstLine="426"/>
        <w:jc w:val="both"/>
        <w:rPr>
          <w:rFonts w:ascii="Arial Cyr" w:hAnsi="Arial Cyr" w:eastAsia="Arial Cyr" w:cs="Arial Cyr"/>
        </w:rPr>
      </w:pPr>
      <w:r>
        <w:rPr>
          <w:rFonts w:eastAsia="Arial Cyr" w:cs="Arial Cyr" w:ascii="Arial Cyr" w:hAnsi="Arial Cyr"/>
        </w:rPr>
        <w:t>Нитьянанда Прабху неотличен от Господа Баларамы, это распространяющийся, всепроникающий аспект Бога, Его действующий принцип. Он вечно проявлен и в духовном и материальном мирах, а также во всех играх Верховного Господа. Точно так же как Баларама - это _второе тело_ Господа Кришны, Нитьянанда Рама - второе тело Господа Чайтаньи. Все остальные формы и воплощения исходят из этого второго тела Господа. Нитьянанда - это изначальный Господь Санкаршана, Ади-пуруша, Чатурвьюха, Каранадакашаи Вишну, Гарбходакашаи Вишну, Кширодакашаи Вишну, Лакшман. Он пронизывает Паравьому, Вайкунтхи и Кришна-локу - весь духовный мир! Как Шеша Он становится зонтом Господа, Его туфлями, ложем, подушкой, одеждами, брахманским шнуром, троном и проч. Господь Нитьянанда - изначальный Господь Санкаршана - всегда поддерживает Верховную Личность Бога, хотя сам Он не нуждается в поддержке. Таким образом, Нитьянанда Своими непостижимыми возможностями дает осуществиться играм Господа. Его вечная роль _Слуги Бога_ - неотъемлемая часть божественного бытия.</w:t>
      </w:r>
    </w:p>
    <w:p>
      <w:pPr>
        <w:pStyle w:val="PlainText"/>
        <w:ind w:firstLine="426"/>
        <w:jc w:val="both"/>
        <w:rPr/>
      </w:pPr>
      <w:r>
        <w:rPr>
          <w:rFonts w:eastAsia="Arial Cyr" w:cs="Arial Cyr" w:ascii="Arial Cyr" w:hAnsi="Arial Cyr"/>
        </w:rPr>
        <w:t>Положение Нитьянанды еще более величественно, чем высокое положение Господа Баладевы. Нитьянанда Рая распространяет божественную любовь - прему, наивысшее достижение из всех духовных достижений, поэтому Он достоин всеобщего поклонения. Он не отличен от Баларамы, так же как Махапрабху неотличен от Кришны, но когда Баларама чувствует все нарастающее сострадание, Он становится Нитьянандой. Баларама, распространяющий божественную любовь, несущий эту высочайшую миссию, приходит в</w:t>
      </w:r>
      <w:r>
        <w:rPr>
          <w:rFonts w:eastAsia="Arial" w:cs="Arial" w:ascii="Arial" w:hAnsi="Arial"/>
        </w:rPr>
        <w:t xml:space="preserve"> </w:t>
      </w:r>
      <w:r>
        <w:rPr>
          <w:rFonts w:eastAsia="Arial Cyr" w:cs="Arial Cyr" w:ascii="Arial Cyr" w:hAnsi="Arial Cyr"/>
        </w:rPr>
        <w:t>мир как Нитьянанда. Без милости Нитьянанды Прабху не найти милости Гауранги, а значит, не достичь Шри Радхи-Говинды.</w:t>
      </w:r>
    </w:p>
    <w:p>
      <w:pPr>
        <w:pStyle w:val="PlainText"/>
        <w:ind w:firstLine="426"/>
        <w:jc w:val="both"/>
        <w:rPr>
          <w:rFonts w:ascii="Arial Cyr" w:hAnsi="Arial Cyr" w:eastAsia="Arial Cyr" w:cs="Arial Cyr"/>
        </w:rPr>
      </w:pPr>
      <w:r>
        <w:rPr>
          <w:rFonts w:eastAsia="Arial Cyr" w:cs="Arial Cyr" w:ascii="Arial Cyr" w:hAnsi="Arial Cyr"/>
        </w:rPr>
        <w:t>Чтобы вырваться из водоворота мирской жизни и погрузиться в океан преданного служения - поклоняйтесь Нитайчандре! Люди много болтали о Нем, и все же были далеки от истины. Остается только молиться, чтобы лотосные стопы Шри Нитьянанды навечно воцарились в сердце.</w:t>
      </w:r>
    </w:p>
    <w:p>
      <w:pPr>
        <w:pStyle w:val="PlainText"/>
        <w:ind w:firstLine="426"/>
        <w:jc w:val="both"/>
        <w:rPr/>
      </w:pPr>
      <w:r>
        <w:rPr>
          <w:rFonts w:eastAsia="Arial Cyr" w:cs="Arial Cyr" w:ascii="Arial Cyr" w:hAnsi="Arial Cyr"/>
        </w:rPr>
        <w:t>Нитьянанда Прабху был на двенадцать лет старше Господа Чайтаньи и иногда наставлял Его. От пьянящей любви к Богу глаза Господа Нитьянанды свирепо вращались под изогнутыми дугой бровями, словно две стремительные колибри. Хотя внешне Он напоминал Балараму, иногда Его кожа становилась темной и блестящей, что выдавало в Нем Господа Вишну. Одежды Нитьянанды напоминали букет голубых лотосов</w:t>
      </w:r>
      <w:r>
        <w:rPr>
          <w:rFonts w:eastAsia="Arial" w:cs="Arial" w:ascii="Arial" w:hAnsi="Arial"/>
        </w:rPr>
        <w:t>,</w:t>
      </w:r>
      <w:r>
        <w:rPr>
          <w:rFonts w:eastAsia="Arial Cyr" w:cs="Arial Cyr" w:ascii="Arial Cyr" w:hAnsi="Arial Cyr"/>
        </w:rPr>
        <w:t xml:space="preserve"> а сияние, исходившее из Его тела, затмевало великолепие восходящей на закате луны. Походка была величественной, как у слона, а голос звучал глубоко и проникновенно. Вертя Своей красной палкой, которой Он благословлял преданных и наказывал безбожников, Нитьянанда напоминал обезумевшего льва. Он всегда оставался необузданным авадхутой, и никто не знал, что ожидать от Него в следующее мгновенье.</w:t>
      </w:r>
    </w:p>
    <w:p>
      <w:pPr>
        <w:pStyle w:val="PlainText"/>
        <w:ind w:firstLine="426"/>
        <w:jc w:val="both"/>
        <w:rPr>
          <w:rFonts w:ascii="Arial Cyr" w:hAnsi="Arial Cyr" w:eastAsia="Arial Cyr" w:cs="Arial Cyr"/>
        </w:rPr>
      </w:pPr>
      <w:r>
        <w:rPr>
          <w:rFonts w:eastAsia="Arial Cyr" w:cs="Arial Cyr" w:ascii="Arial Cyr" w:hAnsi="Arial Cyr"/>
        </w:rPr>
        <w:t>Был 1506 год, когда Господь Нитьянанда преодолел трудный переход через густые леса и, охваченный подобной трансу, неистовой преданностью Махапрабху, ступил на благословенную землю Надии.</w:t>
      </w:r>
    </w:p>
    <w:p>
      <w:pPr>
        <w:pStyle w:val="PlainText"/>
        <w:ind w:firstLine="426"/>
        <w:jc w:val="both"/>
        <w:rPr>
          <w:rFonts w:ascii="Arial Cyr" w:hAnsi="Arial Cyr" w:eastAsia="Arial Cyr" w:cs="Arial Cyr"/>
        </w:rPr>
      </w:pPr>
      <w:r>
        <w:rPr>
          <w:rFonts w:eastAsia="Arial Cyr" w:cs="Arial Cyr" w:ascii="Arial Cyr" w:hAnsi="Arial Cyr"/>
        </w:rPr>
        <w:t>Паломничество Господа Нитьянанады - лишь часть Его трансцендентных игр. И всякий, кому доведется услышать рассказ о нем, обретет жемчужину успеха - любовь к Бог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Глава 7</w:t>
      </w:r>
    </w:p>
    <w:p>
      <w:pPr>
        <w:pStyle w:val="PlainText"/>
        <w:ind w:firstLine="426"/>
        <w:jc w:val="both"/>
        <w:rPr>
          <w:rFonts w:ascii="Arial Cyr" w:hAnsi="Arial Cyr" w:eastAsia="Arial Cyr" w:cs="Arial Cyr"/>
        </w:rPr>
      </w:pPr>
      <w:r>
        <w:rPr>
          <w:rFonts w:eastAsia="Arial Cyr" w:cs="Arial Cyr" w:ascii="Arial Cyr" w:hAnsi="Arial Cyr"/>
        </w:rPr>
        <w:t>НИМАИ ПАНДИТВо времена Своего отрочества Господь Чайтанья был целиком погружен в учебу, казалось, больше Его ничего не интересует. Нимаи поднимался ранним утром, совершал религиозные обряды и спешил в дом Гангадаса Пандита, где Его уже ждали верные друзья. Мальчики во всем подражали своему кумиру, чем Нимаи немало гордился - среди сверстников Он был признанным лидером. Едва достигнув дома Гангадаса, Нимаи вступал в спор со всеми, кто осмеливался на независимые суждения: класс делился надвое, и обсуждалась предложенная тема. Нимаи и Его сторонники обычно выходили победителями и не стеснялись в выражении презрения к противникам.</w:t>
      </w:r>
    </w:p>
    <w:p>
      <w:pPr>
        <w:pStyle w:val="PlainText"/>
        <w:ind w:firstLine="426"/>
        <w:jc w:val="both"/>
        <w:rPr>
          <w:rFonts w:ascii="Arial Cyr" w:hAnsi="Arial Cyr" w:eastAsia="Arial Cyr" w:cs="Arial Cyr"/>
        </w:rPr>
      </w:pPr>
      <w:r>
        <w:rPr>
          <w:rFonts w:eastAsia="Arial Cyr" w:cs="Arial Cyr" w:ascii="Arial Cyr" w:hAnsi="Arial Cyr"/>
        </w:rPr>
        <w:t>Нимаи обычно носил тонкое легкое дхоти, которое плотно сидело на бедрах. Его широкая грудь и длинные руки были обнажены, открывая красивую статную фигуру. В кругу друзей Он казался сказочным принцем. От Его золотистого лба, всегда украшенного тилакой из сандаловой пасты, лился свет несказанной чистоты. Улыбка, иногда насмешливая, открывала красивый и ровный ряд зубов, столь ослепительных, что нитка жемчуга показалась бы блеклой и желтой рядом с ними. Словно наступающая весна, красота Нимаи расцветала с каждым днем. Сладкая речь всегда напоминала живой родник, потому что Его обширные познания превосходили мудрость Брихаспати. Если кто-то из одноклассников осмеливался при Нем блеснуть знанием писаний или грамматики санскрита, Нимаи сразу высмеивал его.</w:t>
      </w:r>
    </w:p>
    <w:p>
      <w:pPr>
        <w:pStyle w:val="PlainText"/>
        <w:ind w:firstLine="426"/>
        <w:jc w:val="both"/>
        <w:rPr>
          <w:rFonts w:ascii="Arial Cyr" w:hAnsi="Arial Cyr" w:eastAsia="Arial Cyr" w:cs="Arial Cyr"/>
        </w:rPr>
      </w:pPr>
      <w:r>
        <w:rPr>
          <w:rFonts w:eastAsia="Arial Cyr" w:cs="Arial Cyr" w:ascii="Arial Cyr" w:hAnsi="Arial Cyr"/>
        </w:rPr>
        <w:t>- Это кто пытается отвергнуть или превзойти Меня?! Кто этот великий ученый? Имеет ли он понятие о правилах спряжения, что с глупым самодовольством берется за грамматику?! Какое тщеславие! Эй, невежественный знаток, ты ж не ответишь ни на один Мой вопрос!</w:t>
      </w:r>
    </w:p>
    <w:p>
      <w:pPr>
        <w:pStyle w:val="PlainText"/>
        <w:ind w:firstLine="426"/>
        <w:jc w:val="both"/>
        <w:rPr>
          <w:rFonts w:ascii="Arial Cyr" w:hAnsi="Arial Cyr" w:eastAsia="Arial Cyr" w:cs="Arial Cyr"/>
        </w:rPr>
      </w:pPr>
      <w:r>
        <w:rPr>
          <w:rFonts w:eastAsia="Arial Cyr" w:cs="Arial Cyr" w:ascii="Arial Cyr" w:hAnsi="Arial Cyr"/>
        </w:rPr>
        <w:t>Мурари Гупта никогда не был в числе приверженцев Нимаи, наоборот, между ними часто завязывались споры. Они были родственниками по отцу, его семья аюрведических врачей тоже была родом из Шри-хатта. Мурари был старше Нимаи на несколько лет и уже лечил людей, но его очень интересовали гуманитарные науки, и потому он тоже ходил в толу Гангадаса. Нимаи не упускал случая посмеяться над Мурари, чье невозмутимое спокойствие доставляло Ему большое удовольствие. Слушая вызывающие и хвастливые речи Нимаи, Мурари обычно молчал, не отрываясь от своих тетрадей, пока его не оставят в покое.</w:t>
      </w:r>
    </w:p>
    <w:p>
      <w:pPr>
        <w:pStyle w:val="PlainText"/>
        <w:ind w:firstLine="426"/>
        <w:jc w:val="both"/>
        <w:rPr>
          <w:rFonts w:ascii="Arial Cyr" w:hAnsi="Arial Cyr" w:eastAsia="Arial Cyr" w:cs="Arial Cyr"/>
        </w:rPr>
      </w:pPr>
      <w:r>
        <w:rPr>
          <w:rFonts w:eastAsia="Arial Cyr" w:cs="Arial Cyr" w:ascii="Arial Cyr" w:hAnsi="Arial Cyr"/>
        </w:rPr>
        <w:t>- Мурари, ты аюрведический доктор, зачем тебе учить грамматику? Не лучше ли тебе вернуться к своим лекарственным травам, готовить смеси и настойки и лечить больных? Ведь грамматика весьма сложна для изучения! Здесь никто не расскажет тебе о слизи, желчи и расстройствах желудка. Лучше возвращайся домой и лечи больных!</w:t>
      </w:r>
    </w:p>
    <w:p>
      <w:pPr>
        <w:pStyle w:val="PlainText"/>
        <w:ind w:firstLine="426"/>
        <w:jc w:val="both"/>
        <w:rPr>
          <w:rFonts w:ascii="Arial Cyr" w:hAnsi="Arial Cyr" w:eastAsia="Arial Cyr" w:cs="Arial Cyr"/>
        </w:rPr>
      </w:pPr>
      <w:r>
        <w:rPr>
          <w:rFonts w:eastAsia="Arial Cyr" w:cs="Arial Cyr" w:ascii="Arial Cyr" w:hAnsi="Arial Cyr"/>
        </w:rPr>
        <w:t>На лице Мурари Гупты не было и тени гнева.</w:t>
      </w:r>
    </w:p>
    <w:p>
      <w:pPr>
        <w:pStyle w:val="PlainText"/>
        <w:ind w:firstLine="426"/>
        <w:jc w:val="both"/>
        <w:rPr>
          <w:rFonts w:ascii="Arial Cyr" w:hAnsi="Arial Cyr" w:eastAsia="Arial Cyr" w:cs="Arial Cyr"/>
        </w:rPr>
      </w:pPr>
      <w:r>
        <w:rPr>
          <w:rFonts w:eastAsia="Arial Cyr" w:cs="Arial Cyr" w:ascii="Arial Cyr" w:hAnsi="Arial Cyr"/>
        </w:rPr>
        <w:t>- О ученый брахман, скажи мне одну вещь. Я вижу, как ты потешаешься над всеми. У меня есть один вопрос, на который, я думаю, Ты не сможешь дать достойного ответа. Почему Ты такой гордый? Я тоже без труда могу ответить на любой вопрос из глагольных правил, астрологии или филологии. А Ты отвергаешь меня, даже ни о чем не спросив. Что Ты на самом деле знаешь? Настоящие брахманы так не поступают, что я могу еще сказать?!</w:t>
      </w:r>
    </w:p>
    <w:p>
      <w:pPr>
        <w:pStyle w:val="PlainText"/>
        <w:ind w:firstLine="426"/>
        <w:jc w:val="both"/>
        <w:rPr>
          <w:rFonts w:ascii="Arial Cyr" w:hAnsi="Arial Cyr" w:eastAsia="Arial Cyr" w:cs="Arial Cyr"/>
        </w:rPr>
      </w:pPr>
      <w:r>
        <w:rPr>
          <w:rFonts w:eastAsia="Arial Cyr" w:cs="Arial Cyr" w:ascii="Arial Cyr" w:hAnsi="Arial Cyr"/>
        </w:rPr>
        <w:t>- Хорошо, давай обсудим, что ты читал сегодня, - предложил Нимаи.</w:t>
      </w:r>
    </w:p>
    <w:p>
      <w:pPr>
        <w:pStyle w:val="PlainText"/>
        <w:ind w:firstLine="426"/>
        <w:jc w:val="both"/>
        <w:rPr>
          <w:rFonts w:ascii="Arial Cyr" w:hAnsi="Arial Cyr" w:eastAsia="Arial Cyr" w:cs="Arial Cyr"/>
        </w:rPr>
      </w:pPr>
      <w:r>
        <w:rPr>
          <w:rFonts w:eastAsia="Arial Cyr" w:cs="Arial Cyr" w:ascii="Arial Cyr" w:hAnsi="Arial Cyr"/>
        </w:rPr>
        <w:t>Между ними завязался спор. Какой бы довод ни выдвигал Мурари, Нимаи объяснял его совершенно иначе. И все же Нимаи сдался. Мурари по милости Господа проявил удивительную осведомленность в предмете, и Нимаи согласился с ним, по-дружески положив Свои лотосные руки ему на плечи. Мурари почувствовал, как по телу пробежали волны непередаваемого блаженства. _Какая необычная личность этот Нимаи! - с восторгом подумал он про себя. - Разве кто-нибудь из людей обладает столь обширными познаниями? От Его легкого прикосновения меня охватило чувство величайшего блаженства! Я думаю, нет ничего стыдного, если я буду пользоваться Его советами в изучении грамматики. Во всей Навадвипе не найти никого образованнее и разумнее Нимаи_.</w:t>
      </w:r>
    </w:p>
    <w:p>
      <w:pPr>
        <w:pStyle w:val="PlainText"/>
        <w:ind w:firstLine="426"/>
        <w:jc w:val="both"/>
        <w:rPr>
          <w:rFonts w:ascii="Arial Cyr" w:hAnsi="Arial Cyr" w:eastAsia="Arial Cyr" w:cs="Arial Cyr"/>
        </w:rPr>
      </w:pPr>
      <w:r>
        <w:rPr>
          <w:rFonts w:eastAsia="Arial Cyr" w:cs="Arial Cyr" w:ascii="Arial Cyr" w:hAnsi="Arial Cyr"/>
        </w:rPr>
        <w:t>- О Вишвамбхара, - обратился он к Нимаи, - Позволь мне у Тебя учиться!</w:t>
      </w:r>
    </w:p>
    <w:p>
      <w:pPr>
        <w:pStyle w:val="PlainText"/>
        <w:ind w:firstLine="426"/>
        <w:jc w:val="both"/>
        <w:rPr>
          <w:rFonts w:ascii="Arial Cyr" w:hAnsi="Arial Cyr" w:eastAsia="Arial Cyr" w:cs="Arial Cyr"/>
        </w:rPr>
      </w:pPr>
      <w:r>
        <w:rPr>
          <w:rFonts w:eastAsia="Arial Cyr" w:cs="Arial Cyr" w:ascii="Arial Cyr" w:hAnsi="Arial Cyr"/>
        </w:rPr>
        <w:t>Нимаи радостно улыбнулся.</w:t>
      </w:r>
    </w:p>
    <w:p>
      <w:pPr>
        <w:pStyle w:val="PlainText"/>
        <w:ind w:firstLine="426"/>
        <w:jc w:val="both"/>
        <w:rPr>
          <w:rFonts w:ascii="Arial Cyr" w:hAnsi="Arial Cyr" w:eastAsia="Arial Cyr" w:cs="Arial Cyr"/>
        </w:rPr>
      </w:pPr>
      <w:r>
        <w:rPr>
          <w:rFonts w:eastAsia="Arial Cyr" w:cs="Arial Cyr" w:ascii="Arial Cyr" w:hAnsi="Arial Cyr"/>
        </w:rPr>
        <w:t>- Ты не хочешь сходить на Гангу искупаться? - предложил Он, и мальчики наперегонки побежали к реке.</w:t>
      </w:r>
    </w:p>
    <w:p>
      <w:pPr>
        <w:pStyle w:val="PlainText"/>
        <w:ind w:firstLine="426"/>
        <w:jc w:val="both"/>
        <w:rPr/>
      </w:pPr>
      <w:r>
        <w:rPr>
          <w:rFonts w:eastAsia="Arial Cyr" w:cs="Arial Cyr" w:ascii="Arial Cyr" w:hAnsi="Arial Cyr"/>
        </w:rPr>
        <w:t>Со временем все больше ребят выражало желание учиться у Нимаи. Чаще всего они собирались по соседству, в доме одного весьма состоятельного брахмана по имени Мукунда Санджая. У него рос сын Пурушоттама, который учился вместе с Нимаи и просто боготворил Его. Мукунда сам слушал уроки Нимаи с немалым интересом и питал нежную привязанность к лотосным стопам</w:t>
      </w:r>
      <w:r>
        <w:rPr>
          <w:rFonts w:eastAsia="Arial" w:cs="Arial" w:ascii="Arial" w:hAnsi="Arial"/>
        </w:rPr>
        <w:t xml:space="preserve"> </w:t>
      </w:r>
      <w:r>
        <w:rPr>
          <w:rFonts w:eastAsia="Arial Cyr" w:cs="Arial Cyr" w:ascii="Arial Cyr" w:hAnsi="Arial Cyr"/>
        </w:rPr>
        <w:t>Господа. Дом Мукунды одной стеной граничил с храмом Дурги; Нимаи обычно садился во дворе, и ребята толпой окружали Его. Благосклонно улыбаясь, Он начинал говорить, всем Своим видом напоминая верховного судью. Нимаи делал множество разных утверждений, и потом Сам же опровергал их. Он часто рассуждал об ученых Надии: _Многие из них плохо разбираются в спряжениях, зато с гордостью носят титул Бхаттачарьи. Они даже не видят противоречий в Моих рассуждениях! Чему тогда можно научиться у таких _Бхаттачарьев_ и _Мишр_?</w:t>
      </w:r>
    </w:p>
    <w:p>
      <w:pPr>
        <w:pStyle w:val="PlainText"/>
        <w:ind w:firstLine="426"/>
        <w:jc w:val="both"/>
        <w:rPr>
          <w:rFonts w:ascii="Arial Cyr" w:hAnsi="Arial Cyr" w:eastAsia="Arial Cyr" w:cs="Arial Cyr"/>
        </w:rPr>
      </w:pPr>
      <w:r>
        <w:rPr>
          <w:rFonts w:eastAsia="Arial Cyr" w:cs="Arial Cyr" w:ascii="Arial Cyr" w:hAnsi="Arial Cyr"/>
        </w:rPr>
        <w:t>Так Нимаи играл роль гордого ученого брахмана. Мальчики не узнавали в своем кумире Верховного Господа, которому они каждый день поклонялись у домашних алтаре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имаи сидел во дворe Своего домa, задумчиво наблюдая за Шачиматой, которая занималась хозяйством: _Теперь мама осталась одна. Ради нее Я не стал принимать сaнньясу и продолжаю жить домa. Но дом все равно кажется пустым. Значит, Мне нужно жениться. С невесткой ей будет легче_.</w:t>
      </w:r>
    </w:p>
    <w:p>
      <w:pPr>
        <w:pStyle w:val="PlainText"/>
        <w:ind w:firstLine="426"/>
        <w:jc w:val="both"/>
        <w:rPr>
          <w:rFonts w:ascii="Arial Cyr" w:hAnsi="Arial Cyr" w:eastAsia="Arial Cyr" w:cs="Arial Cyr"/>
        </w:rPr>
      </w:pPr>
      <w:r>
        <w:rPr>
          <w:rFonts w:eastAsia="Arial Cyr" w:cs="Arial Cyr" w:ascii="Arial Cyr" w:hAnsi="Arial Cyr"/>
        </w:rPr>
        <w:t>Так Нимаи решил жениться. Шел 1500 год, Ему исполнилось четырнадцать лет. Возврaщaясь однажды из школы, Он увидeл Лaкшмидeви, дочь Вaллaбхaчaри. Онa снова шлa к Гaнгe, как в детстве, но какой стройной и красивой она стала! Заметив Нимаи, Лакшми сразу опустила глаза. Они и без слов хорошо понимали друг друга.</w:t>
      </w:r>
    </w:p>
    <w:p>
      <w:pPr>
        <w:pStyle w:val="PlainText"/>
        <w:ind w:firstLine="426"/>
        <w:jc w:val="both"/>
        <w:rPr>
          <w:rFonts w:ascii="Arial Cyr" w:hAnsi="Arial Cyr" w:eastAsia="Arial Cyr" w:cs="Arial Cyr"/>
        </w:rPr>
      </w:pPr>
      <w:r>
        <w:rPr>
          <w:rFonts w:eastAsia="Arial Cyr" w:cs="Arial Cyr" w:ascii="Arial Cyr" w:hAnsi="Arial Cyr"/>
        </w:rPr>
        <w:t>Шачимата давно заметила, что Нимаи повзрослел и стал красивым юношей. _Пора бы Его женить_, - подумала она и сразу вспомнила о семье добродетельного и благочестивого брахмана Шри Валлабхачарьи. Его дочь Лакшмидеви была неописуемо красивой. Как раз в этот час по счастливому стечению обстоятельств в дом Шачиматы постучался Ванамали-гхатака, деревенский сват.</w:t>
      </w:r>
    </w:p>
    <w:p>
      <w:pPr>
        <w:pStyle w:val="PlainText"/>
        <w:ind w:firstLine="426"/>
        <w:jc w:val="both"/>
        <w:rPr>
          <w:rFonts w:ascii="Arial Cyr" w:hAnsi="Arial Cyr" w:eastAsia="Arial Cyr" w:cs="Arial Cyr"/>
        </w:rPr>
      </w:pPr>
      <w:r>
        <w:rPr>
          <w:rFonts w:eastAsia="Arial Cyr" w:cs="Arial Cyr" w:ascii="Arial Cyr" w:hAnsi="Arial Cyr"/>
        </w:rPr>
        <w:t>Этот брaхмaн был нeпростой личностью. Под имeнeм Вишвaмитры он приходил нa зeмлю вмeстe с Господом Рaмaчaндрой и помог Ему жeниться нa прeкрaсной Ситe. А в Кришнa-лилe он был тeм сaмым брaхмaном, который пeрeдaл Кришнe послaниe Рукмини.</w:t>
      </w:r>
    </w:p>
    <w:p>
      <w:pPr>
        <w:pStyle w:val="PlainText"/>
        <w:ind w:firstLine="426"/>
        <w:jc w:val="both"/>
        <w:rPr>
          <w:rFonts w:ascii="Arial Cyr" w:hAnsi="Arial Cyr" w:eastAsia="Arial Cyr" w:cs="Arial Cyr"/>
        </w:rPr>
      </w:pPr>
      <w:r>
        <w:rPr>
          <w:rFonts w:eastAsia="Arial Cyr" w:cs="Arial Cyr" w:ascii="Arial Cyr" w:hAnsi="Arial Cyr"/>
        </w:rPr>
        <w:t>Обменявшись почтительными приветствиями, Шачимата предложила гостю сесть.</w:t>
      </w:r>
    </w:p>
    <w:p>
      <w:pPr>
        <w:pStyle w:val="PlainText"/>
        <w:ind w:firstLine="426"/>
        <w:jc w:val="both"/>
        <w:rPr>
          <w:rFonts w:ascii="Arial Cyr" w:hAnsi="Arial Cyr" w:eastAsia="Arial Cyr" w:cs="Arial Cyr"/>
        </w:rPr>
      </w:pPr>
      <w:r>
        <w:rPr>
          <w:rFonts w:eastAsia="Arial Cyr" w:cs="Arial Cyr" w:ascii="Arial Cyr" w:hAnsi="Arial Cyr"/>
        </w:rPr>
        <w:t>- Почему бы тебе серьезно не подумать о женитьбе Нимаи, - начал Ванамали. - В Навадвипе живет один очень возвышенный и благочестивый брахман, он чист душой и всегда следует пути религии. Это лучший из брахманов. А его дочь самой Лакшми не уступает по красоте и характеру.</w:t>
      </w:r>
    </w:p>
    <w:p>
      <w:pPr>
        <w:pStyle w:val="PlainText"/>
        <w:ind w:firstLine="426"/>
        <w:jc w:val="both"/>
        <w:rPr>
          <w:rFonts w:ascii="Arial Cyr" w:hAnsi="Arial Cyr" w:eastAsia="Arial Cyr" w:cs="Arial Cyr"/>
        </w:rPr>
      </w:pPr>
      <w:r>
        <w:rPr>
          <w:rFonts w:eastAsia="Arial Cyr" w:cs="Arial Cyr" w:ascii="Arial Cyr" w:hAnsi="Arial Cyr"/>
        </w:rPr>
        <w:t>- Мой сын еще мальчик, Он потерял отца, - уклончиво отвечала Шачимата, казалось, предложение Ванамали не вызвало у нее большого воодушевления. - Пусть Он продолжает учиться. Дай Ему вырасти, немного созреть, а потом подумаем о Его женитьбе.</w:t>
      </w:r>
    </w:p>
    <w:p>
      <w:pPr>
        <w:pStyle w:val="PlainText"/>
        <w:ind w:firstLine="426"/>
        <w:jc w:val="both"/>
        <w:rPr/>
      </w:pPr>
      <w:r>
        <w:rPr>
          <w:rFonts w:eastAsia="Arial Cyr" w:cs="Arial Cyr" w:ascii="Arial Cyr" w:hAnsi="Arial Cyr"/>
        </w:rPr>
        <w:t>Могла ли Шачимата решать судьбу сына, не зная Его намерений? Нет, она еще не была готова к этому разговору. Равнодушный ответ матери Шачи Ванамали принял за отказ и откланялся. Он так расстроился, что, идя по дороге, громко причитал: _О Боже! О Гаурачандра! Ты очищаешь всех падших, Ты кальпа-тару, древо желаний, почему же тогда Ты не исполнил моего желания?</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Слава Тебе, освободителю Драупади, Ты спас целомудренную жену Пандавов от страха и позора! Слава Тебе, спасителю слона Гаджендры! Слава Тебе, Верховный Господь, Ты покрыл тремя шагами всю вселенную, приняв облик мальчика-брахмана! О Господь, спаси и меня, окажи мне Свою милость!_</w:t>
      </w:r>
    </w:p>
    <w:p>
      <w:pPr>
        <w:pStyle w:val="PlainText"/>
        <w:ind w:firstLine="426"/>
        <w:jc w:val="both"/>
        <w:rPr>
          <w:rFonts w:ascii="Arial Cyr" w:hAnsi="Arial Cyr" w:eastAsia="Arial Cyr" w:cs="Arial Cyr"/>
        </w:rPr>
      </w:pPr>
      <w:r>
        <w:rPr>
          <w:rFonts w:eastAsia="Arial Cyr" w:cs="Arial Cyr" w:ascii="Arial Cyr" w:hAnsi="Arial Cyr"/>
        </w:rPr>
        <w:t>Вишвамбхара в это время был на занятиях. Но Он услышав молитвы Своего чистого преданного, он отложил книги, простился с учителем и покинул толу. Привлеченный любовью, Господь с прекрасной улыбкой на лотосном лице вышел навстречу ничего не подозревающему Ванамали. Его тонкое белое дхоти мягко развевалось на ветру. С каждым движением гирлянда на шее слегка покачивались. От быстрого шага черные в локонах волосы стали пышными, - и вселенная замерла, созерцая эту неописуемую красоту. Улыбающиеся губы были нежнее алых цветов бандхули. Господь смеялся, предчувствуя встречу, в ореоле солнечных лучей Он казался золотым.</w:t>
      </w:r>
    </w:p>
    <w:p>
      <w:pPr>
        <w:pStyle w:val="PlainText"/>
        <w:ind w:firstLine="426"/>
        <w:jc w:val="both"/>
        <w:rPr>
          <w:rFonts w:ascii="Arial Cyr" w:hAnsi="Arial Cyr" w:eastAsia="Arial Cyr" w:cs="Arial Cyr"/>
        </w:rPr>
      </w:pPr>
      <w:r>
        <w:rPr>
          <w:rFonts w:eastAsia="Arial Cyr" w:cs="Arial Cyr" w:ascii="Arial Cyr" w:hAnsi="Arial Cyr"/>
        </w:rPr>
        <w:t>Трансцендентная красота Господа сводит с ума всю вселенную! Очарование Гауранги было сетями любви для невинных ланей - целомудренных девушек Надии.</w:t>
      </w:r>
    </w:p>
    <w:p>
      <w:pPr>
        <w:pStyle w:val="PlainText"/>
        <w:ind w:firstLine="426"/>
        <w:jc w:val="both"/>
        <w:rPr>
          <w:rFonts w:ascii="Arial Cyr" w:hAnsi="Arial Cyr" w:eastAsia="Arial Cyr" w:cs="Arial Cyr"/>
        </w:rPr>
      </w:pPr>
      <w:r>
        <w:rPr>
          <w:rFonts w:eastAsia="Arial Cyr" w:cs="Arial Cyr" w:ascii="Arial Cyr" w:hAnsi="Arial Cyr"/>
        </w:rPr>
        <w:t>Увидя на дороге Ванамали, Господь тепло обнял его.</w:t>
      </w:r>
    </w:p>
    <w:p>
      <w:pPr>
        <w:pStyle w:val="PlainText"/>
        <w:ind w:firstLine="426"/>
        <w:jc w:val="both"/>
        <w:rPr>
          <w:rFonts w:ascii="Arial Cyr" w:hAnsi="Arial Cyr" w:eastAsia="Arial Cyr" w:cs="Arial Cyr"/>
        </w:rPr>
      </w:pPr>
      <w:r>
        <w:rPr>
          <w:rFonts w:eastAsia="Arial Cyr" w:cs="Arial Cyr" w:ascii="Arial Cyr" w:hAnsi="Arial Cyr"/>
        </w:rPr>
        <w:t>- Скажи, чей дом ты осчастливил сегодня?</w:t>
      </w:r>
    </w:p>
    <w:p>
      <w:pPr>
        <w:pStyle w:val="PlainText"/>
        <w:ind w:firstLine="426"/>
        <w:jc w:val="both"/>
        <w:rPr>
          <w:rFonts w:ascii="Arial Cyr" w:hAnsi="Arial Cyr" w:eastAsia="Arial Cyr" w:cs="Arial Cyr"/>
        </w:rPr>
      </w:pPr>
      <w:r>
        <w:rPr>
          <w:rFonts w:eastAsia="Arial Cyr" w:cs="Arial Cyr" w:ascii="Arial Cyr" w:hAnsi="Arial Cyr"/>
        </w:rPr>
        <w:t>- Я приходил выразить почтение Твоей матушке, - уныло отвечал Ванамали, - и обсудить, не пора ли Тебе жениться. Но, почему-то это не вызвало у нее особого восторга.</w:t>
      </w:r>
    </w:p>
    <w:p>
      <w:pPr>
        <w:pStyle w:val="PlainText"/>
        <w:ind w:firstLine="426"/>
        <w:jc w:val="both"/>
        <w:rPr>
          <w:rFonts w:ascii="Arial Cyr" w:hAnsi="Arial Cyr" w:eastAsia="Arial Cyr" w:cs="Arial Cyr"/>
        </w:rPr>
      </w:pPr>
      <w:r>
        <w:rPr>
          <w:rFonts w:eastAsia="Arial Cyr" w:cs="Arial Cyr" w:ascii="Arial Cyr" w:hAnsi="Arial Cyr"/>
        </w:rPr>
        <w:t>Нимаи ничего не ответил. Он почтительно раскланялся и, пряча улыбку, пошел домой. Едва появившись на пороге, Он спросил мать:</w:t>
      </w:r>
    </w:p>
    <w:p>
      <w:pPr>
        <w:pStyle w:val="PlainText"/>
        <w:ind w:firstLine="426"/>
        <w:jc w:val="both"/>
        <w:rPr>
          <w:rFonts w:ascii="Arial Cyr" w:hAnsi="Arial Cyr" w:eastAsia="Arial Cyr" w:cs="Arial Cyr"/>
        </w:rPr>
      </w:pPr>
      <w:r>
        <w:rPr>
          <w:rFonts w:eastAsia="Arial Cyr" w:cs="Arial Cyr" w:ascii="Arial Cyr" w:hAnsi="Arial Cyr"/>
        </w:rPr>
        <w:t>- Чем тебе не понравилось предложение Ванамали?!</w:t>
      </w:r>
    </w:p>
    <w:p>
      <w:pPr>
        <w:pStyle w:val="PlainText"/>
        <w:ind w:firstLine="426"/>
        <w:jc w:val="both"/>
        <w:rPr>
          <w:rFonts w:ascii="Arial Cyr" w:hAnsi="Arial Cyr" w:eastAsia="Arial Cyr" w:cs="Arial Cyr"/>
        </w:rPr>
      </w:pPr>
      <w:r>
        <w:rPr>
          <w:rFonts w:eastAsia="Arial Cyr" w:cs="Arial Cyr" w:ascii="Arial Cyr" w:hAnsi="Arial Cyr"/>
        </w:rPr>
        <w:t>Шачимата сразу поняла намерения сына, и сердце у нее запрыгало от счастья. На следующий день она сама позвала в дом свата, который, чувствуя великое блаженство, не замедлил явиться к ней. Поклонившись в ноги, Ванамали, на всякий случай, спросил:</w:t>
      </w:r>
    </w:p>
    <w:p>
      <w:pPr>
        <w:pStyle w:val="PlainText"/>
        <w:ind w:firstLine="426"/>
        <w:jc w:val="both"/>
        <w:rPr>
          <w:rFonts w:ascii="Arial Cyr" w:hAnsi="Arial Cyr" w:eastAsia="Arial Cyr" w:cs="Arial Cyr"/>
        </w:rPr>
      </w:pPr>
      <w:r>
        <w:rPr>
          <w:rFonts w:eastAsia="Arial Cyr" w:cs="Arial Cyr" w:ascii="Arial Cyr" w:hAnsi="Arial Cyr"/>
        </w:rPr>
        <w:t>- Зачем ты позвала меня?</w:t>
      </w:r>
    </w:p>
    <w:p>
      <w:pPr>
        <w:pStyle w:val="PlainText"/>
        <w:ind w:firstLine="426"/>
        <w:jc w:val="both"/>
        <w:rPr>
          <w:rFonts w:ascii="Arial Cyr" w:hAnsi="Arial Cyr" w:eastAsia="Arial Cyr" w:cs="Arial Cyr"/>
        </w:rPr>
      </w:pPr>
      <w:r>
        <w:rPr>
          <w:rFonts w:eastAsia="Arial Cyr" w:cs="Arial Cyr" w:ascii="Arial Cyr" w:hAnsi="Arial Cyr"/>
        </w:rPr>
        <w:t>- Дорогой Ванамали! Вчерашний разговор не идет у меня из головы. Пожалуйста, сделай все, как можно скорее. Я согласна женить Вишвамбхару. Как видно, ты любишь Его сильнее чем я.</w:t>
      </w:r>
    </w:p>
    <w:p>
      <w:pPr>
        <w:pStyle w:val="PlainText"/>
        <w:ind w:firstLine="426"/>
        <w:jc w:val="both"/>
        <w:rPr>
          <w:rFonts w:ascii="Arial Cyr" w:hAnsi="Arial Cyr" w:eastAsia="Arial Cyr" w:cs="Arial Cyr"/>
        </w:rPr>
      </w:pPr>
      <w:r>
        <w:rPr>
          <w:rFonts w:eastAsia="Arial Cyr" w:cs="Arial Cyr" w:ascii="Arial Cyr" w:hAnsi="Arial Cyr"/>
        </w:rPr>
        <w:t>Еще раз почтительно коснувшись стоп матери Шачи, Ванамали поспешил к дому Шри Валлабхачарьи.</w:t>
      </w:r>
    </w:p>
    <w:p>
      <w:pPr>
        <w:pStyle w:val="PlainText"/>
        <w:ind w:firstLine="426"/>
        <w:jc w:val="both"/>
        <w:rPr>
          <w:rFonts w:ascii="Arial Cyr" w:hAnsi="Arial Cyr" w:eastAsia="Arial Cyr" w:cs="Arial Cyr"/>
        </w:rPr>
      </w:pPr>
      <w:r>
        <w:rPr>
          <w:rFonts w:eastAsia="Arial Cyr" w:cs="Arial Cyr" w:ascii="Arial Cyr" w:hAnsi="Arial Cyr"/>
        </w:rPr>
        <w:t>Шри Валлабха сердечно принял свата.</w:t>
      </w:r>
    </w:p>
    <w:p>
      <w:pPr>
        <w:pStyle w:val="PlainText"/>
        <w:ind w:firstLine="426"/>
        <w:jc w:val="both"/>
        <w:rPr>
          <w:rFonts w:ascii="Arial Cyr" w:hAnsi="Arial Cyr" w:eastAsia="Arial Cyr" w:cs="Arial Cyr"/>
        </w:rPr>
      </w:pPr>
      <w:r>
        <w:rPr>
          <w:rFonts w:eastAsia="Arial Cyr" w:cs="Arial Cyr" w:ascii="Arial Cyr" w:hAnsi="Arial Cyr"/>
        </w:rPr>
        <w:t>- Я думаю, пришла пора выдать твою дочь замуж, - сказал гость, - и нашел для нее подходящего жениха. Его имя Вишвамбхара. Это сын Джаганнатхи Мишры, очень почтенного и возвышенного брахмана. Само Провидение украсило Вишвамбхару удивительными достоинствами: Он весьма образован, красив - без сомнения, это океан добродетели. Слава о Нем летит по всем трем мирам, и мне не под силу описать ее. Я знаю, Вишвамбхара будет тебе идеальным зятем. Теперь все обдумай и скажи мне о своем решении.</w:t>
      </w:r>
    </w:p>
    <w:p>
      <w:pPr>
        <w:pStyle w:val="PlainText"/>
        <w:ind w:firstLine="426"/>
        <w:jc w:val="both"/>
        <w:rPr>
          <w:rFonts w:ascii="Arial Cyr" w:hAnsi="Arial Cyr" w:eastAsia="Arial Cyr" w:cs="Arial Cyr"/>
        </w:rPr>
      </w:pPr>
      <w:r>
        <w:rPr>
          <w:rFonts w:eastAsia="Arial Cyr" w:cs="Arial Cyr" w:ascii="Arial Cyr" w:hAnsi="Arial Cyr"/>
        </w:rPr>
        <w:t>Шри Валлабхачарья был очень доволен.</w:t>
      </w:r>
    </w:p>
    <w:p>
      <w:pPr>
        <w:pStyle w:val="PlainText"/>
        <w:ind w:firstLine="426"/>
        <w:jc w:val="both"/>
        <w:rPr/>
      </w:pPr>
      <w:r>
        <w:rPr>
          <w:rFonts w:eastAsia="Arial Cyr" w:cs="Arial Cyr" w:ascii="Arial Cyr" w:hAnsi="Arial Cyr"/>
        </w:rPr>
        <w:t>- Только накопленное в прошлых жизнях благочестие может позволить девушке получить такого мужа. Если Господь Кришна доволен мной, или богиня удачи Лакшми довольна моей дочерью, мы породнимся с такой личностью как Вишвамбхара. Это будет величайшей милостью Господа. Не стоит будем откладывать, начнем готовиться к свадьбе. Правда, я должен оговорить кое-что, хотя мне неловко. Я беден, и мне нечего дать Вишвамбхаре, кроме моей дочери и отцовских благословений. Если ты согласен, расскажи</w:t>
      </w:r>
      <w:r>
        <w:rPr>
          <w:rFonts w:eastAsia="Arial" w:cs="Arial" w:ascii="Arial" w:hAnsi="Arial"/>
        </w:rPr>
        <w:t xml:space="preserve"> </w:t>
      </w:r>
      <w:r>
        <w:rPr>
          <w:rFonts w:eastAsia="Arial Cyr" w:cs="Arial Cyr" w:ascii="Arial Cyr" w:hAnsi="Arial Cyr"/>
        </w:rPr>
        <w:t>обо всем матери Шачи. Наши дети созданы друг для друга, я думаю, она не откажет, и мы сыграем веселую свадьбу. Великие риши, мудрецы, предки и полубоги - все будут рады за Вишвамбхару и Лакшмиприю. О Ванамали, у меня нет друга дороже тебя, и мне трудно выразить словами свои чувства, ведь сегодня ты исполнил самое сокровенное желание моего сердца!</w:t>
      </w:r>
    </w:p>
    <w:p>
      <w:pPr>
        <w:pStyle w:val="PlainText"/>
        <w:ind w:firstLine="426"/>
        <w:jc w:val="both"/>
        <w:rPr>
          <w:rFonts w:ascii="Arial Cyr" w:hAnsi="Arial Cyr" w:eastAsia="Arial Cyr" w:cs="Arial Cyr"/>
        </w:rPr>
      </w:pPr>
      <w:r>
        <w:rPr>
          <w:rFonts w:eastAsia="Arial Cyr" w:cs="Arial Cyr" w:ascii="Arial Cyr" w:hAnsi="Arial Cyr"/>
        </w:rPr>
        <w:t>Довольный Ванамали заторопился к Шачимате с хорошими вестями.</w:t>
      </w:r>
    </w:p>
    <w:p>
      <w:pPr>
        <w:pStyle w:val="PlainText"/>
        <w:ind w:firstLine="426"/>
        <w:jc w:val="both"/>
        <w:rPr>
          <w:rFonts w:ascii="Arial Cyr" w:hAnsi="Arial Cyr" w:eastAsia="Arial Cyr" w:cs="Arial Cyr"/>
        </w:rPr>
      </w:pPr>
      <w:r>
        <w:rPr>
          <w:rFonts w:eastAsia="Arial Cyr" w:cs="Arial Cyr" w:ascii="Arial Cyr" w:hAnsi="Arial Cyr"/>
        </w:rPr>
        <w:t>- Они согласны, - сообщил он, - теперь нужно провести церемонию адхи-васа, чтобы определить по звездам благоприятный день и час для праздника.</w:t>
      </w:r>
    </w:p>
    <w:p>
      <w:pPr>
        <w:pStyle w:val="PlainText"/>
        <w:ind w:firstLine="426"/>
        <w:jc w:val="both"/>
        <w:rPr>
          <w:rFonts w:ascii="Arial Cyr" w:hAnsi="Arial Cyr" w:eastAsia="Arial Cyr" w:cs="Arial Cyr"/>
        </w:rPr>
      </w:pPr>
      <w:r>
        <w:rPr>
          <w:rFonts w:eastAsia="Arial Cyr" w:cs="Arial Cyr" w:ascii="Arial Cyr" w:hAnsi="Arial Cyr"/>
        </w:rPr>
        <w:t>Радостная Шачимата одарила Ванамали всеми благословениями и, сладостно улыбаясь, обратилась к Нимаи:</w:t>
      </w:r>
    </w:p>
    <w:p>
      <w:pPr>
        <w:pStyle w:val="PlainText"/>
        <w:ind w:firstLine="426"/>
        <w:jc w:val="both"/>
        <w:rPr>
          <w:rFonts w:ascii="Arial Cyr" w:hAnsi="Arial Cyr" w:eastAsia="Arial Cyr" w:cs="Arial Cyr"/>
        </w:rPr>
      </w:pPr>
      <w:r>
        <w:rPr>
          <w:rFonts w:eastAsia="Arial Cyr" w:cs="Arial Cyr" w:ascii="Arial Cyr" w:hAnsi="Arial Cyr"/>
        </w:rPr>
        <w:t>- О мой дорогой Вишвамбхара, дочь Валлабхачарьи - прекрасная девушка. Я буду счастлива иметь такую невестку. Если Ты не против, сынок, давай начнем готовиться к свадьбе.</w:t>
      </w:r>
    </w:p>
    <w:p>
      <w:pPr>
        <w:pStyle w:val="PlainText"/>
        <w:ind w:firstLine="426"/>
        <w:jc w:val="both"/>
        <w:rPr>
          <w:rFonts w:ascii="Arial Cyr" w:hAnsi="Arial Cyr" w:eastAsia="Arial Cyr" w:cs="Arial Cyr"/>
        </w:rPr>
      </w:pPr>
      <w:r>
        <w:rPr>
          <w:rFonts w:eastAsia="Arial Cyr" w:cs="Arial Cyr" w:ascii="Arial Cyr" w:hAnsi="Arial Cyr"/>
        </w:rPr>
        <w:t>Последняя новость мгновенно облетела всю Навадвипу. Близкие друзья и родственники с великой радостью вызвались помогать.</w:t>
      </w:r>
    </w:p>
    <w:p>
      <w:pPr>
        <w:pStyle w:val="PlainText"/>
        <w:ind w:firstLine="426"/>
        <w:jc w:val="both"/>
        <w:rPr>
          <w:rFonts w:ascii="Arial Cyr" w:hAnsi="Arial Cyr" w:eastAsia="Arial Cyr" w:cs="Arial Cyr"/>
        </w:rPr>
      </w:pPr>
      <w:r>
        <w:rPr>
          <w:rFonts w:eastAsia="Arial Cyr" w:cs="Arial Cyr" w:ascii="Arial Cyr" w:hAnsi="Arial Cyr"/>
        </w:rPr>
        <w:t>Никто и не заметил, как прошли несколько дней приготовлений к свадьбе. Вся Навадвипа собралась на торжество, чтобы хоть краем глаза увидеть молодых и пожелать Им счастья. Были приглашены самые искусные танцоры и музыканты. Брахманы-священнослужители расселись по четырем углам жертвенной арены и запели ведические гимны. А посреди всех гостей, словно драгоценный камень, блистал красотой Господь Гауранга - украшение брахманов, взошедшая на небе полная луна.</w:t>
      </w:r>
    </w:p>
    <w:p>
      <w:pPr>
        <w:pStyle w:val="PlainText"/>
        <w:ind w:firstLine="426"/>
        <w:jc w:val="both"/>
        <w:rPr>
          <w:rFonts w:ascii="Arial Cyr" w:hAnsi="Arial Cyr" w:eastAsia="Arial Cyr" w:cs="Arial Cyr"/>
        </w:rPr>
      </w:pPr>
      <w:r>
        <w:rPr>
          <w:rFonts w:eastAsia="Arial Cyr" w:cs="Arial Cyr" w:ascii="Arial Cyr" w:hAnsi="Arial Cyr"/>
        </w:rPr>
        <w:t>Когда огонь жертвоприношения погас, брахманов почтили благовониями, сандаловой пастой, цветочными гирляндами.</w:t>
      </w:r>
    </w:p>
    <w:p>
      <w:pPr>
        <w:pStyle w:val="PlainText"/>
        <w:ind w:firstLine="426"/>
        <w:jc w:val="both"/>
        <w:rPr>
          <w:rFonts w:ascii="Arial Cyr" w:hAnsi="Arial Cyr" w:eastAsia="Arial Cyr" w:cs="Arial Cyr"/>
        </w:rPr>
      </w:pPr>
      <w:r>
        <w:rPr>
          <w:rFonts w:eastAsia="Arial Cyr" w:cs="Arial Cyr" w:ascii="Arial Cyr" w:hAnsi="Arial Cyr"/>
        </w:rPr>
        <w:t>В это же время Валлабхачарья совершал церемонию адхи-васа со стороны Лакшмиприи, своей дочери. В знак глубокого почтения он послал Вишвамбхаре прекрасную гирлянду и чашу сандаловой пасты. Адхи-васа завершилась только к вечеру, женщины принесли с Ганги кувшины, полные воды. Юные незамужние девушки Надии, опьяненные веселым праздником женитьбы Господа, без устали танцевали и пели под грохот барабанов, цимбал и гонгов.</w:t>
      </w:r>
    </w:p>
    <w:p>
      <w:pPr>
        <w:pStyle w:val="PlainText"/>
        <w:ind w:firstLine="426"/>
        <w:jc w:val="both"/>
        <w:rPr>
          <w:rFonts w:ascii="Arial Cyr" w:hAnsi="Arial Cyr" w:eastAsia="Arial Cyr" w:cs="Arial Cyr"/>
        </w:rPr>
      </w:pPr>
      <w:r>
        <w:rPr>
          <w:rFonts w:eastAsia="Arial Cyr" w:cs="Arial Cyr" w:ascii="Arial Cyr" w:hAnsi="Arial Cyr"/>
        </w:rPr>
        <w:t>На следующий день, украсив себя сверкающими серьгами и браслетами, чистые невинные девушки Надии и благочестивые жены брахманов пошли с дарами в дом Шачиматы. Легкий ветер с реки шаловливо играл их новыми разноцветными с золотом сари. Поступь была по-девически легкой и грациозной, а тонкий звон бубенчиков на лодыжках привлекал небожителей. По дороге они прославляли красоту Гаурасундары, разговаривали и шутили, шумной праздничной толпой неторопливо приближаясь к дому матери Шачи.</w:t>
      </w:r>
    </w:p>
    <w:p>
      <w:pPr>
        <w:pStyle w:val="PlainText"/>
        <w:ind w:firstLine="426"/>
        <w:jc w:val="both"/>
        <w:rPr>
          <w:rFonts w:ascii="Arial Cyr" w:hAnsi="Arial Cyr" w:eastAsia="Arial Cyr" w:cs="Arial Cyr"/>
        </w:rPr>
      </w:pPr>
      <w:r>
        <w:rPr>
          <w:rFonts w:eastAsia="Arial Cyr" w:cs="Arial Cyr" w:ascii="Arial Cyr" w:hAnsi="Arial Cyr"/>
        </w:rPr>
        <w:t>Шачимата радушно встречала гостей благовониями, орехами бетеля и сандаловой пастой, для всех у нее находились теплые слова. Девушки окружили Шачимату - поздравлениям, шуткам и смеху, казалось, не будет конца. Украсив Гаурасундару благоуханной гирляндой, девушки сладкозвучно запели. Следуя за Шачиматой, пестрой процессией все вместе они направились к Ганге.</w:t>
      </w:r>
    </w:p>
    <w:p>
      <w:pPr>
        <w:pStyle w:val="PlainText"/>
        <w:ind w:firstLine="426"/>
        <w:jc w:val="both"/>
        <w:rPr>
          <w:rFonts w:ascii="Arial Cyr" w:hAnsi="Arial Cyr" w:eastAsia="Arial Cyr" w:cs="Arial Cyr"/>
        </w:rPr>
      </w:pPr>
      <w:r>
        <w:rPr>
          <w:rFonts w:eastAsia="Arial Cyr" w:cs="Arial Cyr" w:ascii="Arial Cyr" w:hAnsi="Arial Cyr"/>
        </w:rPr>
        <w:t>Они шли то за Шачиматой, то приближались к Гаурачандре, который казался среди них чудесным пастухом, ведущим своих коров к реке на водопой. Они предлагали Ему бетель, камфару, гирлянды и сандаловую пасту, лишь бы только ощутить легкое прикосновение Его рук. Церемония принесения воды из Ганги одаривала всех женщин Надии таким неописуемым блаженством, что они просто теряли голову.</w:t>
      </w:r>
    </w:p>
    <w:p>
      <w:pPr>
        <w:pStyle w:val="PlainText"/>
        <w:ind w:firstLine="426"/>
        <w:jc w:val="both"/>
        <w:rPr>
          <w:rFonts w:ascii="Arial Cyr" w:hAnsi="Arial Cyr" w:eastAsia="Arial Cyr" w:cs="Arial Cyr"/>
        </w:rPr>
      </w:pPr>
      <w:r>
        <w:rPr>
          <w:rFonts w:eastAsia="Arial Cyr" w:cs="Arial Cyr" w:ascii="Arial Cyr" w:hAnsi="Arial Cyr"/>
        </w:rPr>
        <w:t>До самого утра вся Надия пела и прославляла Господа.</w:t>
      </w:r>
    </w:p>
    <w:p>
      <w:pPr>
        <w:pStyle w:val="PlainText"/>
        <w:ind w:firstLine="426"/>
        <w:jc w:val="both"/>
        <w:rPr>
          <w:rFonts w:ascii="Arial Cyr" w:hAnsi="Arial Cyr" w:eastAsia="Arial Cyr" w:cs="Arial Cyr"/>
        </w:rPr>
      </w:pPr>
      <w:r>
        <w:rPr>
          <w:rFonts w:eastAsia="Arial Cyr" w:cs="Arial Cyr" w:ascii="Arial Cyr" w:hAnsi="Arial Cyr"/>
        </w:rPr>
        <w:t>Свадебные ритуалы продолжались... Приняв утреннее омовение и раздав щедрую милостыню, Господь Гауранга посетил церемонии нандимукха и шраддха, чтобы испросить у полубогов и предков разрешение на брак, тем самым являя миру Свое смирение. Брахманы, певцы и танцоры остались очень довольны подарками Господа и угощением, но слова Гауранги, обращенные к ним, стали сладким бальзамом для души. Искусные брадобреи подстригли Вишвамбхаре волосы, и по традиции замужние женщины омыли Его божественное тело.</w:t>
      </w:r>
    </w:p>
    <w:p>
      <w:pPr>
        <w:pStyle w:val="PlainText"/>
        <w:ind w:firstLine="426"/>
        <w:jc w:val="both"/>
        <w:rPr/>
      </w:pPr>
      <w:r>
        <w:rPr>
          <w:rFonts w:eastAsia="Arial Cyr" w:cs="Arial Cyr" w:ascii="Arial Cyr" w:hAnsi="Arial Cyr"/>
        </w:rPr>
        <w:t>Всеобщему ликованию не было границ. Казалось, Навадвипа опустела. Все жители от мала до велика пришли выразить Господу свою любовь и преданность. Великолепие новых хлопчатых и шелковых сари, тонкий аромат курящихся благовоний и масел, сладкозвучные песни, танцы и музыка - все это превратилось в живую гирлянду, которую Навадвипа с любовью подносила лотосным стопам Господа Гауранги.</w:t>
      </w:r>
      <w:r>
        <w:rPr>
          <w:rFonts w:eastAsia="Arial" w:cs="Arial" w:ascii="Arial" w:hAnsi="Arial"/>
        </w:rPr>
        <w:t xml:space="preserve"> </w:t>
      </w:r>
      <w:r>
        <w:rPr>
          <w:rFonts w:eastAsia="Arial Cyr" w:cs="Arial Cyr" w:ascii="Arial Cyr" w:hAnsi="Arial Cyr"/>
        </w:rPr>
        <w:t>Полубоги и их жены обернулись людьми и смешались с ликующей толпой. Никем не замеченные, они тоже принимали участие в веселом торжестве.</w:t>
      </w:r>
    </w:p>
    <w:p>
      <w:pPr>
        <w:pStyle w:val="PlainText"/>
        <w:ind w:firstLine="426"/>
        <w:jc w:val="both"/>
        <w:rPr>
          <w:rFonts w:ascii="Arial Cyr" w:hAnsi="Arial Cyr" w:eastAsia="Arial Cyr" w:cs="Arial Cyr"/>
        </w:rPr>
      </w:pPr>
      <w:r>
        <w:rPr>
          <w:rFonts w:eastAsia="Arial Cyr" w:cs="Arial Cyr" w:ascii="Arial Cyr" w:hAnsi="Arial Cyr"/>
        </w:rPr>
        <w:t>Мелодичная музыка и звон бубенчиков на лодыжках танцоров наполняли воздух. Радостный гул сотен гостей разносился во все стороны света. Почтенные женщины, родственники и уважаемые брахманы толпились у ворот дома и по всей улице.</w:t>
      </w:r>
    </w:p>
    <w:p>
      <w:pPr>
        <w:pStyle w:val="PlainText"/>
        <w:ind w:firstLine="426"/>
        <w:jc w:val="both"/>
        <w:rPr>
          <w:rFonts w:ascii="Arial Cyr" w:hAnsi="Arial Cyr" w:eastAsia="Arial Cyr" w:cs="Arial Cyr"/>
        </w:rPr>
      </w:pPr>
      <w:r>
        <w:rPr>
          <w:rFonts w:eastAsia="Arial Cyr" w:cs="Arial Cyr" w:ascii="Arial Cyr" w:hAnsi="Arial Cyr"/>
        </w:rPr>
        <w:t>Шачимата принимала гостей с величайшей любовью и вниманием, одаривая фруктами, зерном, алой краской, маслами и прочим. Раскрывая им свое сердце, она говорила:</w:t>
      </w:r>
    </w:p>
    <w:p>
      <w:pPr>
        <w:pStyle w:val="PlainText"/>
        <w:ind w:firstLine="426"/>
        <w:jc w:val="both"/>
        <w:rPr>
          <w:rFonts w:ascii="Arial Cyr" w:hAnsi="Arial Cyr" w:eastAsia="Arial Cyr" w:cs="Arial Cyr"/>
        </w:rPr>
      </w:pPr>
      <w:r>
        <w:rPr>
          <w:rFonts w:eastAsia="Arial Cyr" w:cs="Arial Cyr" w:ascii="Arial Cyr" w:hAnsi="Arial Cyr"/>
        </w:rPr>
        <w:t>- Я вдова, и сын мой вырос без отца. Мы так бедны, что я не смогу служить вам как следует!</w:t>
      </w:r>
    </w:p>
    <w:p>
      <w:pPr>
        <w:pStyle w:val="PlainText"/>
        <w:ind w:firstLine="426"/>
        <w:jc w:val="both"/>
        <w:rPr>
          <w:rFonts w:ascii="Arial Cyr" w:hAnsi="Arial Cyr" w:eastAsia="Arial Cyr" w:cs="Arial Cyr"/>
        </w:rPr>
      </w:pPr>
      <w:r>
        <w:rPr>
          <w:rFonts w:eastAsia="Arial Cyr" w:cs="Arial Cyr" w:ascii="Arial Cyr" w:hAnsi="Arial Cyr"/>
        </w:rPr>
        <w:t>Ее голос задрожал, и она заплакала. Услышав слова матери, Вишвамбхара низко опустил голову. Боль разлуки стеснила Ему сердце, и Шачимата ласковыми словами стала утешать сына. Затем, исполняя Его волю, она стала раздавать брахманам милостыню.</w:t>
      </w:r>
    </w:p>
    <w:p>
      <w:pPr>
        <w:pStyle w:val="PlainText"/>
        <w:ind w:firstLine="426"/>
        <w:jc w:val="both"/>
        <w:rPr>
          <w:rFonts w:ascii="Arial Cyr" w:hAnsi="Arial Cyr" w:eastAsia="Arial Cyr" w:cs="Arial Cyr"/>
        </w:rPr>
      </w:pPr>
      <w:r>
        <w:rPr>
          <w:rFonts w:eastAsia="Arial Cyr" w:cs="Arial Cyr" w:ascii="Arial Cyr" w:hAnsi="Arial Cyr"/>
        </w:rPr>
        <w:t>Тем временем в доме Валлабхачарьи брахманы поклонялись полубогам и предкам Валлабхи. Отец одел на Лакшмиприю золотые украшения, цветочную гирлянду, нанес на виски ароматное масло с сандалом. В должный час Валлабхачарья отправил почтенных брахманов за величайшим из женихов.</w:t>
      </w:r>
    </w:p>
    <w:p>
      <w:pPr>
        <w:pStyle w:val="PlainText"/>
        <w:ind w:firstLine="426"/>
        <w:jc w:val="both"/>
        <w:rPr>
          <w:rFonts w:ascii="Arial Cyr" w:hAnsi="Arial Cyr" w:eastAsia="Arial Cyr" w:cs="Arial Cyr"/>
        </w:rPr>
      </w:pPr>
      <w:r>
        <w:rPr>
          <w:rFonts w:eastAsia="Arial Cyr" w:cs="Arial Cyr" w:ascii="Arial Cyr" w:hAnsi="Arial Cyr"/>
        </w:rPr>
        <w:t>Друзья Нимаи помогли Ему одеться, украсили сандаловой пастой. В уши продели серьги в форме акулы, а на гладкую могучую шею застегнули жемчужное ожерелье. Темные дугообразные брови Гауры были похожи на изогнутый лук Купидона. Украшения Вишвамбхары, драгоценные колокольчики и золотые браслеты так ослепительно сияли, что на Него невозможного было смотреть. На Нем была божественная гирлянда цветов и тонкое белое дхоти с красной каймой, которое мягкими складками ниспадало по ногам. Нежный аромат, исходивший от Господа, пьянил всех вокруг. Гаурачандре поднесли золотое зеркало: Он выглядел как полная луна. Вишвамбхара поклонился Своей матери и в окружении почтенных брахманов покинул дом в самый благоприятный момент.</w:t>
      </w:r>
    </w:p>
    <w:p>
      <w:pPr>
        <w:pStyle w:val="PlainText"/>
        <w:ind w:firstLine="426"/>
        <w:jc w:val="both"/>
        <w:rPr>
          <w:rFonts w:ascii="Arial Cyr" w:hAnsi="Arial Cyr" w:eastAsia="Arial Cyr" w:cs="Arial Cyr"/>
        </w:rPr>
      </w:pPr>
      <w:r>
        <w:rPr>
          <w:rFonts w:eastAsia="Arial Cyr" w:cs="Arial Cyr" w:ascii="Arial Cyr" w:hAnsi="Arial Cyr"/>
        </w:rPr>
        <w:t>Нимаи взошел на небесной красоты колесницу, окруженный толпой друзей. Брахманы, певцы и танцоры составили процессию Господа. Музыка и мантры создавали атмосферу настоящего праздника. Горны, мриданги и литавры только усиливали всеобщее веселье. С величайшим вдохновением все пели: _Хари бол! Хари бол! Джая! Джая!_ Вся Надия переживала такой духовный подъем, что казалось, люди сходят с ума от трансцендентного блаженства. Все хотели увидеть Господа поближе, но в этой огромной толпе невозможно было протиснуться вперед. Многие женщины от царившего возбуждения не замечали, как растрепались их волосы. Запыхавшись, они бежали за колесницей жениха, чтобы хоть мельком увидеть Вишвамбхару. Не скрывая смущения, они заглядывали в прекрасное лицо Господа, громко подбадривая одна другую быть смелее. Даже гордячки забывали о своей надменности и бежали увидеть Нимаи. Одним словом, вся Надия высыпала на дорогу.</w:t>
      </w:r>
    </w:p>
    <w:p>
      <w:pPr>
        <w:pStyle w:val="PlainText"/>
        <w:ind w:firstLine="426"/>
        <w:jc w:val="both"/>
        <w:rPr>
          <w:rFonts w:ascii="Arial Cyr" w:hAnsi="Arial Cyr" w:eastAsia="Arial Cyr" w:cs="Arial Cyr"/>
        </w:rPr>
      </w:pPr>
      <w:r>
        <w:rPr>
          <w:rFonts w:eastAsia="Arial Cyr" w:cs="Arial Cyr" w:ascii="Arial Cyr" w:hAnsi="Arial Cyr"/>
        </w:rPr>
        <w:t>Полубоги остановили свои небесные корабли, чтобы насладиться всепривлекающим обликом Гауранги. Их жены не сводили глаз с Его прекрасного лица. Гандхарвы, киннары и танцовщицы с райских планет наполнили воздух благозвучными песнями.</w:t>
      </w:r>
    </w:p>
    <w:p>
      <w:pPr>
        <w:pStyle w:val="PlainText"/>
        <w:ind w:firstLine="426"/>
        <w:jc w:val="both"/>
        <w:rPr>
          <w:rFonts w:ascii="Arial Cyr" w:hAnsi="Arial Cyr" w:eastAsia="Arial Cyr" w:cs="Arial Cyr"/>
        </w:rPr>
      </w:pPr>
      <w:r>
        <w:rPr>
          <w:rFonts w:eastAsia="Arial Cyr" w:cs="Arial Cyr" w:ascii="Arial Cyr" w:hAnsi="Arial Cyr"/>
        </w:rPr>
        <w:t>На свадьбе Нимаи деревенские женщины Надии пели: _Теперь расчеши волосы, покрой голову новым цветным сари и укрась глаза свои сурьмой. Нарядно оденься и выйди взглянуть на свадьбу Вишвамбхары. Скорей одевай свои золотые браслеты, пояс с колокольчиками, ножные бубенчики и остальные блестящие украшения. Нанеси красный синдур на пробор в волосах, а на лоб - точку из сандаловой пасты. Пожуй орехов бетеля, чтобы губы твои стали красными, и возьми листья бетеля в левую руку. Ты увидишь Вишвамбхару, и твое сердце пронзят пять стрел Купидона, и ты уже не сможешь совладать с собой!_</w:t>
      </w:r>
    </w:p>
    <w:p>
      <w:pPr>
        <w:pStyle w:val="PlainText"/>
        <w:ind w:firstLine="426"/>
        <w:jc w:val="both"/>
        <w:rPr>
          <w:rFonts w:ascii="Arial Cyr" w:hAnsi="Arial Cyr" w:eastAsia="Arial Cyr" w:cs="Arial Cyr"/>
        </w:rPr>
      </w:pPr>
      <w:r>
        <w:rPr>
          <w:rFonts w:eastAsia="Arial Cyr" w:cs="Arial Cyr" w:ascii="Arial Cyr" w:hAnsi="Arial Cyr"/>
        </w:rPr>
        <w:t>Огромные деревянные барабаны, флейты, вины, раковины, литавры, караталы, мриданги и маленькие крестообразные барабанчики создавали удивительно сладостную музыку. Жители Навадвипы пьянели от радости. Безо всякого стыда они все время заглядывали в лицо Гаурасундары. Не в силах отвести глаз от Господа замужние женщины не слышали окриков своих домочадцев. Цветы падали из их распустившихся волос и одежды приходили в беспорядок, они позабыли о своих мужьях и детях и как сумасшедшие бежали из дома на этот величайший праздник.</w:t>
      </w:r>
    </w:p>
    <w:p>
      <w:pPr>
        <w:pStyle w:val="PlainText"/>
        <w:ind w:firstLine="426"/>
        <w:jc w:val="both"/>
        <w:rPr>
          <w:rFonts w:ascii="Arial Cyr" w:hAnsi="Arial Cyr" w:eastAsia="Arial Cyr" w:cs="Arial Cyr"/>
        </w:rPr>
      </w:pPr>
      <w:r>
        <w:rPr>
          <w:rFonts w:eastAsia="Arial Cyr" w:cs="Arial Cyr" w:ascii="Arial Cyr" w:hAnsi="Arial Cyr"/>
        </w:rPr>
        <w:t>Так свадебная процессия Шри Вишвамбхары приблизилась к дому Валлабхачарьи. Небо гудело: _Джая! Джая!_ Золотистое сияние Гауры сливалось с блеском сотен светильников, освещавших дом. Омыв Господу стопы, Валлабхачарья проводил жениха в дом. Затем Махапрабху опустился на деревянное сиденье под балдахином, натянутым на четырех банановых деревьях. Нектарная улыбка сияла у Него на устах, Он был похож на полную луну. Его украшения сверкали как расплавленное золото, а сама возвышающаяся фигура бросала вызов горе Сумеру. Божественно ароматная гирлянда, словно волны Ганги, несущиеся с вершин Гималаев, ниспадала с шеи Гауры. Красота Его широкого лба под свадебной короной приводила в уныние миллионы Купидонов, заставляя их от стыда опустить головы. Очаровательно раскачивающиеся в ушах серьги тонко позванивали, разбивая женские сердца. Одев свои лучшие сари, женщины Надии радостно приветствовали Его яркими светильниками. Почтенные женщины начали обходить вокруг жениха. Цепочку замыкала мать невесты. Ободя вокруг Господа семь раз, они в великой радости омыли йогуртом Его лотосные стопы.</w:t>
      </w:r>
    </w:p>
    <w:p>
      <w:pPr>
        <w:pStyle w:val="PlainText"/>
        <w:ind w:firstLine="426"/>
        <w:jc w:val="both"/>
        <w:rPr/>
      </w:pPr>
      <w:r>
        <w:rPr>
          <w:rFonts w:eastAsia="Arial Cyr" w:cs="Arial Cyr" w:ascii="Arial Cyr" w:hAnsi="Arial Cyr"/>
        </w:rPr>
        <w:t>Завершив эту часть свадебной церемонии, Валлабхачарья велел женщинам привести невесту. Взойдя на трон под балдахином, Лакшми осветила землю своей лучезарной красотой. Она была украшена великолепными украшениями и освещена множеством ярких светильников. Сияя как полная луна, она рассеивала темноту ночи. Взяв в руки горсть земли, Лакшмидеви обошла вокруг Своего Господа семь раз, а потом покорно склонилась к Его стопам. По традиции легкая накидка</w:t>
      </w:r>
      <w:r>
        <w:rPr>
          <w:rFonts w:eastAsia="Arial" w:cs="Arial" w:ascii="Arial" w:hAnsi="Arial"/>
        </w:rPr>
        <w:t xml:space="preserve"> </w:t>
      </w:r>
      <w:r>
        <w:rPr>
          <w:rFonts w:eastAsia="Arial Cyr" w:cs="Arial Cyr" w:ascii="Arial Cyr" w:hAnsi="Arial Cyr"/>
        </w:rPr>
        <w:t>сокрыла невесту и жениха, чтобы они могли наедине обменяться первым любовным взглядом. Они долго и глубоко смотрели друг на друга, точно как Чандра и Рохини или Хара и Парвати. Гости осыпали лепестками цветов новобрачных и друг друга. Все радостно танцевали и кричали как безумные _Хари! Хари!_</w:t>
      </w:r>
    </w:p>
    <w:p>
      <w:pPr>
        <w:pStyle w:val="PlainText"/>
        <w:ind w:firstLine="426"/>
        <w:jc w:val="both"/>
        <w:rPr>
          <w:rFonts w:ascii="Arial Cyr" w:hAnsi="Arial Cyr" w:eastAsia="Arial Cyr" w:cs="Arial Cyr"/>
        </w:rPr>
      </w:pPr>
      <w:r>
        <w:rPr>
          <w:rFonts w:eastAsia="Arial Cyr" w:cs="Arial Cyr" w:ascii="Arial Cyr" w:hAnsi="Arial Cyr"/>
        </w:rPr>
        <w:t>Вишвамбхара, муж Лакшмидеви, посадил свою невесту слева от Себя. Лакшми опустила глаза, ее прекрасное лицо горело от стыда. Затем Валлабхачарья поклонился своему зятю. _Господь Брахма поклонялся этим стопам и обрел могущество сотворить вселенную, - думал Валлабхачарья. - У этих стоп берет начало Ганга, очищая людей всей земли; Бали Махараджа пожертвовал этим стопам всего три шага земли и получил Их навечно в свое сердце; великие йоги медитируют на эти стопы; богиня процветания Лакшми с любовью поклоняется Им. Восемнадцать Пуран описывают бесчисленные воплощения Господа Вишвамбхары: Вишну, Вараха, Матсья, Курма, Нрисимха, Вамана, Парашурама, Бригугама, Будда, Вьяса и т.д. И этот Господь стал моим сыном, сделав меня самой удачливой душой во всех трех мирах! Слава Гауранги так нектарна, что даже каменное сердце растает, слушая о Нем_.</w:t>
      </w:r>
    </w:p>
    <w:p>
      <w:pPr>
        <w:pStyle w:val="PlainText"/>
        <w:ind w:firstLine="426"/>
        <w:jc w:val="both"/>
        <w:rPr>
          <w:rFonts w:ascii="Arial Cyr" w:hAnsi="Arial Cyr" w:eastAsia="Arial Cyr" w:cs="Arial Cyr"/>
        </w:rPr>
      </w:pPr>
      <w:r>
        <w:rPr>
          <w:rFonts w:eastAsia="Arial Cyr" w:cs="Arial Cyr" w:ascii="Arial Cyr" w:hAnsi="Arial Cyr"/>
        </w:rPr>
        <w:t>Тьма грехов рассеивается при поклонении стопам, которые Валлабхачарья сейчас омывал водой. Верховного Господа, которому Индра, царь небес, отдал свой царский трон, Валлабха посадил сейчас на обыкновенное деревянное возвышение; Господь, украшенный божественными одеждами, принял в дар простые одежды Валлабхачарьи. Неотступно думая об этом, Валлабхачарья совершал жертвоприношение. Кто в этой вселенной удачливей Валлабхи, если Верховный Господь Вайкунтхи берет его дочь в жены?!</w:t>
      </w:r>
    </w:p>
    <w:p>
      <w:pPr>
        <w:pStyle w:val="PlainText"/>
        <w:ind w:firstLine="426"/>
        <w:jc w:val="both"/>
        <w:rPr>
          <w:rFonts w:ascii="Arial Cyr" w:hAnsi="Arial Cyr" w:eastAsia="Arial Cyr" w:cs="Arial Cyr"/>
        </w:rPr>
      </w:pPr>
      <w:r>
        <w:rPr>
          <w:rFonts w:eastAsia="Arial Cyr" w:cs="Arial Cyr" w:ascii="Arial Cyr" w:hAnsi="Arial Cyr"/>
        </w:rPr>
        <w:t>Завершив свадебный ритуал, Господь и Его невеста принимали прасад в отдельной комнате. Потом Вишвамбхару и Лакшмидеви окружили сотни женщин и девушек и стали весело шутить с Ними. Господь всех очаровывал сладостной улыбкой.</w:t>
      </w:r>
    </w:p>
    <w:p>
      <w:pPr>
        <w:pStyle w:val="PlainText"/>
        <w:ind w:firstLine="426"/>
        <w:jc w:val="both"/>
        <w:rPr>
          <w:rFonts w:ascii="Arial Cyr" w:hAnsi="Arial Cyr" w:eastAsia="Arial Cyr" w:cs="Arial Cyr"/>
        </w:rPr>
      </w:pPr>
      <w:r>
        <w:rPr>
          <w:rFonts w:eastAsia="Arial Cyr" w:cs="Arial Cyr" w:ascii="Arial Cyr" w:hAnsi="Arial Cyr"/>
        </w:rPr>
        <w:t>- Вишвамбхара, послушай меня, - сказала одна из подружек невесты, - возьми эти орехи бетеля и дай их Лакшми, прежде чем она ляжет спать. Сейчас же положи ей их в рот, чтобы мы насладились этим зрелищем!</w:t>
      </w:r>
    </w:p>
    <w:p>
      <w:pPr>
        <w:pStyle w:val="PlainText"/>
        <w:ind w:firstLine="426"/>
        <w:jc w:val="both"/>
        <w:rPr>
          <w:rFonts w:ascii="Arial Cyr" w:hAnsi="Arial Cyr" w:eastAsia="Arial Cyr" w:cs="Arial Cyr"/>
        </w:rPr>
      </w:pPr>
      <w:r>
        <w:rPr>
          <w:rFonts w:eastAsia="Arial Cyr" w:cs="Arial Cyr" w:ascii="Arial Cyr" w:hAnsi="Arial Cyr"/>
        </w:rPr>
        <w:t>- Какое счастливое у Лакшми замужество, она стала женой Вишвамбхары! - говорила другая.</w:t>
      </w:r>
    </w:p>
    <w:p>
      <w:pPr>
        <w:pStyle w:val="PlainText"/>
        <w:ind w:firstLine="426"/>
        <w:jc w:val="both"/>
        <w:rPr>
          <w:rFonts w:ascii="Arial Cyr" w:hAnsi="Arial Cyr" w:eastAsia="Arial Cyr" w:cs="Arial Cyr"/>
        </w:rPr>
      </w:pPr>
      <w:r>
        <w:rPr>
          <w:rFonts w:eastAsia="Arial Cyr" w:cs="Arial Cyr" w:ascii="Arial Cyr" w:hAnsi="Arial Cyr"/>
        </w:rPr>
        <w:t>- Какие аскезы она совершала, раздавала милостыню и медитировала, чтобы обрести в мужья Вишвамбхару?! Какая благочестивая женщина не потеряет разум, увидя лучезарное лицо Вишвамбхары?</w:t>
      </w:r>
    </w:p>
    <w:p>
      <w:pPr>
        <w:pStyle w:val="PlainText"/>
        <w:ind w:firstLine="426"/>
        <w:jc w:val="both"/>
        <w:rPr>
          <w:rFonts w:ascii="Arial Cyr" w:hAnsi="Arial Cyr" w:eastAsia="Arial Cyr" w:cs="Arial Cyr"/>
        </w:rPr>
      </w:pPr>
      <w:r>
        <w:rPr>
          <w:rFonts w:eastAsia="Arial Cyr" w:cs="Arial Cyr" w:ascii="Arial Cyr" w:hAnsi="Arial Cyr"/>
        </w:rPr>
        <w:t>- Его красота крадет сердце даже самой гордой женщины. Лицо Гауранги так привлекательно, что каждого тянет к Нему. Любая красивая женщина будет страстно желать оказаться в объятиях Его длинных прекрасных рук. Лакшмидеви насладится этими достоинствами Гаурачандры, но, увы, когда мы обретем такую возможность?! Наше единственное желание - стать Его смиренными служанками!</w:t>
      </w:r>
    </w:p>
    <w:p>
      <w:pPr>
        <w:pStyle w:val="PlainText"/>
        <w:ind w:firstLine="426"/>
        <w:jc w:val="both"/>
        <w:rPr/>
      </w:pPr>
      <w:r>
        <w:rPr>
          <w:rFonts w:eastAsia="Arial Cyr" w:cs="Arial Cyr" w:ascii="Arial Cyr" w:hAnsi="Arial Cyr"/>
        </w:rPr>
        <w:t>Так женщины Надии выражали любовь Вишвамбхаре и дорогой Его сердцу Лакшмидеви. Веселая свадьба продолжалась, ночь проходила в танцах и песнопениях. Наутро молодые, как положено было новобрачным, совершили церемонию огненного жертвоприношения - кузандика. Вишвамбхара исполнил предписанные брахману обязанности и раздал прасадам собравшимся брахманам. А днем Лакшмидеви и Вишвамбхара,</w:t>
      </w:r>
      <w:r>
        <w:rPr>
          <w:rFonts w:eastAsia="Arial" w:cs="Arial" w:ascii="Arial" w:hAnsi="Arial"/>
        </w:rPr>
        <w:t xml:space="preserve"> </w:t>
      </w:r>
      <w:r>
        <w:rPr>
          <w:rFonts w:eastAsia="Arial Cyr" w:cs="Arial Cyr" w:ascii="Arial Cyr" w:hAnsi="Arial Cyr"/>
        </w:rPr>
        <w:t>окруженные женщинами, принимали поклонение старших членов семьи. Чувствуя одновременно радость и печаль, Валлабхачарья предлагал в дар жениху и невесте ароматные масла, траву дурба, орехи бетеля и сандал.</w:t>
      </w:r>
    </w:p>
    <w:p>
      <w:pPr>
        <w:pStyle w:val="PlainText"/>
        <w:ind w:firstLine="426"/>
        <w:jc w:val="both"/>
        <w:rPr/>
      </w:pPr>
      <w:r>
        <w:rPr>
          <w:rFonts w:eastAsia="Arial Cyr" w:cs="Arial Cyr" w:ascii="Arial Cyr" w:hAnsi="Arial Cyr"/>
        </w:rPr>
        <w:t>- Я бедный ничтожный человек, - говорил Валлабхачарья. - Разве могу я сделать Тебе достойное подношение? Я благодарен, что Ты берешь мою дочь Себе в жены. Я освободился от тьмы материального бытия, приняв прибежище у Твоих лотосных стоп. Отдавая Тебе свою дочь, я полностью удовлетворил полубогов и предков</w:t>
      </w:r>
      <w:r>
        <w:rPr>
          <w:rFonts w:eastAsia="Arial" w:cs="Arial" w:ascii="Arial" w:hAnsi="Arial"/>
        </w:rPr>
        <w:t>.</w:t>
      </w:r>
      <w:r>
        <w:rPr>
          <w:rFonts w:eastAsia="Arial Cyr" w:cs="Arial Cyr" w:ascii="Arial Cyr" w:hAnsi="Arial Cyr"/>
        </w:rPr>
        <w:t xml:space="preserve"> Твоим лотосным стопам всегда поклоняется Господь Брахма, Шива и другие полубоги. О мой Господь, у меня есть одна просьба. Прошу, тебя, Вишвамбхара выслушай меня.</w:t>
      </w:r>
    </w:p>
    <w:p>
      <w:pPr>
        <w:pStyle w:val="PlainText"/>
        <w:ind w:firstLine="426"/>
        <w:jc w:val="both"/>
        <w:rPr>
          <w:rFonts w:ascii="Arial Cyr" w:hAnsi="Arial Cyr" w:eastAsia="Arial Cyr" w:cs="Arial Cyr"/>
        </w:rPr>
      </w:pPr>
      <w:r>
        <w:rPr>
          <w:rFonts w:eastAsia="Arial Cyr" w:cs="Arial Cyr" w:ascii="Arial Cyr" w:hAnsi="Arial Cyr"/>
        </w:rPr>
        <w:t>Неожиданно голос Валлабхачарьи задрожал, по щеке скатилась слеза. Соединив руки молодых, он сказал:</w:t>
      </w:r>
    </w:p>
    <w:p>
      <w:pPr>
        <w:pStyle w:val="PlainText"/>
        <w:ind w:firstLine="426"/>
        <w:jc w:val="both"/>
        <w:rPr>
          <w:rFonts w:ascii="Arial Cyr" w:hAnsi="Arial Cyr" w:eastAsia="Arial Cyr" w:cs="Arial Cyr"/>
        </w:rPr>
      </w:pPr>
      <w:r>
        <w:rPr>
          <w:rFonts w:eastAsia="Arial Cyr" w:cs="Arial Cyr" w:ascii="Arial Cyr" w:hAnsi="Arial Cyr"/>
        </w:rPr>
        <w:t>- Я отдаю свою дочь Тебе. Отныне она принадлежит Тебе. Пожалуйста, защищай и поддерживай ее! В моем доме Лакшми жила как царица. Теперь она стала Твоей служанкой и снохой Твоей матери. Чувствуя себя царицей, Лакшми пользовалась полной свободой. Иногда она бывала капризной. Обедая рядом с матерью, она могла сесть ей на колени. Лакшми была нашим единственным ребеноком, единственной отрадой. Что мне еще сказать? Теперь она Твоя. Прости, ослепленный иллюзией, я говорю Тебе все это. Только великая привязанность к Лакшми, самой удачливой девушке во вселенной, заставляет меня говорить.</w:t>
      </w:r>
    </w:p>
    <w:p>
      <w:pPr>
        <w:pStyle w:val="PlainText"/>
        <w:ind w:firstLine="426"/>
        <w:jc w:val="both"/>
        <w:rPr>
          <w:rFonts w:ascii="Arial Cyr" w:hAnsi="Arial Cyr" w:eastAsia="Arial Cyr" w:cs="Arial Cyr"/>
        </w:rPr>
      </w:pPr>
      <w:r>
        <w:rPr>
          <w:rFonts w:eastAsia="Arial Cyr" w:cs="Arial Cyr" w:ascii="Arial Cyr" w:hAnsi="Arial Cyr"/>
        </w:rPr>
        <w:t>Валлабха замолчал, пытаясь справиться с охватившим его волнением. Слезы любви текли из его глаз, покрасневших, как восходящее солнце.</w:t>
      </w:r>
    </w:p>
    <w:p>
      <w:pPr>
        <w:pStyle w:val="PlainText"/>
        <w:ind w:firstLine="426"/>
        <w:jc w:val="both"/>
        <w:rPr>
          <w:rFonts w:ascii="Arial Cyr" w:hAnsi="Arial Cyr" w:eastAsia="Arial Cyr" w:cs="Arial Cyr"/>
        </w:rPr>
      </w:pPr>
      <w:r>
        <w:rPr>
          <w:rFonts w:eastAsia="Arial Cyr" w:cs="Arial Cyr" w:ascii="Arial Cyr" w:hAnsi="Arial Cyr"/>
        </w:rPr>
        <w:t>Держа Свою дорогую Лакшми слева от Себя, Вишвамбхара взошел на паланкин, и они отправились домой. Господа сопровождала огромная процессия из музыкантов, танцоров и певцов. Полубоги провожали Его на своих цветочных кораблях.</w:t>
      </w:r>
    </w:p>
    <w:p>
      <w:pPr>
        <w:pStyle w:val="PlainText"/>
        <w:ind w:firstLine="426"/>
        <w:jc w:val="both"/>
        <w:rPr>
          <w:rFonts w:ascii="Arial Cyr" w:hAnsi="Arial Cyr" w:eastAsia="Arial Cyr" w:cs="Arial Cyr"/>
        </w:rPr>
      </w:pPr>
      <w:r>
        <w:rPr>
          <w:rFonts w:eastAsia="Arial Cyr" w:cs="Arial Cyr" w:ascii="Arial Cyr" w:hAnsi="Arial Cyr"/>
        </w:rPr>
        <w:t>Божественная пара сияла великолепием. Они были чудесно украшены цветами, золотыми украшениями, драгоценными ожерельями и браслетами. На улыбающиеся лица Лакшми и Господа Нараяны был точками нанесен узор из ароматной сандаловой пасты. Все радовались, глядя на божественную пару, особенно женщины не могли сдержать восторга.</w:t>
      </w:r>
    </w:p>
    <w:p>
      <w:pPr>
        <w:pStyle w:val="PlainText"/>
        <w:ind w:firstLine="426"/>
        <w:jc w:val="both"/>
        <w:rPr>
          <w:rFonts w:ascii="Arial Cyr" w:hAnsi="Arial Cyr" w:eastAsia="Arial Cyr" w:cs="Arial Cyr"/>
        </w:rPr>
      </w:pPr>
      <w:r>
        <w:rPr>
          <w:rFonts w:eastAsia="Arial Cyr" w:cs="Arial Cyr" w:ascii="Arial Cyr" w:hAnsi="Arial Cyr"/>
        </w:rPr>
        <w:t>Тем временем Шачимата вместе с другими женщинами готовилась принять Господа и Лакшмидеви у себя. У двери уже стояли кувшины чистой воды, покрытые листьями манго и кокоса. Приятная вечерняя прохлада пришла на смену дневному зною, когда паланкин с молодоженами остановился у дома Шачидеви. Повсюду слышалась сладкозвучная киртана, нескончаемые песни, радостные возгласы. Женщины зажгли благовония, светильники на топленом масле, предложили Господу благоприятные предметы, когда Он входил в дом. Танцоры, певцы и музыканты, не дожидаясь знака, радостно запели и заиграли на инструментах, женщины стали кричать: _Джая! Джая!_</w:t>
      </w:r>
    </w:p>
    <w:p>
      <w:pPr>
        <w:pStyle w:val="PlainText"/>
        <w:ind w:firstLine="426"/>
        <w:jc w:val="both"/>
        <w:rPr>
          <w:rFonts w:ascii="Arial Cyr" w:hAnsi="Arial Cyr" w:eastAsia="Arial Cyr" w:cs="Arial Cyr"/>
        </w:rPr>
      </w:pPr>
      <w:r>
        <w:rPr>
          <w:rFonts w:eastAsia="Arial Cyr" w:cs="Arial Cyr" w:ascii="Arial Cyr" w:hAnsi="Arial Cyr"/>
        </w:rPr>
        <w:t>Шачимата вышла встречать молодоженов. В великой радости она стала раздавать всем дорогие подарки, никого не обойдя ласковым словом. В безграничном блаженстве она посадила к себе на колени сына и юную сноху, а потом повела Их в свою комнату и одарила родительскими благословениями. Любуясь молодыми, Шачимата с ласково расцеловала Вишвамбхару в щеки, а потом точно также поцеловала Лакшми. Плещущееся через край блаженство наполнило каждый уголок дома Шачи.</w:t>
      </w:r>
    </w:p>
    <w:p>
      <w:pPr>
        <w:pStyle w:val="PlainText"/>
        <w:ind w:firstLine="426"/>
        <w:jc w:val="both"/>
        <w:rPr>
          <w:rFonts w:ascii="Arial Cyr" w:hAnsi="Arial Cyr" w:eastAsia="Arial Cyr" w:cs="Arial Cyr"/>
        </w:rPr>
      </w:pPr>
      <w:r>
        <w:rPr>
          <w:rFonts w:eastAsia="Arial Cyr" w:cs="Arial Cyr" w:ascii="Arial Cyr" w:hAnsi="Arial Cyr"/>
        </w:rPr>
        <w:t>С появлением Лакшмидеви весь дом изнутри и снаружи засиял каким-то новым радужным светом, и Шачи не могла объяснить себе этого. Иногда она явственно видела это сияние вокруг своего сына, но оглянувшись через мгновенье, уже ничего не могла разглядеть. Она улавливала божественный аромат лотосов. Все это приводило Шачимату в полное изумление. _Мне кажется, я догадываюсь, - думала про себя Шачимата, - наверное, моя невестка - воплощение богини удачи Лакшми, поэтому я иногда вижу сияние или слышу божественный аромат лотосов. Похоже, мои страдания и прежняя нищета исчезнут. Не знаю, за что я получила такую невестку, но, несомненно, это сама Лакшми!_</w:t>
      </w:r>
    </w:p>
    <w:p>
      <w:pPr>
        <w:pStyle w:val="PlainText"/>
        <w:ind w:firstLine="426"/>
        <w:jc w:val="both"/>
        <w:rPr/>
      </w:pPr>
      <w:r>
        <w:rPr>
          <w:rFonts w:eastAsia="Arial Cyr" w:cs="Arial Cyr" w:ascii="Arial Cyr" w:hAnsi="Arial Cyr"/>
        </w:rPr>
        <w:t>Так думала Шачимата, однако Верховный Господь Гауранга не раскрывал Себя. Кто может понять удивительные деяния Господа? Он всегда волен поступать, как Ему вздумается. И если Господь не желает раскрыть Себя, то даже Лакшмидеви не сможет узнать в Нем своего вечного супруга. Все Веды и Пураны говорят одну непреложную истину</w:t>
      </w:r>
      <w:r>
        <w:rPr>
          <w:rFonts w:eastAsia="Arial" w:cs="Arial" w:ascii="Arial" w:hAnsi="Arial"/>
        </w:rPr>
        <w:t>:</w:t>
      </w:r>
      <w:r>
        <w:rPr>
          <w:rFonts w:eastAsia="Arial Cyr" w:cs="Arial Cyr" w:ascii="Arial Cyr" w:hAnsi="Arial Cyr"/>
        </w:rPr>
        <w:t xml:space="preserve"> Абсолют невозможно постичь, не получив на то милости Господ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Шри Гаурасундара, лучший из брахманов, продолжал учиться. В самом радостном расположении духа Он часто гулял по улицам Навадвипы, окруженный Своими учениками и одноклассниками, всех восхищая блестящим остроумием. Могуществу Его разума и глубине познаний не было равных. В руках у Него были книги, словно сама богиня учености Сарасвати лежала у Него на ладонях. Никто в Навадвипе не осмеливался искать ошибок в Его рассуждениях, и только брахман Гангадас Пандит, исключительно благочестивая и удачливая душа, мог дискутировать с Господом.</w:t>
      </w:r>
    </w:p>
    <w:p>
      <w:pPr>
        <w:pStyle w:val="PlainText"/>
        <w:ind w:firstLine="426"/>
        <w:jc w:val="both"/>
        <w:rPr>
          <w:rFonts w:ascii="Arial Cyr" w:hAnsi="Arial Cyr" w:eastAsia="Arial Cyr" w:cs="Arial Cyr"/>
        </w:rPr>
      </w:pPr>
      <w:r>
        <w:rPr>
          <w:rFonts w:eastAsia="Arial Cyr" w:cs="Arial Cyr" w:ascii="Arial Cyr" w:hAnsi="Arial Cyr"/>
        </w:rPr>
        <w:t>Люди в Надии смотрели на Махапрабху по-своему. Миряне, привязанные к своим семьям и дому, испытывали перед Ним необъяснимый восторг, считая Его Самим Богом.</w:t>
      </w:r>
    </w:p>
    <w:p>
      <w:pPr>
        <w:pStyle w:val="PlainText"/>
        <w:ind w:firstLine="426"/>
        <w:jc w:val="both"/>
        <w:rPr/>
      </w:pPr>
      <w:r>
        <w:rPr>
          <w:rFonts w:eastAsia="Arial" w:cs="Arial" w:ascii="Arial" w:hAnsi="Arial"/>
        </w:rPr>
        <w:t xml:space="preserve">- </w:t>
      </w:r>
      <w:r>
        <w:rPr>
          <w:rFonts w:eastAsia="Arial Cyr" w:cs="Arial Cyr" w:ascii="Arial Cyr" w:hAnsi="Arial Cyr"/>
        </w:rPr>
        <w:t>Как замечательно, что Он благословил каждый дом процветанием! - восторгались они.</w:t>
      </w:r>
    </w:p>
    <w:p>
      <w:pPr>
        <w:pStyle w:val="PlainText"/>
        <w:ind w:firstLine="426"/>
        <w:jc w:val="both"/>
        <w:rPr>
          <w:rFonts w:ascii="Arial Cyr" w:hAnsi="Arial Cyr" w:eastAsia="Arial Cyr" w:cs="Arial Cyr"/>
        </w:rPr>
      </w:pPr>
      <w:r>
        <w:rPr>
          <w:rFonts w:eastAsia="Arial Cyr" w:cs="Arial Cyr" w:ascii="Arial Cyr" w:hAnsi="Arial Cyr"/>
        </w:rPr>
        <w:t>Для женщин не было никого привлекательнее Нимаи. Сердца безбожников трепетали от страха, потому что они видели в Нем бога смерти. А ученые были убеждены, что в лице Нимаи Пандита принял рождение на земле сам Брихаспати - наставник полубогов.</w:t>
      </w:r>
    </w:p>
    <w:p>
      <w:pPr>
        <w:pStyle w:val="PlainText"/>
        <w:ind w:firstLine="426"/>
        <w:jc w:val="both"/>
        <w:rPr>
          <w:rFonts w:ascii="Arial Cyr" w:hAnsi="Arial Cyr" w:eastAsia="Arial Cyr" w:cs="Arial Cyr"/>
        </w:rPr>
      </w:pPr>
      <w:r>
        <w:rPr>
          <w:rFonts w:eastAsia="Arial Cyr" w:cs="Arial Cyr" w:ascii="Arial Cyr" w:hAnsi="Arial Cyr"/>
        </w:rPr>
        <w:t>Однако вайшнавы были сильно озабочены необычным поведением Гауранги.</w:t>
      </w:r>
    </w:p>
    <w:p>
      <w:pPr>
        <w:pStyle w:val="PlainText"/>
        <w:ind w:firstLine="426"/>
        <w:jc w:val="both"/>
        <w:rPr>
          <w:rFonts w:ascii="Arial Cyr" w:hAnsi="Arial Cyr" w:eastAsia="Arial Cyr" w:cs="Arial Cyr"/>
        </w:rPr>
      </w:pPr>
      <w:r>
        <w:rPr>
          <w:rFonts w:eastAsia="Arial Cyr" w:cs="Arial Cyr" w:ascii="Arial Cyr" w:hAnsi="Arial Cyr"/>
        </w:rPr>
        <w:t>- Он наделен божественной красотой, - сокрушались они, - но не проявляет и малейшего интереса к Господу Кришне. Что принесет Ему это образование, кроме напрасно потраченных сил?!</w:t>
      </w:r>
    </w:p>
    <w:p>
      <w:pPr>
        <w:pStyle w:val="PlainText"/>
        <w:ind w:firstLine="426"/>
        <w:jc w:val="both"/>
        <w:rPr>
          <w:rFonts w:ascii="Arial Cyr" w:hAnsi="Arial Cyr" w:eastAsia="Arial Cyr" w:cs="Arial Cyr"/>
        </w:rPr>
      </w:pPr>
      <w:r>
        <w:rPr>
          <w:rFonts w:eastAsia="Arial Cyr" w:cs="Arial Cyr" w:ascii="Arial Cyr" w:hAnsi="Arial Cyr"/>
        </w:rPr>
        <w:t>Даже видя Господа перед собой, вайшнавы не узнавали Его.</w:t>
      </w:r>
    </w:p>
    <w:p>
      <w:pPr>
        <w:pStyle w:val="PlainText"/>
        <w:ind w:firstLine="426"/>
        <w:jc w:val="both"/>
        <w:rPr>
          <w:rFonts w:ascii="Arial Cyr" w:hAnsi="Arial Cyr" w:eastAsia="Arial Cyr" w:cs="Arial Cyr"/>
        </w:rPr>
      </w:pPr>
      <w:r>
        <w:rPr>
          <w:rFonts w:eastAsia="Arial Cyr" w:cs="Arial Cyr" w:ascii="Arial Cyr" w:hAnsi="Arial Cyr"/>
        </w:rPr>
        <w:t>- Что толку тратить время в погоне за материальным знанием, - спросили они как-то Нимаи, встретив Его на улице.</w:t>
      </w:r>
    </w:p>
    <w:p>
      <w:pPr>
        <w:pStyle w:val="PlainText"/>
        <w:ind w:firstLine="426"/>
        <w:jc w:val="both"/>
        <w:rPr>
          <w:rFonts w:ascii="Arial Cyr" w:hAnsi="Arial Cyr" w:eastAsia="Arial Cyr" w:cs="Arial Cyr"/>
        </w:rPr>
      </w:pPr>
      <w:r>
        <w:rPr>
          <w:rFonts w:eastAsia="Arial Cyr" w:cs="Arial Cyr" w:ascii="Arial Cyr" w:hAnsi="Arial Cyr"/>
        </w:rPr>
        <w:t>- Для Меня большое счастье, что вы наставляете Меня принять путь преданного служения, - улыбнулся Нимаи их нежной заботе.</w:t>
      </w:r>
    </w:p>
    <w:p>
      <w:pPr>
        <w:pStyle w:val="PlainText"/>
        <w:ind w:firstLine="426"/>
        <w:jc w:val="both"/>
        <w:rPr>
          <w:rFonts w:ascii="Arial Cyr" w:hAnsi="Arial Cyr" w:eastAsia="Arial Cyr" w:cs="Arial Cyr"/>
        </w:rPr>
      </w:pPr>
      <w:r>
        <w:rPr>
          <w:rFonts w:eastAsia="Arial Cyr" w:cs="Arial Cyr" w:ascii="Arial Cyr" w:hAnsi="Arial Cyr"/>
        </w:rPr>
        <w:t>Даже вайшнавы, не говоря уже об обычных людях, не узнавали Господа в Его школьных играх. Навадвипа в те дни была центром образования, куда ото всюду стекались почтенные брахманы. Среди них было много чистых преданных, особенно из Чаттаграма, которые пришли сюда и поселились на берегах Ганги. Все эти вайшнавы появились в Навадвипе по воле Господа. Отказавшись от мирских удовольствий, они целиком отдавали себя служению лотосным стопам Кришны. Ежедневно встречаясь, они изучали санскрит и писания, а потом, уединившись от суеты мирской жизни, вели беседы об играх Господа Говинды.</w:t>
      </w:r>
    </w:p>
    <w:p>
      <w:pPr>
        <w:pStyle w:val="PlainText"/>
        <w:ind w:firstLine="426"/>
        <w:jc w:val="both"/>
        <w:rPr>
          <w:rFonts w:ascii="Arial Cyr" w:hAnsi="Arial Cyr" w:eastAsia="Arial Cyr" w:cs="Arial Cyr"/>
        </w:rPr>
      </w:pPr>
      <w:r>
        <w:rPr>
          <w:rFonts w:eastAsia="Arial Cyr" w:cs="Arial Cyr" w:ascii="Arial Cyr" w:hAnsi="Arial Cyr"/>
        </w:rPr>
        <w:t>Больше всех вайшнавы любили Шри Мукунду, потому что своим прекрасным пением он мог растопить даже каменное сердце. С наступлением сумерек преданные собирались в доме Адвайты Ачарьи и, когда Мукунда начинал петь песни преданности Господу Кришне, они не могли сдержать своих чувств. Одни начинали плакать, другие громко смеялись, пока остальные танцевали. Некоторые полностью теряли контроль над собой, их одежды приходили в беспорядок, потому что они катались по земле в величайшем экстазе. Другие пели Харе Кришна, да так громко, что казалось, рычание сотен львов наполняет воздух, а третьи, не зная, как выразить восторг, по-дружески хлопали соседей по спинам. Кто-то просто припадал к стопам Шри Мукунды, стараясь коснуться до него рукой. Весь дом Адвайты Ачарьи становился полной блаженства Вайкунтхой, и вайшнавы забывали о своих прошлых несчастьях.</w:t>
      </w:r>
    </w:p>
    <w:p>
      <w:pPr>
        <w:pStyle w:val="PlainText"/>
        <w:ind w:firstLine="426"/>
        <w:jc w:val="both"/>
        <w:rPr>
          <w:rFonts w:ascii="Arial Cyr" w:hAnsi="Arial Cyr" w:eastAsia="Arial Cyr" w:cs="Arial Cyr"/>
        </w:rPr>
      </w:pPr>
      <w:r>
        <w:rPr>
          <w:rFonts w:eastAsia="Arial Cyr" w:cs="Arial Cyr" w:ascii="Arial Cyr" w:hAnsi="Arial Cyr"/>
        </w:rPr>
        <w:t>Верховный Господь Гаурасундара был очень доволен Мукундой. Где бы Он ни увидел его, Он торопился навстречу, останавливая каким-нибудь вопросом, и Мукунда серьезно и искренне отвечал Господу. Но Нимаи тут же возражал Мукунде, считая его доводы ошибочными. Благодаря таким встречам, Мукунда вскоре стал признанным ученым, потому что споря с Нимаи, он стал весьма тщательно взвешивать все _за_ и _против_, прежде чем высказать свое мнение.</w:t>
      </w:r>
    </w:p>
    <w:p>
      <w:pPr>
        <w:pStyle w:val="PlainText"/>
        <w:ind w:firstLine="426"/>
        <w:jc w:val="both"/>
        <w:rPr>
          <w:rFonts w:ascii="Arial Cyr" w:hAnsi="Arial Cyr" w:eastAsia="Arial Cyr" w:cs="Arial Cyr"/>
        </w:rPr>
      </w:pPr>
      <w:r>
        <w:rPr>
          <w:rFonts w:eastAsia="Arial Cyr" w:cs="Arial Cyr" w:ascii="Arial Cyr" w:hAnsi="Arial Cyr"/>
        </w:rPr>
        <w:t>Точно таким же образом Гауранга приставал к Шривасе, и поэтому Шриваса, самый возвышенный из вайшнавов, избегал встреч с Господом, который, по его мнению, попусту терял время в бессмысленном философствовании. Вайшнавы, равнодушные к мирским радостям и удовольствиям, всегда с любовью думали о Кришне, поэтому им не интересно было говорить ни о чем ином, кроме Господа Кришны. Преданным не хотелось вступать с Нимаи в грамматические или философские поединки, тем более что все они оканчивались насмешками Нимаи, потому что Он оставался неизменным победителем. Заметив Его еще издали, они поспешно переходили на другую сторону улицы или вовсе поворачивали обратно.</w:t>
      </w:r>
    </w:p>
    <w:p>
      <w:pPr>
        <w:pStyle w:val="PlainText"/>
        <w:ind w:firstLine="426"/>
        <w:jc w:val="both"/>
        <w:rPr>
          <w:rFonts w:ascii="Arial Cyr" w:hAnsi="Arial Cyr" w:eastAsia="Arial Cyr" w:cs="Arial Cyr"/>
        </w:rPr>
      </w:pPr>
      <w:r>
        <w:rPr>
          <w:rFonts w:eastAsia="Arial Cyr" w:cs="Arial Cyr" w:ascii="Arial Cyr" w:hAnsi="Arial Cyr"/>
        </w:rPr>
        <w:t>Однажды Гауранга шел по улице в кругу Своих учеников и случилось Мукунде идти той же дорогой - он шел на Гангу принять омовение. Еще издали заметив Нимаи, Мукунда поспешно свернул на соседнюю улицу и скрылся из виду. Но Господь заметил Мукунду и спросил у Своих друзей:</w:t>
      </w:r>
    </w:p>
    <w:p>
      <w:pPr>
        <w:pStyle w:val="PlainText"/>
        <w:ind w:firstLine="426"/>
        <w:jc w:val="both"/>
        <w:rPr>
          <w:rFonts w:ascii="Arial Cyr" w:hAnsi="Arial Cyr" w:eastAsia="Arial Cyr" w:cs="Arial Cyr"/>
        </w:rPr>
      </w:pPr>
      <w:r>
        <w:rPr>
          <w:rFonts w:eastAsia="Arial Cyr" w:cs="Arial Cyr" w:ascii="Arial Cyr" w:hAnsi="Arial Cyr"/>
        </w:rPr>
        <w:t>- Почему этот человек убежал, увидев Меня?</w:t>
      </w:r>
    </w:p>
    <w:p>
      <w:pPr>
        <w:pStyle w:val="PlainText"/>
        <w:ind w:firstLine="426"/>
        <w:jc w:val="both"/>
        <w:rPr>
          <w:rFonts w:ascii="Arial Cyr" w:hAnsi="Arial Cyr" w:eastAsia="Arial Cyr" w:cs="Arial Cyr"/>
        </w:rPr>
      </w:pPr>
      <w:r>
        <w:rPr>
          <w:rFonts w:eastAsia="Arial Cyr" w:cs="Arial Cyr" w:ascii="Arial Cyr" w:hAnsi="Arial Cyr"/>
        </w:rPr>
        <w:t>- О ученый брахман, кто его знает, почему он убежал! Наверное, у него много дел.</w:t>
      </w:r>
    </w:p>
    <w:p>
      <w:pPr>
        <w:pStyle w:val="PlainText"/>
        <w:ind w:firstLine="426"/>
        <w:jc w:val="both"/>
        <w:rPr/>
      </w:pPr>
      <w:r>
        <w:rPr>
          <w:rFonts w:eastAsia="Arial Cyr" w:cs="Arial Cyr" w:ascii="Arial Cyr" w:hAnsi="Arial Cyr"/>
        </w:rPr>
        <w:t>- Я знаю, почему, - задумавшись, проговорил Нимаи. - Он не хочет говорить на мирские темы. Его интересуют только священные писания вайшнавов, потому что он преданный. А Моя голова забита астрологией, теологией, глагольными правилами и грамматикой. И Я играю словами не хуже жонглера на арене. Он убежал</w:t>
      </w:r>
      <w:r>
        <w:rPr>
          <w:rFonts w:eastAsia="Arial" w:cs="Arial" w:ascii="Arial" w:hAnsi="Arial"/>
        </w:rPr>
        <w:t xml:space="preserve"> </w:t>
      </w:r>
      <w:r>
        <w:rPr>
          <w:rFonts w:eastAsia="Arial Cyr" w:cs="Arial Cyr" w:ascii="Arial Cyr" w:hAnsi="Arial Cyr"/>
        </w:rPr>
        <w:t>от Меня, потому что я не говорю о Кришне.</w:t>
      </w:r>
    </w:p>
    <w:p>
      <w:pPr>
        <w:pStyle w:val="PlainText"/>
        <w:ind w:firstLine="426"/>
        <w:jc w:val="both"/>
        <w:rPr>
          <w:rFonts w:ascii="Arial Cyr" w:hAnsi="Arial Cyr" w:eastAsia="Arial Cyr" w:cs="Arial Cyr"/>
        </w:rPr>
      </w:pPr>
      <w:r>
        <w:rPr>
          <w:rFonts w:eastAsia="Arial Cyr" w:cs="Arial Cyr" w:ascii="Arial Cyr" w:hAnsi="Arial Cyr"/>
        </w:rPr>
        <w:t>Нимаи, казалось, обиделся на Мукунду, но в душе Он был очень доволен.</w:t>
      </w:r>
    </w:p>
    <w:p>
      <w:pPr>
        <w:pStyle w:val="PlainText"/>
        <w:ind w:firstLine="426"/>
        <w:jc w:val="both"/>
        <w:rPr>
          <w:rFonts w:ascii="Arial Cyr" w:hAnsi="Arial Cyr" w:eastAsia="Arial Cyr" w:cs="Arial Cyr"/>
        </w:rPr>
      </w:pPr>
      <w:r>
        <w:rPr>
          <w:rFonts w:eastAsia="Arial Cyr" w:cs="Arial Cyr" w:ascii="Arial Cyr" w:hAnsi="Arial Cyr"/>
        </w:rPr>
        <w:t>- Хорошо, Мукунда, - со смехом воскликнул Он. - Мы еще встретимся с тобой, и тебе уже не удастся убежать от Меня! Завтра же Я поймаю тебя и покажу, какой Я вайшнав! Я стану таким преданным, что Господь Шива и Господь Брахма придут и встанут у Моего порога! А теперь, слушайте все! Я стану самым знаменитым вайшнавом и те, кто сейчас бегут от Меня, будут петь Мне славу днем и ночью!</w:t>
      </w:r>
    </w:p>
    <w:p>
      <w:pPr>
        <w:pStyle w:val="PlainText"/>
        <w:ind w:firstLine="426"/>
        <w:jc w:val="both"/>
        <w:rPr>
          <w:rFonts w:ascii="Arial Cyr" w:hAnsi="Arial Cyr" w:eastAsia="Arial Cyr" w:cs="Arial Cyr"/>
        </w:rPr>
      </w:pPr>
      <w:r>
        <w:rPr>
          <w:rFonts w:eastAsia="Arial Cyr" w:cs="Arial Cyr" w:ascii="Arial Cyr" w:hAnsi="Arial Cyr"/>
        </w:rPr>
        <w:t>Господь рассмеялся собственным словам и направился к Ганге, возглавляя стайку Своих приверженцев. Кто в силах осознать сладостные игры Господа Вишвамбхары, если Он не проявит их в сердце?</w:t>
      </w:r>
    </w:p>
    <w:p>
      <w:pPr>
        <w:pStyle w:val="PlainText"/>
        <w:ind w:firstLine="426"/>
        <w:jc w:val="both"/>
        <w:rPr>
          <w:rFonts w:ascii="Arial Cyr" w:hAnsi="Arial Cyr" w:eastAsia="Arial Cyr" w:cs="Arial Cyr"/>
        </w:rPr>
      </w:pPr>
      <w:r>
        <w:rPr>
          <w:rFonts w:eastAsia="Arial Cyr" w:cs="Arial Cyr" w:ascii="Arial Cyr" w:hAnsi="Arial Cyr"/>
        </w:rPr>
        <w:t>Пока преданные Навадвипы изучали писания и пели киртаны, миряне сходили с ума от богатства, чувственных наслаждений и всевозможных приобретений, гордились своими неразумными сыновьями и сварливыми женами. Заслышав воспевание святого имени Господа, они только ругали преданных и смеялись:</w:t>
      </w:r>
    </w:p>
    <w:p>
      <w:pPr>
        <w:pStyle w:val="PlainText"/>
        <w:ind w:firstLine="426"/>
        <w:jc w:val="both"/>
        <w:rPr>
          <w:rFonts w:ascii="Arial Cyr" w:hAnsi="Arial Cyr" w:eastAsia="Arial Cyr" w:cs="Arial Cyr"/>
        </w:rPr>
      </w:pPr>
      <w:r>
        <w:rPr>
          <w:rFonts w:eastAsia="Arial Cyr" w:cs="Arial Cyr" w:ascii="Arial Cyr" w:hAnsi="Arial Cyr"/>
        </w:rPr>
        <w:t>- Ха-ха! Они поют в надежде наполнить свои пустые желудки!</w:t>
      </w:r>
    </w:p>
    <w:p>
      <w:pPr>
        <w:pStyle w:val="PlainText"/>
        <w:ind w:firstLine="426"/>
        <w:jc w:val="both"/>
        <w:rPr>
          <w:rFonts w:ascii="Arial Cyr" w:hAnsi="Arial Cyr" w:eastAsia="Arial Cyr" w:cs="Arial Cyr"/>
        </w:rPr>
      </w:pPr>
      <w:r>
        <w:rPr>
          <w:rFonts w:eastAsia="Arial Cyr" w:cs="Arial Cyr" w:ascii="Arial Cyr" w:hAnsi="Arial Cyr"/>
        </w:rPr>
        <w:t>- Эти люди избегают образования, предпочитая танцевать на дороге, как последние дикари! Какой дурной пример они подают молодежи!</w:t>
      </w:r>
    </w:p>
    <w:p>
      <w:pPr>
        <w:pStyle w:val="PlainText"/>
        <w:ind w:firstLine="426"/>
        <w:jc w:val="both"/>
        <w:rPr/>
      </w:pPr>
      <w:r>
        <w:rPr>
          <w:rFonts w:eastAsia="Arial Cyr" w:cs="Arial Cyr" w:ascii="Arial Cyr" w:hAnsi="Arial Cyr"/>
        </w:rPr>
        <w:t>- Они как прочитают _Бхагавата-Пурану_, так начинают бесконца танцевать и плакать, как сумасшедшие. И это называется духовный путь? Шриваса Пандит со своими братьями даже ночью не дает нам покоя, хотя после сытного ужина глаза сами закрываются, стоит только лечь! А недавно я спрашивал их: _Неужели вы не получите блага от нежного, мягкого киртана?_ Но что понимают эти глупцы</w:t>
      </w:r>
      <w:r>
        <w:rPr>
          <w:rFonts w:eastAsia="Arial" w:cs="Arial" w:ascii="Arial" w:hAnsi="Arial"/>
        </w:rPr>
        <w:t>?</w:t>
      </w:r>
      <w:r>
        <w:rPr>
          <w:rFonts w:eastAsia="Arial Cyr" w:cs="Arial Cyr" w:ascii="Arial Cyr" w:hAnsi="Arial Cyr"/>
        </w:rPr>
        <w:t xml:space="preserve"> Им нравятся дикие танцы и вопли!</w:t>
      </w:r>
    </w:p>
    <w:p>
      <w:pPr>
        <w:pStyle w:val="PlainText"/>
        <w:ind w:firstLine="426"/>
        <w:jc w:val="both"/>
        <w:rPr>
          <w:rFonts w:ascii="Arial Cyr" w:hAnsi="Arial Cyr" w:eastAsia="Arial Cyr" w:cs="Arial Cyr"/>
        </w:rPr>
      </w:pPr>
      <w:r>
        <w:rPr>
          <w:rFonts w:eastAsia="Arial Cyr" w:cs="Arial Cyr" w:ascii="Arial Cyr" w:hAnsi="Arial Cyr"/>
        </w:rPr>
        <w:t>Безбожники забрасывали вайшнавов оскорблениями, где бы ни встречали их. Вайшнавы, сострадательные в сердце, молились Кришне за своих обидчиков: _О Господь, освободи этот грешный мир от страданий! Дорогой Кришна, приди сюда Сам!_ Они собирались в доме Адвайты Ачарьи и рассказывали все, что им приходилось услышать на улицах Навадвипы. И хотя Шри Адвайта отвечал на это молчанием, в душе у него закипал гнев, ему хотелось разрушить всю вселенную:</w:t>
      </w:r>
    </w:p>
    <w:p>
      <w:pPr>
        <w:pStyle w:val="PlainText"/>
        <w:ind w:firstLine="426"/>
        <w:jc w:val="both"/>
        <w:rPr>
          <w:rFonts w:ascii="Arial Cyr" w:hAnsi="Arial Cyr" w:eastAsia="Arial Cyr" w:cs="Arial Cyr"/>
        </w:rPr>
      </w:pPr>
      <w:r>
        <w:rPr>
          <w:rFonts w:eastAsia="Arial Cyr" w:cs="Arial Cyr" w:ascii="Arial Cyr" w:hAnsi="Arial Cyr"/>
        </w:rPr>
        <w:t>- Я убью их всех! - сверкая глазами, говорил он. - Скоро в Надии явится мой Господь - Владыка диска Сударшаны, и тогда все узнают Его силу! Я расскажу моему Господу обо всех оскорблениях, а иначе Адвайте не называться слугой Кришны! Мои дорогие братья! Потерпите еще немного! Скоро вы увидите собственными глазами прекрасные игры Господа в Надии!</w:t>
      </w:r>
    </w:p>
    <w:p>
      <w:pPr>
        <w:pStyle w:val="PlainText"/>
        <w:ind w:firstLine="426"/>
        <w:jc w:val="both"/>
        <w:rPr>
          <w:rFonts w:ascii="Arial Cyr" w:hAnsi="Arial Cyr" w:eastAsia="Arial Cyr" w:cs="Arial Cyr"/>
        </w:rPr>
      </w:pPr>
      <w:r>
        <w:rPr>
          <w:rFonts w:eastAsia="Arial Cyr" w:cs="Arial Cyr" w:ascii="Arial Cyr" w:hAnsi="Arial Cyr"/>
        </w:rPr>
        <w:t>Вдохновляющие слова Шри Адвайты оживляли сердца преданных. Вайшнавы забывали о своих печалях, воспевая святое имя Господа, и словно пьянея от этих сладостных звуков. Едкие насмешки безбожников не тревожили их.</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имаи Пандит продолжал изучать науки и чувствовал Себя счастливым. Чтобы исполнить желание своего учителя Гангадаса и заодно поддержать семью, Он открыл Свою толу. Нимаи стал обучать санскриту и написал Свои комментарии к учебнику грамматики. Одновременно с этим Он занялся изучением логики ньяя в школе Васудевы Сарвабхаумы и тоже начал писать комментарии. Но по просьбе Своего одноклассника и друга Рагхунатхи Широмани, несравненного знатока ньяя и автора дидхити, Нимаи порвал Свои рукописи и выбросил их в Гангу. Несмотря на юный возраст - Ему было не более четырнадцати лет - Нимаи преподавал настолько блестяще, что приводил в изумление всех, включая самого Гангадаса Пандита.</w:t>
      </w:r>
    </w:p>
    <w:p>
      <w:pPr>
        <w:pStyle w:val="PlainText"/>
        <w:ind w:firstLine="426"/>
        <w:jc w:val="both"/>
        <w:rPr>
          <w:rFonts w:ascii="Arial Cyr" w:hAnsi="Arial Cyr" w:eastAsia="Arial Cyr" w:cs="Arial Cyr"/>
        </w:rPr>
      </w:pPr>
      <w:r>
        <w:rPr>
          <w:rFonts w:eastAsia="Arial Cyr" w:cs="Arial Cyr" w:ascii="Arial Cyr" w:hAnsi="Arial Cyr"/>
        </w:rPr>
        <w:t>Мать Шачи, глядя на занятия сына, была счастлива. Нимаи оставался для нее неиссякающим источником радости.</w:t>
      </w:r>
    </w:p>
    <w:p>
      <w:pPr>
        <w:pStyle w:val="PlainText"/>
        <w:ind w:firstLine="426"/>
        <w:jc w:val="both"/>
        <w:rPr>
          <w:rFonts w:ascii="Arial Cyr" w:hAnsi="Arial Cyr" w:eastAsia="Arial Cyr" w:cs="Arial Cyr"/>
        </w:rPr>
      </w:pPr>
      <w:r>
        <w:rPr>
          <w:rFonts w:eastAsia="Arial Cyr" w:cs="Arial Cyr" w:ascii="Arial Cyr" w:hAnsi="Arial Cyr"/>
        </w:rPr>
        <w:t>Как раз в это время в Навадвипу пришел Шри Ишварачандра Пури, одетый в скромное платье санньяси. Он был очень возвышенной и прославленной личностью, всегда наслаждался нектаром любви к Кришне. Сострадательный ко всему живому Ишвара Пури был очень дорог Господу Кришне и всегда. Но из-за скромного одеяния никто не узнавал в нем великого вайшнава.</w:t>
      </w:r>
    </w:p>
    <w:p>
      <w:pPr>
        <w:pStyle w:val="PlainText"/>
        <w:ind w:firstLine="426"/>
        <w:jc w:val="both"/>
        <w:rPr>
          <w:rFonts w:ascii="Arial Cyr" w:hAnsi="Arial Cyr" w:eastAsia="Arial Cyr" w:cs="Arial Cyr"/>
        </w:rPr>
      </w:pPr>
      <w:r>
        <w:rPr>
          <w:rFonts w:eastAsia="Arial Cyr" w:cs="Arial Cyr" w:ascii="Arial Cyr" w:hAnsi="Arial Cyr"/>
        </w:rPr>
        <w:t>Ишвара Пури появился во дворе дома Адвайты Ачарьи и скромно сел недалеко от Адвайты Прабху, однако хозяин не заметил его, занятый делами. Ишварачандра был так духовно возвышен и чист, что от него исходило лучезарное сияние, и Адвайта Ачарья сразу понял, что перед ним сидит не обычный санньяси. _Должно быть это чистый преданный_, - подумал Адвайта и направился к Ишвара Пури.</w:t>
      </w:r>
    </w:p>
    <w:p>
      <w:pPr>
        <w:pStyle w:val="PlainText"/>
        <w:ind w:firstLine="426"/>
        <w:jc w:val="both"/>
        <w:rPr/>
      </w:pPr>
      <w:r>
        <w:rPr>
          <w:rFonts w:eastAsia="Arial" w:cs="Arial" w:ascii="Arial" w:hAnsi="Arial"/>
        </w:rPr>
        <w:t>-</w:t>
      </w:r>
      <w:r>
        <w:rPr>
          <w:rFonts w:eastAsia="Arial Cyr" w:cs="Arial Cyr" w:ascii="Arial Cyr" w:hAnsi="Arial Cyr"/>
        </w:rPr>
        <w:t xml:space="preserve"> О святой человек, кто ты? - почтительно спросил Адвайта Прабху. - Я чувствую, что ты санньяси-вайшнав!</w:t>
      </w:r>
    </w:p>
    <w:p>
      <w:pPr>
        <w:pStyle w:val="PlainText"/>
        <w:ind w:firstLine="426"/>
        <w:jc w:val="both"/>
        <w:rPr>
          <w:rFonts w:ascii="Arial Cyr" w:hAnsi="Arial Cyr" w:eastAsia="Arial Cyr" w:cs="Arial Cyr"/>
        </w:rPr>
      </w:pPr>
      <w:r>
        <w:rPr>
          <w:rFonts w:eastAsia="Arial Cyr" w:cs="Arial Cyr" w:ascii="Arial Cyr" w:hAnsi="Arial Cyr"/>
        </w:rPr>
        <w:t>- О, я ниже шудры! Я пришел лишь увидеть твои лотосные стопы!</w:t>
      </w:r>
    </w:p>
    <w:p>
      <w:pPr>
        <w:pStyle w:val="PlainText"/>
        <w:ind w:firstLine="426"/>
        <w:jc w:val="both"/>
        <w:rPr>
          <w:rFonts w:ascii="Arial Cyr" w:hAnsi="Arial Cyr" w:eastAsia="Arial Cyr" w:cs="Arial Cyr"/>
        </w:rPr>
      </w:pPr>
      <w:r>
        <w:rPr>
          <w:rFonts w:eastAsia="Arial Cyr" w:cs="Arial Cyr" w:ascii="Arial Cyr" w:hAnsi="Arial Cyr"/>
        </w:rPr>
        <w:t>Мукунда тоже узнал в незнакомце чистого преданного и радостно запел песни преданности. Его голос звучал так сладко, что Ишвара Пури в экстазе повалился на землю. Из глаз его брызнули слезы, а по телу пробегала дрожь духовного блаженства. Адвайта Ачарья перепугался и быстро поднял Ишварачандру на руки. Через несколько минут он был весь мокрый от слез святого, и волны бесконечной любви к Богу уносили уже их обоих - они не в силах были сдерживать своих духовных переживаний. А вдохновленный Мукунда продолжал петь одну шлоку за другой.</w:t>
      </w:r>
    </w:p>
    <w:p>
      <w:pPr>
        <w:pStyle w:val="PlainText"/>
        <w:ind w:firstLine="426"/>
        <w:jc w:val="both"/>
        <w:rPr>
          <w:rFonts w:ascii="Arial Cyr" w:hAnsi="Arial Cyr" w:eastAsia="Arial Cyr" w:cs="Arial Cyr"/>
        </w:rPr>
      </w:pPr>
      <w:r>
        <w:rPr>
          <w:rFonts w:eastAsia="Arial Cyr" w:cs="Arial Cyr" w:ascii="Arial Cyr" w:hAnsi="Arial Cyr"/>
        </w:rPr>
        <w:t>Все собравшиеся вайшнавы были изумлены, их сердца преисполнились счастьем. Узнав в этом смиренном санньяси великого Ишварачандру Пури, они стали петь радостный киртан, вдохновленные присутствием чистого преданного.</w:t>
      </w:r>
    </w:p>
    <w:p>
      <w:pPr>
        <w:pStyle w:val="PlainText"/>
        <w:ind w:firstLine="426"/>
        <w:jc w:val="both"/>
        <w:rPr/>
      </w:pPr>
      <w:r>
        <w:rPr>
          <w:rFonts w:eastAsia="Arial Cyr" w:cs="Arial Cyr" w:ascii="Arial Cyr" w:hAnsi="Arial Cyr"/>
        </w:rPr>
        <w:t>Господь Гаурачандра возвращался домой, окруженный несколькими учениками. По дороге волею Провидения Он увидел Ишварачандру Пури. Узнав Своего слугу и дорогого преданного, Господь выразил ему почтение. Несравненную красоту Господа Вишвамбхары невозможно описать - Он казался совершенным во всем. Хотя никто не понимал Его, Он всем внушал благоговение и уважение.</w:t>
      </w:r>
      <w:r>
        <w:rPr>
          <w:rFonts w:eastAsia="Arial" w:cs="Arial" w:ascii="Arial" w:hAnsi="Arial"/>
        </w:rPr>
        <w:t xml:space="preserve"> </w:t>
      </w:r>
      <w:r>
        <w:rPr>
          <w:rFonts w:eastAsia="Arial Cyr" w:cs="Arial Cyr" w:ascii="Arial Cyr" w:hAnsi="Arial Cyr"/>
        </w:rPr>
        <w:t>Ишварачандра взглянул на Господа и сразу увидел в Нимаи серьезную и исключительно духовную личность.</w:t>
      </w:r>
    </w:p>
    <w:p>
      <w:pPr>
        <w:pStyle w:val="PlainText"/>
        <w:ind w:firstLine="426"/>
        <w:jc w:val="both"/>
        <w:rPr>
          <w:rFonts w:ascii="Arial Cyr" w:hAnsi="Arial Cyr" w:eastAsia="Arial Cyr" w:cs="Arial Cyr"/>
        </w:rPr>
      </w:pPr>
      <w:r>
        <w:rPr>
          <w:rFonts w:eastAsia="Arial Cyr" w:cs="Arial Cyr" w:ascii="Arial Cyr" w:hAnsi="Arial Cyr"/>
        </w:rPr>
        <w:t>- Как Твое имя, о ученый брахман? - спросил Шри Пури. - Какую книгу Ты читаешь? Где Твой дом?</w:t>
      </w:r>
    </w:p>
    <w:p>
      <w:pPr>
        <w:pStyle w:val="PlainText"/>
        <w:ind w:firstLine="426"/>
        <w:jc w:val="both"/>
        <w:rPr>
          <w:rFonts w:ascii="Arial Cyr" w:hAnsi="Arial Cyr" w:eastAsia="Arial Cyr" w:cs="Arial Cyr"/>
        </w:rPr>
      </w:pPr>
      <w:r>
        <w:rPr>
          <w:rFonts w:eastAsia="Arial Cyr" w:cs="Arial Cyr" w:ascii="Arial Cyr" w:hAnsi="Arial Cyr"/>
        </w:rPr>
        <w:t>Шри Гауранга с величайшим смирением поклонился Пурипаде, тем временем кто-то из учеников представил Нимаи.</w:t>
      </w:r>
    </w:p>
    <w:p>
      <w:pPr>
        <w:pStyle w:val="PlainText"/>
        <w:ind w:firstLine="426"/>
        <w:jc w:val="both"/>
        <w:rPr>
          <w:rFonts w:ascii="Arial Cyr" w:hAnsi="Arial Cyr" w:eastAsia="Arial Cyr" w:cs="Arial Cyr"/>
        </w:rPr>
      </w:pPr>
      <w:r>
        <w:rPr>
          <w:rFonts w:eastAsia="Arial Cyr" w:cs="Arial Cyr" w:ascii="Arial Cyr" w:hAnsi="Arial Cyr"/>
        </w:rPr>
        <w:t>- О, Ты тот самый Нимаи Пандит! - не скрывая своего восхищения, воскликнул Ишвара Пури.</w:t>
      </w:r>
    </w:p>
    <w:p>
      <w:pPr>
        <w:pStyle w:val="PlainText"/>
        <w:ind w:firstLine="426"/>
        <w:jc w:val="both"/>
        <w:rPr>
          <w:rFonts w:ascii="Arial Cyr" w:hAnsi="Arial Cyr" w:eastAsia="Arial Cyr" w:cs="Arial Cyr"/>
        </w:rPr>
      </w:pPr>
      <w:r>
        <w:rPr>
          <w:rFonts w:eastAsia="Arial Cyr" w:cs="Arial Cyr" w:ascii="Arial Cyr" w:hAnsi="Arial Cyr"/>
        </w:rPr>
        <w:t>Он был явно доволен. Гауранга, смиренно склонив перед ним голову, сказал:</w:t>
      </w:r>
    </w:p>
    <w:p>
      <w:pPr>
        <w:pStyle w:val="PlainText"/>
        <w:ind w:firstLine="426"/>
        <w:jc w:val="both"/>
        <w:rPr>
          <w:rFonts w:ascii="Arial Cyr" w:hAnsi="Arial Cyr" w:eastAsia="Arial Cyr" w:cs="Arial Cyr"/>
        </w:rPr>
      </w:pPr>
      <w:r>
        <w:rPr>
          <w:rFonts w:eastAsia="Arial Cyr" w:cs="Arial Cyr" w:ascii="Arial Cyr" w:hAnsi="Arial Cyr"/>
        </w:rPr>
        <w:t>- Шрипада, пролей на Меня свою милость и посети Мой дом. Как раз сегодня мы приготовили к обеду вкусный прасад. Пожалуйста, прими его.</w:t>
      </w:r>
    </w:p>
    <w:p>
      <w:pPr>
        <w:pStyle w:val="PlainText"/>
        <w:ind w:firstLine="426"/>
        <w:jc w:val="both"/>
        <w:rPr>
          <w:rFonts w:ascii="Arial Cyr" w:hAnsi="Arial Cyr" w:eastAsia="Arial Cyr" w:cs="Arial Cyr"/>
        </w:rPr>
      </w:pPr>
      <w:r>
        <w:rPr>
          <w:rFonts w:eastAsia="Arial Cyr" w:cs="Arial Cyr" w:ascii="Arial Cyr" w:hAnsi="Arial Cyr"/>
        </w:rPr>
        <w:t>Согласившись на приглашение, Ишвара Пури отправился вместе с Гаурангой в дом Шачиматы. Гаура Сам омыл святому гостю стопы, а Шачимата тем временем приготовила несколько очень изысканных на вкус блюд и предложила домашним Божествам, затем все пообедали. Шри Пури не скупился на похвалы Нимаи, ему нравилось все. Он почтил маха-прасад, а потом Нимаи проводил его в храмовую комнату немного отдохнуть. Они стали беседовать о Кришне, Ишвара Пури рассказывал удивительные истории. Иногда он неожиданно замолкал - волнующее чувство любви к Кришне мешало ему рассказывать дальше. А Нимаи наслаждался сладостным нектаром преданности, который щедро лился из уст славного Шри Пури.</w:t>
      </w:r>
    </w:p>
    <w:p>
      <w:pPr>
        <w:pStyle w:val="PlainText"/>
        <w:ind w:firstLine="426"/>
        <w:jc w:val="both"/>
        <w:rPr>
          <w:rFonts w:ascii="Arial Cyr" w:hAnsi="Arial Cyr" w:eastAsia="Arial Cyr" w:cs="Arial Cyr"/>
        </w:rPr>
      </w:pPr>
      <w:r>
        <w:rPr>
          <w:rFonts w:eastAsia="Arial Cyr" w:cs="Arial Cyr" w:ascii="Arial Cyr" w:hAnsi="Arial Cyr"/>
        </w:rPr>
        <w:t>Ишварачандра никогда не проявлял экстатических переживаний среди мирян, они не замечали скромного вайшнава. Однако преданные были рады обществу Ишвары Пури, и он провел в Навадвипе семь месяцев, живя в доме Гопинатхи Ачарьи. Иногда Господь Вишвамбхара приглашал его к Себе, а иногда Пурипада просил Гаурангу не забывать его и заходить в дом Гопинатхи Ачарьи. Господь Вишвамбхара виделся с Ишварой Пури почти каждый день.</w:t>
      </w:r>
    </w:p>
    <w:p>
      <w:pPr>
        <w:pStyle w:val="PlainText"/>
        <w:ind w:firstLine="426"/>
        <w:jc w:val="both"/>
        <w:rPr>
          <w:rFonts w:ascii="Arial Cyr" w:hAnsi="Arial Cyr" w:eastAsia="Arial Cyr" w:cs="Arial Cyr"/>
        </w:rPr>
      </w:pPr>
      <w:r>
        <w:rPr>
          <w:rFonts w:eastAsia="Arial Cyr" w:cs="Arial Cyr" w:ascii="Arial Cyr" w:hAnsi="Arial Cyr"/>
        </w:rPr>
        <w:t>Гададхара Пандит в это время был таким же юношей, как и Нимаи, но это была душа всех вайшнавов Навадвипы. Ишвара Пури очень полюбил его. Привязанность Гададхары к Кришне не имела себе равных, с раннего детства он чувствовал отстраненность от мирской жизни. Ишвара Пури с удовольствием читал Гададхаре свою _Кришна-лиламриту_, затрагивая самые сокровенные игры Господа Кришны. Гадаи был исключительным учеником, всегда оставаясь невозмутимым, миролюбивым и великодушным. Целомудрие и набожность были неотъемлемыми чертами его натуры.</w:t>
      </w:r>
    </w:p>
    <w:p>
      <w:pPr>
        <w:pStyle w:val="PlainText"/>
        <w:ind w:firstLine="426"/>
        <w:jc w:val="both"/>
        <w:rPr>
          <w:rFonts w:ascii="Arial Cyr" w:hAnsi="Arial Cyr" w:eastAsia="Arial Cyr" w:cs="Arial Cyr"/>
        </w:rPr>
      </w:pPr>
      <w:r>
        <w:rPr>
          <w:rFonts w:eastAsia="Arial Cyr" w:cs="Arial Cyr" w:ascii="Arial Cyr" w:hAnsi="Arial Cyr"/>
        </w:rPr>
        <w:t>Когда садилось солнце, окрашивая небо багряно-голубым закатом, в доме Гопинатхи Ачарьи появлялся Господь Чайтанья. Закончив занятия со Своими учениками, Он спешил увидеться с Ишварой Пури, который всегда радостно встречал Его. Хотя он не знал, что Нимаи - Верховная Личность Бога, его неудержимо влекло к этому юноше:</w:t>
      </w:r>
    </w:p>
    <w:p>
      <w:pPr>
        <w:pStyle w:val="PlainText"/>
        <w:ind w:firstLine="426"/>
        <w:jc w:val="both"/>
        <w:rPr>
          <w:rFonts w:ascii="Arial Cyr" w:hAnsi="Arial Cyr" w:eastAsia="Arial Cyr" w:cs="Arial Cyr"/>
        </w:rPr>
      </w:pPr>
      <w:r>
        <w:rPr>
          <w:rFonts w:eastAsia="Arial Cyr" w:cs="Arial Cyr" w:ascii="Arial Cyr" w:hAnsi="Arial Cyr"/>
        </w:rPr>
        <w:t>- Я знаю, что Ты великий ученый, - с восторгом говорил он Господу. - Я написал книгу о Господе Кришне. Просмотри ее, нет ли там ошибок. Мне будет это очень приятно.</w:t>
      </w:r>
    </w:p>
    <w:p>
      <w:pPr>
        <w:pStyle w:val="PlainText"/>
        <w:ind w:firstLine="426"/>
        <w:jc w:val="both"/>
        <w:rPr>
          <w:rFonts w:ascii="Arial Cyr" w:hAnsi="Arial Cyr" w:eastAsia="Arial Cyr" w:cs="Arial Cyr"/>
        </w:rPr>
      </w:pPr>
      <w:r>
        <w:rPr>
          <w:rFonts w:eastAsia="Arial Cyr" w:cs="Arial Cyr" w:ascii="Arial Cyr" w:hAnsi="Arial Cyr"/>
        </w:rPr>
        <w:t>- Эти описания Господа Кришны изошли из уст чистого преданного, - ответил Нимаи. - Если кто-нибудь найдет в них ошибку, он совершит грех. Чистый преданный никогда не пишет из собственной фантазии, не имея духовной основы. Эти писания истинны, потому что нравятся Господу Кришне. Пусть невежда, молясь Господу Кришне в храме, совершает ошибки, а ученый взывает по всем правилам грамматики - милостивый Господь принимает поклонение обоих. Его впечатляет не ученость, а искренность. Если кто-то усмотрит ошибку в твоем произведении, в действительности обнаружит недостаток в себе, потому что Кришна полностью доволен прославлениями Своего чистого преданного. Чтобы ты ни написал - это выражение твоей чистой любви к Кришне. Кто же дерзнет искать здесь ошибку?</w:t>
      </w:r>
    </w:p>
    <w:p>
      <w:pPr>
        <w:pStyle w:val="PlainText"/>
        <w:ind w:firstLine="426"/>
        <w:jc w:val="both"/>
        <w:rPr>
          <w:rFonts w:ascii="Arial Cyr" w:hAnsi="Arial Cyr" w:eastAsia="Arial Cyr" w:cs="Arial Cyr"/>
        </w:rPr>
      </w:pPr>
      <w:r>
        <w:rPr>
          <w:rFonts w:eastAsia="Arial Cyr" w:cs="Arial Cyr" w:ascii="Arial Cyr" w:hAnsi="Arial Cyr"/>
        </w:rPr>
        <w:t>Ишварачандра Пури, слушая Нимаи, чувствовал, что по его телу пробегают волны экстаза.</w:t>
      </w:r>
    </w:p>
    <w:p>
      <w:pPr>
        <w:pStyle w:val="PlainText"/>
        <w:ind w:firstLine="426"/>
        <w:jc w:val="both"/>
        <w:rPr>
          <w:rFonts w:ascii="Arial Cyr" w:hAnsi="Arial Cyr" w:eastAsia="Arial Cyr" w:cs="Arial Cyr"/>
        </w:rPr>
      </w:pPr>
      <w:r>
        <w:rPr>
          <w:rFonts w:eastAsia="Arial Cyr" w:cs="Arial Cyr" w:ascii="Arial Cyr" w:hAnsi="Arial Cyr"/>
        </w:rPr>
        <w:t>- Я знаю, что Ты не будешь искать здесь недостатков, - восторженно ответил он, - но в моей работе могут оказаться типичные ошибки. Пожалуйста, укажи мне на них.</w:t>
      </w:r>
    </w:p>
    <w:p>
      <w:pPr>
        <w:pStyle w:val="PlainText"/>
        <w:ind w:firstLine="426"/>
        <w:jc w:val="both"/>
        <w:rPr>
          <w:rFonts w:ascii="Arial Cyr" w:hAnsi="Arial Cyr" w:eastAsia="Arial Cyr" w:cs="Arial Cyr"/>
        </w:rPr>
      </w:pPr>
      <w:r>
        <w:rPr>
          <w:rFonts w:eastAsia="Arial Cyr" w:cs="Arial Cyr" w:ascii="Arial Cyr" w:hAnsi="Arial Cyr"/>
        </w:rPr>
        <w:t>Такие беседы происходили между Нимаи Пандитом и Шри Пури чуть ли не каждый день и доставляли большое удовольствие всем собравшимся. Но однажды Нимаи Пандит все же нашел ошибку в одной поэме Ишвары Пури и посоветовал ему внимательнее пользоваться глагольными корнями.</w:t>
      </w:r>
    </w:p>
    <w:p>
      <w:pPr>
        <w:pStyle w:val="PlainText"/>
        <w:ind w:firstLine="426"/>
        <w:jc w:val="both"/>
        <w:rPr>
          <w:rFonts w:ascii="Arial Cyr" w:hAnsi="Arial Cyr" w:eastAsia="Arial Cyr" w:cs="Arial Cyr"/>
        </w:rPr>
      </w:pPr>
      <w:r>
        <w:rPr>
          <w:rFonts w:eastAsia="Arial Cyr" w:cs="Arial Cyr" w:ascii="Arial Cyr" w:hAnsi="Arial Cyr"/>
        </w:rPr>
        <w:t>- Здесь лучше использовать другой глагол, - сказал Господь и, простившись, ушел домой.</w:t>
      </w:r>
    </w:p>
    <w:p>
      <w:pPr>
        <w:pStyle w:val="PlainText"/>
        <w:ind w:firstLine="426"/>
        <w:jc w:val="both"/>
        <w:rPr>
          <w:rFonts w:ascii="Arial Cyr" w:hAnsi="Arial Cyr" w:eastAsia="Arial Cyr" w:cs="Arial Cyr"/>
        </w:rPr>
      </w:pPr>
      <w:r>
        <w:rPr>
          <w:rFonts w:eastAsia="Arial Cyr" w:cs="Arial Cyr" w:ascii="Arial Cyr" w:hAnsi="Arial Cyr"/>
        </w:rPr>
        <w:t>Ишвара Пури был широко образованным ученым, сведущим не только в священных писаниях, но так же в грамматике и других предметах. После ухода Нимаи он стал обдумывать Его слова, взвешивая их правильность с точки зрения грамматики и заключений шастр. Когда на следующий день Шри Пури увидел Нимаи, он сказал:</w:t>
      </w:r>
    </w:p>
    <w:p>
      <w:pPr>
        <w:pStyle w:val="PlainText"/>
        <w:ind w:firstLine="426"/>
        <w:jc w:val="both"/>
        <w:rPr>
          <w:rFonts w:ascii="Arial Cyr" w:hAnsi="Arial Cyr" w:eastAsia="Arial Cyr" w:cs="Arial Cyr"/>
        </w:rPr>
      </w:pPr>
      <w:r>
        <w:rPr>
          <w:rFonts w:eastAsia="Arial Cyr" w:cs="Arial Cyr" w:ascii="Arial Cyr" w:hAnsi="Arial Cyr"/>
        </w:rPr>
        <w:t>- Мой дорогой Нимаи, Ты ошибся вчера, я использовал этот глагольный корень правильно!</w:t>
      </w:r>
    </w:p>
    <w:p>
      <w:pPr>
        <w:pStyle w:val="PlainText"/>
        <w:ind w:firstLine="426"/>
        <w:jc w:val="both"/>
        <w:rPr/>
      </w:pPr>
      <w:r>
        <w:rPr>
          <w:rFonts w:eastAsia="Arial Cyr" w:cs="Arial Cyr" w:ascii="Arial Cyr" w:hAnsi="Arial Cyr"/>
        </w:rPr>
        <w:t>Гауранга был счастлив, что Его слуга и преданный одержал победу над Ним. Господь так великодушен, что хочет бесконечно прославлять имена и победы Своих преданных. Так говорят все ведические писания. Ишварачандра Пури проводил время в общении с Верховным Господом. Они беседовали и спорили, как два великих ученых. Потом Ишварачандра покинул Навадвипу, потому что не мог долго оставаться в одном месте - безудержная любовь к Богу звала его дальше. Он путешествовал повсюду, и где бы ни ступала его нога, земля очищалась и становилась местом паломничества. Шри Ишвара Пури был благословлен Шрилой Мадхавендрой Пури и мог одарить каждого великой любовью к Богу. По</w:t>
      </w:r>
      <w:r>
        <w:rPr>
          <w:rFonts w:eastAsia="Arial" w:cs="Arial" w:ascii="Arial" w:hAnsi="Arial"/>
        </w:rPr>
        <w:t xml:space="preserve"> </w:t>
      </w:r>
      <w:r>
        <w:rPr>
          <w:rFonts w:eastAsia="Arial Cyr" w:cs="Arial Cyr" w:ascii="Arial Cyr" w:hAnsi="Arial Cyr"/>
        </w:rPr>
        <w:t>милости Кришны он обрел такую исчерпывающую силу любви к Кришне от своего духовного учителя. Он путешествовал повсюду беззаботный и полный блаженств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имаи продолжал заниматься, не расставаясь с книгами. Во всей Навадвипе не находилось ученого или преподавателя, осмелившегося принять Его вызов, хотя Нимаи всегда готов был говорить на любую тему. Но больше всего Господа интересовала грамматика санскрита. Вполне довольный Собой, Он как обычно гулял по улицам Навадвипы в кругу Своих учеников, опьяненных близостью к своему юному гениальному учителю.</w:t>
      </w:r>
    </w:p>
    <w:p>
      <w:pPr>
        <w:pStyle w:val="PlainText"/>
        <w:ind w:firstLine="426"/>
        <w:jc w:val="both"/>
        <w:rPr>
          <w:rFonts w:ascii="Arial Cyr" w:hAnsi="Arial Cyr" w:eastAsia="Arial Cyr" w:cs="Arial Cyr"/>
        </w:rPr>
      </w:pPr>
      <w:r>
        <w:rPr>
          <w:rFonts w:eastAsia="Arial Cyr" w:cs="Arial Cyr" w:ascii="Arial Cyr" w:hAnsi="Arial Cyr"/>
        </w:rPr>
        <w:t>Тут он увидел на дороге Мукунду. Поймав его за руку, Он спросил:</w:t>
      </w:r>
    </w:p>
    <w:p>
      <w:pPr>
        <w:pStyle w:val="PlainText"/>
        <w:ind w:firstLine="426"/>
        <w:jc w:val="both"/>
        <w:rPr>
          <w:rFonts w:ascii="Arial Cyr" w:hAnsi="Arial Cyr" w:eastAsia="Arial Cyr" w:cs="Arial Cyr"/>
        </w:rPr>
      </w:pPr>
      <w:r>
        <w:rPr>
          <w:rFonts w:eastAsia="Arial Cyr" w:cs="Arial Cyr" w:ascii="Arial Cyr" w:hAnsi="Arial Cyr"/>
        </w:rPr>
        <w:t>- Почему ты избегаешь Меня? Почему сворачиваешь за угол, как только увидишь Меня? Но сегодня тебе не уйти, давай померяемся силами!</w:t>
      </w:r>
    </w:p>
    <w:p>
      <w:pPr>
        <w:pStyle w:val="PlainText"/>
        <w:ind w:firstLine="426"/>
        <w:jc w:val="both"/>
        <w:rPr>
          <w:rFonts w:ascii="Arial Cyr" w:hAnsi="Arial Cyr" w:eastAsia="Arial Cyr" w:cs="Arial Cyr"/>
        </w:rPr>
      </w:pPr>
      <w:r>
        <w:rPr>
          <w:rFonts w:eastAsia="Arial Cyr" w:cs="Arial Cyr" w:ascii="Arial Cyr" w:hAnsi="Arial Cyr"/>
        </w:rPr>
        <w:t>_Как мне победить Его сегодня? - подумал Мукунда. - Я знаю, Он очень сведущ в грамматике, и поэтому я спрошу Его об аланкаре - изящной словесности. Я одержу над Ним полную победу, и Ему нечем будет хвастать_.</w:t>
      </w:r>
    </w:p>
    <w:p>
      <w:pPr>
        <w:pStyle w:val="PlainText"/>
        <w:ind w:firstLine="426"/>
        <w:jc w:val="both"/>
        <w:rPr>
          <w:rFonts w:ascii="Arial Cyr" w:hAnsi="Arial Cyr" w:eastAsia="Arial Cyr" w:cs="Arial Cyr"/>
        </w:rPr>
      </w:pPr>
      <w:r>
        <w:rPr>
          <w:rFonts w:eastAsia="Arial Cyr" w:cs="Arial Cyr" w:ascii="Arial Cyr" w:hAnsi="Arial Cyr"/>
        </w:rPr>
        <w:t>И они начали беседу, засыпая друг друга вопросами. Нимаи без труда парировал все доводы Мукунды. И тогда Мукунда сказал:</w:t>
      </w:r>
    </w:p>
    <w:p>
      <w:pPr>
        <w:pStyle w:val="PlainText"/>
        <w:ind w:firstLine="426"/>
        <w:jc w:val="both"/>
        <w:rPr>
          <w:rFonts w:ascii="Arial Cyr" w:hAnsi="Arial Cyr" w:eastAsia="Arial Cyr" w:cs="Arial Cyr"/>
        </w:rPr>
      </w:pPr>
      <w:r>
        <w:rPr>
          <w:rFonts w:eastAsia="Arial Cyr" w:cs="Arial Cyr" w:ascii="Arial Cyr" w:hAnsi="Arial Cyr"/>
        </w:rPr>
        <w:t>- Грамматика - это занятие для детей. Только первоклассники обсуждают ее. А мы давай лучше поговорим о словесности.</w:t>
      </w:r>
    </w:p>
    <w:p>
      <w:pPr>
        <w:pStyle w:val="PlainText"/>
        <w:ind w:firstLine="426"/>
        <w:jc w:val="both"/>
        <w:rPr>
          <w:rFonts w:ascii="Arial Cyr" w:hAnsi="Arial Cyr" w:eastAsia="Arial Cyr" w:cs="Arial Cyr"/>
        </w:rPr>
      </w:pPr>
      <w:r>
        <w:rPr>
          <w:rFonts w:eastAsia="Arial Cyr" w:cs="Arial Cyr" w:ascii="Arial Cyr" w:hAnsi="Arial Cyr"/>
        </w:rPr>
        <w:t>- Как тебе угодно, - ответил Нимаи.</w:t>
      </w:r>
    </w:p>
    <w:p>
      <w:pPr>
        <w:pStyle w:val="PlainText"/>
        <w:ind w:firstLine="426"/>
        <w:jc w:val="both"/>
        <w:rPr>
          <w:rFonts w:ascii="Arial Cyr" w:hAnsi="Arial Cyr" w:eastAsia="Arial Cyr" w:cs="Arial Cyr"/>
        </w:rPr>
      </w:pPr>
      <w:r>
        <w:rPr>
          <w:rFonts w:eastAsia="Arial Cyr" w:cs="Arial Cyr" w:ascii="Arial Cyr" w:hAnsi="Arial Cyr"/>
        </w:rPr>
        <w:t>И Мукунда стал читать одну за другой очень трудные и величественные шлоки, спрашивая Нимаи о разнообразных литературных приемах. Всеведущий Верховный Господь сразу же находил ошибки в каждом стихе и разбивал вдребезги все доводы Мукунды. Мукунде не удалось отстоять ни одну из своих позиций.</w:t>
      </w:r>
    </w:p>
    <w:p>
      <w:pPr>
        <w:pStyle w:val="PlainText"/>
        <w:ind w:firstLine="426"/>
        <w:jc w:val="both"/>
        <w:rPr>
          <w:rFonts w:ascii="Arial Cyr" w:hAnsi="Arial Cyr" w:eastAsia="Arial Cyr" w:cs="Arial Cyr"/>
        </w:rPr>
      </w:pPr>
      <w:r>
        <w:rPr>
          <w:rFonts w:eastAsia="Arial Cyr" w:cs="Arial Cyr" w:ascii="Arial Cyr" w:hAnsi="Arial Cyr"/>
        </w:rPr>
        <w:t>- Тебе нужно внимательнее почитать свои книги, - улыбаясь сказал Нимаи. - А завтра, если хочешь, Я проверю тебя.</w:t>
      </w:r>
    </w:p>
    <w:p>
      <w:pPr>
        <w:pStyle w:val="PlainText"/>
        <w:ind w:firstLine="426"/>
        <w:jc w:val="both"/>
        <w:rPr>
          <w:rFonts w:ascii="Arial Cyr" w:hAnsi="Arial Cyr" w:eastAsia="Arial Cyr" w:cs="Arial Cyr"/>
        </w:rPr>
      </w:pPr>
      <w:r>
        <w:rPr>
          <w:rFonts w:eastAsia="Arial Cyr" w:cs="Arial Cyr" w:ascii="Arial Cyr" w:hAnsi="Arial Cyr"/>
        </w:rPr>
        <w:t>Мукунда взял пыль с лотосных стоп Господа и ушел, думая об этом удивительном состязании. _Обычный человек не может обладать такими познаниями, Он сведущ во всех науках и знает все писания. Нет ничего в мире, чего бы Он не знал. Он гений! Если бы Он стал преданным Господа Кришны, я бы ни на мгновение не расставался с Ним!_</w:t>
      </w:r>
    </w:p>
    <w:p>
      <w:pPr>
        <w:pStyle w:val="PlainText"/>
        <w:ind w:firstLine="426"/>
        <w:jc w:val="both"/>
        <w:rPr>
          <w:rFonts w:ascii="Arial Cyr" w:hAnsi="Arial Cyr" w:eastAsia="Arial Cyr" w:cs="Arial Cyr"/>
        </w:rPr>
      </w:pPr>
      <w:r>
        <w:rPr>
          <w:rFonts w:eastAsia="Arial Cyr" w:cs="Arial Cyr" w:ascii="Arial Cyr" w:hAnsi="Arial Cyr"/>
        </w:rPr>
        <w:t>А Нимаи, Господь Вайкунтхи, играя роль великого ученого, продолжал Свои ежедневные прогулки. Встретившись с Гададхарой Пандитом, Он тут же схватил его за обе руки и сказал:</w:t>
      </w:r>
    </w:p>
    <w:p>
      <w:pPr>
        <w:pStyle w:val="PlainText"/>
        <w:ind w:firstLine="426"/>
        <w:jc w:val="both"/>
        <w:rPr>
          <w:rFonts w:ascii="Arial Cyr" w:hAnsi="Arial Cyr" w:eastAsia="Arial Cyr" w:cs="Arial Cyr"/>
        </w:rPr>
      </w:pPr>
      <w:r>
        <w:rPr>
          <w:rFonts w:eastAsia="Arial Cyr" w:cs="Arial Cyr" w:ascii="Arial Cyr" w:hAnsi="Arial Cyr"/>
        </w:rPr>
        <w:t>- Я слышал, ты изучаешь логику. Прежде чем ты уйдешь, ответь на несколько вопросов!</w:t>
      </w:r>
    </w:p>
    <w:p>
      <w:pPr>
        <w:pStyle w:val="PlainText"/>
        <w:ind w:firstLine="426"/>
        <w:jc w:val="both"/>
        <w:rPr>
          <w:rFonts w:ascii="Arial Cyr" w:hAnsi="Arial Cyr" w:eastAsia="Arial Cyr" w:cs="Arial Cyr"/>
        </w:rPr>
      </w:pPr>
      <w:r>
        <w:rPr>
          <w:rFonts w:eastAsia="Arial Cyr" w:cs="Arial Cyr" w:ascii="Arial Cyr" w:hAnsi="Arial Cyr"/>
        </w:rPr>
        <w:t>Гададхара Пандит нехотя согласился, и Нимаи начал:</w:t>
      </w:r>
    </w:p>
    <w:p>
      <w:pPr>
        <w:pStyle w:val="PlainText"/>
        <w:ind w:firstLine="426"/>
        <w:jc w:val="both"/>
        <w:rPr>
          <w:rFonts w:ascii="Arial Cyr" w:hAnsi="Arial Cyr" w:eastAsia="Arial Cyr" w:cs="Arial Cyr"/>
        </w:rPr>
      </w:pPr>
      <w:r>
        <w:rPr>
          <w:rFonts w:eastAsia="Arial Cyr" w:cs="Arial Cyr" w:ascii="Arial Cyr" w:hAnsi="Arial Cyr"/>
        </w:rPr>
        <w:t>- Назови Мне признаки освобождения.</w:t>
      </w:r>
    </w:p>
    <w:p>
      <w:pPr>
        <w:pStyle w:val="PlainText"/>
        <w:ind w:firstLine="426"/>
        <w:jc w:val="both"/>
        <w:rPr>
          <w:rFonts w:ascii="Arial Cyr" w:hAnsi="Arial Cyr" w:eastAsia="Arial Cyr" w:cs="Arial Cyr"/>
        </w:rPr>
      </w:pPr>
      <w:r>
        <w:rPr>
          <w:rFonts w:eastAsia="Arial Cyr" w:cs="Arial Cyr" w:ascii="Arial Cyr" w:hAnsi="Arial Cyr"/>
        </w:rPr>
        <w:t>Гададхара ответил в точности по книгам, но Нимаи не согласился:</w:t>
      </w:r>
    </w:p>
    <w:p>
      <w:pPr>
        <w:pStyle w:val="PlainText"/>
        <w:ind w:firstLine="426"/>
        <w:jc w:val="both"/>
        <w:rPr>
          <w:rFonts w:ascii="Arial Cyr" w:hAnsi="Arial Cyr" w:eastAsia="Arial Cyr" w:cs="Arial Cyr"/>
        </w:rPr>
      </w:pPr>
      <w:r>
        <w:rPr>
          <w:rFonts w:eastAsia="Arial Cyr" w:cs="Arial Cyr" w:ascii="Arial Cyr" w:hAnsi="Arial Cyr"/>
        </w:rPr>
        <w:t>- Твои объяснения не точны.</w:t>
      </w:r>
    </w:p>
    <w:p>
      <w:pPr>
        <w:pStyle w:val="PlainText"/>
        <w:ind w:firstLine="426"/>
        <w:jc w:val="both"/>
        <w:rPr>
          <w:rFonts w:ascii="Arial Cyr" w:hAnsi="Arial Cyr" w:eastAsia="Arial Cyr" w:cs="Arial Cyr"/>
        </w:rPr>
      </w:pPr>
      <w:r>
        <w:rPr>
          <w:rFonts w:eastAsia="Arial Cyr" w:cs="Arial Cyr" w:ascii="Arial Cyr" w:hAnsi="Arial Cyr"/>
        </w:rPr>
        <w:t>- Согласно писаниям, освобождение приходит, когда человек возвышается над страданиями, - настаивал Гададхара.</w:t>
      </w:r>
    </w:p>
    <w:p>
      <w:pPr>
        <w:pStyle w:val="PlainText"/>
        <w:ind w:firstLine="426"/>
        <w:jc w:val="both"/>
        <w:rPr>
          <w:rFonts w:ascii="Arial Cyr" w:hAnsi="Arial Cyr" w:eastAsia="Arial Cyr" w:cs="Arial Cyr"/>
        </w:rPr>
      </w:pPr>
      <w:r>
        <w:rPr>
          <w:rFonts w:eastAsia="Arial Cyr" w:cs="Arial Cyr" w:ascii="Arial Cyr" w:hAnsi="Arial Cyr"/>
        </w:rPr>
        <w:t>Но Нимаи Пандит, повелитель богини просвещения Сарасвати деви, не соглашался. Никто не в силах был Его превзойти.</w:t>
      </w:r>
    </w:p>
    <w:p>
      <w:pPr>
        <w:pStyle w:val="PlainText"/>
        <w:ind w:firstLine="426"/>
        <w:jc w:val="both"/>
        <w:rPr>
          <w:rFonts w:ascii="Arial Cyr" w:hAnsi="Arial Cyr" w:eastAsia="Arial Cyr" w:cs="Arial Cyr"/>
        </w:rPr>
      </w:pPr>
      <w:r>
        <w:rPr>
          <w:rFonts w:eastAsia="Arial Cyr" w:cs="Arial Cyr" w:ascii="Arial Cyr" w:hAnsi="Arial Cyr"/>
        </w:rPr>
        <w:t>- Гададхара, простимся до завтра. Я даю тебе еще одну возможность отстоять свое мнение, - сказал Гауранга.</w:t>
      </w:r>
    </w:p>
    <w:p>
      <w:pPr>
        <w:pStyle w:val="PlainText"/>
        <w:ind w:firstLine="426"/>
        <w:jc w:val="both"/>
        <w:rPr>
          <w:rFonts w:ascii="Arial Cyr" w:hAnsi="Arial Cyr" w:eastAsia="Arial Cyr" w:cs="Arial Cyr"/>
        </w:rPr>
      </w:pPr>
      <w:r>
        <w:rPr>
          <w:rFonts w:eastAsia="Arial Cyr" w:cs="Arial Cyr" w:ascii="Arial Cyr" w:hAnsi="Arial Cyr"/>
        </w:rPr>
        <w:t>Но Гададхара думал теперь только о том, как бы избежать этой встречи. Он почтительно поклонился Нимаи и побежал прочь изо всех сил. А Нимаи, окруженный учениками, продолжал прогулку. Все признавали в Нем эрудированного ученого и очень уважали за это. К обеду Нимаи вместе с учениками спустился на берег Ганги. Во всем творении Ему не было равных ни в красоте, ни в познаниях.</w:t>
      </w:r>
    </w:p>
    <w:p>
      <w:pPr>
        <w:pStyle w:val="PlainText"/>
        <w:ind w:firstLine="426"/>
        <w:jc w:val="both"/>
        <w:rPr>
          <w:rFonts w:ascii="Arial Cyr" w:hAnsi="Arial Cyr" w:eastAsia="Arial Cyr" w:cs="Arial Cyr"/>
        </w:rPr>
      </w:pPr>
      <w:r>
        <w:rPr>
          <w:rFonts w:eastAsia="Arial Cyr" w:cs="Arial Cyr" w:ascii="Arial Cyr" w:hAnsi="Arial Cyr"/>
        </w:rPr>
        <w:t>Устроившись на берегу, Он сидел в кругу учеников и объяснял различные вопросы, а они внимательно Его слушали. С заходом солнца на Гангу приходили вайшнавы. Совершив вечернее омовение, они присели неподалеку и прислушались к объяснениям Нимаи, испытывая одновременно ликование и печаль.</w:t>
      </w:r>
    </w:p>
    <w:p>
      <w:pPr>
        <w:pStyle w:val="PlainText"/>
        <w:ind w:firstLine="426"/>
        <w:jc w:val="both"/>
        <w:rPr>
          <w:rFonts w:ascii="Arial Cyr" w:hAnsi="Arial Cyr" w:eastAsia="Arial Cyr" w:cs="Arial Cyr"/>
        </w:rPr>
      </w:pPr>
      <w:r>
        <w:rPr>
          <w:rFonts w:eastAsia="Arial Cyr" w:cs="Arial Cyr" w:ascii="Arial Cyr" w:hAnsi="Arial Cyr"/>
        </w:rPr>
        <w:t>- Что за благословение обладать такой красотой и разумом, но при этом не поклоняться Кришне?</w:t>
      </w:r>
    </w:p>
    <w:p>
      <w:pPr>
        <w:pStyle w:val="PlainText"/>
        <w:ind w:firstLine="426"/>
        <w:jc w:val="both"/>
        <w:rPr>
          <w:rFonts w:ascii="Arial Cyr" w:hAnsi="Arial Cyr" w:eastAsia="Arial Cyr" w:cs="Arial Cyr"/>
        </w:rPr>
      </w:pPr>
      <w:r>
        <w:rPr>
          <w:rFonts w:eastAsia="Arial Cyr" w:cs="Arial Cyr" w:ascii="Arial Cyr" w:hAnsi="Arial Cyr"/>
        </w:rPr>
        <w:t>- Я убегаю, если вижу Его, чтобы Он не застал меня врасплох Своими каверзными вопросами!</w:t>
      </w:r>
    </w:p>
    <w:p>
      <w:pPr>
        <w:pStyle w:val="PlainText"/>
        <w:ind w:firstLine="426"/>
        <w:jc w:val="both"/>
        <w:rPr>
          <w:rFonts w:ascii="Arial Cyr" w:hAnsi="Arial Cyr" w:eastAsia="Arial Cyr" w:cs="Arial Cyr"/>
        </w:rPr>
      </w:pPr>
      <w:r>
        <w:rPr>
          <w:rFonts w:eastAsia="Arial Cyr" w:cs="Arial Cyr" w:ascii="Arial Cyr" w:hAnsi="Arial Cyr"/>
        </w:rPr>
        <w:t>- Да, да. Если Он схватит, уже не убежишь. Он остановит тебя силой, словно полицейский!</w:t>
      </w:r>
    </w:p>
    <w:p>
      <w:pPr>
        <w:pStyle w:val="PlainText"/>
        <w:ind w:firstLine="426"/>
        <w:jc w:val="both"/>
        <w:rPr>
          <w:rFonts w:ascii="Arial Cyr" w:hAnsi="Arial Cyr" w:eastAsia="Arial Cyr" w:cs="Arial Cyr"/>
        </w:rPr>
      </w:pPr>
      <w:r>
        <w:rPr>
          <w:rFonts w:eastAsia="Arial Cyr" w:cs="Arial Cyr" w:ascii="Arial Cyr" w:hAnsi="Arial Cyr"/>
        </w:rPr>
        <w:t>- Но Нимаи обладает такой необычайной силой! Я думаю, это великая личность. Хоть Он и изводит нас Своими каверзными вопросами, мне всегда приятно видеть Его. Я еще не встречал такой эрудиции, как у Нимаи. И только одно мне не по душе - что Он не поклоняется Господу Кришне.</w:t>
      </w:r>
    </w:p>
    <w:p>
      <w:pPr>
        <w:pStyle w:val="PlainText"/>
        <w:ind w:firstLine="426"/>
        <w:jc w:val="both"/>
        <w:rPr>
          <w:rFonts w:ascii="Arial Cyr" w:hAnsi="Arial Cyr" w:eastAsia="Arial Cyr" w:cs="Arial Cyr"/>
        </w:rPr>
      </w:pPr>
      <w:r>
        <w:rPr>
          <w:rFonts w:eastAsia="Arial Cyr" w:cs="Arial Cyr" w:ascii="Arial Cyr" w:hAnsi="Arial Cyr"/>
        </w:rPr>
        <w:t>И преданные, наблюдая за Нимаи на берегу Ганги, молили Господа, чтобы в сердце этого юного гения зародилась любовь к лотосным стопам Кришны. _О Господь Кришна, позволь сыну Джаганнатхи Мишры полностью предаться Тебе, отбросив все прочие занятия! Для Него это будет великим благом. Позволь Ему неизменно поклоняться Тебе с любовью и преданностью, и тогда мы сможем общаться с Ним_.</w:t>
      </w:r>
    </w:p>
    <w:p>
      <w:pPr>
        <w:pStyle w:val="PlainText"/>
        <w:ind w:firstLine="426"/>
        <w:jc w:val="both"/>
        <w:rPr>
          <w:rFonts w:ascii="Arial Cyr" w:hAnsi="Arial Cyr" w:eastAsia="Arial Cyr" w:cs="Arial Cyr"/>
        </w:rPr>
      </w:pPr>
      <w:r>
        <w:rPr>
          <w:rFonts w:eastAsia="Arial Cyr" w:cs="Arial Cyr" w:ascii="Arial Cyr" w:hAnsi="Arial Cyr"/>
        </w:rPr>
        <w:t>Так вайшнавы постоянно благословляли Нимаи. Пребывая в сердце каждого, Верховный Господь знал их мысли. Где бы Он ни увидел Шривасу или других возвышенных преданных, Он всегда был очень почтителен с ними и принимал их благословения, зная, что без таких благословений никогда не обрести любви к Кришне. Преданные часто спрашивали Его:</w:t>
      </w:r>
    </w:p>
    <w:p>
      <w:pPr>
        <w:pStyle w:val="PlainText"/>
        <w:ind w:firstLine="426"/>
        <w:jc w:val="both"/>
        <w:rPr>
          <w:rFonts w:ascii="Arial Cyr" w:hAnsi="Arial Cyr" w:eastAsia="Arial Cyr" w:cs="Arial Cyr"/>
        </w:rPr>
      </w:pPr>
      <w:r>
        <w:rPr>
          <w:rFonts w:eastAsia="Arial Cyr" w:cs="Arial Cyr" w:ascii="Arial Cyr" w:hAnsi="Arial Cyr"/>
        </w:rPr>
        <w:t>- Зачем Ты понапрасну тратишь время, расширяя Свои познания? Что в этом толку?</w:t>
      </w:r>
    </w:p>
    <w:p>
      <w:pPr>
        <w:pStyle w:val="PlainText"/>
        <w:ind w:firstLine="426"/>
        <w:jc w:val="both"/>
        <w:rPr>
          <w:rFonts w:ascii="Arial Cyr" w:hAnsi="Arial Cyr" w:eastAsia="Arial Cyr" w:cs="Arial Cyr"/>
        </w:rPr>
      </w:pPr>
      <w:r>
        <w:rPr>
          <w:rFonts w:eastAsia="Arial Cyr" w:cs="Arial Cyr" w:ascii="Arial Cyr" w:hAnsi="Arial Cyr"/>
        </w:rPr>
        <w:t>- Ты должен немедленно начать поклоняться Верховному Господу Кришне. К чему Твое образование? Чего Ты хочешь добиться в жизни? Главное - познать Верховного Господа, и если Ты упускаешь это, какой смысл накапливать знания?</w:t>
      </w:r>
    </w:p>
    <w:p>
      <w:pPr>
        <w:pStyle w:val="PlainText"/>
        <w:ind w:firstLine="426"/>
        <w:jc w:val="both"/>
        <w:rPr>
          <w:rFonts w:ascii="Arial Cyr" w:hAnsi="Arial Cyr" w:eastAsia="Arial Cyr" w:cs="Arial Cyr"/>
        </w:rPr>
      </w:pPr>
      <w:r>
        <w:rPr>
          <w:rFonts w:eastAsia="Arial Cyr" w:cs="Arial Cyr" w:ascii="Arial Cyr" w:hAnsi="Arial Cyr"/>
        </w:rPr>
        <w:t>- Поистине, Я очень удачлив, раз все вы так настойчиво говорите Мне о преданном служении Кришне, - с благодарной улыбкой отвечал Господь. - В душе Я знаю, что обрести ваше благословение - великая удача. Думаю, что когда-нибудь Я приму прибежище у чистого преданного, но только не сейчас, Мне надо еще немного подучиться.</w:t>
      </w:r>
    </w:p>
    <w:p>
      <w:pPr>
        <w:pStyle w:val="PlainText"/>
        <w:ind w:firstLine="426"/>
        <w:jc w:val="both"/>
        <w:rPr>
          <w:rFonts w:ascii="Arial Cyr" w:hAnsi="Arial Cyr" w:eastAsia="Arial Cyr" w:cs="Arial Cyr"/>
        </w:rPr>
      </w:pPr>
      <w:r>
        <w:rPr>
          <w:rFonts w:eastAsia="Arial Cyr" w:cs="Arial Cyr" w:ascii="Arial Cyr" w:hAnsi="Arial Cyr"/>
        </w:rPr>
        <w:t>Эти беседы были полны взаимной любви, и все же никто не узнавал в Нимаи Верховного Господа. Он очаровывал каждого, похищая сердца. И не было никого, кто не жаждал бы новой встречи с Ним. Жители Навадвипы были счастливы увидеть Шри Гаурасундару на улице и поклоном выразить Ему почтение. В Своей красоте Нимаи был неотразим. Побеседовав с Ним, все уходили очарованные и опутанные веревками любви. И хотя Он вел Себя хвастуном, блистая Своим образованием, даже мусульмане всем сердцем любили Его. И это естественно, потому что Господь - всепривлекающий.</w:t>
      </w:r>
    </w:p>
    <w:p>
      <w:pPr>
        <w:pStyle w:val="PlainText"/>
        <w:ind w:firstLine="426"/>
        <w:jc w:val="both"/>
        <w:rPr/>
      </w:pPr>
      <w:r>
        <w:rPr>
          <w:rFonts w:eastAsia="Arial Cyr" w:cs="Arial Cyr" w:ascii="Arial Cyr" w:hAnsi="Arial Cyr"/>
        </w:rPr>
        <w:t>Верховный Господь всех духовных планет обучал огромное число учеников. Не чувствуя ни малейшей усталости, Он вступал в бесконечные споры на любую тему, продолжая Свои школьные игры. Какая бы удачливая душа не столкнулась с Гаурасундарой, все чувствовали, что это общение оживляет их. Господь Вишвамбхара свободно</w:t>
      </w:r>
      <w:r>
        <w:rPr>
          <w:rFonts w:eastAsia="Arial" w:cs="Arial" w:ascii="Arial" w:hAnsi="Arial"/>
        </w:rPr>
        <w:t xml:space="preserve"> </w:t>
      </w:r>
      <w:r>
        <w:rPr>
          <w:rFonts w:eastAsia="Arial Cyr" w:cs="Arial Cyr" w:ascii="Arial Cyr" w:hAnsi="Arial Cyr"/>
        </w:rPr>
        <w:t>владел всеми науками и продолжал Свои ученые игры, принося наслаждение каждом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нажды Нимаи сказался больным - похоже, у Него случилось какое-то расстройство. Но на самом деле, Он воспользовался предлогом, чтобы насладиться великой любовью к Богу. Неожиданно Он стал заговариваться, из Его уст полился поток мистических неразборчивых слов. Не владея Собой, Он упал и стал кататься по земле, разбивая кругом всю посуду. Он кричал словно гром и словно борец на арене раскидывал всех, кто пытался к Нему подойти. В какой-то момент Он вдруг замер и через мгновенье потерял сознание. Все, кто видел это, страшно испугались. Новость о болезни Нимаи разнеслась по всей Надии - люди говорили, что мальчик обезумел от нарушения воздушных потоков в теле. Друзья поспешили в дом Шачиматы помочь Нимаю. Буддхиманта Кхан, Мукунда Санджая принесли с собой целебные масла и стали втирать Ему в голову, чтобы привести Его в чувство. Никто не догадывался, что Нимаи прикинулся больным, наслаждаясь нектаром любви к Кришне, и поэтому все их попытки оставались безуспешными. Нимаи весь дрожал, не видя никого, озирался вокруг и ревел, пугая людей:</w:t>
      </w:r>
    </w:p>
    <w:p>
      <w:pPr>
        <w:pStyle w:val="PlainText"/>
        <w:ind w:firstLine="426"/>
        <w:jc w:val="both"/>
        <w:rPr>
          <w:rFonts w:ascii="Arial Cyr" w:hAnsi="Arial Cyr" w:eastAsia="Arial Cyr" w:cs="Arial Cyr"/>
        </w:rPr>
      </w:pPr>
      <w:r>
        <w:rPr>
          <w:rFonts w:eastAsia="Arial Cyr" w:cs="Arial Cyr" w:ascii="Arial Cyr" w:hAnsi="Arial Cyr"/>
        </w:rPr>
        <w:t>- Я Господь вселенной! Я поддерживаю все, Мое имя - Вишвамбхара! Я тот же Кришна, Верховная Личность Бога, владыка всех духовных планет, но никто не знает Меня!</w:t>
      </w:r>
    </w:p>
    <w:p>
      <w:pPr>
        <w:pStyle w:val="PlainText"/>
        <w:ind w:firstLine="426"/>
        <w:jc w:val="both"/>
        <w:rPr>
          <w:rFonts w:ascii="Arial Cyr" w:hAnsi="Arial Cyr" w:eastAsia="Arial Cyr" w:cs="Arial Cyr"/>
        </w:rPr>
      </w:pPr>
      <w:r>
        <w:rPr>
          <w:rFonts w:eastAsia="Arial Cyr" w:cs="Arial Cyr" w:ascii="Arial Cyr" w:hAnsi="Arial Cyr"/>
        </w:rPr>
        <w:t>- Должно быть, какой-то демон вселился в Него, - говорили соседи.</w:t>
      </w:r>
    </w:p>
    <w:p>
      <w:pPr>
        <w:pStyle w:val="PlainText"/>
        <w:ind w:firstLine="426"/>
        <w:jc w:val="both"/>
        <w:rPr>
          <w:rFonts w:ascii="Arial Cyr" w:hAnsi="Arial Cyr" w:eastAsia="Arial Cyr" w:cs="Arial Cyr"/>
        </w:rPr>
      </w:pPr>
      <w:r>
        <w:rPr>
          <w:rFonts w:eastAsia="Arial Cyr" w:cs="Arial Cyr" w:ascii="Arial Cyr" w:hAnsi="Arial Cyr"/>
        </w:rPr>
        <w:t>- Может это работа ведьм?</w:t>
      </w:r>
    </w:p>
    <w:p>
      <w:pPr>
        <w:pStyle w:val="PlainText"/>
        <w:ind w:firstLine="426"/>
        <w:jc w:val="both"/>
        <w:rPr>
          <w:rFonts w:ascii="Arial Cyr" w:hAnsi="Arial Cyr" w:eastAsia="Arial Cyr" w:cs="Arial Cyr"/>
        </w:rPr>
      </w:pPr>
      <w:r>
        <w:rPr>
          <w:rFonts w:eastAsia="Arial Cyr" w:cs="Arial Cyr" w:ascii="Arial Cyr" w:hAnsi="Arial Cyr"/>
        </w:rPr>
        <w:t>- Он беспрестанно бредит! Должно быть, у Него полностью нарушилась циркуляция воздуха в теле!</w:t>
      </w:r>
    </w:p>
    <w:p>
      <w:pPr>
        <w:pStyle w:val="PlainText"/>
        <w:ind w:firstLine="426"/>
        <w:jc w:val="both"/>
        <w:rPr>
          <w:rFonts w:ascii="Arial Cyr" w:hAnsi="Arial Cyr" w:eastAsia="Arial Cyr" w:cs="Arial Cyr"/>
        </w:rPr>
      </w:pPr>
      <w:r>
        <w:rPr>
          <w:rFonts w:eastAsia="Arial Cyr" w:cs="Arial Cyr" w:ascii="Arial Cyr" w:hAnsi="Arial Cyr"/>
        </w:rPr>
        <w:t>Так люди высказывали разные мнения, но никто не догадывался об истине, потому что завеса иллюзии лишала их истинного видения. Они пытались вылечить Нимаи, продолжая лить масло Ему на голову и на все тело. Он истекал маслом и смеялся, словно подтверждая догадку о нарушении воздушных потоков, что приводит по свидетельству Аюр-Веды к потере рассудка. Наконец, Нимаи решил, что довольно, и пришел в Себя. Все с облегчением вздохнули и стали радостно петь имена Господа Хари. Радость их была столь велика, что они одаривали друг друга подарками, иной раз даже не зная, кому преподносят свой дар. Все благословляли Господа долгой жизнью. Кто может постичь трансцендентные деяния Господа Вайкунтхи, если Он Сам не раскроет их?</w:t>
      </w:r>
    </w:p>
    <w:p>
      <w:pPr>
        <w:pStyle w:val="PlainText"/>
        <w:ind w:firstLine="426"/>
        <w:jc w:val="both"/>
        <w:rPr>
          <w:rFonts w:ascii="Arial Cyr" w:hAnsi="Arial Cyr" w:eastAsia="Arial Cyr" w:cs="Arial Cyr"/>
        </w:rPr>
      </w:pPr>
      <w:r>
        <w:rPr>
          <w:rFonts w:eastAsia="Arial Cyr" w:cs="Arial Cyr" w:ascii="Arial Cyr" w:hAnsi="Arial Cyr"/>
        </w:rPr>
        <w:t>Вайшнавы, привыкшие давать Нимаи добрые советы, тут же говорили:</w:t>
      </w:r>
    </w:p>
    <w:p>
      <w:pPr>
        <w:pStyle w:val="PlainText"/>
        <w:ind w:firstLine="426"/>
        <w:jc w:val="both"/>
        <w:rPr>
          <w:rFonts w:ascii="Arial Cyr" w:hAnsi="Arial Cyr" w:eastAsia="Arial Cyr" w:cs="Arial Cyr"/>
        </w:rPr>
      </w:pPr>
      <w:r>
        <w:rPr>
          <w:rFonts w:eastAsia="Arial Cyr" w:cs="Arial Cyr" w:ascii="Arial Cyr" w:hAnsi="Arial Cyr"/>
        </w:rPr>
        <w:t>- Дорогой Нимаи, пожалуйста, поклоняйся лотосным стопам Господа Кришны. Жизнь коротка, тело временно. Нам ли учить Тебя? Ты же самый ученый человек на свете!</w:t>
      </w:r>
    </w:p>
    <w:p>
      <w:pPr>
        <w:pStyle w:val="PlainText"/>
        <w:ind w:firstLine="426"/>
        <w:jc w:val="both"/>
        <w:rPr/>
      </w:pPr>
      <w:r>
        <w:rPr>
          <w:rFonts w:eastAsia="Arial Cyr" w:cs="Arial Cyr" w:ascii="Arial Cyr" w:hAnsi="Arial Cyr"/>
        </w:rPr>
        <w:t>Господь улыбался в молчаливом согласии. Он выразил преданным почтение и покинул их, чтобы продолжить занятия со Своими учениками в доме благочестивого Мукунды Санджаи. Его волосы слиплись и сладко пахли маслами, которыми Его лечили. Господь Гаурасундара сел в кругу Своих учеников и начал урок. Он казался бриллиантом в оправе драгоценных камней, но и это будет неточным сравнением. Так Господь Нараяна пребывает в Бадарикашраме, окруженный своими великими преданными - Санакой и другими. Нет сомнений, что Шачинандана - тот же Самый Господь Нараяна, Верховная Личность. Он разворачивает Свои школьные игры, окруженный учениками и преданными</w:t>
      </w: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роведя урок, который длился несколько часов, Гаурасундара прервался и вместе с учениками пошел к Ганге совершить полуденное омовение. Потом Он направился домой, исполнить ежедневное поклонение Господу Вишну. Он предложил воду туласи, обошел вокруг нее несколько раз, а потом сел немного поесть, повторив имя Господа Хари. Лакшмидеви служила Своему божественному мужу, а мать Шачи, любуясь красотой сына наблюдала как Он ест. Пообедав, Господь пожевал листья бетеля и прилег отдохнуть, а Лакшми присела в ногах, чтобы растирать Его лотосные стопы. После короткого сна Он поднялся и, захватив Свои книги, снова ушел из дома. Гаурасундаре доставляло огромное удовольствие повстречаться с кем-нибудь на улице и поговорить. Никто не знал, что это Сам Верховный Господь, но все уважали Его. Верховная Личность Господа Шри Шачинандана шел наугад по городу, и каждый мог увидеть Его, недоступного даже полубогам.</w:t>
      </w:r>
    </w:p>
    <w:p>
      <w:pPr>
        <w:pStyle w:val="PlainText"/>
        <w:ind w:firstLine="426"/>
        <w:jc w:val="both"/>
        <w:rPr>
          <w:rFonts w:ascii="Arial Cyr" w:hAnsi="Arial Cyr" w:eastAsia="Arial Cyr" w:cs="Arial Cyr"/>
        </w:rPr>
      </w:pPr>
      <w:r>
        <w:rPr>
          <w:rFonts w:eastAsia="Arial Cyr" w:cs="Arial Cyr" w:ascii="Arial Cyr" w:hAnsi="Arial Cyr"/>
        </w:rPr>
        <w:t>Нимай зашел к ткачу. Хозяин с почтением принял гостя.</w:t>
      </w:r>
    </w:p>
    <w:p>
      <w:pPr>
        <w:pStyle w:val="PlainText"/>
        <w:ind w:firstLine="426"/>
        <w:jc w:val="both"/>
        <w:rPr>
          <w:rFonts w:ascii="Arial Cyr" w:hAnsi="Arial Cyr" w:eastAsia="Arial Cyr" w:cs="Arial Cyr"/>
        </w:rPr>
      </w:pPr>
      <w:r>
        <w:rPr>
          <w:rFonts w:eastAsia="Arial Cyr" w:cs="Arial Cyr" w:ascii="Arial Cyr" w:hAnsi="Arial Cyr"/>
        </w:rPr>
        <w:t>- Дай мне кусок красивой ткани, - сказал Господь, и ткач тут же вынес ему самый хороший отрез.</w:t>
      </w:r>
    </w:p>
    <w:p>
      <w:pPr>
        <w:pStyle w:val="PlainText"/>
        <w:ind w:firstLine="426"/>
        <w:jc w:val="both"/>
        <w:rPr>
          <w:rFonts w:ascii="Arial Cyr" w:hAnsi="Arial Cyr" w:eastAsia="Arial Cyr" w:cs="Arial Cyr"/>
        </w:rPr>
      </w:pPr>
      <w:r>
        <w:rPr>
          <w:rFonts w:eastAsia="Arial Cyr" w:cs="Arial Cyr" w:ascii="Arial Cyr" w:hAnsi="Arial Cyr"/>
        </w:rPr>
        <w:t>- Сколько ты хочешь за него?</w:t>
      </w:r>
    </w:p>
    <w:p>
      <w:pPr>
        <w:pStyle w:val="PlainText"/>
        <w:ind w:firstLine="426"/>
        <w:jc w:val="both"/>
        <w:rPr>
          <w:rFonts w:ascii="Arial Cyr" w:hAnsi="Arial Cyr" w:eastAsia="Arial Cyr" w:cs="Arial Cyr"/>
        </w:rPr>
      </w:pPr>
      <w:r>
        <w:rPr>
          <w:rFonts w:eastAsia="Arial Cyr" w:cs="Arial Cyr" w:ascii="Arial Cyr" w:hAnsi="Arial Cyr"/>
        </w:rPr>
        <w:t>- Дай, сколько можешь, - ответил ткач.</w:t>
      </w:r>
    </w:p>
    <w:p>
      <w:pPr>
        <w:pStyle w:val="PlainText"/>
        <w:ind w:firstLine="426"/>
        <w:jc w:val="both"/>
        <w:rPr>
          <w:rFonts w:ascii="Arial Cyr" w:hAnsi="Arial Cyr" w:eastAsia="Arial Cyr" w:cs="Arial Cyr"/>
        </w:rPr>
      </w:pPr>
      <w:r>
        <w:rPr>
          <w:rFonts w:eastAsia="Arial Cyr" w:cs="Arial Cyr" w:ascii="Arial Cyr" w:hAnsi="Arial Cyr"/>
        </w:rPr>
        <w:t>Нимаи оценивающе посмотрел ткань и сказал:</w:t>
      </w:r>
    </w:p>
    <w:p>
      <w:pPr>
        <w:pStyle w:val="PlainText"/>
        <w:ind w:firstLine="426"/>
        <w:jc w:val="both"/>
        <w:rPr>
          <w:rFonts w:ascii="Arial Cyr" w:hAnsi="Arial Cyr" w:eastAsia="Arial Cyr" w:cs="Arial Cyr"/>
        </w:rPr>
      </w:pPr>
      <w:r>
        <w:rPr>
          <w:rFonts w:eastAsia="Arial Cyr" w:cs="Arial Cyr" w:ascii="Arial Cyr" w:hAnsi="Arial Cyr"/>
        </w:rPr>
        <w:t>- У Меня нет с Собой денег.</w:t>
      </w:r>
    </w:p>
    <w:p>
      <w:pPr>
        <w:pStyle w:val="PlainText"/>
        <w:ind w:firstLine="426"/>
        <w:jc w:val="both"/>
        <w:rPr>
          <w:rFonts w:ascii="Arial Cyr" w:hAnsi="Arial Cyr" w:eastAsia="Arial Cyr" w:cs="Arial Cyr"/>
        </w:rPr>
      </w:pPr>
      <w:r>
        <w:rPr>
          <w:rFonts w:eastAsia="Arial Cyr" w:cs="Arial Cyr" w:ascii="Arial Cyr" w:hAnsi="Arial Cyr"/>
        </w:rPr>
        <w:t>- О почтенный брахман, - уверил Его ткач, - вы можете заплатить через десять или даже пятнадцать дней. Возьмите эту ткань и носите ее, если она вам нравится.</w:t>
      </w:r>
    </w:p>
    <w:p>
      <w:pPr>
        <w:pStyle w:val="PlainText"/>
        <w:ind w:firstLine="426"/>
        <w:jc w:val="both"/>
        <w:rPr>
          <w:rFonts w:ascii="Arial Cyr" w:hAnsi="Arial Cyr" w:eastAsia="Arial Cyr" w:cs="Arial Cyr"/>
        </w:rPr>
      </w:pPr>
      <w:r>
        <w:rPr>
          <w:rFonts w:eastAsia="Arial Cyr" w:cs="Arial Cyr" w:ascii="Arial Cyr" w:hAnsi="Arial Cyr"/>
        </w:rPr>
        <w:t>Верховный Господь милостиво посмотрел на ткача и, захватив обрез, вышел на улицу.</w:t>
      </w:r>
    </w:p>
    <w:p>
      <w:pPr>
        <w:pStyle w:val="PlainText"/>
        <w:ind w:firstLine="426"/>
        <w:jc w:val="both"/>
        <w:rPr>
          <w:rFonts w:ascii="Arial Cyr" w:hAnsi="Arial Cyr" w:eastAsia="Arial Cyr" w:cs="Arial Cyr"/>
        </w:rPr>
      </w:pPr>
      <w:r>
        <w:rPr>
          <w:rFonts w:eastAsia="Arial Cyr" w:cs="Arial Cyr" w:ascii="Arial Cyr" w:hAnsi="Arial Cyr"/>
        </w:rPr>
        <w:t>В доме молочника Нимаи вел Себя, как настоящий брахман.</w:t>
      </w:r>
    </w:p>
    <w:p>
      <w:pPr>
        <w:pStyle w:val="PlainText"/>
        <w:ind w:firstLine="426"/>
        <w:jc w:val="both"/>
        <w:rPr>
          <w:rFonts w:ascii="Arial Cyr" w:hAnsi="Arial Cyr" w:eastAsia="Arial Cyr" w:cs="Arial Cyr"/>
        </w:rPr>
      </w:pPr>
      <w:r>
        <w:rPr>
          <w:rFonts w:eastAsia="Arial Cyr" w:cs="Arial Cyr" w:ascii="Arial Cyr" w:hAnsi="Arial Cyr"/>
        </w:rPr>
        <w:t>- Принеси Мне немного молока и йогурта, сегодня Я приму от тебя милостыню.</w:t>
      </w:r>
    </w:p>
    <w:p>
      <w:pPr>
        <w:pStyle w:val="PlainText"/>
        <w:ind w:firstLine="426"/>
        <w:jc w:val="both"/>
        <w:rPr>
          <w:rFonts w:ascii="Arial Cyr" w:hAnsi="Arial Cyr" w:eastAsia="Arial Cyr" w:cs="Arial Cyr"/>
        </w:rPr>
      </w:pPr>
      <w:r>
        <w:rPr>
          <w:rFonts w:eastAsia="Arial Cyr" w:cs="Arial Cyr" w:ascii="Arial Cyr" w:hAnsi="Arial Cyr"/>
        </w:rPr>
        <w:t>Нимаи стоял перед молочником словно Купидон, блистая красотой. Хозяин поспешно пригласил Его в дом и усадил на почетное место. Шутя, молочник ласково называл Нимаи _дядей_.</w:t>
      </w:r>
    </w:p>
    <w:p>
      <w:pPr>
        <w:pStyle w:val="PlainText"/>
        <w:ind w:firstLine="426"/>
        <w:jc w:val="both"/>
        <w:rPr>
          <w:rFonts w:ascii="Arial Cyr" w:hAnsi="Arial Cyr" w:eastAsia="Arial Cyr" w:cs="Arial Cyr"/>
        </w:rPr>
      </w:pPr>
      <w:r>
        <w:rPr>
          <w:rFonts w:eastAsia="Arial Cyr" w:cs="Arial Cyr" w:ascii="Arial Cyr" w:hAnsi="Arial Cyr"/>
        </w:rPr>
        <w:t>- Входи, дядя. Благослови мой дом и поешь немного риса, - говорил он, подхватив Нимаи под руку. - Нет, нет, зайди ко мне, поешь риса. Ты, что не помнишь, как раньше ел у меня в доме? - продолжал он шутить.</w:t>
      </w:r>
    </w:p>
    <w:p>
      <w:pPr>
        <w:pStyle w:val="PlainText"/>
        <w:ind w:firstLine="426"/>
        <w:jc w:val="both"/>
        <w:rPr>
          <w:rFonts w:ascii="Arial Cyr" w:hAnsi="Arial Cyr" w:eastAsia="Arial Cyr" w:cs="Arial Cyr"/>
        </w:rPr>
      </w:pPr>
      <w:r>
        <w:rPr>
          <w:rFonts w:eastAsia="Arial Cyr" w:cs="Arial Cyr" w:ascii="Arial Cyr" w:hAnsi="Arial Cyr"/>
        </w:rPr>
        <w:t>В действительности, Нимаи никогда не приходил к нему, не считая встреч с этим молочником в играх Господа Кришны пять тысяч лет назад. Молочник сам не понимал всей глубины своей шутки, но и Нимаи не обнаруживал ее. Он наслаждался Своей тайной. Веселый хозяин принес молока, топленое масло, йогурт, сметану и молоко и разложил все перед Господом. Довольный, Гауранга, попробовал подношения, а потом благословил молочника и простился с ним.</w:t>
      </w:r>
    </w:p>
    <w:p>
      <w:pPr>
        <w:pStyle w:val="PlainText"/>
        <w:ind w:firstLine="426"/>
        <w:jc w:val="both"/>
        <w:rPr>
          <w:rFonts w:ascii="Arial Cyr" w:hAnsi="Arial Cyr" w:eastAsia="Arial Cyr" w:cs="Arial Cyr"/>
        </w:rPr>
      </w:pPr>
      <w:r>
        <w:rPr>
          <w:rFonts w:eastAsia="Arial Cyr" w:cs="Arial Cyr" w:ascii="Arial Cyr" w:hAnsi="Arial Cyr"/>
        </w:rPr>
        <w:t>Нимаи заглянул и к торговцу благовониями и ароматными маслами, который жил неподалеку. Увидя на пороге святого брахмана, хозяин с великим почтением стал возносить молитвы Его лотосным стопам.</w:t>
      </w:r>
    </w:p>
    <w:p>
      <w:pPr>
        <w:pStyle w:val="PlainText"/>
        <w:ind w:firstLine="426"/>
        <w:jc w:val="both"/>
        <w:rPr>
          <w:rFonts w:ascii="Arial Cyr" w:hAnsi="Arial Cyr" w:eastAsia="Arial Cyr" w:cs="Arial Cyr"/>
        </w:rPr>
      </w:pPr>
      <w:r>
        <w:rPr>
          <w:rFonts w:eastAsia="Arial Cyr" w:cs="Arial Cyr" w:ascii="Arial Cyr" w:hAnsi="Arial Cyr"/>
        </w:rPr>
        <w:t>- Дорогой брат, принеси Мне хорошего масла, - попросил Нимай.</w:t>
      </w:r>
    </w:p>
    <w:p>
      <w:pPr>
        <w:pStyle w:val="PlainText"/>
        <w:ind w:firstLine="426"/>
        <w:jc w:val="both"/>
        <w:rPr>
          <w:rFonts w:ascii="Arial Cyr" w:hAnsi="Arial Cyr" w:eastAsia="Arial Cyr" w:cs="Arial Cyr"/>
        </w:rPr>
      </w:pPr>
      <w:r>
        <w:rPr>
          <w:rFonts w:eastAsia="Arial Cyr" w:cs="Arial Cyr" w:ascii="Arial Cyr" w:hAnsi="Arial Cyr"/>
        </w:rPr>
        <w:t>И торговец тут же скрылся в глубине дома и через минуту вынес все лучшее, что у него было.</w:t>
      </w:r>
    </w:p>
    <w:p>
      <w:pPr>
        <w:pStyle w:val="PlainText"/>
        <w:ind w:firstLine="426"/>
        <w:jc w:val="both"/>
        <w:rPr>
          <w:rFonts w:ascii="Arial Cyr" w:hAnsi="Arial Cyr" w:eastAsia="Arial Cyr" w:cs="Arial Cyr"/>
        </w:rPr>
      </w:pPr>
      <w:r>
        <w:rPr>
          <w:rFonts w:eastAsia="Arial Cyr" w:cs="Arial Cyr" w:ascii="Arial Cyr" w:hAnsi="Arial Cyr"/>
        </w:rPr>
        <w:t>- Сколько стоит?</w:t>
      </w:r>
    </w:p>
    <w:p>
      <w:pPr>
        <w:pStyle w:val="PlainText"/>
        <w:ind w:firstLine="426"/>
        <w:jc w:val="both"/>
        <w:rPr>
          <w:rFonts w:ascii="Arial Cyr" w:hAnsi="Arial Cyr" w:eastAsia="Arial Cyr" w:cs="Arial Cyr"/>
        </w:rPr>
      </w:pPr>
      <w:r>
        <w:rPr>
          <w:rFonts w:eastAsia="Arial Cyr" w:cs="Arial Cyr" w:ascii="Arial Cyr" w:hAnsi="Arial Cyr"/>
        </w:rPr>
        <w:t>- Ты все знаешь, - ответил торговец. - Разве я могу взять с Тебя деньги? Возьми вот эти ароматные масла на несколько дней и испробуй их. Если они Тебе подойдут, то дашь Мне за них, сколько сможешь и когда сможешь.</w:t>
      </w:r>
    </w:p>
    <w:p>
      <w:pPr>
        <w:pStyle w:val="PlainText"/>
        <w:ind w:firstLine="426"/>
        <w:jc w:val="both"/>
        <w:rPr>
          <w:rFonts w:ascii="Arial Cyr" w:hAnsi="Arial Cyr" w:eastAsia="Arial Cyr" w:cs="Arial Cyr"/>
        </w:rPr>
      </w:pPr>
      <w:r>
        <w:rPr>
          <w:rFonts w:eastAsia="Arial Cyr" w:cs="Arial Cyr" w:ascii="Arial Cyr" w:hAnsi="Arial Cyr"/>
        </w:rPr>
        <w:t>Он сам натер Нимаи благоуханным маслом, испытывая неописуемое удовольствие от своего служения. Разве мог он не почувствовать радости, служа прекрасному Господу, привлекающему сердца всех живых существ? Нимаи благословил торговца и направился в дом цветочника.</w:t>
      </w:r>
    </w:p>
    <w:p>
      <w:pPr>
        <w:pStyle w:val="PlainText"/>
        <w:ind w:firstLine="426"/>
        <w:jc w:val="both"/>
        <w:rPr>
          <w:rFonts w:ascii="Arial Cyr" w:hAnsi="Arial Cyr" w:eastAsia="Arial Cyr" w:cs="Arial Cyr"/>
        </w:rPr>
      </w:pPr>
      <w:r>
        <w:rPr>
          <w:rFonts w:eastAsia="Arial Cyr" w:cs="Arial Cyr" w:ascii="Arial Cyr" w:hAnsi="Arial Cyr"/>
        </w:rPr>
        <w:t>Цветочник был как громом поражен, увидев перед собою столь красивого юношу. Он почтительно поклонился Господу и с любовью в глазах предложил Ему сесть:</w:t>
      </w:r>
    </w:p>
    <w:p>
      <w:pPr>
        <w:pStyle w:val="PlainText"/>
        <w:ind w:firstLine="426"/>
        <w:jc w:val="both"/>
        <w:rPr>
          <w:rFonts w:ascii="Arial Cyr" w:hAnsi="Arial Cyr" w:eastAsia="Arial Cyr" w:cs="Arial Cyr"/>
        </w:rPr>
      </w:pPr>
      <w:r>
        <w:rPr>
          <w:rFonts w:eastAsia="Arial Cyr" w:cs="Arial Cyr" w:ascii="Arial Cyr" w:hAnsi="Arial Cyr"/>
        </w:rPr>
        <w:t>- Мне бы хотелось самую красивую гирлянду, но у Меня нет денег! - улыбаясь, сказал Нимаи.</w:t>
      </w:r>
    </w:p>
    <w:p>
      <w:pPr>
        <w:pStyle w:val="PlainText"/>
        <w:ind w:firstLine="426"/>
        <w:jc w:val="both"/>
        <w:rPr>
          <w:rFonts w:ascii="Arial Cyr" w:hAnsi="Arial Cyr" w:eastAsia="Arial Cyr" w:cs="Arial Cyr"/>
        </w:rPr>
      </w:pPr>
      <w:r>
        <w:rPr>
          <w:rFonts w:eastAsia="Arial Cyr" w:cs="Arial Cyr" w:ascii="Arial Cyr" w:hAnsi="Arial Cyr"/>
        </w:rPr>
        <w:t>Видя на теле гостя божественные знаки, цветочник ответил:</w:t>
      </w:r>
    </w:p>
    <w:p>
      <w:pPr>
        <w:pStyle w:val="PlainText"/>
        <w:ind w:firstLine="426"/>
        <w:jc w:val="both"/>
        <w:rPr>
          <w:rFonts w:ascii="Arial Cyr" w:hAnsi="Arial Cyr" w:eastAsia="Arial Cyr" w:cs="Arial Cyr"/>
        </w:rPr>
      </w:pPr>
      <w:r>
        <w:rPr>
          <w:rFonts w:eastAsia="Arial Cyr" w:cs="Arial Cyr" w:ascii="Arial Cyr" w:hAnsi="Arial Cyr"/>
        </w:rPr>
        <w:t>- Ты можешь ничего не давать, - и вынес Ему прекрасную гирлянду и сам одел Господу на шею. Господь был так доволен, что одарил цветочника очаровательной улыбкой и благословениями.</w:t>
      </w:r>
    </w:p>
    <w:p>
      <w:pPr>
        <w:pStyle w:val="PlainText"/>
        <w:ind w:firstLine="426"/>
        <w:jc w:val="both"/>
        <w:rPr>
          <w:rFonts w:ascii="Arial Cyr" w:hAnsi="Arial Cyr" w:eastAsia="Arial Cyr" w:cs="Arial Cyr"/>
        </w:rPr>
      </w:pPr>
      <w:r>
        <w:rPr>
          <w:rFonts w:eastAsia="Arial Cyr" w:cs="Arial Cyr" w:ascii="Arial Cyr" w:hAnsi="Arial Cyr"/>
        </w:rPr>
        <w:t>Потом Он направился в дом торговца бетелем, и здесь Его нашли ученики. Хозяин увидел перед собой самого Купидона, который гостем стоял у него на пороге. Прикоснувшись к лотосным стопам Господа, он предложил Ему сесть.</w:t>
      </w:r>
    </w:p>
    <w:p>
      <w:pPr>
        <w:pStyle w:val="PlainText"/>
        <w:ind w:firstLine="426"/>
        <w:jc w:val="both"/>
        <w:rPr>
          <w:rFonts w:ascii="Arial Cyr" w:hAnsi="Arial Cyr" w:eastAsia="Arial Cyr" w:cs="Arial Cyr"/>
        </w:rPr>
      </w:pPr>
      <w:r>
        <w:rPr>
          <w:rFonts w:eastAsia="Arial Cyr" w:cs="Arial Cyr" w:ascii="Arial Cyr" w:hAnsi="Arial Cyr"/>
        </w:rPr>
        <w:t>- Великая удача, что Ты посетил мое скромное жилище! - и он предложил Господу листья бетеля.</w:t>
      </w:r>
    </w:p>
    <w:p>
      <w:pPr>
        <w:pStyle w:val="PlainText"/>
        <w:ind w:firstLine="426"/>
        <w:jc w:val="both"/>
        <w:rPr>
          <w:rFonts w:ascii="Arial Cyr" w:hAnsi="Arial Cyr" w:eastAsia="Arial Cyr" w:cs="Arial Cyr"/>
        </w:rPr>
      </w:pPr>
      <w:r>
        <w:rPr>
          <w:rFonts w:eastAsia="Arial Cyr" w:cs="Arial Cyr" w:ascii="Arial Cyr" w:hAnsi="Arial Cyr"/>
        </w:rPr>
        <w:t>- Почему ты даешь Мне бесплатно? - спросил Господь, сладко улыбаясь.</w:t>
      </w:r>
    </w:p>
    <w:p>
      <w:pPr>
        <w:pStyle w:val="PlainText"/>
        <w:ind w:firstLine="426"/>
        <w:jc w:val="both"/>
        <w:rPr>
          <w:rFonts w:ascii="Arial Cyr" w:hAnsi="Arial Cyr" w:eastAsia="Arial Cyr" w:cs="Arial Cyr"/>
        </w:rPr>
      </w:pPr>
      <w:r>
        <w:rPr>
          <w:rFonts w:eastAsia="Arial Cyr" w:cs="Arial Cyr" w:ascii="Arial Cyr" w:hAnsi="Arial Cyr"/>
        </w:rPr>
        <w:t>- Так велит мне сердце.</w:t>
      </w:r>
    </w:p>
    <w:p>
      <w:pPr>
        <w:pStyle w:val="PlainText"/>
        <w:ind w:firstLine="426"/>
        <w:jc w:val="both"/>
        <w:rPr>
          <w:rFonts w:ascii="Arial Cyr" w:hAnsi="Arial Cyr" w:eastAsia="Arial Cyr" w:cs="Arial Cyr"/>
        </w:rPr>
      </w:pPr>
      <w:r>
        <w:rPr>
          <w:rFonts w:eastAsia="Arial Cyr" w:cs="Arial Cyr" w:ascii="Arial Cyr" w:hAnsi="Arial Cyr"/>
        </w:rPr>
        <w:t>Господь был очень доволен чистой любовью этого простого человека и стал с удовольствием жевать поданный бетель. Торговец завернул в пакет оставшиеся листья, добавил туда камфару и других ароматных пряностей и протянул сверток Гауранге. В ответ он обрел беспричинную милость Господа.</w:t>
      </w:r>
    </w:p>
    <w:p>
      <w:pPr>
        <w:pStyle w:val="PlainText"/>
        <w:ind w:firstLine="426"/>
        <w:jc w:val="both"/>
        <w:rPr>
          <w:rFonts w:ascii="Arial Cyr" w:hAnsi="Arial Cyr" w:eastAsia="Arial Cyr" w:cs="Arial Cyr"/>
        </w:rPr>
      </w:pPr>
      <w:r>
        <w:rPr>
          <w:rFonts w:eastAsia="Arial Cyr" w:cs="Arial Cyr" w:ascii="Arial Cyr" w:hAnsi="Arial Cyr"/>
        </w:rPr>
        <w:t>Нимаи продолжал посещать жителей Навадвипы, и эти игры напоминали встречи Господа Кришны со Своими преданными в Матхуре. Так Нимаи зашел в дом торговца раковинами. Хозяин почтительно встретил Его, низко поклонившись лотосным стопам.</w:t>
      </w:r>
    </w:p>
    <w:p>
      <w:pPr>
        <w:pStyle w:val="PlainText"/>
        <w:ind w:firstLine="426"/>
        <w:jc w:val="both"/>
        <w:rPr>
          <w:rFonts w:ascii="Arial Cyr" w:hAnsi="Arial Cyr" w:eastAsia="Arial Cyr" w:cs="Arial Cyr"/>
        </w:rPr>
      </w:pPr>
      <w:r>
        <w:rPr>
          <w:rFonts w:eastAsia="Arial Cyr" w:cs="Arial Cyr" w:ascii="Arial Cyr" w:hAnsi="Arial Cyr"/>
        </w:rPr>
        <w:t>- О брат, пожалуйста, принеси Мне красивую раковину, - попросил Нимаи.</w:t>
      </w:r>
    </w:p>
    <w:p>
      <w:pPr>
        <w:pStyle w:val="PlainText"/>
        <w:ind w:firstLine="426"/>
        <w:jc w:val="both"/>
        <w:rPr>
          <w:rFonts w:ascii="Arial Cyr" w:hAnsi="Arial Cyr" w:eastAsia="Arial Cyr" w:cs="Arial Cyr"/>
        </w:rPr>
      </w:pPr>
      <w:r>
        <w:rPr>
          <w:rFonts w:eastAsia="Arial Cyr" w:cs="Arial Cyr" w:ascii="Arial Cyr" w:hAnsi="Arial Cyr"/>
        </w:rPr>
        <w:t>И торговец вынес Ему самую красивую раковину и снова почтительно поклонился. Гауранга спросил:</w:t>
      </w:r>
    </w:p>
    <w:p>
      <w:pPr>
        <w:pStyle w:val="PlainText"/>
        <w:ind w:firstLine="426"/>
        <w:jc w:val="both"/>
        <w:rPr>
          <w:rFonts w:ascii="Arial Cyr" w:hAnsi="Arial Cyr" w:eastAsia="Arial Cyr" w:cs="Arial Cyr"/>
        </w:rPr>
      </w:pPr>
      <w:r>
        <w:rPr>
          <w:rFonts w:eastAsia="Arial Cyr" w:cs="Arial Cyr" w:ascii="Arial Cyr" w:hAnsi="Arial Cyr"/>
        </w:rPr>
        <w:t>- Но как же Я возьму ее, если у Меня нет с Собой денег?</w:t>
      </w:r>
    </w:p>
    <w:p>
      <w:pPr>
        <w:pStyle w:val="PlainText"/>
        <w:ind w:firstLine="426"/>
        <w:jc w:val="both"/>
        <w:rPr>
          <w:rFonts w:ascii="Arial Cyr" w:hAnsi="Arial Cyr" w:eastAsia="Arial Cyr" w:cs="Arial Cyr"/>
        </w:rPr>
      </w:pPr>
      <w:r>
        <w:rPr>
          <w:rFonts w:eastAsia="Arial Cyr" w:cs="Arial Cyr" w:ascii="Arial Cyr" w:hAnsi="Arial Cyr"/>
        </w:rPr>
        <w:t>- О почтенный брахман, пожалуйста, забери эту раковину с Собой! Ты можешь заплатить позже, а если и вовсе не заплатишь, не страшно.</w:t>
      </w:r>
    </w:p>
    <w:p>
      <w:pPr>
        <w:pStyle w:val="PlainText"/>
        <w:ind w:firstLine="426"/>
        <w:jc w:val="both"/>
        <w:rPr>
          <w:rFonts w:ascii="Arial Cyr" w:hAnsi="Arial Cyr" w:eastAsia="Arial Cyr" w:cs="Arial Cyr"/>
        </w:rPr>
      </w:pPr>
      <w:r>
        <w:rPr>
          <w:rFonts w:eastAsia="Arial Cyr" w:cs="Arial Cyr" w:ascii="Arial Cyr" w:hAnsi="Arial Cyr"/>
        </w:rPr>
        <w:t>Довольный, Господь благословил и его.</w:t>
      </w:r>
    </w:p>
    <w:p>
      <w:pPr>
        <w:pStyle w:val="PlainText"/>
        <w:ind w:firstLine="426"/>
        <w:jc w:val="both"/>
        <w:rPr>
          <w:rFonts w:ascii="Arial Cyr" w:hAnsi="Arial Cyr" w:eastAsia="Arial Cyr" w:cs="Arial Cyr"/>
        </w:rPr>
      </w:pPr>
      <w:r>
        <w:rPr>
          <w:rFonts w:eastAsia="Arial Cyr" w:cs="Arial Cyr" w:ascii="Arial Cyr" w:hAnsi="Arial Cyr"/>
        </w:rPr>
        <w:t>Жители Навадвипы были очень удачливы, потому что Господь Гауранга одаривал их Своей милостью. Удача их настолько велика, что и по сей день лотосные стопы Шри Гаурачандры и Шри Нитьянанды остаются их единственным прибежищем.</w:t>
      </w:r>
    </w:p>
    <w:p>
      <w:pPr>
        <w:pStyle w:val="PlainText"/>
        <w:ind w:firstLine="426"/>
        <w:jc w:val="both"/>
        <w:rPr>
          <w:rFonts w:ascii="Arial Cyr" w:hAnsi="Arial Cyr" w:eastAsia="Arial Cyr" w:cs="Arial Cyr"/>
        </w:rPr>
      </w:pPr>
      <w:r>
        <w:rPr>
          <w:rFonts w:eastAsia="Arial Cyr" w:cs="Arial Cyr" w:ascii="Arial Cyr" w:hAnsi="Arial Cyr"/>
        </w:rPr>
        <w:t>Во всем независимая Верховная Личность Господа Шри Гаурачандра появился в доме астролога. Видя перед собой божественного мальчика, светящегося духовным сиянием, хозяин смиренно поклонился Ему и предложил сесть.</w:t>
      </w:r>
    </w:p>
    <w:p>
      <w:pPr>
        <w:pStyle w:val="PlainText"/>
        <w:ind w:firstLine="426"/>
        <w:jc w:val="both"/>
        <w:rPr>
          <w:rFonts w:ascii="Arial Cyr" w:hAnsi="Arial Cyr" w:eastAsia="Arial Cyr" w:cs="Arial Cyr"/>
        </w:rPr>
      </w:pPr>
      <w:r>
        <w:rPr>
          <w:rFonts w:eastAsia="Arial Cyr" w:cs="Arial Cyr" w:ascii="Arial Cyr" w:hAnsi="Arial Cyr"/>
        </w:rPr>
        <w:t>- Я слышал, ты хороший астролог, - сказал Нимаи. - Скажи Мне, кем Я был в прошлом рождении?</w:t>
      </w:r>
    </w:p>
    <w:p>
      <w:pPr>
        <w:pStyle w:val="PlainText"/>
        <w:ind w:firstLine="426"/>
        <w:jc w:val="both"/>
        <w:rPr>
          <w:rFonts w:ascii="Arial Cyr" w:hAnsi="Arial Cyr" w:eastAsia="Arial Cyr" w:cs="Arial Cyr"/>
        </w:rPr>
      </w:pPr>
      <w:r>
        <w:rPr>
          <w:rFonts w:eastAsia="Arial Cyr" w:cs="Arial Cyr" w:ascii="Arial Cyr" w:hAnsi="Arial Cyr"/>
        </w:rPr>
        <w:t>Астролог стал повторять свои мантры и погрузился в медитацию. И он увидел перед собой Господа Кришну с четырьмя руками, Его тело было цвета грозового облака. Господь держал раковину, диск, булаву и цветок лотоса. Астролог видел Господа, купающегося в божественном сиянии камня Каустубха, который Он носил на шее, а грудь Его была отмечена знаком Шриватса. Потом удачливый астролог увидел тюрьму во дворце Камсы, где Васудева и мать Деваки среди глубокой ночи молились новорожденному младенцу. Шри Васудева взял ребенка на руки и понес в Гокулу, чтобы спасти от верной гибели.</w:t>
      </w:r>
    </w:p>
    <w:p>
      <w:pPr>
        <w:pStyle w:val="PlainText"/>
        <w:ind w:firstLine="426"/>
        <w:jc w:val="both"/>
        <w:rPr/>
      </w:pPr>
      <w:r>
        <w:rPr>
          <w:rFonts w:eastAsia="Arial Cyr" w:cs="Arial Cyr" w:ascii="Arial Cyr" w:hAnsi="Arial Cyr"/>
        </w:rPr>
        <w:t>Продолжая медитировать, астролог увидел Господа чудесным маленьким мальчиком. Он был голенький, и только драгоценные колокольчики на поясе сладко позванивали при каждом движении. Его пухлые ручки были вымазаны взбитым маслом, которое Он с наслаждением слизывал с пальчиков. Наконец, он увидел на Шри Чайтанье божественные знаки Гопала - Верховного Господа, которому он поклонялся каждый день. Через мгновенье перед ним уже стоял Шьямасундара Кришна, играя на Своей флейте. Его окружали гопи с разными музыкальными инструментами в руках. Потрясенный астролог открыл глаза. Вновь и вновь он жаждал созерцать прекрасный и незабвенный облик Господа. Читая вслух молитвы, он стал поклоняться Господу Шри Гопалу: _О Гопал, пожалуйста, яви мне изначальную сущность этого юного брахмана_. Астролог снова погрузился в медитацию на Верховного Господа и увидел Господа Рамачандру, чье тело цветом подобно свежей траве дурба. Он сидел на царском троне с луком в руках. Потом он увидел Господа Вараху, огромного вепря, который победно держал на Своих клыках</w:t>
      </w:r>
      <w:r>
        <w:rPr>
          <w:rFonts w:eastAsia="Arial" w:cs="Arial" w:ascii="Arial" w:hAnsi="Arial"/>
        </w:rPr>
        <w:t xml:space="preserve"> </w:t>
      </w:r>
      <w:r>
        <w:rPr>
          <w:rFonts w:eastAsia="Arial Cyr" w:cs="Arial Cyr" w:ascii="Arial Cyr" w:hAnsi="Arial Cyr"/>
        </w:rPr>
        <w:t>землю, поднятую с глубин океана. Он увидел Господа Нрисимхадева - внушающего ужас получеловека-полульва, который явился на земле, чтобы защитить Своих чистых преданных. Сразу после этого на жертвенной арене царя Бали Махараджа появился карлик-брахман Вамана, а потом эту картину сменил Господь Матсья - огромная рыба, спасшая Веды от разрушительных вод потопа.</w:t>
      </w:r>
    </w:p>
    <w:p>
      <w:pPr>
        <w:pStyle w:val="PlainText"/>
        <w:ind w:firstLine="426"/>
        <w:jc w:val="both"/>
        <w:rPr>
          <w:rFonts w:ascii="Arial Cyr" w:hAnsi="Arial Cyr" w:eastAsia="Arial Cyr" w:cs="Arial Cyr"/>
        </w:rPr>
      </w:pPr>
      <w:r>
        <w:rPr>
          <w:rFonts w:eastAsia="Arial Cyr" w:cs="Arial Cyr" w:ascii="Arial Cyr" w:hAnsi="Arial Cyr"/>
        </w:rPr>
        <w:t>В своей медитации благочестивый астролог увидел плугознаменного Господа Балараму, потом - Джаганнатху, Баладеву и Субхадру. Его удачливому взору явились все воплощения Господа, и все же он не понял глубокого смысла этого божественного откровения, потому что его ослепила завеса иллюзии Господа.</w:t>
      </w:r>
    </w:p>
    <w:p>
      <w:pPr>
        <w:pStyle w:val="PlainText"/>
        <w:ind w:firstLine="426"/>
        <w:jc w:val="both"/>
        <w:rPr>
          <w:rFonts w:ascii="Arial Cyr" w:hAnsi="Arial Cyr" w:eastAsia="Arial Cyr" w:cs="Arial Cyr"/>
        </w:rPr>
      </w:pPr>
      <w:r>
        <w:rPr>
          <w:rFonts w:eastAsia="Arial Cyr" w:cs="Arial Cyr" w:ascii="Arial Cyr" w:hAnsi="Arial Cyr"/>
        </w:rPr>
        <w:t>Астролог подумал, что это мистификация: _Наверное, брахман очень опытен в чтении мантр, обращенных к различным воплощениям Кришны. Возможно, Он полубог в облике брахмана, который пришел сейчас позабавиться и проверить меня. Без сомнения, от Него исходит необычное сияние. Может быть, Он тоже астролог и ясновидец и пришел обесчестить меня?_. Но тут Господь прервал его размышления:</w:t>
      </w:r>
    </w:p>
    <w:p>
      <w:pPr>
        <w:pStyle w:val="PlainText"/>
        <w:ind w:firstLine="426"/>
        <w:jc w:val="both"/>
        <w:rPr>
          <w:rFonts w:ascii="Arial Cyr" w:hAnsi="Arial Cyr" w:eastAsia="Arial Cyr" w:cs="Arial Cyr"/>
        </w:rPr>
      </w:pPr>
      <w:r>
        <w:rPr>
          <w:rFonts w:eastAsia="Arial Cyr" w:cs="Arial Cyr" w:ascii="Arial Cyr" w:hAnsi="Arial Cyr"/>
        </w:rPr>
        <w:t>- Что же ты? Ответишь ты Мне, наконец, или нет? Расскажи все подробно.</w:t>
      </w:r>
    </w:p>
    <w:p>
      <w:pPr>
        <w:pStyle w:val="PlainText"/>
        <w:ind w:firstLine="426"/>
        <w:jc w:val="both"/>
        <w:rPr>
          <w:rFonts w:ascii="Arial Cyr" w:hAnsi="Arial Cyr" w:eastAsia="Arial Cyr" w:cs="Arial Cyr"/>
        </w:rPr>
      </w:pPr>
      <w:r>
        <w:rPr>
          <w:rFonts w:eastAsia="Arial Cyr" w:cs="Arial Cyr" w:ascii="Arial Cyr" w:hAnsi="Arial Cyr"/>
        </w:rPr>
        <w:t>- Пожалуйста, сейчас возвращайся домой, - смущенно ответил астролог, - и приходи в обед. Когда я прочитаю свои мантры, я обо всем расскажу тебе.</w:t>
      </w:r>
    </w:p>
    <w:p>
      <w:pPr>
        <w:pStyle w:val="PlainText"/>
        <w:ind w:firstLine="426"/>
        <w:jc w:val="both"/>
        <w:rPr>
          <w:rFonts w:ascii="Arial Cyr" w:hAnsi="Arial Cyr" w:eastAsia="Arial Cyr" w:cs="Arial Cyr"/>
        </w:rPr>
      </w:pPr>
      <w:r>
        <w:rPr>
          <w:rFonts w:eastAsia="Arial Cyr" w:cs="Arial Cyr" w:ascii="Arial Cyr" w:hAnsi="Arial Cyr"/>
        </w:rPr>
        <w:t>Улыбнувшись замешательству астролога, Господь Гауранга покинул его дом и больше не возвращался. Он направился к Своему дорогому другу Кхолавече Шридхаре.</w:t>
      </w:r>
    </w:p>
    <w:p>
      <w:pPr>
        <w:pStyle w:val="PlainText"/>
        <w:ind w:firstLine="426"/>
        <w:jc w:val="both"/>
        <w:rPr>
          <w:rFonts w:ascii="Arial Cyr" w:hAnsi="Arial Cyr" w:eastAsia="Arial Cyr" w:cs="Arial Cyr"/>
        </w:rPr>
      </w:pPr>
      <w:r>
        <w:rPr>
          <w:rFonts w:eastAsia="Arial Cyr" w:cs="Arial Cyr" w:ascii="Arial Cyr" w:hAnsi="Arial Cyr"/>
        </w:rPr>
        <w:t>Господь очень любил Шридхару и всегда находил повод зайти к нему. То Он охотно помогал Шридхаре ухаживать за его банановым садом, то покупал что-нибудь у него в лавке, то выращивал тыкву на глиняной крыше домика Шридхары.</w:t>
      </w:r>
    </w:p>
    <w:p>
      <w:pPr>
        <w:pStyle w:val="PlainText"/>
        <w:ind w:firstLine="426"/>
        <w:jc w:val="both"/>
        <w:rPr>
          <w:rFonts w:ascii="Arial Cyr" w:hAnsi="Arial Cyr" w:eastAsia="Arial Cyr" w:cs="Arial Cyr"/>
        </w:rPr>
      </w:pPr>
      <w:r>
        <w:rPr>
          <w:rFonts w:eastAsia="Arial Cyr" w:cs="Arial Cyr" w:ascii="Arial Cyr" w:hAnsi="Arial Cyr"/>
        </w:rPr>
        <w:t>Нимаи и Шридхара вели сокровенные беседы и шутили. Так они проводили по нескольку счастливых часов. Увидя Нимаи, Шридхара кланялся Ему и усаживал. Спокойная кротость Шридхары была явной противоположностью беспокойному характеру Нимая.</w:t>
      </w:r>
    </w:p>
    <w:p>
      <w:pPr>
        <w:pStyle w:val="PlainText"/>
        <w:ind w:firstLine="426"/>
        <w:jc w:val="both"/>
        <w:rPr>
          <w:rFonts w:ascii="Arial Cyr" w:hAnsi="Arial Cyr" w:eastAsia="Arial Cyr" w:cs="Arial Cyr"/>
        </w:rPr>
      </w:pPr>
      <w:r>
        <w:rPr>
          <w:rFonts w:eastAsia="Arial Cyr" w:cs="Arial Cyr" w:ascii="Arial Cyr" w:hAnsi="Arial Cyr"/>
        </w:rPr>
        <w:t>- Шридхара, ты всегда повторяешь имя Господа Хари, почему же ты страдаешь? Ты служишь мужу и хозяину Шри Лакшмидеви, богини удачи, почему тогда тебе всегда нечего есть и носить?</w:t>
      </w:r>
    </w:p>
    <w:p>
      <w:pPr>
        <w:pStyle w:val="PlainText"/>
        <w:ind w:firstLine="426"/>
        <w:jc w:val="both"/>
        <w:rPr>
          <w:rFonts w:ascii="Arial Cyr" w:hAnsi="Arial Cyr" w:eastAsia="Arial Cyr" w:cs="Arial Cyr"/>
        </w:rPr>
      </w:pPr>
      <w:r>
        <w:rPr>
          <w:rFonts w:eastAsia="Arial Cyr" w:cs="Arial Cyr" w:ascii="Arial Cyr" w:hAnsi="Arial Cyr"/>
        </w:rPr>
        <w:t>- Мне ничего не надо, - отвечал Шридхара. - Как видишь, у меня есть одежда. Конечно, она не очень красивая и не совсем в порядке, но мое тело прикрыто.</w:t>
      </w:r>
    </w:p>
    <w:p>
      <w:pPr>
        <w:pStyle w:val="PlainText"/>
        <w:ind w:firstLine="426"/>
        <w:jc w:val="both"/>
        <w:rPr>
          <w:rFonts w:ascii="Arial Cyr" w:hAnsi="Arial Cyr" w:eastAsia="Arial Cyr" w:cs="Arial Cyr"/>
        </w:rPr>
      </w:pPr>
      <w:r>
        <w:rPr>
          <w:rFonts w:eastAsia="Arial Cyr" w:cs="Arial Cyr" w:ascii="Arial Cyr" w:hAnsi="Arial Cyr"/>
        </w:rPr>
        <w:t>- Но, Шридхара, - возражал Господь, - она вся дырявая. Я знаю, что у тебя нет ни соломы на крыше, ни риса в доме. Посмотри вокруг! Все соседи поклоняются богине Чанди (матери Дурге), и она избавляет их от всех врагов, никто не голодает, есть кров над головой и одежда.</w:t>
      </w:r>
    </w:p>
    <w:p>
      <w:pPr>
        <w:pStyle w:val="PlainText"/>
        <w:ind w:firstLine="426"/>
        <w:jc w:val="both"/>
        <w:rPr>
          <w:rFonts w:ascii="Arial Cyr" w:hAnsi="Arial Cyr" w:eastAsia="Arial Cyr" w:cs="Arial Cyr"/>
        </w:rPr>
      </w:pPr>
      <w:r>
        <w:rPr>
          <w:rFonts w:eastAsia="Arial Cyr" w:cs="Arial Cyr" w:ascii="Arial Cyr" w:hAnsi="Arial Cyr"/>
        </w:rPr>
        <w:t>- Ты прав, - отвечал Шридхара, - и тем не менее все живут одинаково. Царь живет в своем дворце, окруженный богатством и яствами, а птица живет под открытым небом или в гнезде на дереве и каждый день собирает крохи пищи, но имеют дом и едят и тот и другой. Богом устроено так, что и бедный и богатый ведут себя почти одинаково, пытаясь удовлетворить свои желания. Что же касается меня, мне нравится, как я живу.</w:t>
      </w:r>
    </w:p>
    <w:p>
      <w:pPr>
        <w:pStyle w:val="PlainText"/>
        <w:ind w:firstLine="426"/>
        <w:jc w:val="both"/>
        <w:rPr>
          <w:rFonts w:ascii="Arial Cyr" w:hAnsi="Arial Cyr" w:eastAsia="Arial Cyr" w:cs="Arial Cyr"/>
        </w:rPr>
      </w:pPr>
      <w:r>
        <w:rPr>
          <w:rFonts w:eastAsia="Arial Cyr" w:cs="Arial Cyr" w:ascii="Arial Cyr" w:hAnsi="Arial Cyr"/>
        </w:rPr>
        <w:t>- Я уверен, Шридхара, у тебя где-то спрятаны огромные богатства, и тайно ты наслаждаешься изысканными блюдами. Я скоро всем расскажу об этом, и тогда посмотрим, как тебе удастся обманывать людей!</w:t>
      </w:r>
    </w:p>
    <w:p>
      <w:pPr>
        <w:pStyle w:val="PlainText"/>
        <w:ind w:firstLine="426"/>
        <w:jc w:val="both"/>
        <w:rPr/>
      </w:pPr>
      <w:r>
        <w:rPr>
          <w:rFonts w:eastAsia="Arial" w:cs="Arial" w:ascii="Arial" w:hAnsi="Arial"/>
        </w:rPr>
        <w:t>-</w:t>
      </w:r>
      <w:r>
        <w:rPr>
          <w:rFonts w:eastAsia="Arial Cyr" w:cs="Arial Cyr" w:ascii="Arial Cyr" w:hAnsi="Arial Cyr"/>
        </w:rPr>
        <w:t xml:space="preserve"> Зайди ко мне в дом, дорогой ученый брахман, и посмотри Сам. О чем тут спорить!</w:t>
      </w:r>
    </w:p>
    <w:p>
      <w:pPr>
        <w:pStyle w:val="PlainText"/>
        <w:ind w:firstLine="426"/>
        <w:jc w:val="both"/>
        <w:rPr>
          <w:rFonts w:ascii="Arial Cyr" w:hAnsi="Arial Cyr" w:eastAsia="Arial Cyr" w:cs="Arial Cyr"/>
        </w:rPr>
      </w:pPr>
      <w:r>
        <w:rPr>
          <w:rFonts w:eastAsia="Arial Cyr" w:cs="Arial Cyr" w:ascii="Arial Cyr" w:hAnsi="Arial Cyr"/>
        </w:rPr>
        <w:t>- Я не дам тебе так легко отделаться от Меня сегодня, - ответил Нимаи. - Признайся, чем ты собираешься Меня угостить?</w:t>
      </w:r>
    </w:p>
    <w:p>
      <w:pPr>
        <w:pStyle w:val="PlainText"/>
        <w:ind w:firstLine="426"/>
        <w:jc w:val="both"/>
        <w:rPr>
          <w:rFonts w:ascii="Arial Cyr" w:hAnsi="Arial Cyr" w:eastAsia="Arial Cyr" w:cs="Arial Cyr"/>
        </w:rPr>
      </w:pPr>
      <w:r>
        <w:rPr>
          <w:rFonts w:eastAsia="Arial Cyr" w:cs="Arial Cyr" w:ascii="Arial Cyr" w:hAnsi="Arial Cyr"/>
        </w:rPr>
        <w:t>- Я живу продажей тарелок и чашек из банановых листьев, - ответил Шридхара. - Чем я могу угостить Тебя с такого дохода, о почтенный брахман?</w:t>
      </w:r>
    </w:p>
    <w:p>
      <w:pPr>
        <w:pStyle w:val="PlainText"/>
        <w:ind w:firstLine="426"/>
        <w:jc w:val="both"/>
        <w:rPr>
          <w:rFonts w:ascii="Arial Cyr" w:hAnsi="Arial Cyr" w:eastAsia="Arial Cyr" w:cs="Arial Cyr"/>
        </w:rPr>
      </w:pPr>
      <w:r>
        <w:rPr>
          <w:rFonts w:eastAsia="Arial Cyr" w:cs="Arial Cyr" w:ascii="Arial Cyr" w:hAnsi="Arial Cyr"/>
        </w:rPr>
        <w:t>- Я не собираюсь прикасаться к твоим скрытым богатствам - Я сделаю это позже. Но если ты дашь Мне сейчас банановых корней и стеблей и не возьмешь за это денег, Я не буду с тобой спорить.</w:t>
      </w:r>
    </w:p>
    <w:p>
      <w:pPr>
        <w:pStyle w:val="PlainText"/>
        <w:ind w:firstLine="426"/>
        <w:jc w:val="both"/>
        <w:rPr>
          <w:rFonts w:ascii="Arial Cyr" w:hAnsi="Arial Cyr" w:eastAsia="Arial Cyr" w:cs="Arial Cyr"/>
        </w:rPr>
      </w:pPr>
      <w:r>
        <w:rPr>
          <w:rFonts w:eastAsia="Arial Cyr" w:cs="Arial Cyr" w:ascii="Arial Cyr" w:hAnsi="Arial Cyr"/>
        </w:rPr>
        <w:t>Шридхара подумал про себя: _Какой удивительный брахман! Чего доброго, Он может и побить меня. Но даже если и так, что я могу сделать? В действительности, я не могу позволить себе давать Ему каждый день все, что бы Он ни попросил. Но я вижу Его божественный облик, и этого вполне достаточно. Нимаи - необычная личность, и поэтому, если Он заберет у меня все силой или хитростью - не жалко. Думаю, это великая удача, и назло моей бедности, я всегда буду давать Ему, чего бы Он ни пожелал_.</w:t>
      </w:r>
    </w:p>
    <w:p>
      <w:pPr>
        <w:pStyle w:val="PlainText"/>
        <w:ind w:firstLine="426"/>
        <w:jc w:val="both"/>
        <w:rPr>
          <w:rFonts w:ascii="Arial Cyr" w:hAnsi="Arial Cyr" w:eastAsia="Arial Cyr" w:cs="Arial Cyr"/>
        </w:rPr>
      </w:pPr>
      <w:r>
        <w:rPr>
          <w:rFonts w:eastAsia="Arial Cyr" w:cs="Arial Cyr" w:ascii="Arial Cyr" w:hAnsi="Arial Cyr"/>
        </w:rPr>
        <w:t>Придя к такому заключению, Шридхара ответил:</w:t>
      </w:r>
    </w:p>
    <w:p>
      <w:pPr>
        <w:pStyle w:val="PlainText"/>
        <w:ind w:firstLine="426"/>
        <w:jc w:val="both"/>
        <w:rPr>
          <w:rFonts w:ascii="Arial Cyr" w:hAnsi="Arial Cyr" w:eastAsia="Arial Cyr" w:cs="Arial Cyr"/>
        </w:rPr>
      </w:pPr>
      <w:r>
        <w:rPr>
          <w:rFonts w:eastAsia="Arial Cyr" w:cs="Arial Cyr" w:ascii="Arial Cyr" w:hAnsi="Arial Cyr"/>
        </w:rPr>
        <w:t>- Дорогой брахман, Ты можешь мне ничего не платить. Я дам Тебе все, что Ты захочешь с открытым и счастливым сердцем. Забирай Свои бананы и другие овощи, забирай все мои чашки и, пожалуйста, не спорь больше со мной.</w:t>
      </w:r>
    </w:p>
    <w:p>
      <w:pPr>
        <w:pStyle w:val="PlainText"/>
        <w:ind w:firstLine="426"/>
        <w:jc w:val="both"/>
        <w:rPr>
          <w:rFonts w:ascii="Arial Cyr" w:hAnsi="Arial Cyr" w:eastAsia="Arial Cyr" w:cs="Arial Cyr"/>
        </w:rPr>
      </w:pPr>
      <w:r>
        <w:rPr>
          <w:rFonts w:eastAsia="Arial Cyr" w:cs="Arial Cyr" w:ascii="Arial Cyr" w:hAnsi="Arial Cyr"/>
        </w:rPr>
        <w:t>- Мы пришли к замечательному согласию, - сказал Нимаи, - давай больше не будем ссориться. Но только, пожалуйста, постарайся дать Мне хороших бананов, стеблей и редиса.</w:t>
      </w:r>
    </w:p>
    <w:p>
      <w:pPr>
        <w:pStyle w:val="PlainText"/>
        <w:ind w:firstLine="426"/>
        <w:jc w:val="both"/>
        <w:rPr>
          <w:rFonts w:ascii="Arial Cyr" w:hAnsi="Arial Cyr" w:eastAsia="Arial Cyr" w:cs="Arial Cyr"/>
        </w:rPr>
      </w:pPr>
      <w:r>
        <w:rPr>
          <w:rFonts w:eastAsia="Arial Cyr" w:cs="Arial Cyr" w:ascii="Arial Cyr" w:hAnsi="Arial Cyr"/>
        </w:rPr>
        <w:t>Каждый день Господь ел из посуды Шридхары, наслаждаясь его бананами, стеблями и редисом, Ему очень нравилось, как готовил Шридхара. А когда у Шридхары на крыше дома поспела тыква, Господь Сам готовил особые блюда с молоком и горячими специями.</w:t>
      </w:r>
    </w:p>
    <w:p>
      <w:pPr>
        <w:pStyle w:val="PlainText"/>
        <w:ind w:firstLine="426"/>
        <w:jc w:val="both"/>
        <w:rPr>
          <w:rFonts w:ascii="Arial Cyr" w:hAnsi="Arial Cyr" w:eastAsia="Arial Cyr" w:cs="Arial Cyr"/>
        </w:rPr>
      </w:pPr>
      <w:r>
        <w:rPr>
          <w:rFonts w:eastAsia="Arial Cyr" w:cs="Arial Cyr" w:ascii="Arial Cyr" w:hAnsi="Arial Cyr"/>
        </w:rPr>
        <w:t>Однажды Господь спросил:</w:t>
      </w:r>
    </w:p>
    <w:p>
      <w:pPr>
        <w:pStyle w:val="PlainText"/>
        <w:ind w:firstLine="426"/>
        <w:jc w:val="both"/>
        <w:rPr>
          <w:rFonts w:ascii="Arial Cyr" w:hAnsi="Arial Cyr" w:eastAsia="Arial Cyr" w:cs="Arial Cyr"/>
        </w:rPr>
      </w:pPr>
      <w:r>
        <w:rPr>
          <w:rFonts w:eastAsia="Arial Cyr" w:cs="Arial Cyr" w:ascii="Arial Cyr" w:hAnsi="Arial Cyr"/>
        </w:rPr>
        <w:t>- Шридхара, что ты обо Мне думаешь? Скажи, и Я сразу оставлю тебя в покое.</w:t>
      </w:r>
    </w:p>
    <w:p>
      <w:pPr>
        <w:pStyle w:val="PlainText"/>
        <w:ind w:firstLine="426"/>
        <w:jc w:val="both"/>
        <w:rPr>
          <w:rFonts w:ascii="Arial Cyr" w:hAnsi="Arial Cyr" w:eastAsia="Arial Cyr" w:cs="Arial Cyr"/>
        </w:rPr>
      </w:pPr>
      <w:r>
        <w:rPr>
          <w:rFonts w:eastAsia="Arial Cyr" w:cs="Arial Cyr" w:ascii="Arial Cyr" w:hAnsi="Arial Cyr"/>
        </w:rPr>
        <w:t>- Ты брахман, частица Верховного Господа Вишну, - ответил Шридхара.</w:t>
      </w:r>
    </w:p>
    <w:p>
      <w:pPr>
        <w:pStyle w:val="PlainText"/>
        <w:ind w:firstLine="426"/>
        <w:jc w:val="both"/>
        <w:rPr>
          <w:rFonts w:ascii="Arial Cyr" w:hAnsi="Arial Cyr" w:eastAsia="Arial Cyr" w:cs="Arial Cyr"/>
        </w:rPr>
      </w:pPr>
      <w:r>
        <w:rPr>
          <w:rFonts w:eastAsia="Arial Cyr" w:cs="Arial Cyr" w:ascii="Arial Cyr" w:hAnsi="Arial Cyr"/>
        </w:rPr>
        <w:t>- Нет, ты не знаешь. На самом деле, Я из рода пастухов. Ты видишь Меня юным мальчиком-брахманом, а Я считаю Себя простым пастухом.</w:t>
      </w:r>
    </w:p>
    <w:p>
      <w:pPr>
        <w:pStyle w:val="PlainText"/>
        <w:ind w:firstLine="426"/>
        <w:jc w:val="both"/>
        <w:rPr>
          <w:rFonts w:ascii="Arial Cyr" w:hAnsi="Arial Cyr" w:eastAsia="Arial Cyr" w:cs="Arial Cyr"/>
        </w:rPr>
      </w:pPr>
      <w:r>
        <w:rPr>
          <w:rFonts w:eastAsia="Arial Cyr" w:cs="Arial Cyr" w:ascii="Arial Cyr" w:hAnsi="Arial Cyr"/>
        </w:rPr>
        <w:t>Шридхара смущенно улыбнулся в ответ. Он не узнал в Нимаи своего возлюбленного Господа и хозяина, который слегка приоткрыл и тут же задернул перед ним завесу иллюзии.</w:t>
      </w:r>
    </w:p>
    <w:p>
      <w:pPr>
        <w:pStyle w:val="PlainText"/>
        <w:ind w:firstLine="426"/>
        <w:jc w:val="both"/>
        <w:rPr>
          <w:rFonts w:ascii="Arial Cyr" w:hAnsi="Arial Cyr" w:eastAsia="Arial Cyr" w:cs="Arial Cyr"/>
        </w:rPr>
      </w:pPr>
      <w:r>
        <w:rPr>
          <w:rFonts w:eastAsia="Arial Cyr" w:cs="Arial Cyr" w:ascii="Arial Cyr" w:hAnsi="Arial Cyr"/>
        </w:rPr>
        <w:t>- Шридхара, Я хочу открыть тебе сокровенную духовную истину. Ты видишь реку Гангу? Я - ее источник.</w:t>
      </w:r>
    </w:p>
    <w:p>
      <w:pPr>
        <w:pStyle w:val="PlainText"/>
        <w:ind w:firstLine="426"/>
        <w:jc w:val="both"/>
        <w:rPr>
          <w:rFonts w:ascii="Arial Cyr" w:hAnsi="Arial Cyr" w:eastAsia="Arial Cyr" w:cs="Arial Cyr"/>
        </w:rPr>
      </w:pPr>
      <w:r>
        <w:rPr>
          <w:rFonts w:eastAsia="Arial Cyr" w:cs="Arial Cyr" w:ascii="Arial Cyr" w:hAnsi="Arial Cyr"/>
        </w:rPr>
        <w:t>- О Нимаи Пандит! Как Ты не боишься так непочтительно говорить о Ганге? - расстроено воскликнул Шридхара, - Обычно с возрастом, люди становятся серьезней, но Ты кажешься вдвойне легкомысленным!</w:t>
      </w:r>
    </w:p>
    <w:p>
      <w:pPr>
        <w:pStyle w:val="PlainText"/>
        <w:ind w:firstLine="426"/>
        <w:jc w:val="both"/>
        <w:rPr>
          <w:rFonts w:ascii="Arial Cyr" w:hAnsi="Arial Cyr" w:eastAsia="Arial Cyr" w:cs="Arial Cyr"/>
        </w:rPr>
      </w:pPr>
      <w:r>
        <w:rPr>
          <w:rFonts w:eastAsia="Arial Cyr" w:cs="Arial Cyr" w:ascii="Arial Cyr" w:hAnsi="Arial Cyr"/>
        </w:rPr>
        <w:t>Побыв еще немного со Шридхарой, Нимаи Пандит вернулся домо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Когда на темнеющем небе всходила полная луна, в душе Господа Нимаи пробуждались удивительные духовные чувства. Он вспоминал луноликую Вриндавану. Флейта в Его руках источала мелодии необыкновенной красоты, которые слышала только Шачимата. Эта флейта, чарующая все творение, уносила сознание матери Шачи на крыльях духовного блаженства. Через некоторое время она приходила в себя, и снова слышала дивную мелодию. Ей казалось, пленительная флейта доносится из комнаты Гаурасундары, и она вышла из своей комнаты и направилась в алтарную, где увидела Нимаи. Звук флейты оборвался, а на груди сына она увидела взошедшую полную луну на бездонном небосводе. Изумленная Шачимата в беспокойстве стала озираться вокруг. Немного постояв, она вернулась к себе, чтобы подумать обо всем, что услышала и увидела сейчас. Но как ни старалась, она так и не смогла собраться с мыслями и придти к какому-то заключению.</w:t>
      </w:r>
    </w:p>
    <w:p>
      <w:pPr>
        <w:pStyle w:val="PlainText"/>
        <w:ind w:firstLine="426"/>
        <w:jc w:val="both"/>
        <w:rPr>
          <w:rFonts w:ascii="Arial Cyr" w:hAnsi="Arial Cyr" w:eastAsia="Arial Cyr" w:cs="Arial Cyr"/>
        </w:rPr>
      </w:pPr>
      <w:r>
        <w:rPr>
          <w:rFonts w:eastAsia="Arial Cyr" w:cs="Arial Cyr" w:ascii="Arial Cyr" w:hAnsi="Arial Cyr"/>
        </w:rPr>
        <w:t>Шачимате повезло, потому что она видела беспредельные чудеса Нимаи. По ночам она слышала пение, танцы и игру на инструментах, словно это был разгар большого праздника. Иногда она замечала, что дом, двери, стены и окна сияют, а в доме бесшумно двигаются божественно красивые женщины с лотосами в руках. Ей случалось увидеть сияющих полубогов, которые появлялись на мгновенье и исчезали.</w:t>
      </w:r>
    </w:p>
    <w:p>
      <w:pPr>
        <w:pStyle w:val="PlainText"/>
        <w:ind w:firstLine="426"/>
        <w:jc w:val="both"/>
        <w:rPr>
          <w:rFonts w:ascii="Arial Cyr" w:hAnsi="Arial Cyr" w:eastAsia="Arial Cyr" w:cs="Arial Cyr"/>
        </w:rPr>
      </w:pPr>
      <w:r>
        <w:rPr>
          <w:rFonts w:eastAsia="Arial Cyr" w:cs="Arial Cyr" w:ascii="Arial Cyr" w:hAnsi="Arial Cyr"/>
        </w:rPr>
        <w:t>Конечно, все это не было фантазией. Шачимата воплощала в себе преданное служение Господу Кришне, и все Веды прославляют ее. Одним взглядом она может очистить любого и открыть в его сердце трансцендентное видение.</w:t>
      </w:r>
    </w:p>
    <w:p>
      <w:pPr>
        <w:pStyle w:val="PlainText"/>
        <w:ind w:firstLine="426"/>
        <w:jc w:val="both"/>
        <w:rPr/>
      </w:pPr>
      <w:r>
        <w:rPr>
          <w:rFonts w:eastAsia="Arial Cyr" w:cs="Arial Cyr" w:ascii="Arial Cyr" w:hAnsi="Arial Cyr"/>
        </w:rPr>
        <w:t>Шри Гаурасундара, Верховный Господь, Сам Кришна, никем не узнанный жил в Навадвипе, наслаждаясь Своими божественными играми. Иногда Он раскрывал Себя, но никто из Его вечных спутников не узнавал в Нем Бога. В Своих школьных играх Господь казался заносчивым и гордым, и даже в этом Ему не было равных. Когда бы Верховный Господь ни совершал</w:t>
      </w:r>
      <w:r>
        <w:rPr>
          <w:rFonts w:eastAsia="Arial" w:cs="Arial" w:ascii="Arial" w:hAnsi="Arial"/>
        </w:rPr>
        <w:t xml:space="preserve"> </w:t>
      </w:r>
      <w:r>
        <w:rPr>
          <w:rFonts w:eastAsia="Arial Cyr" w:cs="Arial Cyr" w:ascii="Arial Cyr" w:hAnsi="Arial Cyr"/>
        </w:rPr>
        <w:t>Свои игры, Его деяния не сравнимы с поступками людей. Если Он охвачен рыцарскими чувствами, Ему нет равных в мастерском владении оружием. Если Он разворачивает любовные игры, Он чарует сердца миллионов прекрасных женщин. Если Он наслаждается богатством, Его богатство и великолепие бесподобны. И теперь в Его играх эрудированного ученого Ему не было равных в самонадеянности, так же как не будет Господу равных в преданности, отреченности, когда Он примет санньясу. Кто может сравниться с Ним во всех трех мирах</w:t>
      </w:r>
      <w:r>
        <w:rPr>
          <w:rFonts w:eastAsia="Arial" w:cs="Arial" w:ascii="Arial" w:hAnsi="Arial"/>
        </w:rPr>
        <w:t>?</w:t>
      </w:r>
      <w:r>
        <w:rPr>
          <w:rFonts w:eastAsia="Arial Cyr" w:cs="Arial Cyr" w:ascii="Arial Cyr" w:hAnsi="Arial Cyr"/>
        </w:rPr>
        <w:t xml:space="preserve"> Вершиной всех Его игр во всех воплощениях остается добровольное поражение, которое Он принимает от Своих возлюбленных чистых преданных.</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Когда бы Нимай ни показался на тесных уютных улочках Надии, один или с друзьями, Он поражал воображение. Его одежда, походка и манеры казались царственными. Он носил золотистое желтое дхоти, как у Кришны, лицо сияло, словно миллион взошедших лун, а губы были розовыми и мягкими. Люди в изумлении останавливались и говорили: _Это Сам Купидон!_ Его открытый, красивый лоб украшала тилака, иногда в руках Он держал книги, а взгляд лотосных глаз освобождал от всех грехов. У Нимаи был неугомонный характер. Он шел по улице, о чем-то вслух рассуждая и при этом беззаботно размахивая руками. Как-то раз случилось Шривасе Пандиту</w:t>
      </w:r>
      <w:r>
        <w:rPr>
          <w:rFonts w:eastAsia="Arial" w:cs="Arial" w:ascii="Arial" w:hAnsi="Arial"/>
        </w:rPr>
        <w:t xml:space="preserve"> </w:t>
      </w:r>
      <w:r>
        <w:rPr>
          <w:rFonts w:eastAsia="Arial Cyr" w:cs="Arial Cyr" w:ascii="Arial Cyr" w:hAnsi="Arial Cyr"/>
        </w:rPr>
        <w:t>идти той же дорогой. Увидя Господа, он почувствовал величайшее счастье, и Гауранга почтительно поприветствовал Шривасу Пандита. Шриваса великодушно благословил Господа: _Пусть жизнь Твоя будет долгой!_ - а затем с улыбкой спросил:</w:t>
      </w:r>
    </w:p>
    <w:p>
      <w:pPr>
        <w:pStyle w:val="PlainText"/>
        <w:ind w:firstLine="426"/>
        <w:jc w:val="both"/>
        <w:rPr>
          <w:rFonts w:ascii="Arial Cyr" w:hAnsi="Arial Cyr" w:eastAsia="Arial Cyr" w:cs="Arial Cyr"/>
        </w:rPr>
      </w:pPr>
      <w:r>
        <w:rPr>
          <w:rFonts w:eastAsia="Arial Cyr" w:cs="Arial Cyr" w:ascii="Arial Cyr" w:hAnsi="Arial Cyr"/>
        </w:rPr>
        <w:t>- Откуда Ты, мое дорогое олицетворенное тщеславие? В каких бесполезных занятиях растрачиваешь Ты Свое время вместо того, чтобы поклоняться Верховному Господу Кришне! И зачем Ты дни и ночи проводишь, обучая людей? Почему Ты не позволяешь им получить истинное духовное образование, узнав о Господе Кришне и преданном служении? Какой смысл в накоплении знаний, если это не приводит к преданному служению? С сегодняшнего дня не трать без пользы ни мгновенья. Ты так умен и образован! Посвяти Себя поклонению Господу Кришне!</w:t>
      </w:r>
    </w:p>
    <w:p>
      <w:pPr>
        <w:pStyle w:val="PlainText"/>
        <w:ind w:firstLine="426"/>
        <w:jc w:val="both"/>
        <w:rPr>
          <w:rFonts w:ascii="Arial Cyr" w:hAnsi="Arial Cyr" w:eastAsia="Arial Cyr" w:cs="Arial Cyr"/>
        </w:rPr>
      </w:pPr>
      <w:r>
        <w:rPr>
          <w:rFonts w:eastAsia="Arial Cyr" w:cs="Arial Cyr" w:ascii="Arial Cyr" w:hAnsi="Arial Cyr"/>
        </w:rPr>
        <w:t>- О почтенный Пандит, - отвечал Нимаи, - Я уверен, что только по твоей милости обрету преданное служение Кришне.</w:t>
      </w:r>
    </w:p>
    <w:p>
      <w:pPr>
        <w:pStyle w:val="PlainText"/>
        <w:ind w:firstLine="426"/>
        <w:jc w:val="both"/>
        <w:rPr/>
      </w:pPr>
      <w:r>
        <w:rPr>
          <w:rFonts w:eastAsia="Arial Cyr" w:cs="Arial Cyr" w:ascii="Arial Cyr" w:hAnsi="Arial Cyr"/>
        </w:rPr>
        <w:t>Раскланявшись со Шривасой, Господь пошел на берег Ганги. Невозможно описать Его красоту, когда Он сидел в тесном кругу Своих учеников. Может быть, Он был похож на луну в убранстве сияющих звезд? Но нет, это будет не точным сравнением, потому что луна не без изъяна. Ее слава прибывает и убывает, тогда как живая красота Господа вечна. Сравнение Нимаи с Брихаспати тоже недостаточно, потому что Брихаспати - духовный</w:t>
      </w:r>
      <w:r>
        <w:rPr>
          <w:rFonts w:eastAsia="Arial" w:cs="Arial" w:ascii="Arial" w:hAnsi="Arial"/>
        </w:rPr>
        <w:t xml:space="preserve"> </w:t>
      </w:r>
      <w:r>
        <w:rPr>
          <w:rFonts w:eastAsia="Arial Cyr" w:cs="Arial Cyr" w:ascii="Arial Cyr" w:hAnsi="Arial Cyr"/>
        </w:rPr>
        <w:t>учитель одних лишь полубогов, тогда как Господь Гаурасундара - Верховный покровитель и прибежище всего живого. Сравнить Его с Купидоном тоже нельзя, потому что воспоминания о Купидоне порождают материальные желания и, в конце концов, печаль в сердце, а память о Господе приносит очищение и свободу от материальных привязанностей и дарует вечность, знание и блаженство.</w:t>
      </w:r>
    </w:p>
    <w:p>
      <w:pPr>
        <w:pStyle w:val="PlainText"/>
        <w:ind w:firstLine="426"/>
        <w:jc w:val="both"/>
        <w:rPr>
          <w:rFonts w:ascii="Arial Cyr" w:hAnsi="Arial Cyr" w:eastAsia="Arial Cyr" w:cs="Arial Cyr"/>
        </w:rPr>
      </w:pPr>
      <w:r>
        <w:rPr>
          <w:rFonts w:eastAsia="Arial Cyr" w:cs="Arial Cyr" w:ascii="Arial Cyr" w:hAnsi="Arial Cyr"/>
        </w:rPr>
        <w:t>Все сравнения покажутся скупыми, кроме одного, которое сразу примет сердце. На берегу Ямуны, в кругу друзей-пастушков сидит Нандакумар Кришна. Этот же Кришна со Своими мальчиками пастушками сидит сейчас на берегу реки Ганги. Кто видел красоту лица Господа в эти мгновенья, чувствовал необъяснимый восторг. Всех поражало чистое сияние, исходившее от Него:</w:t>
      </w:r>
    </w:p>
    <w:p>
      <w:pPr>
        <w:pStyle w:val="PlainText"/>
        <w:ind w:firstLine="426"/>
        <w:jc w:val="both"/>
        <w:rPr>
          <w:rFonts w:ascii="Arial Cyr" w:hAnsi="Arial Cyr" w:eastAsia="Arial Cyr" w:cs="Arial Cyr"/>
        </w:rPr>
      </w:pPr>
      <w:r>
        <w:rPr>
          <w:rFonts w:eastAsia="Arial Cyr" w:cs="Arial Cyr" w:ascii="Arial Cyr" w:hAnsi="Arial Cyr"/>
        </w:rPr>
        <w:t>- Обычное живое существо не может так светиться.</w:t>
      </w:r>
    </w:p>
    <w:p>
      <w:pPr>
        <w:pStyle w:val="PlainText"/>
        <w:ind w:firstLine="426"/>
        <w:jc w:val="both"/>
        <w:rPr>
          <w:rFonts w:ascii="Arial Cyr" w:hAnsi="Arial Cyr" w:eastAsia="Arial Cyr" w:cs="Arial Cyr"/>
        </w:rPr>
      </w:pPr>
      <w:r>
        <w:rPr>
          <w:rFonts w:eastAsia="Arial Cyr" w:cs="Arial Cyr" w:ascii="Arial Cyr" w:hAnsi="Arial Cyr"/>
        </w:rPr>
        <w:t>- Должно быть, этот брахман - частичное воплощение Господа Вишну.</w:t>
      </w:r>
    </w:p>
    <w:p>
      <w:pPr>
        <w:pStyle w:val="PlainText"/>
        <w:ind w:firstLine="426"/>
        <w:jc w:val="both"/>
        <w:rPr>
          <w:rFonts w:ascii="Arial Cyr" w:hAnsi="Arial Cyr" w:eastAsia="Arial Cyr" w:cs="Arial Cyr"/>
        </w:rPr>
      </w:pPr>
      <w:r>
        <w:rPr>
          <w:rFonts w:eastAsia="Arial Cyr" w:cs="Arial Cyr" w:ascii="Arial Cyr" w:hAnsi="Arial Cyr"/>
        </w:rPr>
        <w:t>- Он пришел исполнить предсказание, что брахман станет царем Бенгалии. Я видел, что Его тело отмечено царскими знаками.</w:t>
      </w:r>
    </w:p>
    <w:p>
      <w:pPr>
        <w:pStyle w:val="PlainText"/>
        <w:ind w:firstLine="426"/>
        <w:jc w:val="both"/>
        <w:rPr>
          <w:rFonts w:ascii="Arial Cyr" w:hAnsi="Arial Cyr" w:eastAsia="Arial Cyr" w:cs="Arial Cyr"/>
        </w:rPr>
      </w:pPr>
      <w:r>
        <w:rPr>
          <w:rFonts w:eastAsia="Arial Cyr" w:cs="Arial Cyr" w:ascii="Arial Cyr" w:hAnsi="Arial Cyr"/>
        </w:rPr>
        <w:t>Люди продолжали обмениваться мнениями - кто на что был способен. А Нимаи, путеводная звезда всей Навадвипы, сидел среди Своих учеников и разоблачал всех ученых Надии. Он парировал любые мнения, по любому вопросу, а потом силой Своего могучего разума снова доказывал истинность аргументов, которые только что разбил.</w:t>
      </w:r>
    </w:p>
    <w:p>
      <w:pPr>
        <w:pStyle w:val="PlainText"/>
        <w:ind w:firstLine="426"/>
        <w:jc w:val="both"/>
        <w:rPr>
          <w:rFonts w:ascii="Arial Cyr" w:hAnsi="Arial Cyr" w:eastAsia="Arial Cyr" w:cs="Arial Cyr"/>
        </w:rPr>
      </w:pPr>
      <w:r>
        <w:rPr>
          <w:rFonts w:eastAsia="Arial Cyr" w:cs="Arial Cyr" w:ascii="Arial Cyr" w:hAnsi="Arial Cyr"/>
        </w:rPr>
        <w:t>- Я признаю ученым того, кто осмелится придти и возразить Мне. Кто достаточно разумен для этого?</w:t>
      </w:r>
    </w:p>
    <w:p>
      <w:pPr>
        <w:pStyle w:val="PlainText"/>
        <w:ind w:firstLine="426"/>
        <w:jc w:val="both"/>
        <w:rPr>
          <w:rFonts w:ascii="Arial Cyr" w:hAnsi="Arial Cyr" w:eastAsia="Arial Cyr" w:cs="Arial Cyr"/>
        </w:rPr>
      </w:pPr>
      <w:r>
        <w:rPr>
          <w:rFonts w:eastAsia="Arial Cyr" w:cs="Arial Cyr" w:ascii="Arial Cyr" w:hAnsi="Arial Cyr"/>
        </w:rPr>
        <w:t>Так хвастался Верховный Господь, разбивая в прах ложные амбиции ученых Навадвипы.</w:t>
      </w:r>
    </w:p>
    <w:p>
      <w:pPr>
        <w:pStyle w:val="PlainText"/>
        <w:ind w:firstLine="426"/>
        <w:jc w:val="both"/>
        <w:rPr>
          <w:rFonts w:ascii="Arial Cyr" w:hAnsi="Arial Cyr" w:eastAsia="Arial Cyr" w:cs="Arial Cyr"/>
        </w:rPr>
      </w:pPr>
      <w:r>
        <w:rPr>
          <w:rFonts w:eastAsia="Arial Cyr" w:cs="Arial Cyr" w:ascii="Arial Cyr" w:hAnsi="Arial Cyr"/>
        </w:rPr>
        <w:t>У Нимаи было бесконечное число учеников. Люди шли ото всюду и просто отдавали себя Господу. Каждый день множество юных брахманов молились лотосным стопам Господа Нимаи: _О великий ученый, я мечтаю учиться у Тебя. Пожалуйста, будь милостив, научи меня чему-нибудь_. Господь улыбался и принимал всех. И день ото дня слава Его росла.</w:t>
      </w:r>
    </w:p>
    <w:p>
      <w:pPr>
        <w:pStyle w:val="PlainText"/>
        <w:ind w:firstLine="426"/>
        <w:jc w:val="both"/>
        <w:rPr>
          <w:rFonts w:ascii="Arial Cyr" w:hAnsi="Arial Cyr" w:eastAsia="Arial Cyr" w:cs="Arial Cyr"/>
        </w:rPr>
      </w:pPr>
      <w:r>
        <w:rPr>
          <w:rFonts w:eastAsia="Arial Cyr" w:cs="Arial Cyr" w:ascii="Arial Cyr" w:hAnsi="Arial Cyr"/>
        </w:rPr>
        <w:t>Самый драгоценный камень планет Вайкунтхи сидел на берегу Ганги, являя Свои удивительные и полные блаженства игры. Благочестивые люди могли видеть Господа, но Его духовную силу чувствовала вся Навадвипа. Неизмеримы были удача и блаженство тех, кто видел Нимая. Этим виденьем они обретали освобождение, потому что их сердец коснулось блаженное бытие Верховного Господ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Стоял прекрасный теплый вечер, когда Нимаи и Его друзья пришли поклониться реке Ганге. По обоим ее берегам было множество брахманов и святых, возносящих молитвы Гангадеви. Женщины несли с реки кувшины с водой. Множество пандитов знаменитых фамилий восхищались чистотой и великолепием Ганги. Молодые и старые - все поклонялись Ганге, предлагая фрукты, цветы и сандаловую пасту.</w:t>
      </w:r>
    </w:p>
    <w:p>
      <w:pPr>
        <w:pStyle w:val="PlainText"/>
        <w:ind w:firstLine="426"/>
        <w:jc w:val="both"/>
        <w:rPr/>
      </w:pPr>
      <w:r>
        <w:rPr>
          <w:rFonts w:eastAsia="Arial Cyr" w:cs="Arial Cyr" w:ascii="Arial Cyr" w:hAnsi="Arial Cyr"/>
        </w:rPr>
        <w:t>Не в силах удерживать более свою любовь к Вишвамбхаре Ганга вдруг ускорила течение и вышла из берегов, чтобы мягко коснуться стоп Господа. Люди удивлялись, почему Ганга сегодня особенно прекрасна?! Обычно спокойная и гладкая, почему же сегодня она так громко бурлит и вздымает</w:t>
      </w:r>
      <w:r>
        <w:rPr>
          <w:rFonts w:eastAsia="Arial" w:cs="Arial" w:ascii="Arial" w:hAnsi="Arial"/>
        </w:rPr>
        <w:t xml:space="preserve"> </w:t>
      </w:r>
      <w:r>
        <w:rPr>
          <w:rFonts w:eastAsia="Arial Cyr" w:cs="Arial Cyr" w:ascii="Arial Cyr" w:hAnsi="Arial Cyr"/>
        </w:rPr>
        <w:t>волны? На небе не было ни единого грозового облачка, и все же святая река затопила свои берега!</w:t>
      </w:r>
    </w:p>
    <w:p>
      <w:pPr>
        <w:pStyle w:val="PlainText"/>
        <w:ind w:firstLine="426"/>
        <w:jc w:val="both"/>
        <w:rPr>
          <w:rFonts w:ascii="Arial Cyr" w:hAnsi="Arial Cyr" w:eastAsia="Arial Cyr" w:cs="Arial Cyr"/>
        </w:rPr>
      </w:pPr>
      <w:r>
        <w:rPr>
          <w:rFonts w:eastAsia="Arial Cyr" w:cs="Arial Cyr" w:ascii="Arial Cyr" w:hAnsi="Arial Cyr"/>
        </w:rPr>
        <w:t>На берегу оказался один брахман, который был исключительно предан матери Ганге. Милостью Гангадеви сердце его очистилось, так что он мог видеть прошлое, настоящее и будущее. Видя Гангу в водовороте экстаза, он взволновался и удивился, что с нею происходит? Неподалеку на берегу стоял Вишвамбхара, с любовью глядя на Гангу. По телу Его пробегали мурашки, оно изменилось в размере, а красноватые глаза наполнились слезами сострадания. И тогда брахман понял, что Нимаи был Верховной Личностью Бога.</w:t>
      </w:r>
    </w:p>
    <w:p>
      <w:pPr>
        <w:pStyle w:val="PlainText"/>
        <w:ind w:firstLine="426"/>
        <w:jc w:val="both"/>
        <w:rPr/>
      </w:pPr>
      <w:r>
        <w:rPr>
          <w:rFonts w:eastAsia="Arial Cyr" w:cs="Arial Cyr" w:ascii="Arial Cyr" w:hAnsi="Arial Cyr"/>
        </w:rPr>
        <w:t>Он видел, что Вишвамбхара охвачен любовью к Гангадеви. Угадывая сокровенное желание ее сердца, Он шагнул вперед и коснулся воды, но Ганге хотелось большего, и она плеснула волной на лотосные стопы Господа. В величайшем экстазе Гауранга воскликнул: _Хари бол! Хари бол!_ - а потом с жадностью испил воды Своей любимицы. Гауранга с любовью хранил Гангадеви в Своем сердце, а она, разлившись на сотни ручейков, словно истекала слезами</w:t>
      </w:r>
      <w:r>
        <w:rPr>
          <w:rFonts w:eastAsia="Arial" w:cs="Arial" w:ascii="Arial" w:hAnsi="Arial"/>
        </w:rPr>
        <w:t xml:space="preserve"> </w:t>
      </w:r>
      <w:r>
        <w:rPr>
          <w:rFonts w:eastAsia="Arial Cyr" w:cs="Arial Cyr" w:ascii="Arial Cyr" w:hAnsi="Arial Cyr"/>
        </w:rPr>
        <w:t>любви, продолжая нести свои воды к океану. Ее чистые воды коснулись каждого волоса на теле Гауранги, хотя люди называли это капельками пота. Так океан любви переливался через край.</w:t>
      </w:r>
    </w:p>
    <w:p>
      <w:pPr>
        <w:pStyle w:val="PlainText"/>
        <w:ind w:firstLine="426"/>
        <w:jc w:val="both"/>
        <w:rPr>
          <w:rFonts w:ascii="Arial Cyr" w:hAnsi="Arial Cyr" w:eastAsia="Arial Cyr" w:cs="Arial Cyr"/>
        </w:rPr>
      </w:pPr>
      <w:r>
        <w:rPr>
          <w:rFonts w:eastAsia="Arial Cyr" w:cs="Arial Cyr" w:ascii="Arial Cyr" w:hAnsi="Arial Cyr"/>
        </w:rPr>
        <w:t>Повсюду только и было слышно, что блаженное _Хари! Хари!_, вся Надия изумлялась этим божественным играм. На мгновенье все вдруг стали осознавать, что Нимаи был Верховной Личностью Бога. Брахман, преданный Ганги, припал к стопам Нимаи и, плача, сказал:</w:t>
      </w:r>
    </w:p>
    <w:p>
      <w:pPr>
        <w:pStyle w:val="PlainText"/>
        <w:ind w:firstLine="426"/>
        <w:jc w:val="both"/>
        <w:rPr>
          <w:rFonts w:ascii="Arial Cyr" w:hAnsi="Arial Cyr" w:eastAsia="Arial Cyr" w:cs="Arial Cyr"/>
        </w:rPr>
      </w:pPr>
      <w:r>
        <w:rPr>
          <w:rFonts w:eastAsia="Arial Cyr" w:cs="Arial Cyr" w:ascii="Arial Cyr" w:hAnsi="Arial Cyr"/>
        </w:rPr>
        <w:t>- Наконец, спустя много лет, Ганга проявила милость ко мне! Она позволила мне осознать истину о Махапрабху, Верховном Господе, недостижимом даже для великих йогов и мудрецов!</w:t>
      </w:r>
    </w:p>
    <w:p>
      <w:pPr>
        <w:pStyle w:val="PlainText"/>
        <w:ind w:firstLine="426"/>
        <w:jc w:val="both"/>
        <w:rPr>
          <w:rFonts w:ascii="Arial Cyr" w:hAnsi="Arial Cyr" w:eastAsia="Arial Cyr" w:cs="Arial Cyr"/>
        </w:rPr>
      </w:pPr>
      <w:r>
        <w:rPr>
          <w:rFonts w:eastAsia="Arial Cyr" w:cs="Arial Cyr" w:ascii="Arial Cyr" w:hAnsi="Arial Cyr"/>
        </w:rPr>
        <w:t>В великой любви брахман плакал и катался по земле. Господь Гауранга милостиво посмотрел на него, а потом покинул берега Ганги, ничего не ответив. А брахман стал объяснять всем, что произошло, почему Ганга сегодня вышла из берегов:</w:t>
      </w:r>
    </w:p>
    <w:p>
      <w:pPr>
        <w:pStyle w:val="PlainText"/>
        <w:ind w:firstLine="426"/>
        <w:jc w:val="both"/>
        <w:rPr>
          <w:rFonts w:ascii="Arial Cyr" w:hAnsi="Arial Cyr" w:eastAsia="Arial Cyr" w:cs="Arial Cyr"/>
        </w:rPr>
      </w:pPr>
      <w:r>
        <w:rPr>
          <w:rFonts w:eastAsia="Arial Cyr" w:cs="Arial Cyr" w:ascii="Arial Cyr" w:hAnsi="Arial Cyr"/>
        </w:rPr>
        <w:t>- Когда-то давно Господь Шива пел славу Господу Кришне. Нарада Муни и Ганеша подыгрывали ему на вине и мриданге. Во власти духовной чувств оба с головы до пят покрылись мурашками. Их искусная игра на инструментах и мелодичное пение пронзали оболочки вселенной, и Господь, привлеченный этими звуками, предстал перед ними.</w:t>
      </w:r>
    </w:p>
    <w:p>
      <w:pPr>
        <w:pStyle w:val="PlainText"/>
        <w:ind w:firstLine="426"/>
        <w:jc w:val="both"/>
        <w:rPr>
          <w:rFonts w:ascii="Arial Cyr" w:hAnsi="Arial Cyr" w:eastAsia="Arial Cyr" w:cs="Arial Cyr"/>
        </w:rPr>
      </w:pPr>
      <w:r>
        <w:rPr>
          <w:rFonts w:eastAsia="Arial Cyr" w:cs="Arial Cyr" w:ascii="Arial Cyr" w:hAnsi="Arial Cyr"/>
        </w:rPr>
        <w:t>- О Махеша, - сказал Господь, не пой Мне славу! Ты не понимаешь, к чему это приводит! От твоей музыки и танца Я таю!</w:t>
      </w:r>
    </w:p>
    <w:p>
      <w:pPr>
        <w:pStyle w:val="PlainText"/>
        <w:ind w:firstLine="426"/>
        <w:jc w:val="both"/>
        <w:rPr>
          <w:rFonts w:ascii="Arial Cyr" w:hAnsi="Arial Cyr" w:eastAsia="Arial Cyr" w:cs="Arial Cyr"/>
        </w:rPr>
      </w:pPr>
      <w:r>
        <w:rPr>
          <w:rFonts w:eastAsia="Arial Cyr" w:cs="Arial Cyr" w:ascii="Arial Cyr" w:hAnsi="Arial Cyr"/>
        </w:rPr>
        <w:t>- Позволь же мне увидеть мистическую силу моего пения! - улыбаясь, ответил Господь Шива.</w:t>
      </w:r>
    </w:p>
    <w:p>
      <w:pPr>
        <w:pStyle w:val="PlainText"/>
        <w:ind w:firstLine="426"/>
        <w:jc w:val="both"/>
        <w:rPr>
          <w:rFonts w:ascii="Arial Cyr" w:hAnsi="Arial Cyr" w:eastAsia="Arial Cyr" w:cs="Arial Cyr"/>
        </w:rPr>
      </w:pPr>
      <w:r>
        <w:rPr>
          <w:rFonts w:eastAsia="Arial Cyr" w:cs="Arial Cyr" w:ascii="Arial Cyr" w:hAnsi="Arial Cyr"/>
        </w:rPr>
        <w:t>И он стал петь с еще большей силой, его голос заполнил всю вселенную, и вдруг тело Господа стало плавиться. Видя это, Махеша испугался. Его голос оборвался, и в то же мгновенье Господь обрел прежний облик. Вода, которая изошла из тающего тела Господа была жидким Брахманом и была полна сострадания. Все говорили, что эта вода - олицетворение Джанарданы-Кришны - святая. Господь Брахма всегда бережно хранит эту драгоценную воду, редчайшую жемчужину материального мира, в своей камандалу.</w:t>
      </w:r>
    </w:p>
    <w:p>
      <w:pPr>
        <w:pStyle w:val="PlainText"/>
        <w:ind w:firstLine="426"/>
        <w:jc w:val="both"/>
        <w:rPr/>
      </w:pPr>
      <w:r>
        <w:rPr>
          <w:rFonts w:eastAsia="Arial Cyr" w:cs="Arial Cyr" w:ascii="Arial Cyr" w:hAnsi="Arial Cyr"/>
        </w:rPr>
        <w:t>Из любви к Своему преданному Бали Махарадже Господь снова проявил Себя. Он предстал перед царем Бали как Ваманадева, карлик-брахман, и попросил три шага земли. Первым шагом Вамана покрыл всю землю, Его второй шаг пересек вселенную, и Свой последний шаг Он сделал на голову Бали. Только послушайте о безграничной славе Ваманадевы, который Своей милостью благословил все три мира. Вода, полившаяся из пальца лотосной стопы Господа, затопила вселенную.</w:t>
      </w:r>
      <w:r>
        <w:rPr>
          <w:rFonts w:eastAsia="Arial" w:cs="Arial" w:ascii="Arial" w:hAnsi="Arial"/>
        </w:rPr>
        <w:t xml:space="preserve"> </w:t>
      </w:r>
      <w:r>
        <w:rPr>
          <w:rFonts w:eastAsia="Arial Cyr" w:cs="Arial Cyr" w:ascii="Arial Cyr" w:hAnsi="Arial Cyr"/>
        </w:rPr>
        <w:t>Это была Ганга. Господь Брахма с любовью поклоняется стопам Господа. Он почитает Гангу, окропляя ее святыми водами свою голову. Люди называют Гангу трипада самбхава, зная, что она берет начало из лотосной стопы Господа Ваманадева.</w:t>
      </w:r>
    </w:p>
    <w:p>
      <w:pPr>
        <w:pStyle w:val="PlainText"/>
        <w:ind w:firstLine="426"/>
        <w:jc w:val="both"/>
        <w:rPr>
          <w:rFonts w:ascii="Arial Cyr" w:hAnsi="Arial Cyr" w:eastAsia="Arial Cyr" w:cs="Arial Cyr"/>
        </w:rPr>
      </w:pPr>
      <w:r>
        <w:rPr>
          <w:rFonts w:eastAsia="Arial Cyr" w:cs="Arial Cyr" w:ascii="Arial Cyr" w:hAnsi="Arial Cyr"/>
        </w:rPr>
        <w:t>Теперь тот же Господь явился перед нами как Махапрабху Вишвамбхара. Давайте насладимся Его даршаном. Увидя сегодня Махапрабху, Ганга вспомнила Его вечные игры и, охваченная любовью, вышла из берегов. Вишвамбхара с любовью и пристально смотрел на нее. Гангадеви, чувствуя что тело Господа слаще нектара, и мягкой волной ласкала Его лотосные стопы. Гангадеви рассказала мне о своих чувствах, и так я узнал об этой удивительной игре Господа.</w:t>
      </w:r>
    </w:p>
    <w:p>
      <w:pPr>
        <w:pStyle w:val="PlainText"/>
        <w:ind w:firstLine="426"/>
        <w:jc w:val="both"/>
        <w:rPr>
          <w:rFonts w:ascii="Arial Cyr" w:hAnsi="Arial Cyr" w:eastAsia="Arial Cyr" w:cs="Arial Cyr"/>
        </w:rPr>
      </w:pPr>
      <w:r>
        <w:rPr>
          <w:rFonts w:eastAsia="Arial Cyr" w:cs="Arial Cyr" w:ascii="Arial Cyr" w:hAnsi="Arial Cyr"/>
        </w:rPr>
        <w:t>Все были счастливы услышать такую прекрасную историю и прославить Господа Гаурангу. Однако на мгновенье приоткрывшаяся завеса божественной иллюзии снова сокрыла от людей истину о Нем. Нимаи никому не раскрывал Себя, продолжая Свои школьные игры. Верховного Господа можно познать лишь по Его беспричинной милости, и нет иного пут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pPr>
      <w:r>
        <w:rPr>
          <w:rFonts w:eastAsia="Arial Cyr" w:cs="Arial Cyr" w:ascii="Arial Cyr" w:hAnsi="Arial Cyr"/>
        </w:rPr>
        <w:t>Глава 8ТЩЕСЛАВНЫЙ УЧЕНЫЙНавадвипа в те дни была важным центром образования, поэзии и ведических наук. Она давала приют самым разным пандитам, единственным занятием которых было обучение. Высокие титулы Бхаттачарьи, Чакраварти или Мишры были здесь обычными. Со всей Индии</w:t>
      </w:r>
      <w:r>
        <w:rPr>
          <w:rFonts w:eastAsia="Arial" w:cs="Arial" w:ascii="Arial" w:hAnsi="Arial"/>
        </w:rPr>
        <w:t xml:space="preserve"> </w:t>
      </w:r>
      <w:r>
        <w:rPr>
          <w:rFonts w:eastAsia="Arial Cyr" w:cs="Arial Cyr" w:ascii="Arial Cyr" w:hAnsi="Arial Cyr"/>
        </w:rPr>
        <w:t>собирались в Навадвипе знатоки санскрита и ведической мудрости на состязaния в стихосложении и толковaнии свящeнных писaний. Ученым дискуссиям не было конца: даже если там высказывалась какая-то действительно ценная мысль, возражения сыпались уже просто из спортивного задора.</w:t>
      </w:r>
    </w:p>
    <w:p>
      <w:pPr>
        <w:pStyle w:val="PlainText"/>
        <w:ind w:firstLine="426"/>
        <w:jc w:val="both"/>
        <w:rPr>
          <w:rFonts w:ascii="Arial Cyr" w:hAnsi="Arial Cyr" w:eastAsia="Arial Cyr" w:cs="Arial Cyr"/>
        </w:rPr>
      </w:pPr>
      <w:r>
        <w:rPr>
          <w:rFonts w:eastAsia="Arial Cyr" w:cs="Arial Cyr" w:ascii="Arial Cyr" w:hAnsi="Arial Cyr"/>
        </w:rPr>
        <w:t>Нимaи Пaндит непременно учaствовал в таких состязаниях. Он привык выходить из них побeдитeлeм, разбивая аргументы противников. Ни один ученый Навадвипы не мог устоять перед Ним, поэтому появление Его на диспуте вызывало трепет и благоговение в сердцах собравшихся. Однако блaгодaря Его врожденной мягкости никто из побежденных - даже прославленные ученые - нe чувствовaли горeчи порaжeния и становились Его преданными даже после случайных коротких бесед. Комментируя писания, Он объяснял, что смысл жизни - в служении Верховной Личности Бога.</w:t>
      </w:r>
    </w:p>
    <w:p>
      <w:pPr>
        <w:pStyle w:val="PlainText"/>
        <w:ind w:firstLine="426"/>
        <w:jc w:val="both"/>
        <w:rPr>
          <w:rFonts w:ascii="Arial Cyr" w:hAnsi="Arial Cyr" w:eastAsia="Arial Cyr" w:cs="Arial Cyr"/>
        </w:rPr>
      </w:pPr>
      <w:r>
        <w:rPr>
          <w:rFonts w:eastAsia="Arial Cyr" w:cs="Arial Cyr" w:ascii="Arial Cyr" w:hAnsi="Arial Cyr"/>
        </w:rPr>
        <w:t>Нимаи продолжал обучать учeников, которые теперь шли к Нему Со всей Индии. Слава о гениальном юноше давно перешагнула дaлeко зa прeдeлы Нaвaдвипы. Его стали называть Нимаи Пандитом в знак всеобщего признания и уважения. Господь всех изумлял Своeй учeностью. Кaк глубоко и крaсиво Он толковaл вeдичeскиe писaния! Ему не было равных в грамматике и логике. Обучая, Нимаи вдохновлял юношей воспевать святые имена Господа - Харе Кришна мантру. С детства Нимай поражал глубиной разума и широтой познаний. В душе все понимали, что Ему нет равных, и все же не узнавали в Нем Верховного Господа. Хотя Господь всегда щедр во всем, познать Его сокровенные игры можно только по Его вол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нажды Навадвипу посетил извeстный на всю Индию поэт Кeшaвa Кaшмири. Он носил высокое звание Дигвиджаи, что означало _лучший ученый на свете_. Он родился в почтенной брахманской семье в провинции Кашмир и был посвященным учеником самой богини учености Сарасвати. Он читал ей особую мантру, и богиня одарила счастливца своими благословениями. Шри Сарасвати - мать вселенной, неотличная от Лакшми, вечной супруги Верховного Господа Нараяны. Как и Лакшмидеви мать Сарасвати олицетворяет собой трансцендентное любовное служение Господу и потому может одарить самым редким даром - преданным служением Господу Нараяне.</w:t>
      </w:r>
    </w:p>
    <w:p>
      <w:pPr>
        <w:pStyle w:val="PlainText"/>
        <w:ind w:firstLine="426"/>
        <w:jc w:val="both"/>
        <w:rPr>
          <w:rFonts w:ascii="Arial Cyr" w:hAnsi="Arial Cyr" w:eastAsia="Arial Cyr" w:cs="Arial Cyr"/>
        </w:rPr>
      </w:pPr>
      <w:r>
        <w:rPr>
          <w:rFonts w:eastAsia="Arial Cyr" w:cs="Arial Cyr" w:ascii="Arial Cyr" w:hAnsi="Arial Cyr"/>
        </w:rPr>
        <w:t>Довольный судьбой, Кешава Кашмири стал путешествовать по стране, принимая участие в поэтических состязаниях и повсюду одерживая побeды. Шлоки всех священных писаний были у него на кончике языка. Слава Дигвиджаи стала такой великой, что ему трудно было найти смельчака для дискуссии. Никто не мог угнаться за ходом его мысли. Так что обойдя всю страну, Кешава Кашмири не встретил ни препятствий, ни достойных соперников.</w:t>
      </w:r>
    </w:p>
    <w:p>
      <w:pPr>
        <w:pStyle w:val="PlainText"/>
        <w:ind w:firstLine="426"/>
        <w:jc w:val="both"/>
        <w:rPr>
          <w:rFonts w:ascii="Arial Cyr" w:hAnsi="Arial Cyr" w:eastAsia="Arial Cyr" w:cs="Arial Cyr"/>
        </w:rPr>
      </w:pPr>
      <w:r>
        <w:rPr>
          <w:rFonts w:eastAsia="Arial Cyr" w:cs="Arial Cyr" w:ascii="Arial Cyr" w:hAnsi="Arial Cyr"/>
        </w:rPr>
        <w:t>Когда его ушей достигла слава Навадвипы, как центра образования и литературы, он направился туда в ореоле своего величия, возглавляя процессию из слонов, лошадей и множества слуг. Новость о его появлении молниеносно разлетелась по Надии, волной смущения сбивая с ног местных пандитов. Кeшaвa Кaшмири, привыкший ко всеобщему почитанию, нисколько нe сомнeвaлся, что вновь одeржит вeрх нaд любым сопeрником. Пандиты Нaвaдвипы, заслышав о благословении самой Сарасвати, встревожились еще больше.</w:t>
      </w:r>
    </w:p>
    <w:p>
      <w:pPr>
        <w:pStyle w:val="PlainText"/>
        <w:ind w:firstLine="426"/>
        <w:jc w:val="both"/>
        <w:rPr/>
      </w:pPr>
      <w:r>
        <w:rPr>
          <w:rFonts w:eastAsia="Arial Cyr" w:cs="Arial Cyr" w:ascii="Arial Cyr" w:hAnsi="Arial Cyr"/>
        </w:rPr>
        <w:t>На весь мир славилась Навадвипа своими учеными. Их поражение в состязании с Кешавой Кашмири сразу станет известно, и тогда святая Надия больше не будет пользоваться прежним почетом. Но откуда взяться мужеству принять вызов Дигвиджаи, ведь на нем особое благословение матери Сарасвати! Разве людям одолеть его?! Бхаттачарьи и Мишры Навадвипы были в страхе и тревоге, не зная, что делать. В городе царило хаотичное возбуждение, а день состязания неумолимо приближался. И тут взгляды всей ученой и титулованной Надии с надеждой устремились на Нимаи! Он был</w:t>
      </w:r>
      <w:r>
        <w:rPr>
          <w:rFonts w:eastAsia="Arial" w:cs="Arial" w:ascii="Arial" w:hAnsi="Arial"/>
        </w:rPr>
        <w:t xml:space="preserve"> </w:t>
      </w:r>
      <w:r>
        <w:rPr>
          <w:rFonts w:eastAsia="Arial Cyr" w:cs="Arial Cyr" w:ascii="Arial Cyr" w:hAnsi="Arial Cyr"/>
        </w:rPr>
        <w:t>еще ребенком, пусть и гениальным. Возможно, Нимаи одержит верх в этом споре - ведь Ему еще не было равных, а если проиграет - не стыдно, потому что Нимаи еще совсем юн.</w:t>
      </w:r>
    </w:p>
    <w:p>
      <w:pPr>
        <w:pStyle w:val="PlainText"/>
        <w:ind w:firstLine="426"/>
        <w:jc w:val="both"/>
        <w:rPr>
          <w:rFonts w:ascii="Arial Cyr" w:hAnsi="Arial Cyr" w:eastAsia="Arial Cyr" w:cs="Arial Cyr"/>
        </w:rPr>
      </w:pPr>
      <w:r>
        <w:rPr>
          <w:rFonts w:eastAsia="Arial Cyr" w:cs="Arial Cyr" w:ascii="Arial Cyr" w:hAnsi="Arial Cyr"/>
        </w:rPr>
        <w:t>Заезжей знаменитости сообщили, что его противником будет Нимаи Пандит. Узнав о Его молодости, Кeшaвa Кaшмири был нeмного удивлeн, но нe откaзaлся.</w:t>
      </w:r>
    </w:p>
    <w:p>
      <w:pPr>
        <w:pStyle w:val="PlainText"/>
        <w:ind w:firstLine="426"/>
        <w:jc w:val="both"/>
        <w:rPr>
          <w:rFonts w:ascii="Arial Cyr" w:hAnsi="Arial Cyr" w:eastAsia="Arial Cyr" w:cs="Arial Cyr"/>
        </w:rPr>
      </w:pPr>
      <w:r>
        <w:rPr>
          <w:rFonts w:eastAsia="Arial Cyr" w:cs="Arial Cyr" w:ascii="Arial Cyr" w:hAnsi="Arial Cyr"/>
        </w:rPr>
        <w:t>К Шри Гауранге прибежали Его ученики:</w:t>
      </w:r>
    </w:p>
    <w:p>
      <w:pPr>
        <w:pStyle w:val="PlainText"/>
        <w:ind w:firstLine="426"/>
        <w:jc w:val="both"/>
        <w:rPr>
          <w:rFonts w:ascii="Arial Cyr" w:hAnsi="Arial Cyr" w:eastAsia="Arial Cyr" w:cs="Arial Cyr"/>
        </w:rPr>
      </w:pPr>
      <w:r>
        <w:rPr>
          <w:rFonts w:eastAsia="Arial Cyr" w:cs="Arial Cyr" w:ascii="Arial Cyr" w:hAnsi="Arial Cyr"/>
        </w:rPr>
        <w:t>- Одержав победы во всех частях света Дигвиджаи Пандит прибыл в Надию, испытать наших ученых в диспуте! С ним много слуг, лошади и паланкины на слонах. Говорят, его благословила сама мать Сарасвати! Он сказал, если у нас не найдется смельчака состязаться с ним, он повсюду разошлет победное послание!</w:t>
      </w:r>
    </w:p>
    <w:p>
      <w:pPr>
        <w:pStyle w:val="PlainText"/>
        <w:ind w:firstLine="426"/>
        <w:jc w:val="both"/>
        <w:rPr>
          <w:rFonts w:ascii="Arial Cyr" w:hAnsi="Arial Cyr" w:eastAsia="Arial Cyr" w:cs="Arial Cyr"/>
        </w:rPr>
      </w:pPr>
      <w:r>
        <w:rPr>
          <w:rFonts w:eastAsia="Arial Cyr" w:cs="Arial Cyr" w:ascii="Arial Cyr" w:hAnsi="Arial Cyr"/>
        </w:rPr>
        <w:t>- Послушайте, братья! Я расскажу вам, как тут обстоит дело, - с улыбкой ответил Нимаи. - Верховный Господь не терпит, когда человек потворствует оскорбительному высокомерию. Словно жало змеи Он выдергивает из сердца источник гордыни. Добродетельный человек, как плодоносящее дерево, сгибается в смирении. Должно быть, вы слышали имена многих героев, прославившихся своим самоуверенным тщеславием. Разве Верховный Господь не поубавил их властной гордыни? Нет, Он не терпит постыдной надменности. И здесь, в Надии, вы станете свидетелями заката славы высокомерного ученого!</w:t>
      </w:r>
    </w:p>
    <w:p>
      <w:pPr>
        <w:pStyle w:val="PlainText"/>
        <w:ind w:firstLine="426"/>
        <w:jc w:val="both"/>
        <w:rPr/>
      </w:pPr>
      <w:r>
        <w:rPr>
          <w:rFonts w:eastAsia="Arial Cyr" w:cs="Arial Cyr" w:ascii="Arial Cyr" w:hAnsi="Arial Cyr"/>
        </w:rPr>
        <w:t>Тепло и мягко вечерело. Чтобы немного развеяться Нимаи вместе с учениками пошел на берег Ганги. Он сбрызнул водой Себе на голову и поклонился в почтении перед матерью Гангой, а потом сел среди учеников, уже готовых слушать Его. Нимаи стал говорить о религии и о том, как по-разному ее можно трактовать. Никто</w:t>
      </w:r>
      <w:r>
        <w:rPr>
          <w:rFonts w:eastAsia="Arial" w:cs="Arial" w:ascii="Arial" w:hAnsi="Arial"/>
        </w:rPr>
        <w:t xml:space="preserve"> </w:t>
      </w:r>
      <w:r>
        <w:rPr>
          <w:rFonts w:eastAsia="Arial Cyr" w:cs="Arial Cyr" w:ascii="Arial Cyr" w:hAnsi="Arial Cyr"/>
        </w:rPr>
        <w:t>не замечал, что Господь одновременно обдумывает, как помочь Кешаве Кашмири избавиться от его беспредельной гордыни.</w:t>
      </w:r>
    </w:p>
    <w:p>
      <w:pPr>
        <w:pStyle w:val="PlainText"/>
        <w:ind w:firstLine="426"/>
        <w:jc w:val="both"/>
        <w:rPr>
          <w:rFonts w:ascii="Arial Cyr" w:hAnsi="Arial Cyr" w:eastAsia="Arial Cyr" w:cs="Arial Cyr"/>
        </w:rPr>
      </w:pPr>
      <w:r>
        <w:rPr>
          <w:rFonts w:eastAsia="Arial Cyr" w:cs="Arial Cyr" w:ascii="Arial Cyr" w:hAnsi="Arial Cyr"/>
        </w:rPr>
        <w:t>_Этот брахман совсем зазнался, - размышлял Он, - и считает, что во всем мире ему нет равных. Если Я усмирю его перед всеми, он умрет от стыда. Да, люди перестанут уважать его, он потеряет все и просто умрет от унижения. Поэтому лучше нам встретиться в уединенном месте, чтобы никто не видел его падения. Я должен поубавить его тщеславие, но сохранить жизнь_.</w:t>
      </w:r>
    </w:p>
    <w:p>
      <w:pPr>
        <w:pStyle w:val="PlainText"/>
        <w:ind w:firstLine="426"/>
        <w:jc w:val="both"/>
        <w:rPr>
          <w:rFonts w:ascii="Arial Cyr" w:hAnsi="Arial Cyr" w:eastAsia="Arial Cyr" w:cs="Arial Cyr"/>
        </w:rPr>
      </w:pPr>
      <w:r>
        <w:rPr>
          <w:rFonts w:eastAsia="Arial Cyr" w:cs="Arial Cyr" w:ascii="Arial Cyr" w:hAnsi="Arial Cyr"/>
        </w:rPr>
        <w:t>Пока Верховный Господь размышлял таким образом, Дигвиджаи Кешава Кашмири появился на берегу Ганги. Сумерки сгущались. Солнце почти село, и на ясном небе все ярче светила полная луна. Потемневшая река поблескивала серебристым светом. Господь сидел в кругу своих учеников, Его изысканная красота пленяла целую вселенную. Сладкая улыбка украшала гладкое лицо, прекрасное, как взошедшая на небе луна, а лотосные глаза лучились трансцендентной милостью. Жемчуг мерк перед ослепительно белыми зубами в оправе алых губ, соперничавших с красными лучами только что скрывщегося солнца. Во всем Его облике чувствовалось изящество и мягкость, казалось, Он был самим воплощением сострадания. Его грациозная, как у льва, шея была в полной гармонии с красивыми широкими плечами, проступавшими под божественно прекрасными одеждами; у Него был высокий рост и статная фигура, а сердце - щедрое. С плеч через всю грудь спадал брахманский шнур, словно это был поклон Ананта-Шеши, а красивые длинные руки доставали до колен. Широкий лоб, украшенный тилакой, вызывал восхищение. На бедрах плотно сидело тонкое белое дхоти.</w:t>
      </w:r>
    </w:p>
    <w:p>
      <w:pPr>
        <w:pStyle w:val="PlainText"/>
        <w:ind w:firstLine="426"/>
        <w:jc w:val="both"/>
        <w:rPr>
          <w:rFonts w:ascii="Arial Cyr" w:hAnsi="Arial Cyr" w:eastAsia="Arial Cyr" w:cs="Arial Cyr"/>
        </w:rPr>
      </w:pPr>
      <w:r>
        <w:rPr>
          <w:rFonts w:eastAsia="Arial Cyr" w:cs="Arial Cyr" w:ascii="Arial Cyr" w:hAnsi="Arial Cyr"/>
        </w:rPr>
        <w:t>Шри Гауранга сидел, скрестив ноги, словно йог. Он утверждал и опровергал разнообразные положения, как делал это обычно во время Своих рассуждений. В этот вечер вокруг Махапрабху было особенно много учеников, и Дигвиджаи Пандит был просто изумлен, увидя это общество. _Неужели, это Нимаи Пандит?_ - подумал он. Никем не замеченный, он стоял в стороне и любовался необыкновенной красотой Господа. Он был очарован.</w:t>
      </w:r>
    </w:p>
    <w:p>
      <w:pPr>
        <w:pStyle w:val="PlainText"/>
        <w:ind w:firstLine="426"/>
        <w:jc w:val="both"/>
        <w:rPr>
          <w:rFonts w:ascii="Arial Cyr" w:hAnsi="Arial Cyr" w:eastAsia="Arial Cyr" w:cs="Arial Cyr"/>
        </w:rPr>
      </w:pPr>
      <w:r>
        <w:rPr>
          <w:rFonts w:eastAsia="Arial Cyr" w:cs="Arial Cyr" w:ascii="Arial Cyr" w:hAnsi="Arial Cyr"/>
        </w:rPr>
        <w:t>- Кто это? - спросил он одного из юношей.</w:t>
      </w:r>
    </w:p>
    <w:p>
      <w:pPr>
        <w:pStyle w:val="PlainText"/>
        <w:ind w:firstLine="426"/>
        <w:jc w:val="both"/>
        <w:rPr>
          <w:rFonts w:ascii="Arial Cyr" w:hAnsi="Arial Cyr" w:eastAsia="Arial Cyr" w:cs="Arial Cyr"/>
        </w:rPr>
      </w:pPr>
      <w:r>
        <w:rPr>
          <w:rFonts w:eastAsia="Arial Cyr" w:cs="Arial Cyr" w:ascii="Arial Cyr" w:hAnsi="Arial Cyr"/>
        </w:rPr>
        <w:t>- Это знаменитый Нимаи Пандит.</w:t>
      </w:r>
    </w:p>
    <w:p>
      <w:pPr>
        <w:pStyle w:val="PlainText"/>
        <w:ind w:firstLine="426"/>
        <w:jc w:val="both"/>
        <w:rPr>
          <w:rFonts w:ascii="Arial Cyr" w:hAnsi="Arial Cyr" w:eastAsia="Arial Cyr" w:cs="Arial Cyr"/>
        </w:rPr>
      </w:pPr>
      <w:r>
        <w:rPr>
          <w:rFonts w:eastAsia="Arial Cyr" w:cs="Arial Cyr" w:ascii="Arial Cyr" w:hAnsi="Arial Cyr"/>
        </w:rPr>
        <w:t>Помолившись матери Сарасвати, Кешава Кашмири подошел поближе. Нимaи первым зaмeтил знaмeнитого поэта. Приветствуя его, Он тут же поднялся и почтитeльно поклонился. Но Кeшaвa Кaшмири, преисполненный гордости, нeбрeжно бросил:</w:t>
      </w:r>
    </w:p>
    <w:p>
      <w:pPr>
        <w:pStyle w:val="PlainText"/>
        <w:ind w:firstLine="426"/>
        <w:jc w:val="both"/>
        <w:rPr>
          <w:rFonts w:ascii="Arial Cyr" w:hAnsi="Arial Cyr" w:eastAsia="Arial Cyr" w:cs="Arial Cyr"/>
        </w:rPr>
      </w:pPr>
      <w:r>
        <w:rPr>
          <w:rFonts w:eastAsia="Arial Cyr" w:cs="Arial Cyr" w:ascii="Arial Cyr" w:hAnsi="Arial Cyr"/>
        </w:rPr>
        <w:t>- Если я прaвильно понял, Ты - учитeль грaммaтики, и Твоe имя - Нимaи Пaндит. От многих я слышал прeкрaсныe отзывы о Тeбe. Ты хорошо прeподaeшь основы грамматики. Я знaю, что в обучeнии Ты придeрживaeшься одной из лучших школ санскрита, и Твои учeники вeсьмa прeуспевают.</w:t>
      </w:r>
    </w:p>
    <w:p>
      <w:pPr>
        <w:pStyle w:val="PlainText"/>
        <w:ind w:firstLine="426"/>
        <w:jc w:val="both"/>
        <w:rPr/>
      </w:pPr>
      <w:r>
        <w:rPr>
          <w:rFonts w:eastAsia="Arial" w:cs="Arial" w:ascii="Arial" w:hAnsi="Arial"/>
        </w:rPr>
        <w:t xml:space="preserve">- </w:t>
      </w:r>
      <w:r>
        <w:rPr>
          <w:rFonts w:eastAsia="Arial Cyr" w:cs="Arial Cyr" w:ascii="Arial Cyr" w:hAnsi="Arial Cyr"/>
        </w:rPr>
        <w:t>Дa, я извeстeн, кaк учитeль грaммaтики, - скромно отвeтил Нимаи. - Хотя нa сaмом дeлe, Я не гожусь даже на это.</w:t>
      </w:r>
    </w:p>
    <w:p>
      <w:pPr>
        <w:pStyle w:val="PlainText"/>
        <w:ind w:firstLine="426"/>
        <w:jc w:val="both"/>
        <w:rPr>
          <w:rFonts w:ascii="Arial" w:hAnsi="Arial" w:eastAsia="Arial" w:cs="Arial"/>
        </w:rPr>
      </w:pPr>
      <w:r>
        <w:rPr>
          <w:rFonts w:eastAsia="Arial Cyr" w:cs="Arial Cyr" w:ascii="Arial Cyr" w:hAnsi="Arial Cyr"/>
        </w:rPr>
        <w:t>Он видeл нaпыщeнноe сaмодовольство Кeшaвы Кaшмири и умышлeнно принизил Своe положeниe. Лaскaя слух тщeслaвного поэтa, Господь дaжe польстил eму:</w:t>
      </w:r>
    </w:p>
    <w:p>
      <w:pPr>
        <w:pStyle w:val="PlainText"/>
        <w:ind w:firstLine="426"/>
        <w:jc w:val="both"/>
        <w:rPr>
          <w:rFonts w:ascii="Arial Cyr" w:hAnsi="Arial Cyr" w:eastAsia="Arial Cyr" w:cs="Arial Cyr"/>
        </w:rPr>
      </w:pPr>
      <w:r>
        <w:rPr>
          <w:rFonts w:eastAsia="Arial Cyr" w:cs="Arial Cyr" w:ascii="Arial Cyr" w:hAnsi="Arial Cyr"/>
        </w:rPr>
        <w:t>- Мой дорогой господин, ты очeнь учeн, знaeшь всe писaния и сочиняeшь прeвосходныe поэмы. В срaвнeнии с тобой Я просто рeбeнок, новичок и ничeго большe. Но Мнe бы очeнь хотeлось увидeть твоe мaстeрство. Окaжи нaм милость и опиши в стихaх слaву мaтeри Гaнги.</w:t>
      </w:r>
    </w:p>
    <w:p>
      <w:pPr>
        <w:pStyle w:val="PlainText"/>
        <w:ind w:firstLine="426"/>
        <w:jc w:val="both"/>
        <w:rPr/>
      </w:pPr>
      <w:r>
        <w:rPr>
          <w:rFonts w:eastAsia="Arial Cyr" w:cs="Arial Cyr" w:ascii="Arial Cyr" w:hAnsi="Arial Cyr"/>
        </w:rPr>
        <w:t xml:space="preserve">Услышaв эту просьбу, Кeшaвa Кaшмири нaдмeнно усмeхнулся. Без подготовки он продекламировал одну за одной сто прекраснейших шлок, в которых описaл крaсоту Гaнги. Довольный собой Кешава Кашмири в течение часа без устали читaл собрaвшимся своe произвeдeниe. Стихи рекой лились из его уст, а голос звучал подобно длительным раскатам грома. Казалось, мать Сарасвати явилась у него на языке, и конца не будет его блестящей речи. Разве людям под силу найти ошибку в таком красноречии? Никто даже нe понял толком из </w:t>
      </w:r>
      <w:r>
        <w:rPr>
          <w:rFonts w:eastAsia="Arial" w:cs="Arial" w:ascii="Arial" w:hAnsi="Arial"/>
        </w:rPr>
        <w:t>e</w:t>
      </w:r>
      <w:r>
        <w:rPr>
          <w:rFonts w:eastAsia="Arial Cyr" w:cs="Arial Cyr" w:ascii="Arial Cyr" w:hAnsi="Arial Cyr"/>
        </w:rPr>
        <w:t>го поэмы ни строчки, не говоря уже о том, чтобы ее запомнить. Наконец, он замолчал, обводя собравшихся победным взглядом.</w:t>
      </w:r>
    </w:p>
    <w:p>
      <w:pPr>
        <w:pStyle w:val="PlainText"/>
        <w:ind w:firstLine="426"/>
        <w:jc w:val="both"/>
        <w:rPr>
          <w:rFonts w:ascii="Arial Cyr" w:hAnsi="Arial Cyr" w:eastAsia="Arial Cyr" w:cs="Arial Cyr"/>
        </w:rPr>
      </w:pPr>
      <w:r>
        <w:rPr>
          <w:rFonts w:eastAsia="Arial Cyr" w:cs="Arial Cyr" w:ascii="Arial Cyr" w:hAnsi="Arial Cyr"/>
        </w:rPr>
        <w:t>Ученики Нимаи открыли рты от восхищения, оглушенные и сбитые с толку этим потоком.</w:t>
      </w:r>
    </w:p>
    <w:p>
      <w:pPr>
        <w:pStyle w:val="PlainText"/>
        <w:ind w:firstLine="426"/>
        <w:jc w:val="both"/>
        <w:rPr>
          <w:rFonts w:ascii="Arial Cyr" w:hAnsi="Arial Cyr" w:eastAsia="Arial Cyr" w:cs="Arial Cyr"/>
        </w:rPr>
      </w:pPr>
      <w:r>
        <w:rPr>
          <w:rFonts w:eastAsia="Arial Cyr" w:cs="Arial Cyr" w:ascii="Arial Cyr" w:hAnsi="Arial Cyr"/>
        </w:rPr>
        <w:t>- О Господь Рама! - восклицали они. - Как прекрасно! Как он искусен в поэзии! Его стихи щедро украшены самыми неожиданными и чудесными метафорами, как точно подобраны слова!</w:t>
      </w:r>
    </w:p>
    <w:p>
      <w:pPr>
        <w:pStyle w:val="PlainText"/>
        <w:ind w:firstLine="426"/>
        <w:jc w:val="both"/>
        <w:rPr>
          <w:rFonts w:ascii="Arial Cyr" w:hAnsi="Arial Cyr" w:eastAsia="Arial Cyr" w:cs="Arial Cyr"/>
        </w:rPr>
      </w:pPr>
      <w:r>
        <w:rPr>
          <w:rFonts w:eastAsia="Arial Cyr" w:cs="Arial Cyr" w:ascii="Arial Cyr" w:hAnsi="Arial Cyr"/>
        </w:rPr>
        <w:t>Господь Нимаи подождал, пока утихнут первые восторги, а потом вознeс хвaлу знаменитому гостю:</w:t>
      </w:r>
    </w:p>
    <w:p>
      <w:pPr>
        <w:pStyle w:val="PlainText"/>
        <w:ind w:firstLine="426"/>
        <w:jc w:val="both"/>
        <w:rPr>
          <w:rFonts w:ascii="Arial Cyr" w:hAnsi="Arial Cyr" w:eastAsia="Arial Cyr" w:cs="Arial Cyr"/>
        </w:rPr>
      </w:pPr>
      <w:r>
        <w:rPr>
          <w:rFonts w:eastAsia="Arial Cyr" w:cs="Arial Cyr" w:ascii="Arial Cyr" w:hAnsi="Arial Cyr"/>
        </w:rPr>
        <w:t>- О господин, нeт в мирe болee вeликого поэтa, чeм ты. Твоя поэмa исключительно хороша! Похоже, никто, кромe мaтeри Сaрaсвaти и тeбя сaмого, нe достоин ее слушать, не то чтобы понять!</w:t>
      </w:r>
    </w:p>
    <w:p>
      <w:pPr>
        <w:pStyle w:val="PlainText"/>
        <w:ind w:firstLine="426"/>
        <w:jc w:val="both"/>
        <w:rPr>
          <w:rFonts w:ascii="Arial Cyr" w:hAnsi="Arial Cyr" w:eastAsia="Arial Cyr" w:cs="Arial Cyr"/>
        </w:rPr>
      </w:pPr>
      <w:r>
        <w:rPr>
          <w:rFonts w:eastAsia="Arial Cyr" w:cs="Arial Cyr" w:ascii="Arial Cyr" w:hAnsi="Arial Cyr"/>
        </w:rPr>
        <w:t>Слова Нимаи были полны иронии. Гордый любимец богини учeности нe знaл, что его покровительница сама служит Вeрховному Господу, который под имeнeм Нимaи сeйчaс слушал его. Господь продолжaл:</w:t>
      </w:r>
    </w:p>
    <w:p>
      <w:pPr>
        <w:pStyle w:val="PlainText"/>
        <w:ind w:firstLine="426"/>
        <w:jc w:val="both"/>
        <w:rPr>
          <w:rFonts w:ascii="Arial Cyr" w:hAnsi="Arial Cyr" w:eastAsia="Arial Cyr" w:cs="Arial Cyr"/>
        </w:rPr>
      </w:pPr>
      <w:r>
        <w:rPr>
          <w:rFonts w:eastAsia="Arial Cyr" w:cs="Arial Cyr" w:ascii="Arial Cyr" w:hAnsi="Arial Cyr"/>
        </w:rPr>
        <w:t>- Все мы будем очень счастливы, если ты милостиво объяснишь нaм смысл хотя бы одного стихa из твоeго божественного произведения.</w:t>
      </w:r>
    </w:p>
    <w:p>
      <w:pPr>
        <w:pStyle w:val="PlainText"/>
        <w:ind w:firstLine="426"/>
        <w:jc w:val="both"/>
        <w:rPr/>
      </w:pPr>
      <w:r>
        <w:rPr>
          <w:rFonts w:eastAsia="Arial Cyr" w:cs="Arial Cyr" w:ascii="Arial Cyr" w:hAnsi="Arial Cyr"/>
        </w:rPr>
        <w:t>Сладкие слова Господа пьянящим напитком вскружили Кeшaве Кaшмири голову. Весьма польщенный, он спросил, кaкой стих Нимaи Пaндит хотeл бы услышaть. В отвeт Господь один зa другим прочитaл нaизусть всe сто стихов, сочинeнных знaмeнитым поэтом. Зaтeм Он выбрaл один из них и попросил рaстолковaть eго. Этот</w:t>
      </w:r>
      <w:r>
        <w:rPr>
          <w:rFonts w:eastAsia="Arial" w:cs="Arial" w:ascii="Arial" w:hAnsi="Arial"/>
        </w:rPr>
        <w:t xml:space="preserve"> </w:t>
      </w:r>
      <w:r>
        <w:rPr>
          <w:rFonts w:eastAsia="Arial Cyr" w:cs="Arial Cyr" w:ascii="Arial Cyr" w:hAnsi="Arial Cyr"/>
        </w:rPr>
        <w:t>стих звучaл тaк:</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се три мира мать-Ганга величьем своим ослепляет,</w:t>
      </w:r>
    </w:p>
    <w:p>
      <w:pPr>
        <w:pStyle w:val="PlainText"/>
        <w:ind w:firstLine="426"/>
        <w:jc w:val="both"/>
        <w:rPr>
          <w:rFonts w:ascii="Arial Cyr" w:hAnsi="Arial Cyr" w:eastAsia="Arial Cyr" w:cs="Arial Cyr"/>
        </w:rPr>
      </w:pPr>
      <w:r>
        <w:rPr>
          <w:rFonts w:eastAsia="Arial Cyr" w:cs="Arial Cyr" w:ascii="Arial Cyr" w:hAnsi="Arial Cyr"/>
        </w:rPr>
        <w:t>Стопы Господа Вишну дают ее водам начало.</w:t>
      </w:r>
    </w:p>
    <w:p>
      <w:pPr>
        <w:pStyle w:val="PlainText"/>
        <w:ind w:firstLine="426"/>
        <w:jc w:val="both"/>
        <w:rPr>
          <w:rFonts w:ascii="Arial Cyr" w:hAnsi="Arial Cyr" w:eastAsia="Arial Cyr" w:cs="Arial Cyr"/>
        </w:rPr>
      </w:pPr>
      <w:r>
        <w:rPr>
          <w:rFonts w:eastAsia="Arial Cyr" w:cs="Arial Cyr" w:ascii="Arial Cyr" w:hAnsi="Arial Cyr"/>
        </w:rPr>
        <w:t>Вишну - Высшая Личность - миры и людей сотворяет,</w:t>
      </w:r>
    </w:p>
    <w:p>
      <w:pPr>
        <w:pStyle w:val="PlainText"/>
        <w:ind w:firstLine="426"/>
        <w:jc w:val="both"/>
        <w:rPr>
          <w:rFonts w:ascii="Arial Cyr" w:hAnsi="Arial Cyr" w:eastAsia="Arial Cyr" w:cs="Arial Cyr"/>
        </w:rPr>
      </w:pPr>
      <w:r>
        <w:rPr>
          <w:rFonts w:eastAsia="Arial Cyr" w:cs="Arial Cyr" w:ascii="Arial Cyr" w:hAnsi="Arial Cyr"/>
        </w:rPr>
        <w:t>Воды тела Его в себя Ганга по капле вобрала.</w:t>
      </w:r>
    </w:p>
    <w:p>
      <w:pPr>
        <w:pStyle w:val="PlainText"/>
        <w:ind w:firstLine="426"/>
        <w:jc w:val="both"/>
        <w:rPr>
          <w:rFonts w:ascii="Arial Cyr" w:hAnsi="Arial Cyr" w:eastAsia="Arial Cyr" w:cs="Arial Cyr"/>
        </w:rPr>
      </w:pPr>
      <w:r>
        <w:rPr>
          <w:rFonts w:eastAsia="Arial Cyr" w:cs="Arial Cyr" w:ascii="Arial Cyr" w:hAnsi="Arial Cyr"/>
        </w:rPr>
        <w:t>Она словно вторая Лакшми, что приносит удачу,</w:t>
      </w:r>
    </w:p>
    <w:p>
      <w:pPr>
        <w:pStyle w:val="PlainText"/>
        <w:ind w:firstLine="426"/>
        <w:jc w:val="both"/>
        <w:rPr>
          <w:rFonts w:ascii="Arial Cyr" w:hAnsi="Arial Cyr" w:eastAsia="Arial Cyr" w:cs="Arial Cyr"/>
        </w:rPr>
      </w:pPr>
      <w:r>
        <w:rPr>
          <w:rFonts w:eastAsia="Arial Cyr" w:cs="Arial Cyr" w:ascii="Arial Cyr" w:hAnsi="Arial Cyr"/>
        </w:rPr>
        <w:t>Гангу чтут небожители, ей поклоняются люди.</w:t>
      </w:r>
    </w:p>
    <w:p>
      <w:pPr>
        <w:pStyle w:val="PlainText"/>
        <w:ind w:firstLine="426"/>
        <w:jc w:val="both"/>
        <w:rPr>
          <w:rFonts w:ascii="Arial Cyr" w:hAnsi="Arial Cyr" w:eastAsia="Arial Cyr" w:cs="Arial Cyr"/>
        </w:rPr>
      </w:pPr>
      <w:r>
        <w:rPr>
          <w:rFonts w:eastAsia="Arial Cyr" w:cs="Arial Cyr" w:ascii="Arial Cyr" w:hAnsi="Arial Cyr"/>
        </w:rPr>
        <w:t>В ожерелье прекрасных достоинств всегда благодатна</w:t>
      </w:r>
    </w:p>
    <w:p>
      <w:pPr>
        <w:pStyle w:val="PlainText"/>
        <w:ind w:firstLine="426"/>
        <w:jc w:val="both"/>
        <w:rPr>
          <w:rFonts w:ascii="Arial Cyr" w:hAnsi="Arial Cyr" w:eastAsia="Arial Cyr" w:cs="Arial Cyr"/>
        </w:rPr>
      </w:pPr>
      <w:r>
        <w:rPr>
          <w:rFonts w:eastAsia="Arial Cyr" w:cs="Arial Cyr" w:ascii="Arial Cyr" w:hAnsi="Arial Cyr"/>
        </w:rPr>
        <w:t>Ниспадает мать-Ганга на голову Господа Шив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Кeшaвa Кaшмири был порaжeн, просто шокирован. От eго гордости нe остaлось и слeдa.</w:t>
      </w:r>
    </w:p>
    <w:p>
      <w:pPr>
        <w:pStyle w:val="PlainText"/>
        <w:ind w:firstLine="426"/>
        <w:jc w:val="both"/>
        <w:rPr>
          <w:rFonts w:ascii="Arial Cyr" w:hAnsi="Arial Cyr" w:eastAsia="Arial Cyr" w:cs="Arial Cyr"/>
        </w:rPr>
      </w:pPr>
      <w:r>
        <w:rPr>
          <w:rFonts w:eastAsia="Arial Cyr" w:cs="Arial Cyr" w:ascii="Arial Cyr" w:hAnsi="Arial Cyr"/>
        </w:rPr>
        <w:t>- Я прочитaл всe сто стихов подобно вeтру, - воскликнул поэт. - Кaк жe Ты сумeл зaпомнить их всe? Вeдь дaжe один стих зaпомнить было нeвозможно!</w:t>
      </w:r>
    </w:p>
    <w:p>
      <w:pPr>
        <w:pStyle w:val="PlainText"/>
        <w:ind w:firstLine="426"/>
        <w:jc w:val="both"/>
        <w:rPr>
          <w:rFonts w:ascii="Arial Cyr" w:hAnsi="Arial Cyr" w:eastAsia="Arial Cyr" w:cs="Arial Cyr"/>
        </w:rPr>
      </w:pPr>
      <w:r>
        <w:rPr>
          <w:rFonts w:eastAsia="Arial Cyr" w:cs="Arial Cyr" w:ascii="Arial Cyr" w:hAnsi="Arial Cyr"/>
        </w:rPr>
        <w:t>- По милости Господa один стaновится вeликим поэтом, a другой - нeмeдлeнно зaпоминает всe что угодно и становится великим шрутидхирой, - с улыбкой отвeтил Нимаи.</w:t>
      </w:r>
    </w:p>
    <w:p>
      <w:pPr>
        <w:pStyle w:val="PlainText"/>
        <w:ind w:firstLine="426"/>
        <w:jc w:val="both"/>
        <w:rPr>
          <w:rFonts w:ascii="Arial Cyr" w:hAnsi="Arial Cyr" w:eastAsia="Arial Cyr" w:cs="Arial Cyr"/>
        </w:rPr>
      </w:pPr>
      <w:r>
        <w:rPr>
          <w:rFonts w:eastAsia="Arial Cyr" w:cs="Arial Cyr" w:ascii="Arial Cyr" w:hAnsi="Arial Cyr"/>
        </w:rPr>
        <w:t>Желая сбить спесь со Своего соперника, Он упомянул одно кaчeство, которым облaдaли учeныe брaхмaны eщe в сaмом нaчaлe Кaли-юги. Учeнику тогдa достaточно было лишь рaз услышaть вeдичeскую мудрость от своeго учитeля, и он зaпоминaл ее. Поэтому в тe врeмeнa нe было нeобходимости зaписывaть эти знaния в толстых книгaх. Вeды пeрeдaвaлись от учитeля к учeнику чeрeз слушaниe. Поэтому умeниe слушaть другого - возвышенное качество.</w:t>
      </w:r>
    </w:p>
    <w:p>
      <w:pPr>
        <w:pStyle w:val="PlainText"/>
        <w:ind w:firstLine="426"/>
        <w:jc w:val="both"/>
        <w:rPr/>
      </w:pPr>
      <w:r>
        <w:rPr>
          <w:rFonts w:eastAsia="Arial Cyr" w:cs="Arial Cyr" w:ascii="Arial Cyr" w:hAnsi="Arial Cyr"/>
        </w:rPr>
        <w:t>Кeшaва Кaшмири не понял тонкого намека Нимaи. Ему понравился ответ, и, приободренный, он стал объяснять смысл стихa. Но он больше не чувствовал в себе прежнего несравненного таланта, не понимая, что с ним происходит. Тогда Господь предложил рaзобрaть достоинствa и нeдостaтки поэмы. Брaхмaн, с высока взглянув на Нимаи, отвeтил</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 В этом стихe нeт и тeни ошибки. Всe стихи в поэмe удались, как нельзя лучше.</w:t>
      </w:r>
    </w:p>
    <w:p>
      <w:pPr>
        <w:pStyle w:val="PlainText"/>
        <w:ind w:firstLine="426"/>
        <w:jc w:val="both"/>
        <w:rPr>
          <w:rFonts w:ascii="Arial Cyr" w:hAnsi="Arial Cyr" w:eastAsia="Arial Cyr" w:cs="Arial Cyr"/>
        </w:rPr>
      </w:pPr>
      <w:r>
        <w:rPr>
          <w:rFonts w:eastAsia="Arial Cyr" w:cs="Arial Cyr" w:ascii="Arial Cyr" w:hAnsi="Arial Cyr"/>
        </w:rPr>
        <w:t>- Но если ты позволишь, - спокойно продолжал Нимаи, - Я все же рaзбeру твой стих. Нет сомнeний, ты искусный поэт, и Вeрховный Господь доволeн тобой. Но ты не Бог и можeшь совершить ошибку так же легко, кaк и нaйти крaсивоe срaвнeниe.</w:t>
      </w:r>
    </w:p>
    <w:p>
      <w:pPr>
        <w:pStyle w:val="PlainText"/>
        <w:ind w:firstLine="426"/>
        <w:jc w:val="both"/>
        <w:rPr>
          <w:rFonts w:ascii="Arial Cyr" w:hAnsi="Arial Cyr" w:eastAsia="Arial Cyr" w:cs="Arial Cyr"/>
        </w:rPr>
      </w:pPr>
      <w:r>
        <w:rPr>
          <w:rFonts w:eastAsia="Arial Cyr" w:cs="Arial Cyr" w:ascii="Arial Cyr" w:hAnsi="Arial Cyr"/>
        </w:rPr>
        <w:t>Кeшaвa Кaшмири рaссeрдился:</w:t>
      </w:r>
    </w:p>
    <w:p>
      <w:pPr>
        <w:pStyle w:val="PlainText"/>
        <w:ind w:firstLine="426"/>
        <w:jc w:val="both"/>
        <w:rPr>
          <w:rFonts w:ascii="Arial Cyr" w:hAnsi="Arial Cyr" w:eastAsia="Arial Cyr" w:cs="Arial Cyr"/>
        </w:rPr>
      </w:pPr>
      <w:r>
        <w:rPr>
          <w:rFonts w:eastAsia="Arial Cyr" w:cs="Arial Cyr" w:ascii="Arial Cyr" w:hAnsi="Arial Cyr"/>
        </w:rPr>
        <w:t>- Стих, который Ты прочитaл, совeршeнно прaвильный. В нeм нeт никаких ошибок! Ты обыкновeнный учитeль грaммaтики! Что Ты понимаешь в литeрaтуре? Ты возомнил, что способeн рaзобрaть мой стих?!</w:t>
      </w:r>
    </w:p>
    <w:p>
      <w:pPr>
        <w:pStyle w:val="PlainText"/>
        <w:ind w:firstLine="426"/>
        <w:jc w:val="both"/>
        <w:rPr>
          <w:rFonts w:ascii="Arial Cyr" w:hAnsi="Arial Cyr" w:eastAsia="Arial Cyr" w:cs="Arial Cyr"/>
        </w:rPr>
      </w:pPr>
      <w:r>
        <w:rPr>
          <w:rFonts w:eastAsia="Arial Cyr" w:cs="Arial Cyr" w:ascii="Arial Cyr" w:hAnsi="Arial Cyr"/>
        </w:rPr>
        <w:t>Нимаи отвeтил eщe смирeннee, чeм прeждe:</w:t>
      </w:r>
    </w:p>
    <w:p>
      <w:pPr>
        <w:pStyle w:val="PlainText"/>
        <w:ind w:firstLine="426"/>
        <w:jc w:val="both"/>
        <w:rPr>
          <w:rFonts w:ascii="Arial Cyr" w:hAnsi="Arial Cyr" w:eastAsia="Arial Cyr" w:cs="Arial Cyr"/>
        </w:rPr>
      </w:pPr>
      <w:r>
        <w:rPr>
          <w:rFonts w:eastAsia="Arial Cyr" w:cs="Arial Cyr" w:ascii="Arial Cyr" w:hAnsi="Arial Cyr"/>
        </w:rPr>
        <w:t>- Мнe дaлeко до тeбя и твоих тaлaнтов, о почтеннейший! Поэтому Я и хотeл поучиться такому мaстeрству нa примeрe твоeй поэмы. Ведь сам ты хорошо знаешь ee достоинствa и нeдостaтки. Конечно, Я нe обучaлся искусству склaдывaть стихи, но слышaл, что говорили об этом истинные aвторитeты в поэзии. Это был правильный путь получения знаний, поэтому Я предлагаю обсудить твой стих. Прости Мне эту смелость, но Я бы назвал его достоинствa и нeдостaтки. Только не гневайся, прошу тебя!</w:t>
      </w:r>
    </w:p>
    <w:p>
      <w:pPr>
        <w:pStyle w:val="PlainText"/>
        <w:ind w:firstLine="426"/>
        <w:jc w:val="both"/>
        <w:rPr>
          <w:rFonts w:ascii="Arial Cyr" w:hAnsi="Arial Cyr" w:eastAsia="Arial Cyr" w:cs="Arial Cyr"/>
        </w:rPr>
      </w:pPr>
      <w:r>
        <w:rPr>
          <w:rFonts w:eastAsia="Arial Cyr" w:cs="Arial Cyr" w:ascii="Arial Cyr" w:hAnsi="Arial Cyr"/>
        </w:rPr>
        <w:t>- Ну, хорошо, - соглaсился, наконец, Кeшaвa Кaшмири. - Покaжи мнe, нa что Ты способeн. Мнe даже интeрeсно послушaть Тeбя.</w:t>
      </w:r>
    </w:p>
    <w:p>
      <w:pPr>
        <w:pStyle w:val="PlainText"/>
        <w:ind w:firstLine="426"/>
        <w:jc w:val="both"/>
        <w:rPr>
          <w:rFonts w:ascii="Arial Cyr" w:hAnsi="Arial Cyr" w:eastAsia="Arial Cyr" w:cs="Arial Cyr"/>
        </w:rPr>
      </w:pPr>
      <w:r>
        <w:rPr>
          <w:rFonts w:eastAsia="Arial Cyr" w:cs="Arial Cyr" w:ascii="Arial Cyr" w:hAnsi="Arial Cyr"/>
        </w:rPr>
        <w:t>- В этом стихe Я вижу пять ошибок, - начал Нимаи, - и они портят всю поэму, словно бeлыe пятнa прокaзы нa тeлe крaсавицы. Но eсть в твоeй поэмe и прeкрaсныe литeрaтурныe приeмы, которыe укрaшaют ee. Их тожe пять. Сeйчaс Я покажу тебе кaждый в отдeльности. Послушай и послe скaжи своe мнeниe.</w:t>
      </w:r>
    </w:p>
    <w:p>
      <w:pPr>
        <w:pStyle w:val="PlainText"/>
        <w:ind w:firstLine="426"/>
        <w:jc w:val="both"/>
        <w:rPr>
          <w:rFonts w:ascii="Arial Cyr" w:hAnsi="Arial Cyr" w:eastAsia="Arial Cyr" w:cs="Arial Cyr"/>
        </w:rPr>
      </w:pPr>
      <w:r>
        <w:rPr>
          <w:rFonts w:eastAsia="Arial Cyr" w:cs="Arial Cyr" w:ascii="Arial Cyr" w:hAnsi="Arial Cyr"/>
        </w:rPr>
        <w:t>И юный Нимaи Пaндит слово зa словом рaзобрaл вeсь стих и укaзaл нa всe eго достоинствa и нeдостaтки. Зaвeршaя Свои рaссуждeния, Господь скaзaл:</w:t>
      </w:r>
    </w:p>
    <w:p>
      <w:pPr>
        <w:pStyle w:val="PlainText"/>
        <w:ind w:firstLine="426"/>
        <w:jc w:val="both"/>
        <w:rPr>
          <w:rFonts w:ascii="Arial Cyr" w:hAnsi="Arial Cyr" w:eastAsia="Arial Cyr" w:cs="Arial Cyr"/>
        </w:rPr>
      </w:pPr>
      <w:r>
        <w:rPr>
          <w:rFonts w:eastAsia="Arial Cyr" w:cs="Arial Cyr" w:ascii="Arial Cyr" w:hAnsi="Arial Cyr"/>
        </w:rPr>
        <w:t>- Ты прeкрaсно описывaeшь рождeниe мaтeри Гaнги. Здесь найдено очeнь возвышeнноe срaвнeниe - Гaнгa действительно бeрeт нaчaло у лотосных стоп Господa Вишну. Нa пeрвый взгляд это кажется противоречивым. Воды Гaнги полны лотосов, но это нe знaчит, что река берет начало в этих чудeсных цвeтах. Лотосы рaстут в водe, но водa никогдa нe течет из лотосa. Их нежные цветы никогда нe смaчивaются водой, они всегда остaются сухими. И всe жe нeпостижимоe чудо стaновится возможным - вeликaя рeкa рождaeтся из лотосa стоп Вeрховного Господa. Онa - творeниe Сaмого Господa Вишну, a в Нeм прeкрaсно уживaются сaмыe удивитeльныe противорeчия. Вeликaя Гaнгa исходит из лотосных стоп Вeрховного Господa - и в этом ee истиннaя слaвa!</w:t>
      </w:r>
    </w:p>
    <w:p>
      <w:pPr>
        <w:pStyle w:val="PlainText"/>
        <w:ind w:firstLine="426"/>
        <w:jc w:val="both"/>
        <w:rPr>
          <w:rFonts w:ascii="Arial Cyr" w:hAnsi="Arial Cyr" w:eastAsia="Arial Cyr" w:cs="Arial Cyr"/>
        </w:rPr>
      </w:pPr>
      <w:r>
        <w:rPr>
          <w:rFonts w:eastAsia="Arial Cyr" w:cs="Arial Cyr" w:ascii="Arial Cyr" w:hAnsi="Arial Cyr"/>
        </w:rPr>
        <w:t>А про вaс, дорогой Кeшaвa Кaшмири, Я скaжу, что вы прeкрaсно влaдeeтe языком и можeтe слaгaть сaмыe возвышeнныe стихи. Это милость полубогов, которым вы поклоняeтeсь.</w:t>
      </w:r>
    </w:p>
    <w:p>
      <w:pPr>
        <w:pStyle w:val="PlainText"/>
        <w:ind w:firstLine="426"/>
        <w:jc w:val="both"/>
        <w:rPr>
          <w:rFonts w:ascii="Arial Cyr" w:hAnsi="Arial Cyr" w:eastAsia="Arial Cyr" w:cs="Arial Cyr"/>
        </w:rPr>
      </w:pPr>
      <w:r>
        <w:rPr>
          <w:rFonts w:eastAsia="Arial Cyr" w:cs="Arial Cyr" w:ascii="Arial Cyr" w:hAnsi="Arial Cyr"/>
        </w:rPr>
        <w:t>Пeрвый из поэтов был срaжeн. Словно оглушeнный громом, он слушaл Нимaи Пaндитa и нe мог вымолвить ни словa.</w:t>
      </w:r>
    </w:p>
    <w:p>
      <w:pPr>
        <w:pStyle w:val="PlainText"/>
        <w:ind w:firstLine="426"/>
        <w:jc w:val="both"/>
        <w:rPr>
          <w:rFonts w:ascii="Arial Cyr" w:hAnsi="Arial Cyr" w:eastAsia="Arial Cyr" w:cs="Arial Cyr"/>
        </w:rPr>
      </w:pPr>
      <w:r>
        <w:rPr>
          <w:rFonts w:eastAsia="Arial Cyr" w:cs="Arial Cyr" w:ascii="Arial Cyr" w:hAnsi="Arial Cyr"/>
        </w:rPr>
        <w:t>- Давайте оставим это, - улыбнулся Нимаи, - может быть, вы сочините что-нибудь еще?</w:t>
      </w:r>
    </w:p>
    <w:p>
      <w:pPr>
        <w:pStyle w:val="PlainText"/>
        <w:ind w:firstLine="426"/>
        <w:jc w:val="both"/>
        <w:rPr>
          <w:rFonts w:ascii="Arial Cyr" w:hAnsi="Arial Cyr" w:eastAsia="Arial Cyr" w:cs="Arial Cyr"/>
        </w:rPr>
      </w:pPr>
      <w:r>
        <w:rPr>
          <w:rFonts w:eastAsia="Arial Cyr" w:cs="Arial Cyr" w:ascii="Arial Cyr" w:hAnsi="Arial Cyr"/>
        </w:rPr>
        <w:t>Он попытaлся что-то скaзaть, но, Боже, ни однa фрaзa тaк и нe сошлa у нeго с языкa! В полном замешательстве поэт зaмолчaл и глубоко зaдумaлся.</w:t>
      </w:r>
    </w:p>
    <w:p>
      <w:pPr>
        <w:pStyle w:val="PlainText"/>
        <w:ind w:firstLine="426"/>
        <w:jc w:val="both"/>
        <w:rPr>
          <w:rFonts w:ascii="Arial Cyr" w:hAnsi="Arial Cyr" w:eastAsia="Arial Cyr" w:cs="Arial Cyr"/>
        </w:rPr>
      </w:pPr>
      <w:r>
        <w:rPr>
          <w:rFonts w:eastAsia="Arial Cyr" w:cs="Arial Cyr" w:ascii="Arial Cyr" w:hAnsi="Arial Cyr"/>
        </w:rPr>
        <w:t>Неудивительно, потому что даже воплощенные Веды смущаются в присутствии Верховного Господа Вишну. Могущественные личности, подобные Ананта-Шеше, Господу Брахме и Господу Шиве, которые творят вселенную одним взглядом, чувствуют робость рядом с Господом. В замешательстве Кешавы Кашмири не было ничего удивительного, потому что даже мать Лакшми и мать Сарасвати, которые завесой иллюзии скрывают изначальную истину от целого творения, в смущении склоняются перед Господом. Сказитель Вед Господь Ананта-Шеша, составитель Вед Вьясадева - тоже склоняют головы в присутствии Господа.</w:t>
      </w:r>
    </w:p>
    <w:p>
      <w:pPr>
        <w:pStyle w:val="PlainText"/>
        <w:ind w:firstLine="426"/>
        <w:jc w:val="both"/>
        <w:rPr>
          <w:rFonts w:ascii="Arial Cyr" w:hAnsi="Arial Cyr" w:eastAsia="Arial Cyr" w:cs="Arial Cyr"/>
        </w:rPr>
      </w:pPr>
      <w:r>
        <w:rPr>
          <w:rFonts w:eastAsia="Arial Cyr" w:cs="Arial Cyr" w:ascii="Arial Cyr" w:hAnsi="Arial Cyr"/>
        </w:rPr>
        <w:t>Ни одно живое существо не в силах сравниться с Богом, потому что все Его деяния необыкновенны. Но что бы Господь ни совершил, это приносит неизменное благо страждущим живым существам, освобождая от темницы материального бытия.</w:t>
      </w:r>
    </w:p>
    <w:p>
      <w:pPr>
        <w:pStyle w:val="PlainText"/>
        <w:ind w:firstLine="426"/>
        <w:jc w:val="both"/>
        <w:rPr>
          <w:rFonts w:ascii="Arial Cyr" w:hAnsi="Arial Cyr" w:eastAsia="Arial Cyr" w:cs="Arial Cyr"/>
        </w:rPr>
      </w:pPr>
      <w:r>
        <w:rPr>
          <w:rFonts w:eastAsia="Arial Cyr" w:cs="Arial Cyr" w:ascii="Arial Cyr" w:hAnsi="Arial Cyr"/>
        </w:rPr>
        <w:t>_Этот мaльчик совeршeнно ослeпил мeня, - думал про себя Кешава Кашмири, - Он рaзбил мeня в прaх, словно жaлкого нeудaчникa! Видно, мaть Сaрaсвaти рaссeрдилaсь. Но какое чудо! Тaкой блeстящий рaзбор стихa совeршeнно нeвозможeн для обычного чeловeкa. Сaмa мaть Сaрaсвaти говорилa Его устaми!_</w:t>
      </w:r>
    </w:p>
    <w:p>
      <w:pPr>
        <w:pStyle w:val="PlainText"/>
        <w:ind w:firstLine="426"/>
        <w:jc w:val="both"/>
        <w:rPr>
          <w:rFonts w:ascii="Arial Cyr" w:hAnsi="Arial Cyr" w:eastAsia="Arial Cyr" w:cs="Arial Cyr"/>
        </w:rPr>
      </w:pPr>
      <w:r>
        <w:rPr>
          <w:rFonts w:eastAsia="Arial Cyr" w:cs="Arial Cyr" w:ascii="Arial Cyr" w:hAnsi="Arial Cyr"/>
        </w:rPr>
        <w:t>Прерывая затянувшееся молчание, он ответил:</w:t>
      </w:r>
    </w:p>
    <w:p>
      <w:pPr>
        <w:pStyle w:val="PlainText"/>
        <w:ind w:firstLine="426"/>
        <w:jc w:val="both"/>
        <w:rPr>
          <w:rFonts w:ascii="Arial Cyr" w:hAnsi="Arial Cyr" w:eastAsia="Arial Cyr" w:cs="Arial Cyr"/>
        </w:rPr>
      </w:pPr>
      <w:r>
        <w:rPr>
          <w:rFonts w:eastAsia="Arial Cyr" w:cs="Arial Cyr" w:ascii="Arial Cyr" w:hAnsi="Arial Cyr"/>
        </w:rPr>
        <w:t>- Мой дорогой Нимaи Пaндит, я сражен. Вeдь Ты нe обучaлся литeрaтурe! У Тeбя eщe нeт опытa в изучeнии шaстр. Кaк удaлось Тeбe сдeлaть тaкой глубокий рaзбор?</w:t>
      </w:r>
    </w:p>
    <w:p>
      <w:pPr>
        <w:pStyle w:val="PlainText"/>
        <w:ind w:firstLine="426"/>
        <w:jc w:val="both"/>
        <w:rPr>
          <w:rFonts w:ascii="Arial Cyr" w:hAnsi="Arial Cyr" w:eastAsia="Arial Cyr" w:cs="Arial Cyr"/>
        </w:rPr>
      </w:pPr>
      <w:r>
        <w:rPr>
          <w:rFonts w:eastAsia="Arial Cyr" w:cs="Arial Cyr" w:ascii="Arial Cyr" w:hAnsi="Arial Cyr"/>
        </w:rPr>
        <w:t>Нимаи прeкрaсно видел, что творится сeйчaс в душe Кeшaвы Кaшмири, и подшутил над его замешательством:</w:t>
      </w:r>
    </w:p>
    <w:p>
      <w:pPr>
        <w:pStyle w:val="PlainText"/>
        <w:ind w:firstLine="426"/>
        <w:jc w:val="both"/>
        <w:rPr>
          <w:rFonts w:ascii="Arial Cyr" w:hAnsi="Arial Cyr" w:eastAsia="Arial Cyr" w:cs="Arial Cyr"/>
        </w:rPr>
      </w:pPr>
      <w:r>
        <w:rPr>
          <w:rFonts w:eastAsia="Arial Cyr" w:cs="Arial Cyr" w:ascii="Arial Cyr" w:hAnsi="Arial Cyr"/>
        </w:rPr>
        <w:t>- Возможно, Я и нe знaю, что в литeрaтурe хорошо, a что - плохо, но всe Мои словa - это словa сaмой мaтeри Сaрaсвaти!</w:t>
      </w:r>
    </w:p>
    <w:p>
      <w:pPr>
        <w:pStyle w:val="PlainText"/>
        <w:ind w:firstLine="426"/>
        <w:jc w:val="both"/>
        <w:rPr>
          <w:rFonts w:ascii="Arial Cyr" w:hAnsi="Arial Cyr" w:eastAsia="Arial Cyr" w:cs="Arial Cyr"/>
        </w:rPr>
      </w:pPr>
      <w:r>
        <w:rPr>
          <w:rFonts w:eastAsia="Arial Cyr" w:cs="Arial Cyr" w:ascii="Arial Cyr" w:hAnsi="Arial Cyr"/>
        </w:rPr>
        <w:t>Для Кeшaвы Кaшмири эти слова прозвучали суровым приговором. Глубокaя скорбь овлaдeлa им. Он всe никaк нe мог понять, почeму мaть Сaрaсвaти срaзилa eго через этого мaльчикa? _Мать Сарасвати сама благословила меня, и в целом мире я не встречал преграды. Ни ученые, ни теологи не могли оспорить моего высокого авторитета. Как же Господь позволил этому шестнадцатилетнему юнцу, какому-то школьному учителю одержать надо мной верх?! Сарасвати больше не покровительствует мне, и меня охватывает страх! Чем я обидел мою богиню, что утратил талант и знания в этом унизительном поражении? Я должен понять, в чем тут дело!_</w:t>
      </w:r>
    </w:p>
    <w:p>
      <w:pPr>
        <w:pStyle w:val="PlainText"/>
        <w:ind w:firstLine="426"/>
        <w:jc w:val="both"/>
        <w:rPr>
          <w:rFonts w:ascii="Arial Cyr" w:hAnsi="Arial Cyr" w:eastAsia="Arial Cyr" w:cs="Arial Cyr"/>
        </w:rPr>
      </w:pPr>
      <w:r>
        <w:rPr>
          <w:rFonts w:eastAsia="Arial Cyr" w:cs="Arial Cyr" w:ascii="Arial Cyr" w:hAnsi="Arial Cyr"/>
        </w:rPr>
        <w:t>Зато учeники Нимаи нисколько не сомневались в том, кто срaзил вeликого поэта. Сам Господь, проявил беспричинную милость к пандиту и поубавил его глупую гордость. Пока Кeшaва Кaшмири старался проглотить свое позорное поражение, юноши стали хихикать и перешептываться. Но Нимaи Пaндит срaзу остaновил их и мягко обратился к Кeшaве Кaшмири, желая утешить его:</w:t>
      </w:r>
    </w:p>
    <w:p>
      <w:pPr>
        <w:pStyle w:val="PlainText"/>
        <w:ind w:firstLine="426"/>
        <w:jc w:val="both"/>
        <w:rPr>
          <w:rFonts w:ascii="Arial Cyr" w:hAnsi="Arial Cyr" w:eastAsia="Arial Cyr" w:cs="Arial Cyr"/>
        </w:rPr>
      </w:pPr>
      <w:r>
        <w:rPr>
          <w:rFonts w:eastAsia="Arial Cyr" w:cs="Arial Cyr" w:ascii="Arial Cyr" w:hAnsi="Arial Cyr"/>
        </w:rPr>
        <w:t>- Ты - сaмый знaющий из всeх учeных и сaмый лучший из всeх поэтов. Инaчe тaкaя изящнaя и тонкaя поэмa никогдa нe сошлa бы с твоих уст. Твоe искусство слaгaть стихи подобно прeкрaсному цвeтку в водaх Гaнги. Я нe нaхожу никого в мирe, кто мог бы сопeрничaть с тобой. Нe зaбывaй - ошибки бывали дaжe у вeликих поэтов - у Кaлидaсы и Джaядeвы. Но нe будем обрaщaть внимaния нa погрeшности. Люди нaслaждaются мaстeрством поэтa, силой eго вообрaжeния, и нe зaмeчaют ошибок. О почтенный Кешава Кашмири, Я нe гожусь тeбe даже в учeники. Поэтому нe принимaй близко к сeрдцу Мои слова. Это лишь дeтскиe шaлости, дeрзость мaльчишки. Прости, что Я позволил их Сeбe. Теперь тeбe порa возврaщaться домой, и мы расстанемся на этом. А зaвтрa давай встрeтимся сновa, и Я с удовольствиeм послушaю твои толковaния шaстр.</w:t>
      </w:r>
    </w:p>
    <w:p>
      <w:pPr>
        <w:pStyle w:val="PlainText"/>
        <w:ind w:firstLine="426"/>
        <w:jc w:val="both"/>
        <w:rPr>
          <w:rFonts w:ascii="Arial Cyr" w:hAnsi="Arial Cyr" w:eastAsia="Arial Cyr" w:cs="Arial Cyr"/>
        </w:rPr>
      </w:pPr>
      <w:r>
        <w:rPr>
          <w:rFonts w:eastAsia="Arial Cyr" w:cs="Arial Cyr" w:ascii="Arial Cyr" w:hAnsi="Arial Cyr"/>
        </w:rPr>
        <w:t>Они рaсстaлись. Кeшaвa Кaшмири всю ночь молился богинe Сaрaсвaти. Под утро, когдa он зaснул, богиня учeности пришлa к нeму во снe. Взглянув на него с состраданием, она сказала: _О ученый брахман, послушай меня! Я раскрою тебе сокровенное знание Вед, но если ты не сохранишь этой тайны, тебе придется расстаться с жизнью. Личность, которая победила тебя сегодня, - Верховный Господь всего космического проявления. Я вечная служанка у Его лотосных стоп и всегда стыдливо замолкаю в Его присутствии.</w:t>
      </w:r>
    </w:p>
    <w:p>
      <w:pPr>
        <w:pStyle w:val="PlainText"/>
        <w:ind w:firstLine="426"/>
        <w:jc w:val="both"/>
        <w:rPr/>
      </w:pPr>
      <w:r>
        <w:rPr>
          <w:rFonts w:eastAsia="Arial Cyr" w:cs="Arial Cyr" w:ascii="Arial Cyr" w:hAnsi="Arial Cyr"/>
        </w:rPr>
        <w:t>В _Шримад-Бхагаватам_ говорится, что иллюзия тенью следует за Господом. Она не может быть первой, потому что Он ее вечный хозяин. Однако обманутые ею люди беспрестанно несут чепуху, мысля категориями _я_ и _мое_. В присутствии Господа я не могу появиться на кончике твоего языка, как делала это</w:t>
      </w:r>
      <w:r>
        <w:rPr>
          <w:rFonts w:eastAsia="Arial" w:cs="Arial" w:ascii="Arial" w:hAnsi="Arial"/>
        </w:rPr>
        <w:t xml:space="preserve"> </w:t>
      </w:r>
      <w:r>
        <w:rPr>
          <w:rFonts w:eastAsia="Arial Cyr" w:cs="Arial Cyr" w:ascii="Arial Cyr" w:hAnsi="Arial Cyr"/>
        </w:rPr>
        <w:t>прежде. Я утратила всю свою силу, но в этом нет моей вины. Разве может быть иначе? Даже Господь Ананта-Шеша, повествующий Веды тысячами ртов, Господь Брахма, Господь Шива и все полубоги, которые поклоняются Верховному Господу, всегда чувствуют смущение в Его присутствии. Что говорить тогда обо мне? Он - Верховная Абсолютная Истина, вечный, неодолимый и непогрешимый. Он Всеведущий Верховный Господь, пребывающий в сердце каждого как Сверхдуша. Тот, кто стоял вчера перед тобой в облике юного мальчика-брахмана</w:t>
      </w:r>
      <w:r>
        <w:rPr>
          <w:rFonts w:eastAsia="Arial" w:cs="Arial" w:ascii="Arial" w:hAnsi="Arial"/>
        </w:rPr>
        <w:t xml:space="preserve"> </w:t>
      </w:r>
      <w:r>
        <w:rPr>
          <w:rFonts w:eastAsia="Arial Cyr" w:cs="Arial Cyr" w:ascii="Arial Cyr" w:hAnsi="Arial Cyr"/>
        </w:rPr>
        <w:t>- никто иной как Верховная Личность Господа, конечная причина разрушения космического проявления. Он источник знания, учености, плодотворной деятельности, плохого и хорошего, проявленного и непроявленного - всего.</w:t>
      </w:r>
    </w:p>
    <w:p>
      <w:pPr>
        <w:pStyle w:val="PlainText"/>
        <w:ind w:firstLine="426"/>
        <w:jc w:val="both"/>
        <w:rPr>
          <w:rFonts w:ascii="Arial Cyr" w:hAnsi="Arial Cyr" w:eastAsia="Arial Cyr" w:cs="Arial Cyr"/>
        </w:rPr>
      </w:pPr>
      <w:r>
        <w:rPr>
          <w:rFonts w:eastAsia="Arial Cyr" w:cs="Arial Cyr" w:ascii="Arial Cyr" w:hAnsi="Arial Cyr"/>
        </w:rPr>
        <w:t>Только Его волею все живые существа, начиная с Господа Брахмы и кончая ничтожным муравьем, испытывают счастье и страдания в этом мире. Он Верховный источник всех воплощений, таких как Матсья, Курма и другие. Он появился в облике Господа Варахи и поднял Землю из темных вод океана Гарбходаки, а потом как Нрисимхадев защитил Своего преданного Прахладу. Он явился как Господь Вамана, обмануть Бали Махараджу; Его лотосные стопы стали источником матери Ганги. Он снизошел в Айодхье как Господь Рамачандра и совершил много удивительных подвигов, одержав победу над демоном Раваной. Он известен как сын Шри Васудевы и Шри Нанды Махараджи. А теперь Он пришел как юный мальчик-брахман, чтобы насладиться сладостью Своих школьных игр.</w:t>
      </w:r>
    </w:p>
    <w:p>
      <w:pPr>
        <w:pStyle w:val="PlainText"/>
        <w:ind w:firstLine="426"/>
        <w:jc w:val="both"/>
        <w:rPr>
          <w:rFonts w:ascii="Arial Cyr" w:hAnsi="Arial Cyr" w:eastAsia="Arial Cyr" w:cs="Arial Cyr"/>
        </w:rPr>
      </w:pPr>
      <w:r>
        <w:rPr>
          <w:rFonts w:eastAsia="Arial Cyr" w:cs="Arial Cyr" w:ascii="Arial Cyr" w:hAnsi="Arial Cyr"/>
        </w:rPr>
        <w:t>Где в Ведах описано это явление Верховного Господа? Кто может узнать о Нем, если Господь Сам не захочет открыть Себя? Истинный результат мантры, которую я дала тебе, не в том, чтобы стать величайшим ученым на свете. Теперь ты получил ее подлинный плод - ты увидел Верховную Личность Господа, владыку творения.</w:t>
      </w:r>
    </w:p>
    <w:p>
      <w:pPr>
        <w:pStyle w:val="PlainText"/>
        <w:ind w:firstLine="426"/>
        <w:jc w:val="both"/>
        <w:rPr>
          <w:rFonts w:ascii="Arial Cyr" w:hAnsi="Arial Cyr" w:eastAsia="Arial Cyr" w:cs="Arial Cyr"/>
        </w:rPr>
      </w:pPr>
      <w:r>
        <w:rPr>
          <w:rFonts w:eastAsia="Arial Cyr" w:cs="Arial Cyr" w:ascii="Arial Cyr" w:hAnsi="Arial Cyr"/>
        </w:rPr>
        <w:t>О брахман! Беги к Нему и прими прибежище у Его лотосных стоп! Отдай Ему себя полностью! Это не сон и не воображение. Меня привела сюда сила мантры, которую ты повторяешь, она заставила раскрыть тебе самое сокровенное знание Вед_.</w:t>
      </w:r>
    </w:p>
    <w:p>
      <w:pPr>
        <w:pStyle w:val="PlainText"/>
        <w:ind w:firstLine="426"/>
        <w:jc w:val="both"/>
        <w:rPr>
          <w:rFonts w:ascii="Arial Cyr" w:hAnsi="Arial Cyr" w:eastAsia="Arial Cyr" w:cs="Arial Cyr"/>
        </w:rPr>
      </w:pPr>
      <w:r>
        <w:rPr>
          <w:rFonts w:eastAsia="Arial Cyr" w:cs="Arial Cyr" w:ascii="Arial Cyr" w:hAnsi="Arial Cyr"/>
        </w:rPr>
        <w:t>Мать Сарасвати исчезла. Кешава Кашмири очнулся ото сна, чувствуя великое очищение и удачу. Как только заалел восток, он поспешил в дом Шачиматы и бросился к стопам Нимаи Пандита. В ответ Господь поднял его и обнял:</w:t>
      </w:r>
    </w:p>
    <w:p>
      <w:pPr>
        <w:pStyle w:val="PlainText"/>
        <w:ind w:firstLine="426"/>
        <w:jc w:val="both"/>
        <w:rPr>
          <w:rFonts w:ascii="Arial Cyr" w:hAnsi="Arial Cyr" w:eastAsia="Arial Cyr" w:cs="Arial Cyr"/>
        </w:rPr>
      </w:pPr>
      <w:r>
        <w:rPr>
          <w:rFonts w:eastAsia="Arial Cyr" w:cs="Arial Cyr" w:ascii="Arial Cyr" w:hAnsi="Arial Cyr"/>
        </w:rPr>
        <w:t>- Это ты?! Что ты делаешь? Почему ты кланяешься?</w:t>
      </w:r>
    </w:p>
    <w:p>
      <w:pPr>
        <w:pStyle w:val="PlainText"/>
        <w:ind w:firstLine="426"/>
        <w:jc w:val="both"/>
        <w:rPr>
          <w:rFonts w:ascii="Arial Cyr" w:hAnsi="Arial Cyr" w:eastAsia="Arial Cyr" w:cs="Arial Cyr"/>
        </w:rPr>
      </w:pPr>
      <w:r>
        <w:rPr>
          <w:rFonts w:eastAsia="Arial Cyr" w:cs="Arial Cyr" w:ascii="Arial Cyr" w:hAnsi="Arial Cyr"/>
        </w:rPr>
        <w:t>- Меня привела сюда Твоя великая милость, - ответил пандит.</w:t>
      </w:r>
    </w:p>
    <w:p>
      <w:pPr>
        <w:pStyle w:val="PlainText"/>
        <w:ind w:firstLine="426"/>
        <w:jc w:val="both"/>
        <w:rPr>
          <w:rFonts w:ascii="Arial Cyr" w:hAnsi="Arial Cyr" w:eastAsia="Arial Cyr" w:cs="Arial Cyr"/>
        </w:rPr>
      </w:pPr>
      <w:r>
        <w:rPr>
          <w:rFonts w:eastAsia="Arial Cyr" w:cs="Arial Cyr" w:ascii="Arial Cyr" w:hAnsi="Arial Cyr"/>
        </w:rPr>
        <w:t>- Но ты знаменитый ученый Дигвиджаи. Почему ты пришел ко Мне с поклоном?</w:t>
      </w:r>
    </w:p>
    <w:p>
      <w:pPr>
        <w:pStyle w:val="PlainText"/>
        <w:ind w:firstLine="426"/>
        <w:jc w:val="both"/>
        <w:rPr>
          <w:rFonts w:ascii="Arial Cyr" w:hAnsi="Arial Cyr" w:eastAsia="Arial Cyr" w:cs="Arial Cyr"/>
        </w:rPr>
      </w:pPr>
      <w:r>
        <w:rPr>
          <w:rFonts w:eastAsia="Arial Cyr" w:cs="Arial Cyr" w:ascii="Arial Cyr" w:hAnsi="Arial Cyr"/>
        </w:rPr>
        <w:t>- О Господь всех ученых брахманов, пожалуйста, выслушай меня! Высшим совершенством жизни может быть лишь поклонение Тебе. Ты Верховная Личность Бога - Господь Нараяна. В этот век Кали Ты пришел в одежде брахмана, но у кого есть глаза увидеть Твой истинный лик? С каждым Твоим вопросом в мое сердце закрадывалось все больше сомнений, я ничего не понимал. Своими глазами я увидел, как Ты великодушен, насколько свободен от гордыни. Все ведические писания говорят об этом.</w:t>
      </w:r>
    </w:p>
    <w:p>
      <w:pPr>
        <w:pStyle w:val="PlainText"/>
        <w:ind w:firstLine="426"/>
        <w:jc w:val="both"/>
        <w:rPr>
          <w:rFonts w:ascii="Arial Cyr" w:hAnsi="Arial Cyr" w:eastAsia="Arial Cyr" w:cs="Arial Cyr"/>
        </w:rPr>
      </w:pPr>
      <w:r>
        <w:rPr>
          <w:rFonts w:eastAsia="Arial Cyr" w:cs="Arial Cyr" w:ascii="Arial Cyr" w:hAnsi="Arial Cyr"/>
        </w:rPr>
        <w:t>Ты разбил меня трижды и все же не затронул моей чести. Разве кто-нибудь, кроме Верховного Господа, способен на такое? Ты Верховная Личность Бога, я убежден в этом.</w:t>
      </w:r>
    </w:p>
    <w:p>
      <w:pPr>
        <w:pStyle w:val="PlainText"/>
        <w:ind w:firstLine="426"/>
        <w:jc w:val="both"/>
        <w:rPr/>
      </w:pPr>
      <w:r>
        <w:rPr>
          <w:rFonts w:eastAsia="Arial Cyr" w:cs="Arial Cyr" w:ascii="Arial Cyr" w:hAnsi="Arial Cyr"/>
        </w:rPr>
        <w:t>Я путешествовал везде и повсюду - Бенгалия, Трихатт, Каши, Куджарат, Виджая Нагар, Анга, Банга, Тайланга, Удра и множество других мест, - одерживая победы над самыми известными учеными. Они не могли даже уловить моей мысли, не то что найти в ней ошибку. Но рядом с Тобой все мои знания и разум исчезли -</w:t>
      </w:r>
      <w:r>
        <w:rPr>
          <w:rFonts w:eastAsia="Arial" w:cs="Arial" w:ascii="Arial" w:hAnsi="Arial"/>
        </w:rPr>
        <w:t xml:space="preserve"> </w:t>
      </w:r>
      <w:r>
        <w:rPr>
          <w:rFonts w:eastAsia="Arial Cyr" w:cs="Arial Cyr" w:ascii="Arial Cyr" w:hAnsi="Arial Cyr"/>
        </w:rPr>
        <w:t>не знаю куда. Я знаю только, что это было еще одно Твое чудо, потому что Ты Господь и Владыка матери Сарасвати. Она сама раскрыла мне это.</w:t>
      </w:r>
    </w:p>
    <w:p>
      <w:pPr>
        <w:pStyle w:val="PlainText"/>
        <w:ind w:firstLine="426"/>
        <w:jc w:val="both"/>
        <w:rPr/>
      </w:pPr>
      <w:r>
        <w:rPr>
          <w:rFonts w:eastAsia="Arial Cyr" w:cs="Arial Cyr" w:ascii="Arial Cyr" w:hAnsi="Arial Cyr"/>
        </w:rPr>
        <w:t>Я барахтался в океане мира, но как же я удачлив, если пришел в Навадвипу и встретился с Тобой! Я был очарован и обманут жаждой мирского образования и в этом самообмане скитался повсюду, пренебрегая истинным знанием Абсолюта. Но судьба благосклонна ко мне, поэтому я увидел Тебя. О Господь, милостиво очисти меня Своим взглядом от невежества! Ты очень великодушен и даруешь</w:t>
      </w:r>
      <w:r>
        <w:rPr>
          <w:rFonts w:eastAsia="Arial" w:cs="Arial" w:ascii="Arial" w:hAnsi="Arial"/>
        </w:rPr>
        <w:t xml:space="preserve"> </w:t>
      </w:r>
      <w:r>
        <w:rPr>
          <w:rFonts w:eastAsia="Arial Cyr" w:cs="Arial Cyr" w:ascii="Arial Cyr" w:hAnsi="Arial Cyr"/>
        </w:rPr>
        <w:t>Свои благословения, но никто как я не ищет Твоего прибежища! О Господь, наставь меня, чтоб никакие иные желания никогда не овладевали моим сердцем!</w:t>
      </w:r>
    </w:p>
    <w:p>
      <w:pPr>
        <w:pStyle w:val="PlainText"/>
        <w:ind w:firstLine="426"/>
        <w:jc w:val="both"/>
        <w:rPr>
          <w:rFonts w:ascii="Arial Cyr" w:hAnsi="Arial Cyr" w:eastAsia="Arial Cyr" w:cs="Arial Cyr"/>
        </w:rPr>
      </w:pPr>
      <w:r>
        <w:rPr>
          <w:rFonts w:eastAsia="Arial Cyr" w:cs="Arial Cyr" w:ascii="Arial Cyr" w:hAnsi="Arial Cyr"/>
        </w:rPr>
        <w:t>Искренне и кротко Дигвиджаи Пандит раскаивался перед Господом.</w:t>
      </w:r>
    </w:p>
    <w:p>
      <w:pPr>
        <w:pStyle w:val="PlainText"/>
        <w:ind w:firstLine="426"/>
        <w:jc w:val="both"/>
        <w:rPr>
          <w:rFonts w:ascii="Arial Cyr" w:hAnsi="Arial Cyr" w:eastAsia="Arial Cyr" w:cs="Arial Cyr"/>
        </w:rPr>
      </w:pPr>
      <w:r>
        <w:rPr>
          <w:rFonts w:eastAsia="Arial Cyr" w:cs="Arial Cyr" w:ascii="Arial Cyr" w:hAnsi="Arial Cyr"/>
        </w:rPr>
        <w:t>- О ученый брахман, - ответил Шри Гаурасундара, - тебе очень повезло, раз мать Сарасвати живет на кончике твоего языка. Но завоевать мир обширными познаниями - не лучшая цель для истинного мудреца. Ценно то знание, которое приводит к поклонению Верховному Господу. Постарайся понять это. Когда наступит смерть, и душа поневоле покинет тело, ты не возьмешь с собой ни образования, ни богатства. Поэтому, воистину мудрые самореализованные души не тратят попусту время, гоняясь за преходящим счастьем. С полной верой они отдаются преданному служению Господу.</w:t>
      </w:r>
    </w:p>
    <w:p>
      <w:pPr>
        <w:pStyle w:val="PlainText"/>
        <w:ind w:firstLine="426"/>
        <w:jc w:val="both"/>
        <w:rPr>
          <w:rFonts w:ascii="Arial Cyr" w:hAnsi="Arial Cyr" w:eastAsia="Arial Cyr" w:cs="Arial Cyr"/>
        </w:rPr>
      </w:pPr>
      <w:r>
        <w:rPr>
          <w:rFonts w:eastAsia="Arial Cyr" w:cs="Arial Cyr" w:ascii="Arial Cyr" w:hAnsi="Arial Cyr"/>
        </w:rPr>
        <w:t>Теперь, о брахман, оставь все прочие занятия и остаток жизни поклоняйся лотосным стопам Шри Кришны. Помни, ты насладишься плодом истинного знания, когда твое сердце и ум будут искать лотосные стопы Господа Кришны. Преданное служение Верховному Господу - единственная абсолютная истина. Вот Мой тебе совет.</w:t>
      </w:r>
    </w:p>
    <w:p>
      <w:pPr>
        <w:pStyle w:val="PlainText"/>
        <w:ind w:firstLine="426"/>
        <w:jc w:val="both"/>
        <w:rPr>
          <w:rFonts w:ascii="Arial Cyr" w:hAnsi="Arial Cyr" w:eastAsia="Arial Cyr" w:cs="Arial Cyr"/>
        </w:rPr>
      </w:pPr>
      <w:r>
        <w:rPr>
          <w:rFonts w:eastAsia="Arial Cyr" w:cs="Arial Cyr" w:ascii="Arial Cyr" w:hAnsi="Arial Cyr"/>
        </w:rPr>
        <w:t>Господь Гаурасундара обнял пандита и в то же мгновение с него спали оковы иллюзии.</w:t>
      </w:r>
    </w:p>
    <w:p>
      <w:pPr>
        <w:pStyle w:val="PlainText"/>
        <w:ind w:firstLine="426"/>
        <w:jc w:val="both"/>
        <w:rPr>
          <w:rFonts w:ascii="Arial Cyr" w:hAnsi="Arial Cyr" w:eastAsia="Arial Cyr" w:cs="Arial Cyr"/>
        </w:rPr>
      </w:pPr>
      <w:r>
        <w:rPr>
          <w:rFonts w:eastAsia="Arial Cyr" w:cs="Arial Cyr" w:ascii="Arial Cyr" w:hAnsi="Arial Cyr"/>
        </w:rPr>
        <w:t>- О брахман, - сказал Господь, - оставь свое высокомерие, поклоняйся Кришне и будь добр ко всему живому. Помни, ты никому не должен раскрывать то, что узнал от матери Сарасвати. Это сократит твою жизнь и уведет прочь с духовного пути.</w:t>
      </w:r>
    </w:p>
    <w:p>
      <w:pPr>
        <w:pStyle w:val="PlainText"/>
        <w:ind w:firstLine="426"/>
        <w:jc w:val="both"/>
        <w:rPr>
          <w:rFonts w:ascii="Arial Cyr" w:hAnsi="Arial Cyr" w:eastAsia="Arial Cyr" w:cs="Arial Cyr"/>
        </w:rPr>
      </w:pPr>
      <w:r>
        <w:rPr>
          <w:rFonts w:eastAsia="Arial Cyr" w:cs="Arial Cyr" w:ascii="Arial Cyr" w:hAnsi="Arial Cyr"/>
        </w:rPr>
        <w:t>Получив такие наставления Господа, Дигвиджаи Пандит попросил позволения уйти. Он без конца падал ниц, почтительно кланяясь лотосным стопам Господа, и возносил молитвы с просветленным сердцем. Пристрастия этого мира оставили его, он узрел Абсолютную Истину и предался Верховному Господу. Исчезли гордость и высокомерие, он стал смиренным и мягким, как стебель травы. Дигвиджаи отрекся от всего ненужного, чем владел прежде - от своих слонов, коней, паланкинов, денег и слуг. Он составил комментарии к Веданте и, путешествуя по всей Индии, стал проповедовать славу Господ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исания рассказывают о том, как несколько преданных брахманов поклонялись однажды Господу Шиве его любимыми листьями баел. Господь Шива был так доволен брахманами, что предстал перед ними. Среди них был один наиболее внимательный в своем служении и звали его Ниламбадитья. Обращаясь к нему, Господь Шива сказал:</w:t>
      </w:r>
    </w:p>
    <w:p>
      <w:pPr>
        <w:pStyle w:val="PlainText"/>
        <w:ind w:firstLine="426"/>
        <w:jc w:val="both"/>
        <w:rPr>
          <w:rFonts w:ascii="Arial Cyr" w:hAnsi="Arial Cyr" w:eastAsia="Arial Cyr" w:cs="Arial Cyr"/>
        </w:rPr>
      </w:pPr>
      <w:r>
        <w:rPr>
          <w:rFonts w:eastAsia="Arial Cyr" w:cs="Arial Cyr" w:ascii="Arial Cyr" w:hAnsi="Arial Cyr"/>
        </w:rPr>
        <w:t>- На краю деревни есть священный лес Билва. Там в медитации сидят четыре Кумара, великие мудрецы, сыновья Господа Брахмы. По их милости ты обретешь трансцендентное знание. Они твои гуру, и служа им, ты достигнешь совершенства!</w:t>
      </w:r>
    </w:p>
    <w:p>
      <w:pPr>
        <w:pStyle w:val="PlainText"/>
        <w:ind w:firstLine="426"/>
        <w:jc w:val="both"/>
        <w:rPr>
          <w:rFonts w:ascii="Arial Cyr" w:hAnsi="Arial Cyr" w:eastAsia="Arial Cyr" w:cs="Arial Cyr"/>
        </w:rPr>
      </w:pPr>
      <w:r>
        <w:rPr>
          <w:rFonts w:eastAsia="Arial Cyr" w:cs="Arial Cyr" w:ascii="Arial Cyr" w:hAnsi="Arial Cyr"/>
        </w:rPr>
        <w:t>Сказав это, Господь Шива исчез. Проведя в лесу несколько дней, Нимламбадитья, или Нимбарка, увидел четырех Кумаров, которые сидели на красивом возвышении. Все они выглядели пятилетними детьми и были очень благородными. В великом волнении Нимбарка стал громко повторять имена Кришны. Услыша голос, четверо Кумаров приоткрыли глаза и увидели перед собой идеального вайшнава. Очень довольные они по очереди обняли его.</w:t>
      </w:r>
    </w:p>
    <w:p>
      <w:pPr>
        <w:pStyle w:val="PlainText"/>
        <w:ind w:firstLine="426"/>
        <w:jc w:val="both"/>
        <w:rPr>
          <w:rFonts w:ascii="Arial Cyr" w:hAnsi="Arial Cyr" w:eastAsia="Arial Cyr" w:cs="Arial Cyr"/>
        </w:rPr>
      </w:pPr>
      <w:r>
        <w:rPr>
          <w:rFonts w:eastAsia="Arial Cyr" w:cs="Arial Cyr" w:ascii="Arial Cyr" w:hAnsi="Arial Cyr"/>
        </w:rPr>
        <w:t>- Кто ты? - спросили мудрецы. - Почему пришел сюда? Конечно, мы исполним любые твои молитвы!</w:t>
      </w:r>
    </w:p>
    <w:p>
      <w:pPr>
        <w:pStyle w:val="PlainText"/>
        <w:ind w:firstLine="426"/>
        <w:jc w:val="both"/>
        <w:rPr>
          <w:rFonts w:ascii="Arial Cyr" w:hAnsi="Arial Cyr" w:eastAsia="Arial Cyr" w:cs="Arial Cyr"/>
        </w:rPr>
      </w:pPr>
      <w:r>
        <w:rPr>
          <w:rFonts w:eastAsia="Arial Cyr" w:cs="Arial Cyr" w:ascii="Arial Cyr" w:hAnsi="Arial Cyr"/>
        </w:rPr>
        <w:t>Нимбарка почтительно поклонился и назвал себя. Санат Кумар с улыбкой заговорил:</w:t>
      </w:r>
    </w:p>
    <w:p>
      <w:pPr>
        <w:pStyle w:val="PlainText"/>
        <w:ind w:firstLine="426"/>
        <w:jc w:val="both"/>
        <w:rPr>
          <w:rFonts w:ascii="Arial Cyr" w:hAnsi="Arial Cyr" w:eastAsia="Arial Cyr" w:cs="Arial Cyr"/>
        </w:rPr>
      </w:pPr>
      <w:r>
        <w:rPr>
          <w:rFonts w:eastAsia="Arial Cyr" w:cs="Arial Cyr" w:ascii="Arial Cyr" w:hAnsi="Arial Cyr"/>
        </w:rPr>
        <w:t>- Верховный Господь положил начало четырем сампрадайам - линиям передачи духовного знания от учителя к ученику. Рамануджа представляет Лакшми-сампрадаю; Вишнусвами - сампрадаю Рудры; Мадхва - сампрадаю Брахмы, ну, а мы, четверо Кумаров, принимаем тебя как своего ученика и представителя.</w:t>
      </w:r>
    </w:p>
    <w:p>
      <w:pPr>
        <w:pStyle w:val="PlainText"/>
        <w:ind w:firstLine="426"/>
        <w:jc w:val="both"/>
        <w:rPr>
          <w:rFonts w:ascii="Arial Cyr" w:hAnsi="Arial Cyr" w:eastAsia="Arial Cyr" w:cs="Arial Cyr"/>
        </w:rPr>
      </w:pPr>
      <w:r>
        <w:rPr>
          <w:rFonts w:eastAsia="Arial Cyr" w:cs="Arial Cyr" w:ascii="Arial Cyr" w:hAnsi="Arial Cyr"/>
        </w:rPr>
        <w:t>И четверо братьев посвятили Нимбарку в Кришна-мантру и обучили поклонению Радха-Кришне. Они также наставили его в _Санат-Кумар-самхите_ и исчезли. Не сходя с этого места, Нимбарка стал поклоняться Господу Кришне согласно _Санат-Кумар-самхите_, и через некоторое время перед ним явилась божественная пара - Шри Шри Рахда и Кришна. Сияя во все стороны света, Они мягко сказали:</w:t>
      </w:r>
    </w:p>
    <w:p>
      <w:pPr>
        <w:pStyle w:val="PlainText"/>
        <w:ind w:firstLine="426"/>
        <w:jc w:val="both"/>
        <w:rPr>
          <w:rFonts w:ascii="Arial Cyr" w:hAnsi="Arial Cyr" w:eastAsia="Arial Cyr" w:cs="Arial Cyr"/>
        </w:rPr>
      </w:pPr>
      <w:r>
        <w:rPr>
          <w:rFonts w:eastAsia="Arial Cyr" w:cs="Arial Cyr" w:ascii="Arial Cyr" w:hAnsi="Arial Cyr"/>
        </w:rPr>
        <w:t>- Большая удача выпала тебе! Ты совершаешь поклонение в Навадвипе, которая очень дорога Нам. Мы явимся здесь в одном лице и под одним именем - как Шри Чайтанья Махапрабху, сын матери Шачи!</w:t>
      </w:r>
    </w:p>
    <w:p>
      <w:pPr>
        <w:pStyle w:val="PlainText"/>
        <w:ind w:firstLine="426"/>
        <w:jc w:val="both"/>
        <w:rPr>
          <w:rFonts w:ascii="Arial Cyr" w:hAnsi="Arial Cyr" w:eastAsia="Arial Cyr" w:cs="Arial Cyr"/>
        </w:rPr>
      </w:pPr>
      <w:r>
        <w:rPr>
          <w:rFonts w:eastAsia="Arial Cyr" w:cs="Arial Cyr" w:ascii="Arial Cyr" w:hAnsi="Arial Cyr"/>
        </w:rPr>
        <w:t>И в этот момент Радха и Кришна приняли золотой облик Гауранги. В великом изумлении Нимбарка воскликнул:</w:t>
      </w:r>
    </w:p>
    <w:p>
      <w:pPr>
        <w:pStyle w:val="PlainText"/>
        <w:ind w:firstLine="426"/>
        <w:jc w:val="both"/>
        <w:rPr>
          <w:rFonts w:ascii="Arial Cyr" w:hAnsi="Arial Cyr" w:eastAsia="Arial Cyr" w:cs="Arial Cyr"/>
        </w:rPr>
      </w:pPr>
      <w:r>
        <w:rPr>
          <w:rFonts w:eastAsia="Arial Cyr" w:cs="Arial Cyr" w:ascii="Arial Cyr" w:hAnsi="Arial Cyr"/>
        </w:rPr>
        <w:t>- Никогда прежде я не видел и не слышал о таком воплощении Господа!</w:t>
      </w:r>
    </w:p>
    <w:p>
      <w:pPr>
        <w:pStyle w:val="PlainText"/>
        <w:ind w:firstLine="426"/>
        <w:jc w:val="both"/>
        <w:rPr>
          <w:rFonts w:ascii="Arial Cyr" w:hAnsi="Arial Cyr" w:eastAsia="Arial Cyr" w:cs="Arial Cyr"/>
        </w:rPr>
      </w:pPr>
      <w:r>
        <w:rPr>
          <w:rFonts w:eastAsia="Arial Cyr" w:cs="Arial Cyr" w:ascii="Arial Cyr" w:hAnsi="Arial Cyr"/>
        </w:rPr>
        <w:t>- Пожалуйста, держи в секрете все, что ты увидел, - повелел Шри Чайтанья Махапрабху. - Просто проповедуй любовь к Кришне и пой славу играм Радхи и Кришны. Я снизойду в должное время и явлю миру Свои игры, а ты примешь рождение в Кашмире и будешь великим пандитом. Путешествуя по Индии, ты одержишь победы над всеми противниками и прославишься как Кашмири Пандит. Очень гордый, ты явишься в Навадвипу и повстречаешься со Мной. Между нами развернется дискуссия на основе шастр, и Я разобью тебя в прах и одарю любовью к Богу!</w:t>
      </w:r>
    </w:p>
    <w:p>
      <w:pPr>
        <w:pStyle w:val="PlainText"/>
        <w:ind w:firstLine="426"/>
        <w:jc w:val="both"/>
        <w:rPr>
          <w:rFonts w:ascii="Arial Cyr" w:hAnsi="Arial Cyr" w:eastAsia="Arial Cyr" w:cs="Arial Cyr"/>
        </w:rPr>
      </w:pPr>
      <w:r>
        <w:rPr>
          <w:rFonts w:eastAsia="Arial Cyr" w:cs="Arial Cyr" w:ascii="Arial Cyr" w:hAnsi="Arial Cyr"/>
        </w:rPr>
        <w:t>С этими словами Чайтанья Махапрабху исчез, а Нимбарка обливался слезами великой любви к Богу. Поклонившись лотосным стопам своих гуру, он отправился в дальние странствия, широко проповедуя Кришна-бхакти, даже самым великим пандитам.</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Милость Господа Гаурасундары так чудесна, что ради нее и царь покинет свой дворец и пойдет по миру с холщовой сумкой нищего на плече!</w:t>
      </w:r>
    </w:p>
    <w:p>
      <w:pPr>
        <w:pStyle w:val="PlainText"/>
        <w:ind w:firstLine="426"/>
        <w:jc w:val="both"/>
        <w:rPr>
          <w:rFonts w:ascii="Arial Cyr" w:hAnsi="Arial Cyr" w:eastAsia="Arial Cyr" w:cs="Arial Cyr"/>
        </w:rPr>
      </w:pPr>
      <w:r>
        <w:rPr>
          <w:rFonts w:eastAsia="Arial Cyr" w:cs="Arial Cyr" w:ascii="Arial Cyr" w:hAnsi="Arial Cyr"/>
        </w:rPr>
        <w:t>Удивительная победа Господа Гаурасундары над Дигвиджаи и случившаяся в нем перемена скоро стали известны в каждом уголке Надии. Изумленные последней новостью, все только и говорили об этом:</w:t>
      </w:r>
    </w:p>
    <w:p>
      <w:pPr>
        <w:pStyle w:val="PlainText"/>
        <w:ind w:firstLine="426"/>
        <w:jc w:val="both"/>
        <w:rPr>
          <w:rFonts w:ascii="Arial Cyr" w:hAnsi="Arial Cyr" w:eastAsia="Arial Cyr" w:cs="Arial Cyr"/>
        </w:rPr>
      </w:pPr>
      <w:r>
        <w:rPr>
          <w:rFonts w:eastAsia="Arial Cyr" w:cs="Arial Cyr" w:ascii="Arial Cyr" w:hAnsi="Arial Cyr"/>
        </w:rPr>
        <w:t>- Нимай Пандит воистину великий ученый, раз Дигвиджаи, величайший из всех, смирился перед Ним. Он достоин всяческих похвал, Его славе не будет границ!</w:t>
      </w:r>
    </w:p>
    <w:p>
      <w:pPr>
        <w:pStyle w:val="PlainText"/>
        <w:ind w:firstLine="426"/>
        <w:jc w:val="both"/>
        <w:rPr>
          <w:rFonts w:ascii="Arial Cyr" w:hAnsi="Arial Cyr" w:eastAsia="Arial Cyr" w:cs="Arial Cyr"/>
        </w:rPr>
      </w:pPr>
      <w:r>
        <w:rPr>
          <w:rFonts w:eastAsia="Arial Cyr" w:cs="Arial Cyr" w:ascii="Arial Cyr" w:hAnsi="Arial Cyr"/>
        </w:rPr>
        <w:t>- Раз этот мальчик изучает логику, Его нужно сейчас же удостоить высочайшего титула Бхаттачарьи.</w:t>
      </w:r>
    </w:p>
    <w:p>
      <w:pPr>
        <w:pStyle w:val="PlainText"/>
        <w:ind w:firstLine="426"/>
        <w:jc w:val="both"/>
        <w:rPr>
          <w:rFonts w:ascii="Arial Cyr" w:hAnsi="Arial Cyr" w:eastAsia="Arial Cyr" w:cs="Arial Cyr"/>
        </w:rPr>
      </w:pPr>
      <w:r>
        <w:rPr>
          <w:rFonts w:eastAsia="Arial Cyr" w:cs="Arial Cyr" w:ascii="Arial Cyr" w:hAnsi="Arial Cyr"/>
        </w:rPr>
        <w:t>- Нет-нет! Ему сейчас же нужно дать титул Бадхи Синха!</w:t>
      </w:r>
    </w:p>
    <w:p>
      <w:pPr>
        <w:pStyle w:val="PlainText"/>
        <w:ind w:firstLine="426"/>
        <w:jc w:val="both"/>
        <w:rPr>
          <w:rFonts w:ascii="Arial Cyr" w:hAnsi="Arial Cyr" w:eastAsia="Arial Cyr" w:cs="Arial Cyr"/>
        </w:rPr>
      </w:pPr>
      <w:r>
        <w:rPr>
          <w:rFonts w:eastAsia="Arial Cyr" w:cs="Arial Cyr" w:ascii="Arial Cyr" w:hAnsi="Arial Cyr"/>
        </w:rPr>
        <w:t>Завеса иллюзии Господа столь сильна, что никто не узнавал Кришну, хотя все были свидетелями Его чудесных деяни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pPr>
      <w:r>
        <w:rPr>
          <w:rFonts w:eastAsia="Arial Cyr" w:cs="Arial Cyr" w:ascii="Arial Cyr" w:hAnsi="Arial Cyr"/>
        </w:rPr>
        <w:t>Глава 9ПУТЕШЕСТВИЕВсе жители Навадвипы считали Нимая Пандита величайшим в мире ученым. Богатые и влиятельные люди, аристократы в смиренном почтении склоняли перед Ним головы, встречаясь с Нимаем на улице. Один взгляд на Него вызывал в их сердцах почтение и чувство благоговейного восторга, а пленительная красота Нимая просто очаровывала. Нимай Пандит часто получал подарки от самых разных жителей Навадвипы. Он был идеальным домохозяином, милосердным, как Сам Верховный Господь. Увидя нищего, Нимай всегда</w:t>
      </w:r>
      <w:r>
        <w:rPr>
          <w:rFonts w:eastAsia="Arial" w:cs="Arial" w:ascii="Arial" w:hAnsi="Arial"/>
        </w:rPr>
        <w:t xml:space="preserve"> </w:t>
      </w:r>
      <w:r>
        <w:rPr>
          <w:rFonts w:eastAsia="Arial Cyr" w:cs="Arial Cyr" w:ascii="Arial Cyr" w:hAnsi="Arial Cyr"/>
        </w:rPr>
        <w:t>давал ему пищу, одежду или деньги.</w:t>
      </w:r>
    </w:p>
    <w:p>
      <w:pPr>
        <w:pStyle w:val="PlainText"/>
        <w:ind w:firstLine="426"/>
        <w:jc w:val="both"/>
        <w:rPr>
          <w:rFonts w:ascii="Arial Cyr" w:hAnsi="Arial Cyr" w:eastAsia="Arial Cyr" w:cs="Arial Cyr"/>
        </w:rPr>
      </w:pPr>
      <w:r>
        <w:rPr>
          <w:rFonts w:eastAsia="Arial Cyr" w:cs="Arial Cyr" w:ascii="Arial Cyr" w:hAnsi="Arial Cyr"/>
        </w:rPr>
        <w:t>Двери дома Шачиматы не закрывались из-за бесконечного потока гостей. Гауранга всех приветливо встречал, согласно их положению, и все были довольны. Иногда к Нему заходили санньяси, и Господь со всем тщанием служил им. Однажды Его посетили сразу двадцать санньяси, и Гауранга попросил Свою мать приготовить для всех угощение. Шачимата страшно забеспокоилась, потому что в доме не было продуктов. Из чего ей было готовить еду на двадцать человек? Она была так растеряна и взволнована, что не заметила, как кто-то принес и оставил на кухне большие свертки с продуктами. В это мгновение на кухне появилась Лакшмидеви, и, довольная разнообразием фруктов, овощей, пряностей, зерна и молочных продуктов, она приготовила множество замечательных блюд. Когда все было готово, Господь Сам проследил, чтобы всем положили каждого блюда, а потом стал внимательно ухаживать за гостями, стараясь, чтобы все были довольны. Так Господь служил Своим гостям и показал всему миру пример гостеприимного домохозяина.</w:t>
      </w:r>
    </w:p>
    <w:p>
      <w:pPr>
        <w:pStyle w:val="PlainText"/>
        <w:ind w:firstLine="426"/>
        <w:jc w:val="both"/>
        <w:rPr>
          <w:rFonts w:ascii="Arial Cyr" w:hAnsi="Arial Cyr" w:eastAsia="Arial Cyr" w:cs="Arial Cyr"/>
        </w:rPr>
      </w:pPr>
      <w:r>
        <w:rPr>
          <w:rFonts w:eastAsia="Arial Cyr" w:cs="Arial Cyr" w:ascii="Arial Cyr" w:hAnsi="Arial Cyr"/>
        </w:rPr>
        <w:t>Первой обязанностью домохозяев является прием гостей, и тот, кто не делает этого - хуже зверей и птиц, это плод их неблагоприятной деятельности в прошлом. Но даже и такие домохозяева могут пригласить в дом гостя, предложить отдохнуть, напоить водой. Чтобы сделать приятное путнику, простейшего гостеприимства достаточно, если его оказывают с любовью. Благочестивый человек, даже если он беден, сможет сделать приятное своему гостю. Он с любовью подаст воды и омоет гостю стопы, предложит циновку отдохнуть и найдет слова, приятные слуху утомленного путника. Такой хозяин не захочет отпускать своего гостя, а прощаясь, попросит простить его скромное гостеприимство.</w:t>
      </w:r>
    </w:p>
    <w:p>
      <w:pPr>
        <w:pStyle w:val="PlainText"/>
        <w:ind w:firstLine="426"/>
        <w:jc w:val="both"/>
        <w:rPr>
          <w:rFonts w:ascii="Arial Cyr" w:hAnsi="Arial Cyr" w:eastAsia="Arial Cyr" w:cs="Arial Cyr"/>
        </w:rPr>
      </w:pPr>
      <w:r>
        <w:rPr>
          <w:rFonts w:eastAsia="Arial Cyr" w:cs="Arial Cyr" w:ascii="Arial Cyr" w:hAnsi="Arial Cyr"/>
        </w:rPr>
        <w:t>Верховная Личность Господа, показывая пример гостеприимного домохозяина, спрашивал гостей, не принести ли им чего-нибудь еще. Это были самые удачливые души, потому что принимали угощение из рук Шримати Лакшмидеви, богини удачи, и Верховного Господа Нараяны - Владыки космического проявления. Эта божественная пища, которой так жаждут вкусить Господь Брахма и другие полубоги, раздавалась простым жителям Навадвипы.</w:t>
      </w:r>
    </w:p>
    <w:p>
      <w:pPr>
        <w:pStyle w:val="PlainText"/>
        <w:ind w:firstLine="426"/>
        <w:jc w:val="both"/>
        <w:rPr>
          <w:rFonts w:ascii="Arial Cyr" w:hAnsi="Arial Cyr" w:eastAsia="Arial Cyr" w:cs="Arial Cyr"/>
        </w:rPr>
      </w:pPr>
      <w:r>
        <w:rPr>
          <w:rFonts w:eastAsia="Arial Cyr" w:cs="Arial Cyr" w:ascii="Arial Cyr" w:hAnsi="Arial Cyr"/>
        </w:rPr>
        <w:t>Двадцать санньяси, гостившие в доме Господа Нимая, стали предметом разговоров в городе.</w:t>
      </w:r>
    </w:p>
    <w:p>
      <w:pPr>
        <w:pStyle w:val="PlainText"/>
        <w:ind w:firstLine="426"/>
        <w:jc w:val="both"/>
        <w:rPr>
          <w:rFonts w:ascii="Arial Cyr" w:hAnsi="Arial Cyr" w:eastAsia="Arial Cyr" w:cs="Arial Cyr"/>
        </w:rPr>
      </w:pPr>
      <w:r>
        <w:rPr>
          <w:rFonts w:eastAsia="Arial Cyr" w:cs="Arial Cyr" w:ascii="Arial Cyr" w:hAnsi="Arial Cyr"/>
        </w:rPr>
        <w:t>- Эти гости необычные люди! Должно быть, это Господь Брахма, Шива, Шукадева Госвами, Шрила Вьясадева, Нарада Муни и другие великие души. Кто еще достоин принимать пищу в доме Шри Гауранги, который неотличен от Самого Господа Нараяны и Его жены Лакшмидеви? Он появился в Навадвипе и, узнав об этом, они пришли к Нему в дом, одевшись в платье санньяси, чтобы принять милость Господа - прасад. Кто, кроме Брахмы, может быть столь удачлив, чтобы кушать в доме Махапрабху?</w:t>
      </w:r>
    </w:p>
    <w:p>
      <w:pPr>
        <w:pStyle w:val="PlainText"/>
        <w:ind w:firstLine="426"/>
        <w:jc w:val="both"/>
        <w:rPr>
          <w:rFonts w:ascii="Arial Cyr" w:hAnsi="Arial Cyr" w:eastAsia="Arial Cyr" w:cs="Arial Cyr"/>
        </w:rPr>
      </w:pPr>
      <w:r>
        <w:rPr>
          <w:rFonts w:eastAsia="Arial Cyr" w:cs="Arial Cyr" w:ascii="Arial Cyr" w:hAnsi="Arial Cyr"/>
        </w:rPr>
        <w:t>- Верховный Господь появился на земле, чтобы облегчить страдания людей, а вместе с Ним пришли и полубоги, подобные Брахме, потому что это вечные спутники Всевышнего. Господь обещал, что в этом нисхождении Он даст живым существам то, что редко даруется даже Господу Брахме. Поэтому Верховный Господь великодушно раздает прасад из Своего дома, чтобы осчастливить всех страждущих.</w:t>
      </w:r>
    </w:p>
    <w:p>
      <w:pPr>
        <w:pStyle w:val="PlainText"/>
        <w:ind w:firstLine="426"/>
        <w:jc w:val="both"/>
        <w:rPr>
          <w:rFonts w:ascii="Arial Cyr" w:hAnsi="Arial Cyr" w:eastAsia="Arial Cyr" w:cs="Arial Cyr"/>
        </w:rPr>
      </w:pPr>
      <w:r>
        <w:rPr>
          <w:rFonts w:eastAsia="Arial Cyr" w:cs="Arial Cyr" w:ascii="Arial Cyr" w:hAnsi="Arial Cyr"/>
        </w:rPr>
        <w:t>Всю работу по дому Лакшмидеви делала одна. Служа возлюбленному Господу, она всегда была веселой и бодрой. Видя чудесный характер и чистоту своей невестки, Шачимата с каждым днем все больше и больше любила ее. Лакшми вставала рано утром и одна выполняла всю домашнюю работу, показывая пример идеальной жены. Приготовив цветную пасту, она расписывала пол в храмовой комнате благоприятными знаками. Это были разные символы Господа: раковина, чакра, лотос и другие. Она готовила все необходимое для поклонения Господу: благовония, цветы, светильник, воду и проч.; поклонялась Туласидеви, а так же с величайшей любовью ухаживала за матерью Шачи. Замечательное служение Лакшмидеви не прошло незамеченным для Господа Гаурачандры. Хотя Он никогда ничего не говорил, в душе Он был очень ею доволен.</w:t>
      </w:r>
    </w:p>
    <w:p>
      <w:pPr>
        <w:pStyle w:val="PlainText"/>
        <w:ind w:firstLine="426"/>
        <w:jc w:val="both"/>
        <w:rPr>
          <w:rFonts w:ascii="Arial Cyr" w:hAnsi="Arial Cyr" w:eastAsia="Arial Cyr" w:cs="Arial Cyr"/>
        </w:rPr>
      </w:pPr>
      <w:r>
        <w:rPr>
          <w:rFonts w:eastAsia="Arial Cyr" w:cs="Arial Cyr" w:ascii="Arial Cyr" w:hAnsi="Arial Cyr"/>
        </w:rPr>
        <w:t>Часто Лакшмидеви часами нежно растирала лотосные стопы Господа, положив их себе на колени. И в эти минуты Шачимата видела яркое сияние, исходившее от стоп Гаурачандры. Иногда дом наполнял аромат цветов лотоса. Мать Шачи пыталась найти источник благоухания, но никак не могла. Шримати Лакшмидеви, богиня удачи, и Верховный Господь Нараяна нераскрытой тайной жили в ее скромном дом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олусловом не обмолвившись накануне, Господь Гауранга объявил как-то, что собирается в восточную Бенгалию (сейчас это Бангладеш), и сегодня же. Там была родная деревня Его отца, Шри-хатт, и Нимаю хотелось навестить родственников, а заодно заработать денег - во всяком случае, так Он объяснил Свое неожиданное намерение.</w:t>
      </w:r>
    </w:p>
    <w:p>
      <w:pPr>
        <w:pStyle w:val="PlainText"/>
        <w:ind w:firstLine="426"/>
        <w:jc w:val="both"/>
        <w:rPr>
          <w:rFonts w:ascii="Arial Cyr" w:hAnsi="Arial Cyr" w:eastAsia="Arial Cyr" w:cs="Arial Cyr"/>
        </w:rPr>
      </w:pPr>
      <w:r>
        <w:rPr>
          <w:rFonts w:eastAsia="Arial Cyr" w:cs="Arial Cyr" w:ascii="Arial Cyr" w:hAnsi="Arial Cyr"/>
        </w:rPr>
        <w:t>- Я пробуду там несколько дней, - сказал Он Шачимате.</w:t>
      </w:r>
    </w:p>
    <w:p>
      <w:pPr>
        <w:pStyle w:val="PlainText"/>
        <w:ind w:firstLine="426"/>
        <w:jc w:val="both"/>
        <w:rPr>
          <w:rFonts w:ascii="Arial Cyr" w:hAnsi="Arial Cyr" w:eastAsia="Arial Cyr" w:cs="Arial Cyr"/>
        </w:rPr>
      </w:pPr>
      <w:r>
        <w:rPr>
          <w:rFonts w:eastAsia="Arial Cyr" w:cs="Arial Cyr" w:ascii="Arial Cyr" w:hAnsi="Arial Cyr"/>
        </w:rPr>
        <w:t>- Мой дорогой сын, - отвечала она, - но как мы будем без Тебя?! Рыба не может жить без воды, и я тоже не переживу разлуки с Тобой. Не видя Твоего луноликого лица, я умру!</w:t>
      </w:r>
    </w:p>
    <w:p>
      <w:pPr>
        <w:pStyle w:val="PlainText"/>
        <w:ind w:firstLine="426"/>
        <w:jc w:val="both"/>
        <w:rPr>
          <w:rFonts w:ascii="Arial Cyr" w:hAnsi="Arial Cyr" w:eastAsia="Arial Cyr" w:cs="Arial Cyr"/>
        </w:rPr>
      </w:pPr>
      <w:r>
        <w:rPr>
          <w:rFonts w:eastAsia="Arial Cyr" w:cs="Arial Cyr" w:ascii="Arial Cyr" w:hAnsi="Arial Cyr"/>
        </w:rPr>
        <w:t>- Мама, не беспокойся, я скоро вернусь!</w:t>
      </w:r>
    </w:p>
    <w:p>
      <w:pPr>
        <w:pStyle w:val="PlainText"/>
        <w:ind w:firstLine="426"/>
        <w:jc w:val="both"/>
        <w:rPr>
          <w:rFonts w:ascii="Arial Cyr" w:hAnsi="Arial Cyr" w:eastAsia="Arial Cyr" w:cs="Arial Cyr"/>
        </w:rPr>
      </w:pPr>
      <w:r>
        <w:rPr>
          <w:rFonts w:eastAsia="Arial Cyr" w:cs="Arial Cyr" w:ascii="Arial Cyr" w:hAnsi="Arial Cyr"/>
        </w:rPr>
        <w:t>И, обращаясь к Лакшмидеви, Нимай сказал:</w:t>
      </w:r>
    </w:p>
    <w:p>
      <w:pPr>
        <w:pStyle w:val="PlainText"/>
        <w:ind w:firstLine="426"/>
        <w:jc w:val="both"/>
        <w:rPr>
          <w:rFonts w:ascii="Arial Cyr" w:hAnsi="Arial Cyr" w:eastAsia="Arial Cyr" w:cs="Arial Cyr"/>
        </w:rPr>
      </w:pPr>
      <w:r>
        <w:rPr>
          <w:rFonts w:eastAsia="Arial Cyr" w:cs="Arial Cyr" w:ascii="Arial Cyr" w:hAnsi="Arial Cyr"/>
        </w:rPr>
        <w:t>- Пожалуйста, береги нашу матушку.</w:t>
      </w:r>
    </w:p>
    <w:p>
      <w:pPr>
        <w:pStyle w:val="PlainText"/>
        <w:ind w:firstLine="426"/>
        <w:jc w:val="both"/>
        <w:rPr>
          <w:rFonts w:ascii="Arial Cyr" w:hAnsi="Arial Cyr" w:eastAsia="Arial Cyr" w:cs="Arial Cyr"/>
        </w:rPr>
      </w:pPr>
      <w:r>
        <w:rPr>
          <w:rFonts w:eastAsia="Arial Cyr" w:cs="Arial Cyr" w:ascii="Arial Cyr" w:hAnsi="Arial Cyr"/>
        </w:rPr>
        <w:t>Кто знал тогда, что путешествие в восточную Бенгалию, жители которой уже слышали о гениальном юноше Нимае Пандите, станет началом великой миссии санкиртаны, воспевания святого имени Бога?! Именно здесь Махапрабху впервые раскроет Свою истинную цель - распространить послание любви, дарованное Верховным Господом людям нынешнего века.</w:t>
      </w:r>
    </w:p>
    <w:p>
      <w:pPr>
        <w:pStyle w:val="PlainText"/>
        <w:ind w:firstLine="426"/>
        <w:jc w:val="both"/>
        <w:rPr>
          <w:rFonts w:ascii="Arial Cyr" w:hAnsi="Arial Cyr" w:eastAsia="Arial Cyr" w:cs="Arial Cyr"/>
        </w:rPr>
      </w:pPr>
      <w:r>
        <w:rPr>
          <w:rFonts w:eastAsia="Arial Cyr" w:cs="Arial Cyr" w:ascii="Arial Cyr" w:hAnsi="Arial Cyr"/>
        </w:rPr>
        <w:t>Нимай взял с Собой еще несколько близких учеников и собрался в дорогу. Соседи пошли проводить Его. Скоро путники скрылись из виду, но жители Навадвипы не двигались с места, очарованные трансцендентной красотой Гауранги. Пристально вглядываясь вдаль, деревенские женщины говорили:</w:t>
      </w:r>
    </w:p>
    <w:p>
      <w:pPr>
        <w:pStyle w:val="PlainText"/>
        <w:ind w:firstLine="426"/>
        <w:jc w:val="both"/>
        <w:rPr>
          <w:rFonts w:ascii="Arial Cyr" w:hAnsi="Arial Cyr" w:eastAsia="Arial Cyr" w:cs="Arial Cyr"/>
        </w:rPr>
      </w:pPr>
      <w:r>
        <w:rPr>
          <w:rFonts w:eastAsia="Arial Cyr" w:cs="Arial Cyr" w:ascii="Arial Cyr" w:hAnsi="Arial Cyr"/>
        </w:rPr>
        <w:t>- Как благочестива и удачлива мать этого юноши! Мы кланяемся ей в ноги. Как повезло Его жене! Обретя такого замечательного мужа, она стала достойна прославления, хоть и родилась женщиной. Вокруг головы у Него сияет нимб, словно чистое золото, а крепкое сильное тело превосходит гору Сумеру. Белейший брахманский шнур ниспадает с Его львиных плеч. О, Его чарующая красота уносит прочь женские сердца!</w:t>
      </w:r>
    </w:p>
    <w:p>
      <w:pPr>
        <w:pStyle w:val="PlainText"/>
        <w:ind w:firstLine="426"/>
        <w:jc w:val="both"/>
        <w:rPr>
          <w:rFonts w:ascii="Arial Cyr" w:hAnsi="Arial Cyr" w:eastAsia="Arial Cyr" w:cs="Arial Cyr"/>
        </w:rPr>
      </w:pPr>
      <w:r>
        <w:rPr>
          <w:rFonts w:eastAsia="Arial Cyr" w:cs="Arial Cyr" w:ascii="Arial Cyr" w:hAnsi="Arial Cyr"/>
        </w:rPr>
        <w:t>- Его большие красивые глаза затмевают красоту цветов лотоса, а взгляд еще прекраснее, - ответила другая. - Гаура напоминает мне Шри Радхаваллабху (Кришна, возлюбленный Радхарани). Его кожа такая же золотистая, как у Шри Радхи!</w:t>
      </w:r>
    </w:p>
    <w:p>
      <w:pPr>
        <w:pStyle w:val="PlainText"/>
        <w:ind w:firstLine="426"/>
        <w:jc w:val="both"/>
        <w:rPr>
          <w:rFonts w:ascii="Arial Cyr" w:hAnsi="Arial Cyr" w:eastAsia="Arial Cyr" w:cs="Arial Cyr"/>
        </w:rPr>
      </w:pPr>
      <w:r>
        <w:rPr>
          <w:rFonts w:eastAsia="Arial Cyr" w:cs="Arial Cyr" w:ascii="Arial Cyr" w:hAnsi="Arial Cyr"/>
        </w:rPr>
        <w:t>Так соседи, провожая Господа, славили Его. Они могли видеть Нимая лишь по Его милости, потому что даже небожители не удостаиваются такой чести.</w:t>
      </w:r>
    </w:p>
    <w:p>
      <w:pPr>
        <w:pStyle w:val="PlainText"/>
        <w:ind w:firstLine="426"/>
        <w:jc w:val="both"/>
        <w:rPr>
          <w:rFonts w:ascii="Arial Cyr" w:hAnsi="Arial Cyr" w:eastAsia="Arial Cyr" w:cs="Arial Cyr"/>
        </w:rPr>
      </w:pPr>
      <w:r>
        <w:rPr>
          <w:rFonts w:eastAsia="Arial Cyr" w:cs="Arial Cyr" w:ascii="Arial Cyr" w:hAnsi="Arial Cyr"/>
        </w:rPr>
        <w:t>Господь Гаурасундара неторопливо шел по дороге, пока, наконец, не достиг берегов реки Падмавали. Река была очень красивой: мягкий ветерок гнал по всей водной глади небольшие волны, берега поросли пышными густыми лесами. В лицо Нимая пахнуло речной прохладой, и Он повел Своих друзей освежиться в чистой воде. Как только лотосная стопа Господа коснулась берега, река Падмавали ощутила духовное блаженство. Теперь ее воды могли очистить все творение. Это была поистине чудесная река, плещущиеся волны и мягкое течение успокаивали сердце. Величественные леса по берегам так понравились Гауранге, что Он решил остаться здесь на несколько дней. Падмавали выпала великая удача обрести благословение Господа, который подобно слону играл в ее водах, словно в Ганге.</w:t>
      </w:r>
    </w:p>
    <w:p>
      <w:pPr>
        <w:pStyle w:val="PlainText"/>
        <w:ind w:firstLine="426"/>
        <w:jc w:val="both"/>
        <w:rPr>
          <w:rFonts w:ascii="Arial Cyr" w:hAnsi="Arial Cyr" w:eastAsia="Arial Cyr" w:cs="Arial Cyr"/>
        </w:rPr>
      </w:pPr>
      <w:r>
        <w:rPr>
          <w:rFonts w:eastAsia="Arial Cyr" w:cs="Arial Cyr" w:ascii="Arial Cyr" w:hAnsi="Arial Cyr"/>
        </w:rPr>
        <w:t>Здесь Нимай вступал в восточную Бенгалию, даруя этой земле благословения, которые она не утратила и по сей день. Местные жители были счастливы узнать, что Нимай провел несколько дней на берегах Падмавали. Новость о прибытии Нимая с быстротой ветра разнеслась повсюду:</w:t>
      </w:r>
    </w:p>
    <w:p>
      <w:pPr>
        <w:pStyle w:val="PlainText"/>
        <w:ind w:firstLine="426"/>
        <w:jc w:val="both"/>
        <w:rPr>
          <w:rFonts w:ascii="Arial Cyr" w:hAnsi="Arial Cyr" w:eastAsia="Arial Cyr" w:cs="Arial Cyr"/>
        </w:rPr>
      </w:pPr>
      <w:r>
        <w:rPr>
          <w:rFonts w:eastAsia="Arial Cyr" w:cs="Arial Cyr" w:ascii="Arial Cyr" w:hAnsi="Arial Cyr"/>
        </w:rPr>
        <w:t>- Пришел Нимай Пандит, украшение всех ученых брахманов! - говорили люди друг другу.</w:t>
      </w:r>
    </w:p>
    <w:p>
      <w:pPr>
        <w:pStyle w:val="PlainText"/>
        <w:ind w:firstLine="426"/>
        <w:jc w:val="both"/>
        <w:rPr>
          <w:rFonts w:ascii="Arial Cyr" w:hAnsi="Arial Cyr" w:eastAsia="Arial Cyr" w:cs="Arial Cyr"/>
        </w:rPr>
      </w:pPr>
      <w:r>
        <w:rPr>
          <w:rFonts w:eastAsia="Arial Cyr" w:cs="Arial Cyr" w:ascii="Arial Cyr" w:hAnsi="Arial Cyr"/>
        </w:rPr>
        <w:t>Благочестивые брахманы спешили приветствовать Господа подарками. Они почтительно и смиренно кланялись Ему:</w:t>
      </w:r>
    </w:p>
    <w:p>
      <w:pPr>
        <w:pStyle w:val="PlainText"/>
        <w:ind w:firstLine="426"/>
        <w:jc w:val="both"/>
        <w:rPr>
          <w:rFonts w:ascii="Arial Cyr" w:hAnsi="Arial Cyr" w:eastAsia="Arial Cyr" w:cs="Arial Cyr"/>
        </w:rPr>
      </w:pPr>
      <w:r>
        <w:rPr>
          <w:rFonts w:eastAsia="Arial Cyr" w:cs="Arial Cyr" w:ascii="Arial Cyr" w:hAnsi="Arial Cyr"/>
        </w:rPr>
        <w:t>- Это величайшая удача, что Ты посетил нашу страну!</w:t>
      </w:r>
    </w:p>
    <w:p>
      <w:pPr>
        <w:pStyle w:val="PlainText"/>
        <w:ind w:firstLine="426"/>
        <w:jc w:val="both"/>
        <w:rPr>
          <w:rFonts w:ascii="Arial Cyr" w:hAnsi="Arial Cyr" w:eastAsia="Arial Cyr" w:cs="Arial Cyr"/>
        </w:rPr>
      </w:pPr>
      <w:r>
        <w:rPr>
          <w:rFonts w:eastAsia="Arial Cyr" w:cs="Arial Cyr" w:ascii="Arial Cyr" w:hAnsi="Arial Cyr"/>
        </w:rPr>
        <w:t>- Люди восточной Бенгалии мечтают пойти в Навадвипу учиться у великого ученого Нимая Пандита, - сказал один брахман. - Но Верховный Господь так милостив, что океан знаний Сам пришел в нашу страну. Конечно, Ты воплощение Брихаспати, никто не может сравниться с Тобой. Но это неточное сравнение. Я думаю, что Ты частичное воплощение Верховной Личности Бога. Сердце подсказывает мне, что никто не может обладать столь обширными познаниями, кроме Всевышнего. Все мы смиренно просим Тебя, передай нам Свои знания. Это самое большое наше желание. Находясь вдалеке от Тебя, мы всегда помнили о Тебе. Мы изучали Твои толкования, а потом наставляли своих учеников. Но поскольку Ты Сам сейчас здесь, будь добр, прими нас в ученики, чтобы весь мир узнал о Твоих замечательных деяниях.</w:t>
      </w:r>
    </w:p>
    <w:p>
      <w:pPr>
        <w:pStyle w:val="PlainText"/>
        <w:ind w:firstLine="426"/>
        <w:jc w:val="both"/>
        <w:rPr>
          <w:rFonts w:ascii="Arial Cyr" w:hAnsi="Arial Cyr" w:eastAsia="Arial Cyr" w:cs="Arial Cyr"/>
        </w:rPr>
      </w:pPr>
      <w:r>
        <w:rPr>
          <w:rFonts w:eastAsia="Arial Cyr" w:cs="Arial Cyr" w:ascii="Arial Cyr" w:hAnsi="Arial Cyr"/>
        </w:rPr>
        <w:t>Господь улыбнулся им всем и уверил, что проведет с ними несколько дней. Ему понравилось в восточной Бенгалии, ее природа и люди, которые каждый день пели святые имена Кришны.</w:t>
      </w:r>
    </w:p>
    <w:p>
      <w:pPr>
        <w:pStyle w:val="PlainText"/>
        <w:ind w:firstLine="426"/>
        <w:jc w:val="both"/>
        <w:rPr>
          <w:rFonts w:ascii="Arial Cyr" w:hAnsi="Arial Cyr" w:eastAsia="Arial Cyr" w:cs="Arial Cyr"/>
        </w:rPr>
      </w:pPr>
      <w:r>
        <w:rPr>
          <w:rFonts w:eastAsia="Arial Cyr" w:cs="Arial Cyr" w:ascii="Arial Cyr" w:hAnsi="Arial Cyr"/>
        </w:rPr>
        <w:t>Играя роль великого ученого, Господь Гаурачандра, Господь Вайкунтхи, давал уроки огромной толпе жадно слушающих учеников на берегах священной Падмавали. Сотни юношей спешили туда послушать Его. Их занимала только одна мысль: _Я хочу учиться у Нимая Пандита_. Милость Господа к ним была столь велика, что через два месяца лекций они стали высоко образованными учеными. Многие приходили просто взглянуть на Нимая, но послушав Его, возвращались домой с ученой степенью. В краткие минуты отдыха Господь уходил в глубину девственного леса.</w:t>
      </w:r>
    </w:p>
    <w:p>
      <w:pPr>
        <w:pStyle w:val="PlainText"/>
        <w:ind w:firstLine="426"/>
        <w:jc w:val="both"/>
        <w:rPr>
          <w:rFonts w:ascii="Arial Cyr" w:hAnsi="Arial Cyr" w:eastAsia="Arial Cyr" w:cs="Arial Cyr"/>
        </w:rPr>
      </w:pPr>
      <w:r>
        <w:rPr>
          <w:rFonts w:eastAsia="Arial Cyr" w:cs="Arial Cyr" w:ascii="Arial Cyr" w:hAnsi="Arial Cyr"/>
        </w:rPr>
        <w:t>Тем временем, в Навадвипе прeкрaснaя жeнa Нимая, Лaкшмидeви, грустилa в одиночeствe дома. Она ни с кем не разговаривала, была задумчивой и молчаливой - Лакшми страдала в разлуке. Бeз возлюбленного Нимая жизнь казалась пустой. Ей хотeлось сновa увидeть Его прeкрaсныe глaзa и коснуться лотосных стоп. Лакшми плакала ночи напролет и старалась подавить нетерпение, которое терзало ее сердце.</w:t>
      </w:r>
    </w:p>
    <w:p>
      <w:pPr>
        <w:pStyle w:val="PlainText"/>
        <w:ind w:firstLine="426"/>
        <w:jc w:val="both"/>
        <w:rPr/>
      </w:pPr>
      <w:r>
        <w:rPr>
          <w:rFonts w:eastAsia="Arial Cyr" w:cs="Arial Cyr" w:ascii="Arial Cyr" w:hAnsi="Arial Cyr"/>
        </w:rPr>
        <w:t>Она с радостью служила Шачимате, ежедневно убирала в доме и поклонялась домашним Божествам, предлагая Им ароматные масла, благовония, светильники на топленом масле, цветочные гирлянды и сандаловую пасту. Лакшми так ухаживала за матерью Господа, что Шачи забыла о разлуке с сыном, с невесткой она не чувствовала себя</w:t>
      </w:r>
      <w:r>
        <w:rPr>
          <w:rFonts w:eastAsia="Arial" w:cs="Arial" w:ascii="Arial" w:hAnsi="Arial"/>
        </w:rPr>
        <w:t xml:space="preserve"> </w:t>
      </w:r>
      <w:r>
        <w:rPr>
          <w:rFonts w:eastAsia="Arial Cyr" w:cs="Arial Cyr" w:ascii="Arial Cyr" w:hAnsi="Arial Cyr"/>
        </w:rPr>
        <w:t>одинокой. Однако мысли Лакшми были постоянно заняты Гаурангой, как бы мирно и счастливо они не жили. Что бы ни делала, куда бы ни пошла, Лакшми вспоминала Его прекрасное лицо, изящные движения, нежные слова и ласковую улыбку. Заботливо готовя Шачи еду, сама она почти ничего не ела с того самого часа, как Господь покинул Надию.</w:t>
      </w:r>
    </w:p>
    <w:p>
      <w:pPr>
        <w:pStyle w:val="PlainText"/>
        <w:ind w:firstLine="426"/>
        <w:jc w:val="both"/>
        <w:rPr>
          <w:rFonts w:ascii="Arial Cyr" w:hAnsi="Arial Cyr" w:eastAsia="Arial Cyr" w:cs="Arial Cyr"/>
        </w:rPr>
      </w:pPr>
      <w:r>
        <w:rPr>
          <w:rFonts w:eastAsia="Arial Cyr" w:cs="Arial Cyr" w:ascii="Arial Cyr" w:hAnsi="Arial Cyr"/>
        </w:rPr>
        <w:t>Как-то раз Лакшми вышла из дома и направилась к Ганге. Она была еще такой юной! Невыразимая печаль, которая теперь никогда не покидала ее сердца, лишь усиливала нежную красоту лица. Она села на берегу и задумалась. В этот час на Ганге было тихо и безлюдно, ничто не нарушало бесконечного потока ее мыслей. Лакшми так глубоко ушла в себя, что не заметила змеи, бесшумно выползшей из зарослей травы, и не почувствовала смертельного укуса.</w:t>
      </w:r>
    </w:p>
    <w:p>
      <w:pPr>
        <w:pStyle w:val="PlainText"/>
        <w:ind w:firstLine="426"/>
        <w:jc w:val="both"/>
        <w:rPr>
          <w:rFonts w:ascii="Arial Cyr" w:hAnsi="Arial Cyr" w:eastAsia="Arial Cyr" w:cs="Arial Cyr"/>
        </w:rPr>
      </w:pPr>
      <w:r>
        <w:rPr>
          <w:rFonts w:eastAsia="Arial Cyr" w:cs="Arial Cyr" w:ascii="Arial Cyr" w:hAnsi="Arial Cyr"/>
        </w:rPr>
        <w:t>Ах, прекрасная Лакшми! Злое жaло змeи освободило тебя от стрaдaний! Не простая змея укусила тебя, твое нежное сердце не вынесло жала змеи разлуки с Господом...</w:t>
      </w:r>
    </w:p>
    <w:p>
      <w:pPr>
        <w:pStyle w:val="PlainText"/>
        <w:ind w:firstLine="426"/>
        <w:jc w:val="both"/>
        <w:rPr>
          <w:rFonts w:ascii="Arial Cyr" w:hAnsi="Arial Cyr" w:eastAsia="Arial Cyr" w:cs="Arial Cyr"/>
        </w:rPr>
      </w:pPr>
      <w:r>
        <w:rPr>
          <w:rFonts w:eastAsia="Arial Cyr" w:cs="Arial Cyr" w:ascii="Arial Cyr" w:hAnsi="Arial Cyr"/>
        </w:rPr>
        <w:t>Для матери Шачи это было великим горем. Никакие доктора, заговоры и лекарства не помогли Лакшми. Разрывающий душу плач Шачидеви мог растопить даже камни. Святые вайшнавы тоже были поражены горестным известием. Они посетили Шачимату и помогли совершить погребальный обряд.</w:t>
      </w:r>
    </w:p>
    <w:p>
      <w:pPr>
        <w:pStyle w:val="PlainText"/>
        <w:ind w:firstLine="426"/>
        <w:jc w:val="both"/>
        <w:rPr>
          <w:rFonts w:ascii="Arial Cyr" w:hAnsi="Arial Cyr" w:eastAsia="Arial Cyr" w:cs="Arial Cyr"/>
        </w:rPr>
      </w:pPr>
      <w:r>
        <w:rPr>
          <w:rFonts w:eastAsia="Arial Cyr" w:cs="Arial Cyr" w:ascii="Arial Cyr" w:hAnsi="Arial Cyr"/>
        </w:rPr>
        <w:t>Лакшмидеви перенесли на берег Ганги, одели на шею четки из туласи. По четырем сторонам света звучало святое имя Господа. Никто не сознавал, что сейчас Лашмидеви отправится в вечную обитель Господа Кришны. Неожиданно над землей появилась небесная колесница, окруженная гандхарвами. Они спустились и подхватили Лакшми с собой. Повторяя святое имя Хари, Лакшмидеви ушла на Вайкунтху. Люди замерли от охватившего их изумления и восторга.</w:t>
      </w:r>
    </w:p>
    <w:p>
      <w:pPr>
        <w:pStyle w:val="PlainText"/>
        <w:ind w:firstLine="426"/>
        <w:jc w:val="both"/>
        <w:rPr>
          <w:rFonts w:ascii="Arial Cyr" w:hAnsi="Arial Cyr" w:eastAsia="Arial Cyr" w:cs="Arial Cyr"/>
        </w:rPr>
      </w:pPr>
      <w:r>
        <w:rPr>
          <w:rFonts w:eastAsia="Arial Cyr" w:cs="Arial Cyr" w:ascii="Arial Cyr" w:hAnsi="Arial Cyr"/>
        </w:rPr>
        <w:t>Шачимата плакала, ее сари уже было мокрым от слез, и женщины, утешая, окружили ее.</w:t>
      </w:r>
    </w:p>
    <w:p>
      <w:pPr>
        <w:pStyle w:val="PlainText"/>
        <w:ind w:firstLine="426"/>
        <w:jc w:val="both"/>
        <w:rPr/>
      </w:pPr>
      <w:r>
        <w:rPr>
          <w:rFonts w:eastAsia="Arial Cyr" w:cs="Arial Cyr" w:ascii="Arial Cyr" w:hAnsi="Arial Cyr"/>
        </w:rPr>
        <w:t>- Как я одна вернусь домой?! - говорила она. - Кто теперь будет поклоняться нашим Божествам и заботиться о Них? Мой дом опустел. Лакшми, почему ты оставила Вишвамбхару? О греховная змея, куда ты уползла? Почему ты не укусила меня вместо моей невестки? Мой сын оставил свою жену и ушел в далекую страну, только чтобы поддерживать нас</w:t>
      </w:r>
      <w:r>
        <w:rPr>
          <w:rFonts w:eastAsia="Arial" w:cs="Arial" w:ascii="Arial" w:hAnsi="Arial"/>
        </w:rPr>
        <w:t>.</w:t>
      </w:r>
      <w:r>
        <w:rPr>
          <w:rFonts w:eastAsia="Arial Cyr" w:cs="Arial Cyr" w:ascii="Arial Cyr" w:hAnsi="Arial Cyr"/>
        </w:rPr>
        <w:t xml:space="preserve"> Как же я теперь посмотрю Ему в лицо, когда сердце мое сгорает в разлуке с невесткой?!</w:t>
      </w:r>
    </w:p>
    <w:p>
      <w:pPr>
        <w:pStyle w:val="PlainText"/>
        <w:ind w:firstLine="426"/>
        <w:jc w:val="both"/>
        <w:rPr>
          <w:rFonts w:ascii="Arial Cyr" w:hAnsi="Arial Cyr" w:eastAsia="Arial Cyr" w:cs="Arial Cyr"/>
        </w:rPr>
      </w:pPr>
      <w:r>
        <w:rPr>
          <w:rFonts w:eastAsia="Arial Cyr" w:cs="Arial Cyr" w:ascii="Arial Cyr" w:hAnsi="Arial Cyr"/>
        </w:rPr>
        <w:t>Друзья пытались успокоить мать Шачи словами писаний:</w:t>
      </w:r>
    </w:p>
    <w:p>
      <w:pPr>
        <w:pStyle w:val="PlainText"/>
        <w:ind w:firstLine="426"/>
        <w:jc w:val="both"/>
        <w:rPr>
          <w:rFonts w:ascii="Arial Cyr" w:hAnsi="Arial Cyr" w:eastAsia="Arial Cyr" w:cs="Arial Cyr"/>
        </w:rPr>
      </w:pPr>
      <w:r>
        <w:rPr>
          <w:rFonts w:eastAsia="Arial Cyr" w:cs="Arial Cyr" w:ascii="Arial Cyr" w:hAnsi="Arial Cyr"/>
        </w:rPr>
        <w:t>- Никто не может изменить судьбу. Это тело, как и весь материальный мир - лишь подобие реальности. Ты мудрая женщина и должна знать эти вещи. Почему ты не хочешь слушать нас? Никому не избежать смерти, для каждого наступит этот день. Даже величайшие полубоги, подобные Брахме, вынуждены заглянуть в страшное лицо смерти. Тот, кто родился - неизбежно умрет, неважно, в юности или в старости. Мы знаем из Вед, что Кришна единственная истина. Поэтому величайший глупец тот, кто не служит Верховному Господу.</w:t>
      </w:r>
    </w:p>
    <w:p>
      <w:pPr>
        <w:pStyle w:val="PlainText"/>
        <w:ind w:firstLine="426"/>
        <w:jc w:val="both"/>
        <w:rPr>
          <w:rFonts w:ascii="Arial Cyr" w:hAnsi="Arial Cyr" w:eastAsia="Arial Cyr" w:cs="Arial Cyr"/>
        </w:rPr>
      </w:pPr>
      <w:r>
        <w:rPr>
          <w:rFonts w:eastAsia="Arial Cyr" w:cs="Arial Cyr" w:ascii="Arial Cyr" w:hAnsi="Arial Cyr"/>
        </w:rPr>
        <w:t>Утешая Шачидеви, вайшнавы повторяли святые имена Хари и утирали катившиеся по щекам слез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роведя некоторое время в Бангладеш, Верховный Господь решил возвращаться в Навадвипу. Узнав об этом, жители восточной Бенгалии стали собирать для Него драгоценные дары. Они несли Ему золото, серебро, красивые кувшины, расшитые циновки, мягкие теплые накидки и разную одежду. Каждый приносил самое лучшее, что мог найти у себя в доме и с радостью предлагал это Господу. Нимай принимал подарки и в ответ дарил Свои благословения. Верховный Господь Шри Гаурахари заходил в каждый дом, прежде чем вернуться в Навадвипу. Многие Его бенгальские ученики решили сопровождать Нимаи до Навадвипы, надеясь продолжить там свое обучение.</w:t>
      </w:r>
    </w:p>
    <w:p>
      <w:pPr>
        <w:pStyle w:val="PlainText"/>
        <w:ind w:firstLine="426"/>
        <w:jc w:val="both"/>
        <w:rPr>
          <w:rFonts w:ascii="Arial Cyr" w:hAnsi="Arial Cyr" w:eastAsia="Arial Cyr" w:cs="Arial Cyr"/>
        </w:rPr>
      </w:pPr>
      <w:r>
        <w:rPr>
          <w:rFonts w:eastAsia="Arial Cyr" w:cs="Arial Cyr" w:ascii="Arial Cyr" w:hAnsi="Arial Cyr"/>
        </w:rPr>
        <w:t>В это время к Нимаю Пандиту подошел брахман по имени Тапана Мишра. Это был разумный, образованный человек, измучивший себя поиском смысла жизни. Словно книжный червь он копался в трудах знаменитых философов, изучал святые писания, слушал советы разных людей и все больше терялся в сомнениях. Он молился Господу и, не находя утешения, метался в поисках ответа. Но он был очень благочестив, и потому однажды ночью к нему пришло видение - сияющий, словно полубог, брахман повелел:</w:t>
      </w:r>
    </w:p>
    <w:p>
      <w:pPr>
        <w:pStyle w:val="PlainText"/>
        <w:ind w:firstLine="426"/>
        <w:jc w:val="both"/>
        <w:rPr>
          <w:rFonts w:ascii="Arial Cyr" w:hAnsi="Arial Cyr" w:eastAsia="Arial Cyr" w:cs="Arial Cyr"/>
        </w:rPr>
      </w:pPr>
      <w:r>
        <w:rPr>
          <w:rFonts w:eastAsia="Arial Cyr" w:cs="Arial Cyr" w:ascii="Arial Cyr" w:hAnsi="Arial Cyr"/>
        </w:rPr>
        <w:t>- Послушай, Мишра, ты отреченная душа, поэтому не должен так печалиться. Успокойся и разыщи Нимая Пандита. Он объяснит тебе все, что ты хочешь узнать о духовной жизни. Нимай Пандит не простой человек, это Верховная Личность Бога, Нараяна. Сейчас Он совершает в этом мире удивительные трансцендентные игры. Но никому не раскрывай этой тайны, она сокрыта даже для знатоков Вед. Если ты нарушишь обещание, жизнь за жизнью тебя будут преследовать страдания.</w:t>
      </w:r>
    </w:p>
    <w:p>
      <w:pPr>
        <w:pStyle w:val="PlainText"/>
        <w:ind w:firstLine="426"/>
        <w:jc w:val="both"/>
        <w:rPr/>
      </w:pPr>
      <w:r>
        <w:rPr>
          <w:rFonts w:eastAsia="Arial Cyr" w:cs="Arial Cyr" w:ascii="Arial Cyr" w:hAnsi="Arial Cyr"/>
        </w:rPr>
        <w:t>Брахман исчез, и Тапана Мишра очнулся. Он был сильно взволнован и плакал от радости. _Счастливый знак!_ - подумал он про себя, чувствуя, что ночной брахман заново вдохнул в него жизнь, и тут же отправился на берег Падмавали. Там, окруженный сотнями учеников</w:t>
      </w:r>
      <w:r>
        <w:rPr>
          <w:rFonts w:eastAsia="Arial" w:cs="Arial" w:ascii="Arial" w:hAnsi="Arial"/>
        </w:rPr>
        <w:t>,</w:t>
      </w:r>
      <w:r>
        <w:rPr>
          <w:rFonts w:eastAsia="Arial Cyr" w:cs="Arial Cyr" w:ascii="Arial Cyr" w:hAnsi="Arial Cyr"/>
        </w:rPr>
        <w:t xml:space="preserve"> сидел Господь Гаурасундара. Тапана Мишра пробрался сквозь толпу и бросился к Его лотосным стопам.</w:t>
      </w:r>
    </w:p>
    <w:p>
      <w:pPr>
        <w:pStyle w:val="PlainText"/>
        <w:ind w:firstLine="426"/>
        <w:jc w:val="both"/>
        <w:rPr>
          <w:rFonts w:ascii="Arial Cyr" w:hAnsi="Arial Cyr" w:eastAsia="Arial Cyr" w:cs="Arial Cyr"/>
        </w:rPr>
      </w:pPr>
      <w:r>
        <w:rPr>
          <w:rFonts w:eastAsia="Arial Cyr" w:cs="Arial Cyr" w:ascii="Arial Cyr" w:hAnsi="Arial Cyr"/>
        </w:rPr>
        <w:t>- Я несчастный падший человек, - почтительно сложив руки заговорил он. - Будь милостив и избавь меня от заблуждений! Каков истинный путь духовной жизни? В чем смысл бытия? Мое сердце не выносит больше роскоши и наслаждений. О милостивый Господь, пожалуйста, скажи, что может быть пристанищем для моей души?</w:t>
      </w:r>
    </w:p>
    <w:p>
      <w:pPr>
        <w:pStyle w:val="PlainText"/>
        <w:ind w:firstLine="426"/>
        <w:jc w:val="both"/>
        <w:rPr>
          <w:rFonts w:ascii="Arial Cyr" w:hAnsi="Arial Cyr" w:eastAsia="Arial Cyr" w:cs="Arial Cyr"/>
        </w:rPr>
      </w:pPr>
      <w:r>
        <w:rPr>
          <w:rFonts w:eastAsia="Arial Cyr" w:cs="Arial Cyr" w:ascii="Arial Cyr" w:hAnsi="Arial Cyr"/>
        </w:rPr>
        <w:t>- Брахман, ты родился под счастливой звездой! Ты жаждешь поклоняться Верховному Господу Кришне, а это высший и единственно верный путь. Стать преданным Господа очень трудно, поэтому Господь приходит каждое тысячелетие установить принципы истинной религии, потом снова возвращается в Свою духовную обитель. _Чтобы поддержать праведных, уничтожить демонов и установить религиозные принципы, Я Сам нисхожу на землю из века в век, о потомок Бхараты_, - так говорит _Бхагавад-Гита_. Господь приходит в каждую эпоху, принимая различные обличья. Цвет Его тела бывает белый, красный и желтый. А еще Он приходил на землю на закате Двапара-юги - не так давно, и тело у Него было цвета грозового облака. Звали Господа - Кришна.</w:t>
      </w:r>
    </w:p>
    <w:p>
      <w:pPr>
        <w:pStyle w:val="PlainText"/>
        <w:ind w:firstLine="426"/>
        <w:jc w:val="both"/>
        <w:rPr>
          <w:rFonts w:ascii="Arial Cyr" w:hAnsi="Arial Cyr" w:eastAsia="Arial Cyr" w:cs="Arial Cyr"/>
        </w:rPr>
      </w:pPr>
      <w:r>
        <w:rPr>
          <w:rFonts w:eastAsia="Arial Cyr" w:cs="Arial Cyr" w:ascii="Arial Cyr" w:hAnsi="Arial Cyr"/>
        </w:rPr>
        <w:t>Для каждой из четырех эпох - Сатья, Трета, Двапара и Кали - рекомендуется свой путь религии, которому должно следовать человечество, ее истинная цель - удовлетворить Верховную Личность Бога, Шри Хари. Неизменно Господь Сам устанавливает путь религии, и для века Кали предписано совместное воспевание святого имени Кришны. В Кали-югу повторение святого имени - единственный способ пересечь океан материального невежества, потому что оно вбирает в себя все прежние процессы и превосходит их. О брахман, повторяй имя Господа, что бы с тобой ни случалось. Оно столь могущественно, что Веды не могут даже вместить всей его славы.</w:t>
      </w:r>
    </w:p>
    <w:p>
      <w:pPr>
        <w:pStyle w:val="PlainText"/>
        <w:ind w:firstLine="426"/>
        <w:jc w:val="both"/>
        <w:rPr/>
      </w:pPr>
      <w:r>
        <w:rPr>
          <w:rFonts w:eastAsia="Arial Cyr" w:cs="Arial Cyr" w:ascii="Arial Cyr" w:hAnsi="Arial Cyr"/>
        </w:rPr>
        <w:t>Послушай, дорогой Мишра, в Кали-югу нет нужды совершать суровые аскезы или богатые жертвоприношения; всякий, кто поклоняется Верховному Господу Кришне, обретет удачу и успех. Так что возвращайся домой и служи Кришне с верой и любовью, отбросив ложь и сомненья. Повторяя святое имя Господа Хари, Кришны, ты сразу обретешь истинный духовный путь и достигнешь конечной цели жизни. В этот век ссор и лицемерия освобождение приносит только святое имя Господа. Нет иного пути. Это великая мантра освобождения состоит из шестнадцати имен Господа Кришны, в каждом</w:t>
      </w:r>
      <w:r>
        <w:rPr>
          <w:rFonts w:eastAsia="Arial" w:cs="Arial" w:ascii="Arial" w:hAnsi="Arial"/>
        </w:rPr>
        <w:t xml:space="preserve"> </w:t>
      </w:r>
      <w:r>
        <w:rPr>
          <w:rFonts w:eastAsia="Arial Cyr" w:cs="Arial Cyr" w:ascii="Arial Cyr" w:hAnsi="Arial Cyr"/>
        </w:rPr>
        <w:t>из которых по два слога: Харе Кришна, Харе Кришна, Кришна Кришна, Харе Харе / Харе Рама, Харе Рама, Рама Рама, Харе Харе. Если ты будешь постоянно петь и поклоняться маха-мантре, твое сердце расцветет любовью к Богу, и постепенно ты поймешь, каков истинный духовный путь и высшая цель.</w:t>
      </w:r>
    </w:p>
    <w:p>
      <w:pPr>
        <w:pStyle w:val="PlainText"/>
        <w:ind w:firstLine="426"/>
        <w:jc w:val="both"/>
        <w:rPr>
          <w:rFonts w:ascii="Arial Cyr" w:hAnsi="Arial Cyr" w:eastAsia="Arial Cyr" w:cs="Arial Cyr"/>
        </w:rPr>
      </w:pPr>
      <w:r>
        <w:rPr>
          <w:rFonts w:eastAsia="Arial Cyr" w:cs="Arial Cyr" w:ascii="Arial Cyr" w:hAnsi="Arial Cyr"/>
        </w:rPr>
        <w:t>Тапана Мишра был первым, кто услышал из уст Махапрабху, что в современную эпоху предписанным процессом йоги является воспевание святых имен Кришны - Харе Кришна маха-мантра, что это начало и конец всего знания.</w:t>
      </w:r>
    </w:p>
    <w:p>
      <w:pPr>
        <w:pStyle w:val="PlainText"/>
        <w:ind w:firstLine="426"/>
        <w:jc w:val="both"/>
        <w:rPr>
          <w:rFonts w:ascii="Arial Cyr" w:hAnsi="Arial Cyr" w:eastAsia="Arial Cyr" w:cs="Arial Cyr"/>
        </w:rPr>
      </w:pPr>
      <w:r>
        <w:rPr>
          <w:rFonts w:eastAsia="Arial Cyr" w:cs="Arial Cyr" w:ascii="Arial Cyr" w:hAnsi="Arial Cyr"/>
        </w:rPr>
        <w:t>Благочестивый Тапана Мишра, радуясь выпавшей на его долю удаче, поклонился лотосным стопам Господа и попросил:</w:t>
      </w:r>
    </w:p>
    <w:p>
      <w:pPr>
        <w:pStyle w:val="PlainText"/>
        <w:ind w:firstLine="426"/>
        <w:jc w:val="both"/>
        <w:rPr>
          <w:rFonts w:ascii="Arial Cyr" w:hAnsi="Arial Cyr" w:eastAsia="Arial Cyr" w:cs="Arial Cyr"/>
        </w:rPr>
      </w:pPr>
      <w:r>
        <w:rPr>
          <w:rFonts w:eastAsia="Arial Cyr" w:cs="Arial Cyr" w:ascii="Arial Cyr" w:hAnsi="Arial Cyr"/>
        </w:rPr>
        <w:t>- О Господь, позволь мне сопровождать Тебя!</w:t>
      </w:r>
    </w:p>
    <w:p>
      <w:pPr>
        <w:pStyle w:val="PlainText"/>
        <w:ind w:firstLine="426"/>
        <w:jc w:val="both"/>
        <w:rPr>
          <w:rFonts w:ascii="Arial Cyr" w:hAnsi="Arial Cyr" w:eastAsia="Arial Cyr" w:cs="Arial Cyr"/>
        </w:rPr>
      </w:pPr>
      <w:r>
        <w:rPr>
          <w:rFonts w:eastAsia="Arial Cyr" w:cs="Arial Cyr" w:ascii="Arial Cyr" w:hAnsi="Arial Cyr"/>
        </w:rPr>
        <w:t>- Нет, ты должен немедля отправиться в Бенарес, - ответил Нимай, - и там Я исполню твое желание.</w:t>
      </w:r>
    </w:p>
    <w:p>
      <w:pPr>
        <w:pStyle w:val="PlainText"/>
        <w:ind w:firstLine="426"/>
        <w:jc w:val="both"/>
        <w:rPr>
          <w:rFonts w:ascii="Arial Cyr" w:hAnsi="Arial Cyr" w:eastAsia="Arial Cyr" w:cs="Arial Cyr"/>
        </w:rPr>
      </w:pPr>
      <w:r>
        <w:rPr>
          <w:rFonts w:eastAsia="Arial Cyr" w:cs="Arial Cyr" w:ascii="Arial Cyr" w:hAnsi="Arial Cyr"/>
        </w:rPr>
        <w:t>Господь обнял Тапану Мишру, и брахман почувствовал, как мороз пробежал по всему телу, волны духовного экстаза переполнили душу. Объятие Господа сделало Шри Мишру бесконечно счастливым. Нимай Пандит уже собирался уходить, но Мишра сжал в руках Его стопы и рассказал о своем сокровенном сне. Выслушав его, Нимай повторил строгое наставление божественного брахмана:</w:t>
      </w:r>
    </w:p>
    <w:p>
      <w:pPr>
        <w:pStyle w:val="PlainText"/>
        <w:ind w:firstLine="426"/>
        <w:jc w:val="both"/>
        <w:rPr>
          <w:rFonts w:ascii="Arial Cyr" w:hAnsi="Arial Cyr" w:eastAsia="Arial Cyr" w:cs="Arial Cyr"/>
        </w:rPr>
      </w:pPr>
      <w:r>
        <w:rPr>
          <w:rFonts w:eastAsia="Arial Cyr" w:cs="Arial Cyr" w:ascii="Arial Cyr" w:hAnsi="Arial Cyr"/>
        </w:rPr>
        <w:t>- Будь осторожен и никому не рассказывай своего откровения!</w:t>
      </w:r>
    </w:p>
    <w:p>
      <w:pPr>
        <w:pStyle w:val="PlainText"/>
        <w:ind w:firstLine="426"/>
        <w:jc w:val="both"/>
        <w:rPr>
          <w:rFonts w:ascii="Arial Cyr" w:hAnsi="Arial Cyr" w:eastAsia="Arial Cyr" w:cs="Arial Cyr"/>
        </w:rPr>
      </w:pPr>
      <w:r>
        <w:rPr>
          <w:rFonts w:eastAsia="Arial Cyr" w:cs="Arial Cyr" w:ascii="Arial Cyr" w:hAnsi="Arial Cyr"/>
        </w:rPr>
        <w:t>Чувствуя, что наступает благоприятный момент для путешествия, Нимай на прощанье улыбнулся брахману и пустился в дорогу. Так Господь освятил земли восточной Бенгалии и вернулся домой.</w:t>
      </w:r>
    </w:p>
    <w:p>
      <w:pPr>
        <w:pStyle w:val="PlainText"/>
        <w:ind w:firstLine="426"/>
        <w:jc w:val="both"/>
        <w:rPr>
          <w:rFonts w:ascii="Arial" w:hAnsi="Arial" w:eastAsia="Arial" w:cs="Arial"/>
        </w:rPr>
      </w:pPr>
      <w:r>
        <w:rPr>
          <w:rFonts w:eastAsia="Arial Cyr" w:cs="Arial Cyr" w:ascii="Arial Cyr" w:hAnsi="Arial Cyr"/>
        </w:rPr>
        <w:t>Сделав исключение для Тапаны Мишры, Шри Чайтанья хранил Свою миссию в тайне в течение еще нескольких лет, пока не принял духовного посвящения. Многие исследователи недоумевали, почему Его выбор пал именно на этого ученого брахмана, но Шри Чайтанья, посылая Мишру в Бенарес, предчувствовал, что наступит время, когда этот образованный, искренний человек поможет Ему проповедовать послание любви к Богу там, где это было почти невозможно.</w:t>
      </w:r>
    </w:p>
    <w:p>
      <w:pPr>
        <w:pStyle w:val="PlainText"/>
        <w:ind w:firstLine="426"/>
        <w:jc w:val="both"/>
        <w:rPr>
          <w:rFonts w:ascii="Arial Cyr" w:hAnsi="Arial Cyr" w:eastAsia="Arial Cyr" w:cs="Arial Cyr"/>
        </w:rPr>
      </w:pPr>
      <w:r>
        <w:rPr>
          <w:rFonts w:eastAsia="Arial Cyr" w:cs="Arial Cyr" w:ascii="Arial Cyr" w:hAnsi="Arial Cyr"/>
        </w:rPr>
        <w:t>Бенарес считался средоточием философии майавады и имперсонализма, глашатаем которой был Шанкарачарья. Его последователи в конечном счете отрицают, что Господь является личностью. Они считают, что качества личности ограничены, а значит, Абсолютная Истина должна быть лишена всяких качеств. _Адвайта-веданта_, на которую они опираются, учит, что все живые существа едины с Богом, и ни Бог, ни человек не имеют формы. Тот облик, в котором Господь нисходит, в конечном счете иллюзорен, как иллюзорен человек и весь окружающий мир.</w:t>
      </w:r>
    </w:p>
    <w:p>
      <w:pPr>
        <w:pStyle w:val="PlainText"/>
        <w:ind w:firstLine="426"/>
        <w:jc w:val="both"/>
        <w:rPr>
          <w:rFonts w:ascii="Arial Cyr" w:hAnsi="Arial Cyr" w:eastAsia="Arial Cyr" w:cs="Arial Cyr"/>
        </w:rPr>
      </w:pPr>
      <w:r>
        <w:rPr>
          <w:rFonts w:eastAsia="Arial Cyr" w:cs="Arial Cyr" w:ascii="Arial Cyr" w:hAnsi="Arial Cyr"/>
        </w:rPr>
        <w:t>Однако миссия Господа Чайтаньи основывалась на личностной теистической традиции Вед, которая находит свое выражение в _Бхагавад-Гите_ и _Шримад-Бхагаватам_. Учение Шри Чайтаньи является истинно ведическим, что подтверждают четыре признанные сампрадайи, берущие начало от Самого Верховного Господа.</w:t>
      </w:r>
    </w:p>
    <w:p>
      <w:pPr>
        <w:pStyle w:val="PlainText"/>
        <w:ind w:firstLine="426"/>
        <w:jc w:val="both"/>
        <w:rPr>
          <w:rFonts w:ascii="Arial Cyr" w:hAnsi="Arial Cyr" w:eastAsia="Arial Cyr" w:cs="Arial Cyr"/>
        </w:rPr>
      </w:pPr>
      <w:r>
        <w:rPr>
          <w:rFonts w:eastAsia="Arial Cyr" w:cs="Arial Cyr" w:ascii="Arial Cyr" w:hAnsi="Arial Cyr"/>
        </w:rPr>
        <w:t>Хотя Тапана Мишра страстно желал возвратиться в Навадвипу и быть рядом с Махапрабху, он пожертвовал своим желанием, исполняя Его волю. Он отправился в Бенарес, где санньяси-майавади проповедовали чудовищную ересь, и со временем стал играть заметную роль в распространении движения санкиртаны - миссии Господа Чайтаньи. Тапана Мишра готов был на любые жертвы ради Махапрабху, и Господь, зная об этой исключительной преданности, раскрыл ему тайну Своей мисси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имай достиг Навадвипы вечером, нагруженный подарками. Он поклонился лотосным стопам Своей матери и выложил все, что принес с Собой. Потом вместе со Своими учениками Он пошел на Гангу искупаться. Сердце Шачиматы было разбито горем, но она принялась готовить еду любимому сыну.</w:t>
      </w:r>
    </w:p>
    <w:p>
      <w:pPr>
        <w:pStyle w:val="PlainText"/>
        <w:ind w:firstLine="426"/>
        <w:jc w:val="both"/>
        <w:rPr>
          <w:rFonts w:ascii="Arial Cyr" w:hAnsi="Arial Cyr" w:eastAsia="Arial Cyr" w:cs="Arial Cyr"/>
        </w:rPr>
      </w:pPr>
      <w:r>
        <w:rPr>
          <w:rFonts w:eastAsia="Arial Cyr" w:cs="Arial Cyr" w:ascii="Arial Cyr" w:hAnsi="Arial Cyr"/>
        </w:rPr>
        <w:t>Нимай Пандит вел Себя со Своими учениками как наставляющий духовный учитель. Придя на берег, Он глубоким поклоном почтил мать-Гангу, и ученики последовали Его примеру, а потом вошел в воду. Совершив омовение, Он вернулся домой, исполнил Свои религиозные обязанности и сел принять прасад. Он ел с большим удовольствием, а потом вернулся в храмовую комнату. Стали приходить соседи и родственники, поприветствовать Нимая после долгой разлуки. Он сидел среди них и со смехом рассказывал о Своем путешествии в Бангладеш, изображая странные привычки местных жителей. Все смеялись, и никто не мог сказать о смерти Лакшмидеви, зная что это будет ударом для Нимая. Вскоре родственники разошлись, а Господь, все еще погруженный в забавные воспоминания, молча жевал листья бетеля.</w:t>
      </w:r>
    </w:p>
    <w:p>
      <w:pPr>
        <w:pStyle w:val="PlainText"/>
        <w:ind w:firstLine="426"/>
        <w:jc w:val="both"/>
        <w:rPr>
          <w:rFonts w:ascii="Arial Cyr" w:hAnsi="Arial Cyr" w:eastAsia="Arial Cyr" w:cs="Arial Cyr"/>
        </w:rPr>
      </w:pPr>
      <w:r>
        <w:rPr>
          <w:rFonts w:eastAsia="Arial Cyr" w:cs="Arial Cyr" w:ascii="Arial Cyr" w:hAnsi="Arial Cyr"/>
        </w:rPr>
        <w:t>Шачимата избегала остаться с Ним наедине. Она сидела в своей комнате, исполненная горя. Найдя ее, Нимай увидел на лице матери следы глубокой скорби. Когда Он обратился к ней, в Его голосе чувствовалась забота и любовь:</w:t>
      </w:r>
    </w:p>
    <w:p>
      <w:pPr>
        <w:pStyle w:val="PlainText"/>
        <w:ind w:firstLine="426"/>
        <w:jc w:val="both"/>
        <w:rPr/>
      </w:pPr>
      <w:r>
        <w:rPr>
          <w:rFonts w:eastAsia="Arial" w:cs="Arial" w:ascii="Arial" w:hAnsi="Arial"/>
        </w:rPr>
        <w:t xml:space="preserve">- </w:t>
      </w:r>
      <w:r>
        <w:rPr>
          <w:rFonts w:eastAsia="Arial Cyr" w:cs="Arial Cyr" w:ascii="Arial Cyr" w:hAnsi="Arial Cyr"/>
        </w:rPr>
        <w:t>Что так опечалило тебя, мама? Я вернулся здоровый, ты должна быть счастлива. Но Я вижу на твоем лице только печаль. Скажи Мне правду, мама, что случилось?</w:t>
      </w:r>
    </w:p>
    <w:p>
      <w:pPr>
        <w:pStyle w:val="PlainText"/>
        <w:ind w:firstLine="426"/>
        <w:jc w:val="both"/>
        <w:rPr>
          <w:rFonts w:ascii="Arial Cyr" w:hAnsi="Arial Cyr" w:eastAsia="Arial Cyr" w:cs="Arial Cyr"/>
        </w:rPr>
      </w:pPr>
      <w:r>
        <w:rPr>
          <w:rFonts w:eastAsia="Arial Cyr" w:cs="Arial Cyr" w:ascii="Arial Cyr" w:hAnsi="Arial Cyr"/>
        </w:rPr>
        <w:t>Но Шачимата плакала в ответ, потому что слова сына только усилили ее боль.</w:t>
      </w:r>
    </w:p>
    <w:p>
      <w:pPr>
        <w:pStyle w:val="PlainText"/>
        <w:ind w:firstLine="426"/>
        <w:jc w:val="both"/>
        <w:rPr>
          <w:rFonts w:ascii="Arial Cyr" w:hAnsi="Arial Cyr" w:eastAsia="Arial Cyr" w:cs="Arial Cyr"/>
        </w:rPr>
      </w:pPr>
      <w:r>
        <w:rPr>
          <w:rFonts w:eastAsia="Arial Cyr" w:cs="Arial Cyr" w:ascii="Arial Cyr" w:hAnsi="Arial Cyr"/>
        </w:rPr>
        <w:t>- Мама, Я все знаю, - сказал Нимай. - Расскажи Мне, как это случилось?</w:t>
      </w:r>
    </w:p>
    <w:p>
      <w:pPr>
        <w:pStyle w:val="PlainText"/>
        <w:ind w:firstLine="426"/>
        <w:jc w:val="both"/>
        <w:rPr>
          <w:rFonts w:ascii="Arial Cyr" w:hAnsi="Arial Cyr" w:eastAsia="Arial Cyr" w:cs="Arial Cyr"/>
        </w:rPr>
      </w:pPr>
      <w:r>
        <w:rPr>
          <w:rFonts w:eastAsia="Arial Cyr" w:cs="Arial Cyr" w:ascii="Arial Cyr" w:hAnsi="Arial Cyr"/>
        </w:rPr>
        <w:t>Верховный Господь Шри Гаурахари замолчал, уронив голову на руки, Он думал о смерти Лакшми. Хотя Господь воплощает в Себе все ведические истины, Он позволил на мгновенье боли разлуки овладеть Его сердцем. Господь продолжал молчать. Он скорбел, словно обычный человек, но справившись с Собой, сказал:</w:t>
      </w:r>
    </w:p>
    <w:p>
      <w:pPr>
        <w:pStyle w:val="PlainText"/>
        <w:ind w:firstLine="426"/>
        <w:jc w:val="both"/>
        <w:rPr>
          <w:rFonts w:ascii="Arial Cyr" w:hAnsi="Arial Cyr" w:eastAsia="Arial Cyr" w:cs="Arial Cyr"/>
        </w:rPr>
      </w:pPr>
      <w:r>
        <w:rPr>
          <w:rFonts w:eastAsia="Arial Cyr" w:cs="Arial Cyr" w:ascii="Arial Cyr" w:hAnsi="Arial Cyr"/>
        </w:rPr>
        <w:t>- Привязанность к мужу или сыну материальна. Эти иллюзорные отношения приносят страдания. О мама, почему ты скорбишь? Разве ты можешь изменить то, что предписано волею Бога? Никому не под силу остановить течение времени - все отношения в этом мире временны. Таково утверждение Вед. Жизнь всего творения остается в руках Верховной Личности Бога. Кто кроме нашего Господа сводит людей и разлучает их? Почему же Его деяния делают тебя такой несчастной? Счастлива та женщина, которая умирает раньше своего мужа. Значит, она была очень благочестивой.</w:t>
      </w:r>
    </w:p>
    <w:p>
      <w:pPr>
        <w:pStyle w:val="PlainText"/>
        <w:ind w:firstLine="426"/>
        <w:jc w:val="both"/>
        <w:rPr>
          <w:rFonts w:ascii="Arial Cyr" w:hAnsi="Arial Cyr" w:eastAsia="Arial Cyr" w:cs="Arial Cyr"/>
        </w:rPr>
      </w:pPr>
      <w:r>
        <w:rPr>
          <w:rFonts w:eastAsia="Arial Cyr" w:cs="Arial Cyr" w:ascii="Arial Cyr" w:hAnsi="Arial Cyr"/>
        </w:rPr>
        <w:t>Если хочешь, Я расскажу тебе, почему Лакшми родилась в Навадвипе.</w:t>
      </w:r>
    </w:p>
    <w:p>
      <w:pPr>
        <w:pStyle w:val="PlainText"/>
        <w:ind w:firstLine="426"/>
        <w:jc w:val="both"/>
        <w:rPr/>
      </w:pPr>
      <w:r>
        <w:rPr>
          <w:rFonts w:eastAsia="Arial Cyr" w:cs="Arial Cyr" w:ascii="Arial Cyr" w:hAnsi="Arial Cyr"/>
        </w:rPr>
        <w:t>При дворе царя небес Индры была одна прекрасная небесная апсара. Волею Провидения, танцуя, она совершила ошибку и сбилась с ритма, и Индра проклял ее рождением на земле. Но чувствуя сострадание, он сказал: _Не печалься. Ты обретешь редкую возможность служить Господу, когда Он явит на земле Свои вечные игры. Я благословляю</w:t>
      </w:r>
      <w:r>
        <w:rPr>
          <w:rFonts w:eastAsia="Arial" w:cs="Arial" w:ascii="Arial" w:hAnsi="Arial"/>
        </w:rPr>
        <w:t xml:space="preserve"> </w:t>
      </w:r>
      <w:r>
        <w:rPr>
          <w:rFonts w:eastAsia="Arial Cyr" w:cs="Arial Cyr" w:ascii="Arial Cyr" w:hAnsi="Arial Cyr"/>
        </w:rPr>
        <w:t>тебя стать Его женой, а потом ты вернешься в мою обитель_.</w:t>
      </w:r>
    </w:p>
    <w:p>
      <w:pPr>
        <w:pStyle w:val="PlainText"/>
        <w:ind w:firstLine="426"/>
        <w:jc w:val="both"/>
        <w:rPr>
          <w:rFonts w:ascii="Arial Cyr" w:hAnsi="Arial Cyr" w:eastAsia="Arial Cyr" w:cs="Arial Cyr"/>
        </w:rPr>
      </w:pPr>
      <w:r>
        <w:rPr>
          <w:rFonts w:eastAsia="Arial Cyr" w:cs="Arial Cyr" w:ascii="Arial Cyr" w:hAnsi="Arial Cyr"/>
        </w:rPr>
        <w:t>Мама, Лакшмидеви сама говорила Мне об этом. Не печалься за нее, никто не может изменить волю Провидения. Поверь, Лакшми счастлива сейчас.</w:t>
      </w:r>
    </w:p>
    <w:p>
      <w:pPr>
        <w:pStyle w:val="PlainText"/>
        <w:ind w:firstLine="426"/>
        <w:jc w:val="both"/>
        <w:rPr>
          <w:rFonts w:ascii="Arial Cyr" w:hAnsi="Arial Cyr" w:eastAsia="Arial Cyr" w:cs="Arial Cyr"/>
        </w:rPr>
      </w:pPr>
      <w:r>
        <w:rPr>
          <w:rFonts w:eastAsia="Arial Cyr" w:cs="Arial Cyr" w:ascii="Arial Cyr" w:hAnsi="Arial Cyr"/>
        </w:rPr>
        <w:t>Шачи слушала сына, и ни одно Его слово не вызывало у нее в сердце сомнений. Она перестала плакать и думать о потер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бычно Нимай вставал очень рано. Совершив омовение, Он поклонялся Господу и исполнял ежедневные обязанности брахмана. Затем Он выражал почтение Своей матери и шел учить Своих учеников.</w:t>
      </w:r>
    </w:p>
    <w:p>
      <w:pPr>
        <w:pStyle w:val="PlainText"/>
        <w:ind w:firstLine="426"/>
        <w:jc w:val="both"/>
        <w:rPr/>
      </w:pPr>
      <w:r>
        <w:rPr>
          <w:rFonts w:eastAsia="Arial Cyr" w:cs="Arial Cyr" w:ascii="Arial Cyr" w:hAnsi="Arial Cyr"/>
        </w:rPr>
        <w:t>Его тола изучения санскрита славилась повсюду. Нимай держал Себя в классе требовательно и строго. Как и прежде занятия проходили в доме Мукунды Санджаи. Мукунда считал себя самым счастливым на свете человеком, потому что каждый день мог видеть Господа у себя и</w:t>
      </w:r>
      <w:r>
        <w:rPr>
          <w:rFonts w:eastAsia="Arial" w:cs="Arial" w:ascii="Arial" w:hAnsi="Arial"/>
        </w:rPr>
        <w:t xml:space="preserve"> </w:t>
      </w:r>
      <w:r>
        <w:rPr>
          <w:rFonts w:eastAsia="Arial Cyr" w:cs="Arial Cyr" w:ascii="Arial Cyr" w:hAnsi="Arial Cyr"/>
        </w:rPr>
        <w:t>отдать Ему на обучение своего сына Пурушоттаму. Обычно Нимай приходил пораньше и, поджидая остальных, садился во дворе перед храмом Дурги. Если кто-нибудь из учеников появлялся без тилаки на лбу, Нимай никогда не оставлял это без внимания.</w:t>
      </w:r>
    </w:p>
    <w:p>
      <w:pPr>
        <w:pStyle w:val="PlainText"/>
        <w:ind w:firstLine="426"/>
        <w:jc w:val="both"/>
        <w:rPr>
          <w:rFonts w:ascii="Arial Cyr" w:hAnsi="Arial Cyr" w:eastAsia="Arial Cyr" w:cs="Arial Cyr"/>
        </w:rPr>
      </w:pPr>
      <w:r>
        <w:rPr>
          <w:rFonts w:eastAsia="Arial Cyr" w:cs="Arial Cyr" w:ascii="Arial Cyr" w:hAnsi="Arial Cyr"/>
        </w:rPr>
        <w:t>- Я вижу, Мой дорогой, у тебя нет тилаки на лбу! Что послужило тому причиной? Веды говорят, что лоб, не украшенный тилакой, не лучше места для сжигания трупов. Видно, ты небрежно относишься к своим обязанностям брахмана. Иди домой и сделай все сначала, а потом с тилакой на лбу возвращайся в толу.</w:t>
      </w:r>
    </w:p>
    <w:p>
      <w:pPr>
        <w:pStyle w:val="PlainText"/>
        <w:ind w:firstLine="426"/>
        <w:jc w:val="both"/>
        <w:rPr>
          <w:rFonts w:ascii="Arial Cyr" w:hAnsi="Arial Cyr" w:eastAsia="Arial Cyr" w:cs="Arial Cyr"/>
        </w:rPr>
      </w:pPr>
      <w:r>
        <w:rPr>
          <w:rFonts w:eastAsia="Arial Cyr" w:cs="Arial Cyr" w:ascii="Arial Cyr" w:hAnsi="Arial Cyr"/>
        </w:rPr>
        <w:t>Забывчивый ученик молчал, от стыда опустив голову, и без тилаки уже никогда не появлялся на глаза учителю.</w:t>
      </w:r>
    </w:p>
    <w:p>
      <w:pPr>
        <w:pStyle w:val="PlainText"/>
        <w:ind w:firstLine="426"/>
        <w:jc w:val="both"/>
        <w:rPr>
          <w:rFonts w:ascii="Arial Cyr" w:hAnsi="Arial Cyr" w:eastAsia="Arial Cyr" w:cs="Arial Cyr"/>
        </w:rPr>
      </w:pPr>
      <w:r>
        <w:rPr>
          <w:rFonts w:eastAsia="Arial Cyr" w:cs="Arial Cyr" w:ascii="Arial Cyr" w:hAnsi="Arial Cyr"/>
        </w:rPr>
        <w:t>Так Нимай воспитывал Своих мальчиков строго следовать религиозной практике брахманов. Он не смягчал строго тона и никого не щадил. От Него не ускользала даже малейшая небрежность, потому что Сам Нимай всегда был требовательным к Себе и избегал неблагоприятного общения.</w:t>
      </w:r>
    </w:p>
    <w:p>
      <w:pPr>
        <w:pStyle w:val="PlainText"/>
        <w:ind w:firstLine="426"/>
        <w:jc w:val="both"/>
        <w:rPr/>
      </w:pPr>
      <w:r>
        <w:rPr>
          <w:rFonts w:eastAsia="Arial Cyr" w:cs="Arial Cyr" w:ascii="Arial Cyr" w:hAnsi="Arial Cyr"/>
        </w:rPr>
        <w:t>Преподавание в доме Мукунды Санджаи доставляло Нимаю большое удовольствие. Иногда Он делал вид, что у Него болит голова, и ученики несли Ему масло и втирали в голову. Господу становилось лучше, и Он продолжал рассуждать, погружаясь в глубину Своей мысли. Он преподавал с раннего утра и до обеда, а потом шел на Гангу купаться. Вечером Он снова возвращался в толу и</w:t>
      </w:r>
      <w:r>
        <w:rPr>
          <w:rFonts w:eastAsia="Arial" w:cs="Arial" w:ascii="Arial" w:hAnsi="Arial"/>
        </w:rPr>
        <w:t xml:space="preserve"> </w:t>
      </w:r>
      <w:r>
        <w:rPr>
          <w:rFonts w:eastAsia="Arial Cyr" w:cs="Arial Cyr" w:ascii="Arial Cyr" w:hAnsi="Arial Cyr"/>
        </w:rPr>
        <w:t>оставался там допоздна. Через год ученики выйдут из-под Его опеки и станут самостоятельными учеными, широко осведомленными в писаниях.</w:t>
      </w:r>
    </w:p>
    <w:p>
      <w:pPr>
        <w:pStyle w:val="PlainText"/>
        <w:ind w:firstLine="426"/>
        <w:jc w:val="both"/>
        <w:rPr>
          <w:rFonts w:ascii="Arial Cyr" w:hAnsi="Arial Cyr" w:eastAsia="Arial Cyr" w:cs="Arial Cyr"/>
        </w:rPr>
      </w:pPr>
      <w:r>
        <w:rPr>
          <w:rFonts w:eastAsia="Arial Cyr" w:cs="Arial Cyr" w:ascii="Arial Cyr" w:hAnsi="Arial Cyr"/>
        </w:rPr>
        <w:t>Однако роль учителя не мешала Нимаю оставаться остроумным и живым, что свойственно было Его юному возрасту. Иногда Он передразнивал и смеялся над ошибками и своеобразным произношением жителей Шри-хатта.</w:t>
      </w:r>
    </w:p>
    <w:p>
      <w:pPr>
        <w:pStyle w:val="PlainText"/>
        <w:ind w:firstLine="426"/>
        <w:jc w:val="both"/>
        <w:rPr>
          <w:rFonts w:ascii="Arial Cyr" w:hAnsi="Arial Cyr" w:eastAsia="Arial Cyr" w:cs="Arial Cyr"/>
        </w:rPr>
      </w:pPr>
      <w:r>
        <w:rPr>
          <w:rFonts w:eastAsia="Arial Cyr" w:cs="Arial Cyr" w:ascii="Arial Cyr" w:hAnsi="Arial Cyr"/>
        </w:rPr>
        <w:t>- О Гауранга, а Сам Ты, откуда родом? - обижались они. - Скажи, где родились Твои отец и мать? Кто из вас не из Шри-хатта? Где все ваши родственники? Ты Сам из Шри-хатта! Почему Ты смеешься?</w:t>
      </w:r>
    </w:p>
    <w:p>
      <w:pPr>
        <w:pStyle w:val="PlainText"/>
        <w:ind w:firstLine="426"/>
        <w:jc w:val="both"/>
        <w:rPr>
          <w:rFonts w:ascii="Arial Cyr" w:hAnsi="Arial Cyr" w:eastAsia="Arial Cyr" w:cs="Arial Cyr"/>
        </w:rPr>
      </w:pPr>
      <w:r>
        <w:rPr>
          <w:rFonts w:eastAsia="Arial Cyr" w:cs="Arial Cyr" w:ascii="Arial Cyr" w:hAnsi="Arial Cyr"/>
        </w:rPr>
        <w:t>Но чем больше они обижались, тем больше Нимай дразнил их. Эта обидчивость забавляла Его и еще больше злила соседей, так что Гауранге иной раз приходилось бежать. Догнать Его было нелегко, и они только топали ногами и ругались вослед. Если же кому-то удавалось Его поймать, Нимая тащили в мусульманский регистрат жаловаться. К счастью, во время появлялись друзья Нимая. Они успокаивали обиженного и заключали мир. Нимай выискивал, где в Навадвипе остановились жители восточной Бенгалии, и врывался в дома. Он портил запасы продуктов, а потом в притворном страхе убегал. Как в детстве, Нимай опустошал Навадвипу, но никто не слышал случая, связанного с женщиной. Он даже не смотрел на них.</w:t>
      </w:r>
    </w:p>
    <w:p>
      <w:pPr>
        <w:pStyle w:val="PlainText"/>
        <w:ind w:firstLine="426"/>
        <w:jc w:val="both"/>
        <w:rPr>
          <w:rFonts w:ascii="Arial Cyr" w:hAnsi="Arial Cyr" w:eastAsia="Arial Cyr" w:cs="Arial Cyr"/>
        </w:rPr>
      </w:pPr>
      <w:r>
        <w:rPr>
          <w:rFonts w:eastAsia="Arial Cyr" w:cs="Arial Cyr" w:ascii="Arial Cyr" w:hAnsi="Arial Cyr"/>
        </w:rPr>
        <w:t>В этом нисхождении Верховный Господь не хотел даже слышать имени женщины. Поэтому воистину знающие души никогда не прославляют Господа Чайтанью как Гауранга-нагару - Господа в роли любовника. Хотя любое прославление приемлемо к Господу, чистые преданные прославляют только те Его качества, которые Господь проявил в данном воплощени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Пока Нимай был занят в толе, Шачимата все время думала о том, чтобы женить Его во второй раз. По всей Навадвипе она искала подходящую девушку для Него. Недалеко от них жил Шри Санатана Мишра, благочестивый и милосердный брахман, благожелательный и чистосердечный преданный Господа Вишну. Он тепло принимал гостей и поддерживал многих нуждающихся, щедро раздавая пищу и одежду. Его называли _царем пандитов_ и повсюду прославляли. Знатного происхождения, аристократ, он всегда был правдив</w:t>
      </w:r>
      <w:r>
        <w:rPr>
          <w:rFonts w:eastAsia="Arial" w:cs="Arial" w:ascii="Arial" w:hAnsi="Arial"/>
        </w:rPr>
        <w:t xml:space="preserve"> </w:t>
      </w:r>
      <w:r>
        <w:rPr>
          <w:rFonts w:eastAsia="Arial Cyr" w:cs="Arial Cyr" w:ascii="Arial Cyr" w:hAnsi="Arial Cyr"/>
        </w:rPr>
        <w:t>и сдержан в выражении чувств. За обширные познания он получил титул Раджа Пандита. В Двапара-югу Санатана Мишра был царем по имени Сатраджит.</w:t>
      </w:r>
    </w:p>
    <w:p>
      <w:pPr>
        <w:pStyle w:val="PlainText"/>
        <w:ind w:firstLine="426"/>
        <w:jc w:val="both"/>
        <w:rPr>
          <w:rFonts w:ascii="Arial Cyr" w:hAnsi="Arial Cyr" w:eastAsia="Arial Cyr" w:cs="Arial Cyr"/>
        </w:rPr>
      </w:pPr>
      <w:r>
        <w:rPr>
          <w:rFonts w:eastAsia="Arial Cyr" w:cs="Arial Cyr" w:ascii="Arial Cyr" w:hAnsi="Arial Cyr"/>
        </w:rPr>
        <w:t>За свое благочестие и чистую преданность Господу Вишну, Санатана Мишра был благословен прекрасной дочерью Вишнуприей. Своей красотой и кротким характером она была подобна Рукмини, главной царице Господа Кришны. С детских лет девочка два или три раза в день купалась в Ганге, была послушна родителям и не интересовалась ничем, кроме преданного служения Кришне. Она строго следовала предписаниям шастр, совершала все пуджи и служила деревцу туласи, не боялась налагать на себя различные аскезы и обеты. Встречая каждый день Шачимату на берегу Ганги, она смиренно кланялась ей. Заметив эту красивую и благочестивую девушку, Шачимата с улыбкой благословила ее: _Пусть Кришна даст тебе хорошего мужа, которого ты достойна_. Но купаясь, Шачимата подумала про себя: _Эта девушка должна выйти замуж только за моего сына_. Потом она узнала, что это была дочь Санатаны Мишры, богатейшего и почтеннейшего пандита в Надвадвипе.</w:t>
      </w:r>
    </w:p>
    <w:p>
      <w:pPr>
        <w:pStyle w:val="PlainText"/>
        <w:ind w:firstLine="426"/>
        <w:jc w:val="both"/>
        <w:rPr>
          <w:rFonts w:ascii="Arial Cyr" w:hAnsi="Arial Cyr" w:eastAsia="Arial Cyr" w:cs="Arial Cyr"/>
        </w:rPr>
      </w:pPr>
      <w:r>
        <w:rPr>
          <w:rFonts w:eastAsia="Arial Cyr" w:cs="Arial Cyr" w:ascii="Arial Cyr" w:hAnsi="Arial Cyr"/>
        </w:rPr>
        <w:t>Однажды Шачимата позвала к себе свата Кашинатху Пандита и сказала ему:</w:t>
      </w:r>
    </w:p>
    <w:p>
      <w:pPr>
        <w:pStyle w:val="PlainText"/>
        <w:ind w:firstLine="426"/>
        <w:jc w:val="both"/>
        <w:rPr>
          <w:rFonts w:ascii="Arial Cyr" w:hAnsi="Arial Cyr" w:eastAsia="Arial Cyr" w:cs="Arial Cyr"/>
        </w:rPr>
      </w:pPr>
      <w:r>
        <w:rPr>
          <w:rFonts w:eastAsia="Arial Cyr" w:cs="Arial Cyr" w:ascii="Arial Cyr" w:hAnsi="Arial Cyr"/>
        </w:rPr>
        <w:t>- Мой дорогой, у меня есть к тебе одна просьба. Сходи к Радже Пандиту и скажи, что мой сын во всех отношениях достойный жених его дочери. Если он согласится, давайте их поженим.</w:t>
      </w:r>
    </w:p>
    <w:p>
      <w:pPr>
        <w:pStyle w:val="PlainText"/>
        <w:ind w:firstLine="426"/>
        <w:jc w:val="both"/>
        <w:rPr>
          <w:rFonts w:ascii="Arial Cyr" w:hAnsi="Arial Cyr" w:eastAsia="Arial Cyr" w:cs="Arial Cyr"/>
        </w:rPr>
      </w:pPr>
      <w:r>
        <w:rPr>
          <w:rFonts w:eastAsia="Arial Cyr" w:cs="Arial Cyr" w:ascii="Arial Cyr" w:hAnsi="Arial Cyr"/>
        </w:rPr>
        <w:t>Санатана Мишра занимал слишком высокое положение в кастовой иерархии и мог не согласиться на такой брак. Шачимата допускала мысль, что он откажется выдать свою дочь за Нимая Пандита, юношу весьма странного поведения, сына бедных родителей. Почувствовав неуверенность в ее словах, Кашинатх приободрил ее:</w:t>
      </w:r>
    </w:p>
    <w:p>
      <w:pPr>
        <w:pStyle w:val="PlainText"/>
        <w:ind w:firstLine="426"/>
        <w:jc w:val="both"/>
        <w:rPr>
          <w:rFonts w:ascii="Arial Cyr" w:hAnsi="Arial Cyr" w:eastAsia="Arial Cyr" w:cs="Arial Cyr"/>
        </w:rPr>
      </w:pPr>
      <w:r>
        <w:rPr>
          <w:rFonts w:eastAsia="Arial Cyr" w:cs="Arial Cyr" w:ascii="Arial Cyr" w:hAnsi="Arial Cyr"/>
        </w:rPr>
        <w:t>- Тхакурани! Если Санатана Мишра не отдаст руку своей дочери Нимаю Пандиту, кто же на ней тогда женится?!</w:t>
      </w:r>
    </w:p>
    <w:p>
      <w:pPr>
        <w:pStyle w:val="PlainText"/>
        <w:ind w:firstLine="426"/>
        <w:jc w:val="both"/>
        <w:rPr>
          <w:rFonts w:ascii="Arial Cyr" w:hAnsi="Arial Cyr" w:eastAsia="Arial Cyr" w:cs="Arial Cyr"/>
        </w:rPr>
      </w:pPr>
      <w:r>
        <w:rPr>
          <w:rFonts w:eastAsia="Arial Cyr" w:cs="Arial Cyr" w:ascii="Arial Cyr" w:hAnsi="Arial Cyr"/>
        </w:rPr>
        <w:t>И не откладывая, он поспешил в дом Шри Санатаны Мишры, в молчаливой радости повторяя имена Бога. Увидя гостя, Раджа Пандит почтительно поприветствовал его и предложил сесть.</w:t>
      </w:r>
    </w:p>
    <w:p>
      <w:pPr>
        <w:pStyle w:val="PlainText"/>
        <w:ind w:firstLine="426"/>
        <w:jc w:val="both"/>
        <w:rPr>
          <w:rFonts w:ascii="Arial Cyr" w:hAnsi="Arial Cyr" w:eastAsia="Arial Cyr" w:cs="Arial Cyr"/>
        </w:rPr>
      </w:pPr>
      <w:r>
        <w:rPr>
          <w:rFonts w:eastAsia="Arial Cyr" w:cs="Arial Cyr" w:ascii="Arial Cyr" w:hAnsi="Arial Cyr"/>
        </w:rPr>
        <w:t>- Какие новости? Что привело тебя ко мне?</w:t>
      </w:r>
    </w:p>
    <w:p>
      <w:pPr>
        <w:pStyle w:val="PlainText"/>
        <w:ind w:firstLine="426"/>
        <w:jc w:val="both"/>
        <w:rPr>
          <w:rFonts w:ascii="Arial Cyr" w:hAnsi="Arial Cyr" w:eastAsia="Arial Cyr" w:cs="Arial Cyr"/>
        </w:rPr>
      </w:pPr>
      <w:r>
        <w:rPr>
          <w:rFonts w:eastAsia="Arial Cyr" w:cs="Arial Cyr" w:ascii="Arial Cyr" w:hAnsi="Arial Cyr"/>
        </w:rPr>
        <w:t>- Послушай пандит, я раскрою тебе сердце. Ты очень удачлив и хорошо знаешь писания, ты благочестивый человек, занятый служением Господу Вишну. Зная это, Шачидеви, мать Вишвамбхары, послала меня к тебе с предложением. Она хочет, чтобы ты отдал Вишвамбхаре Пандиту свою дочь Вишнуприю в жены. Думаю, этот выбор достоин твоей дочери. Они так подходят друг другу, словно Кришна и Рукмини!</w:t>
      </w:r>
    </w:p>
    <w:p>
      <w:pPr>
        <w:pStyle w:val="PlainText"/>
        <w:ind w:firstLine="426"/>
        <w:jc w:val="both"/>
        <w:rPr>
          <w:rFonts w:ascii="Arial Cyr" w:hAnsi="Arial Cyr" w:eastAsia="Arial Cyr" w:cs="Arial Cyr"/>
        </w:rPr>
      </w:pPr>
      <w:r>
        <w:rPr>
          <w:rFonts w:eastAsia="Arial Cyr" w:cs="Arial Cyr" w:ascii="Arial Cyr" w:hAnsi="Arial Cyr"/>
        </w:rPr>
        <w:t>- Я должен обсудить это с женой, - не сдерживая радости ответил Санатана Мишра и удалился в глубину дома.</w:t>
      </w:r>
    </w:p>
    <w:p>
      <w:pPr>
        <w:pStyle w:val="PlainText"/>
        <w:ind w:firstLine="426"/>
        <w:jc w:val="both"/>
        <w:rPr>
          <w:rFonts w:ascii="Arial Cyr" w:hAnsi="Arial Cyr" w:eastAsia="Arial Cyr" w:cs="Arial Cyr"/>
        </w:rPr>
      </w:pPr>
      <w:r>
        <w:rPr>
          <w:rFonts w:eastAsia="Arial Cyr" w:cs="Arial Cyr" w:ascii="Arial Cyr" w:hAnsi="Arial Cyr"/>
        </w:rPr>
        <w:t>Раджа Пандит рассказал обо всем жене и близким родственникам, желая услышать их мнение. Все единогласно согласились:</w:t>
      </w:r>
    </w:p>
    <w:p>
      <w:pPr>
        <w:pStyle w:val="PlainText"/>
        <w:ind w:firstLine="426"/>
        <w:jc w:val="both"/>
        <w:rPr>
          <w:rFonts w:ascii="Arial Cyr" w:hAnsi="Arial Cyr" w:eastAsia="Arial Cyr" w:cs="Arial Cyr"/>
        </w:rPr>
      </w:pPr>
      <w:r>
        <w:rPr>
          <w:rFonts w:eastAsia="Arial Cyr" w:cs="Arial Cyr" w:ascii="Arial Cyr" w:hAnsi="Arial Cyr"/>
        </w:rPr>
        <w:t>- Что тут обсуждать? Господь, наверное, услышал наши молитвы! Это идеальное предложение. Надо скорее готовиться к свадьбе!</w:t>
      </w:r>
    </w:p>
    <w:p>
      <w:pPr>
        <w:pStyle w:val="PlainText"/>
        <w:ind w:firstLine="426"/>
        <w:jc w:val="both"/>
        <w:rPr>
          <w:rFonts w:ascii="Arial Cyr" w:hAnsi="Arial Cyr" w:eastAsia="Arial Cyr" w:cs="Arial Cyr"/>
        </w:rPr>
      </w:pPr>
      <w:r>
        <w:rPr>
          <w:rFonts w:eastAsia="Arial Cyr" w:cs="Arial Cyr" w:ascii="Arial Cyr" w:hAnsi="Arial Cyr"/>
        </w:rPr>
        <w:t>В действительности, Раджа Пандит всегда мечтал выдать Вишнуприю замуж за Нимая, даже когда она была еще ребенком. Поэтому когда Вишнуприя повзрослела, он даже не искал другого жениха. Какие бы сваты ни приходили к нему, Санатана знал, что только Нимай мог жениться на его дочери - в красоте и добродетели Ему не было равных во всех трех мирах. И возраст у Него был подходящий. _Если бы такой идеальный брак состоялся, я был бы самым счастливым человеком на свете! - думал про себя Санатана Мишра. - О Господь! Если я накопил какое-то благочестие в жизни и в прошлых рождениях, пусть моя дочь выйдет замуж за Нимая Пандита!_</w:t>
      </w:r>
    </w:p>
    <w:p>
      <w:pPr>
        <w:pStyle w:val="PlainText"/>
        <w:ind w:firstLine="426"/>
        <w:jc w:val="both"/>
        <w:rPr>
          <w:rFonts w:ascii="Arial Cyr" w:hAnsi="Arial Cyr" w:eastAsia="Arial Cyr" w:cs="Arial Cyr"/>
        </w:rPr>
      </w:pPr>
      <w:r>
        <w:rPr>
          <w:rFonts w:eastAsia="Arial Cyr" w:cs="Arial Cyr" w:ascii="Arial Cyr" w:hAnsi="Arial Cyr"/>
        </w:rPr>
        <w:t>Как раз в тот день, когда Кашинатх постучался к ним в дом, Санатана вместе с женой обсуждали будущее своей дочери. Поэтому он не заставил себя долго ждать с ответом. Радостный, Санатана вернулся к Кашинатхе и сообщил о своем решении:</w:t>
      </w:r>
    </w:p>
    <w:p>
      <w:pPr>
        <w:pStyle w:val="PlainText"/>
        <w:ind w:firstLine="426"/>
        <w:jc w:val="both"/>
        <w:rPr>
          <w:rFonts w:ascii="Arial Cyr" w:hAnsi="Arial Cyr" w:eastAsia="Arial Cyr" w:cs="Arial Cyr"/>
        </w:rPr>
      </w:pPr>
      <w:r>
        <w:rPr>
          <w:rFonts w:eastAsia="Arial Cyr" w:cs="Arial Cyr" w:ascii="Arial Cyr" w:hAnsi="Arial Cyr"/>
        </w:rPr>
        <w:t>- Сознаюсь, о Кашинатх, день и ночь я мечтал о такой женитьбе, но не осмеливался даже сказать об этом вслух. Сегодня благословенный день, когда Провидение сжалилось надо мной. По воле Господа моя семья и предки будут счастливы. Поспеши к Шачимате и скажи, я очень рад этому предложению. Как благодарен я Шачимате! По ее милости я обрел редкую удачу предложить мою дочь Шри Говинде, Верховному Брахману. Я поклонюсь лотосным стопам Говинды, как это делают Господь Брахма и Господь Шива. Скажи Шачимате, я назначу благоприятный день и пришлю к ней брахмана.</w:t>
      </w:r>
    </w:p>
    <w:p>
      <w:pPr>
        <w:pStyle w:val="PlainText"/>
        <w:ind w:firstLine="426"/>
        <w:jc w:val="both"/>
        <w:rPr>
          <w:rFonts w:ascii="Arial Cyr" w:hAnsi="Arial Cyr" w:eastAsia="Arial Cyr" w:cs="Arial Cyr"/>
        </w:rPr>
      </w:pPr>
      <w:r>
        <w:rPr>
          <w:rFonts w:eastAsia="Arial Cyr" w:cs="Arial Cyr" w:ascii="Arial Cyr" w:hAnsi="Arial Cyr"/>
        </w:rPr>
        <w:t>Довольный Кашинатх подробно рассказал Шачимате все, что происходило в доме Шри Мишры. Шачимата облегченно вздохнула, что все прошло так гладко. Через пару дней к ней пришел брахман с вестью от пандита: _Я буду счастлив, если вы примите мою дочь в жены вашему сыну Вишвамбхаре_.</w:t>
      </w:r>
    </w:p>
    <w:p>
      <w:pPr>
        <w:pStyle w:val="PlainText"/>
        <w:ind w:firstLine="426"/>
        <w:jc w:val="both"/>
        <w:rPr>
          <w:rFonts w:ascii="Arial Cyr" w:hAnsi="Arial Cyr" w:eastAsia="Arial Cyr" w:cs="Arial Cyr"/>
        </w:rPr>
      </w:pPr>
      <w:r>
        <w:rPr>
          <w:rFonts w:eastAsia="Arial Cyr" w:cs="Arial Cyr" w:ascii="Arial Cyr" w:hAnsi="Arial Cyr"/>
        </w:rPr>
        <w:t>- Прекрасно, - отвечала Шачимата, - давайте скорей сыграем свадьбу.</w:t>
      </w:r>
    </w:p>
    <w:p>
      <w:pPr>
        <w:pStyle w:val="PlainText"/>
        <w:ind w:firstLine="426"/>
        <w:jc w:val="both"/>
        <w:rPr>
          <w:rFonts w:ascii="Arial Cyr" w:hAnsi="Arial Cyr" w:eastAsia="Arial Cyr" w:cs="Arial Cyr"/>
        </w:rPr>
      </w:pPr>
      <w:r>
        <w:rPr>
          <w:rFonts w:eastAsia="Arial Cyr" w:cs="Arial Cyr" w:ascii="Arial Cyr" w:hAnsi="Arial Cyr"/>
        </w:rPr>
        <w:t>Посланник радостно ответил:</w:t>
      </w:r>
    </w:p>
    <w:p>
      <w:pPr>
        <w:pStyle w:val="PlainText"/>
        <w:ind w:firstLine="426"/>
        <w:jc w:val="both"/>
        <w:rPr>
          <w:rFonts w:ascii="Arial Cyr" w:hAnsi="Arial Cyr" w:eastAsia="Arial Cyr" w:cs="Arial Cyr"/>
        </w:rPr>
      </w:pPr>
      <w:r>
        <w:rPr>
          <w:rFonts w:eastAsia="Arial Cyr" w:cs="Arial Cyr" w:ascii="Arial Cyr" w:hAnsi="Arial Cyr"/>
        </w:rPr>
        <w:t>- Получив в мужья Вишвамбхару, Вишнуприя будет по-настоящему счастлива! Ведь она во всем похожа на Рукмини, жену Кришны!</w:t>
      </w:r>
    </w:p>
    <w:p>
      <w:pPr>
        <w:pStyle w:val="PlainText"/>
        <w:ind w:firstLine="426"/>
        <w:jc w:val="both"/>
        <w:rPr>
          <w:rFonts w:ascii="Arial Cyr" w:hAnsi="Arial Cyr" w:eastAsia="Arial Cyr" w:cs="Arial Cyr"/>
        </w:rPr>
      </w:pPr>
      <w:r>
        <w:rPr>
          <w:rFonts w:eastAsia="Arial Cyr" w:cs="Arial Cyr" w:ascii="Arial Cyr" w:hAnsi="Arial Cyr"/>
        </w:rPr>
        <w:t>Тем временем Санатана Пандит собирал все необходимое для свадебного обряда, приготовил драгоценные украшения для своей дочери. Он повстречался с астрологом и попросил его определить по звездам благоприятный день свадьбы.</w:t>
      </w:r>
    </w:p>
    <w:p>
      <w:pPr>
        <w:pStyle w:val="PlainText"/>
        <w:ind w:firstLine="426"/>
        <w:jc w:val="both"/>
        <w:rPr>
          <w:rFonts w:ascii="Arial Cyr" w:hAnsi="Arial Cyr" w:eastAsia="Arial Cyr" w:cs="Arial Cyr"/>
        </w:rPr>
      </w:pPr>
      <w:r>
        <w:rPr>
          <w:rFonts w:eastAsia="Arial Cyr" w:cs="Arial Cyr" w:ascii="Arial Cyr" w:hAnsi="Arial Cyr"/>
        </w:rPr>
        <w:t>Не откладывая, астролог поспешил домой и принялся за расчеты, но то что он узнал, только огорчило его. Встретившись с Санатаной Мишрой, он не мог толком ничего ему сказать.</w:t>
      </w:r>
    </w:p>
    <w:p>
      <w:pPr>
        <w:pStyle w:val="PlainText"/>
        <w:ind w:firstLine="426"/>
        <w:jc w:val="both"/>
        <w:rPr>
          <w:rFonts w:ascii="Arial Cyr" w:hAnsi="Arial Cyr" w:eastAsia="Arial Cyr" w:cs="Arial Cyr"/>
        </w:rPr>
      </w:pPr>
      <w:r>
        <w:rPr>
          <w:rFonts w:eastAsia="Arial Cyr" w:cs="Arial Cyr" w:ascii="Arial Cyr" w:hAnsi="Arial Cyr"/>
        </w:rPr>
        <w:t>- Что случилось, чем ты так расстроен? - спросил обеспокоенный Шри Мишра.</w:t>
      </w:r>
    </w:p>
    <w:p>
      <w:pPr>
        <w:pStyle w:val="PlainText"/>
        <w:ind w:firstLine="426"/>
        <w:jc w:val="both"/>
        <w:rPr>
          <w:rFonts w:ascii="Arial Cyr" w:hAnsi="Arial Cyr" w:eastAsia="Arial Cyr" w:cs="Arial Cyr"/>
        </w:rPr>
      </w:pPr>
      <w:r>
        <w:rPr>
          <w:rFonts w:eastAsia="Arial Cyr" w:cs="Arial Cyr" w:ascii="Arial Cyr" w:hAnsi="Arial Cyr"/>
        </w:rPr>
        <w:t>- О дорогой господин, составляя гороскоп, я обнаружил, что Вишвамбхара - никто иной как Верховная Личность Бога, Нараяна, а твоя дочь Вишнуприя - сама богиня процветания. Все было бы прекрасно, однако день, благоприятный для Их свадьбы, наступит только через двенадцать лет! О, я не нахожу себе места, неужели Им придется ждать так долго?! Неужели Верховный Господь Нараяна еще двенадцать лет не сможет соединиться со Своей вечной супругой?!</w:t>
      </w:r>
    </w:p>
    <w:p>
      <w:pPr>
        <w:pStyle w:val="PlainText"/>
        <w:ind w:firstLine="426"/>
        <w:jc w:val="both"/>
        <w:rPr>
          <w:rFonts w:ascii="Arial Cyr" w:hAnsi="Arial Cyr" w:eastAsia="Arial Cyr" w:cs="Arial Cyr"/>
        </w:rPr>
      </w:pPr>
      <w:r>
        <w:rPr>
          <w:rFonts w:eastAsia="Arial Cyr" w:cs="Arial Cyr" w:ascii="Arial Cyr" w:hAnsi="Arial Cyr"/>
        </w:rPr>
        <w:t>Санатана Мишра вздохнул с облегчением.</w:t>
      </w:r>
    </w:p>
    <w:p>
      <w:pPr>
        <w:pStyle w:val="PlainText"/>
        <w:ind w:firstLine="426"/>
        <w:jc w:val="both"/>
        <w:rPr>
          <w:rFonts w:ascii="Arial Cyr" w:hAnsi="Arial Cyr" w:eastAsia="Arial Cyr" w:cs="Arial Cyr"/>
        </w:rPr>
      </w:pPr>
      <w:r>
        <w:rPr>
          <w:rFonts w:eastAsia="Arial Cyr" w:cs="Arial Cyr" w:ascii="Arial Cyr" w:hAnsi="Arial Cyr"/>
        </w:rPr>
        <w:t>- Какое радостное известие ты принес! - весело воскликнул он, - Там, где Господь Нараяна и Его вечная супруга Лакшми, не может быть ничего неблагоприятного. Их свадьбу надо сыграть как можно скорее!</w:t>
      </w:r>
    </w:p>
    <w:p>
      <w:pPr>
        <w:pStyle w:val="PlainText"/>
        <w:ind w:firstLine="426"/>
        <w:jc w:val="both"/>
        <w:rPr>
          <w:rFonts w:ascii="Arial Cyr" w:hAnsi="Arial Cyr" w:eastAsia="Arial Cyr" w:cs="Arial Cyr"/>
        </w:rPr>
      </w:pPr>
      <w:r>
        <w:rPr>
          <w:rFonts w:eastAsia="Arial Cyr" w:cs="Arial Cyr" w:ascii="Arial Cyr" w:hAnsi="Arial Cyr"/>
        </w:rPr>
        <w:t>- Послушай, Санатана, - продолжал взволнованный астролог, - я тоже не хотел верить звездам, но такое удивительное совпадение! Направляясь к тебе, я встретил Вишвамбхару. _Завтра Ты женишься!_- порадовался я за Него, но Вишвамбхара посмотрел на меня с полным изумлением и спросил: _Кто женится? О чьей свадьбе ты говоришь? Кто жених, кто невеста?_ Так что пандит, подумай хорошенько об этом!</w:t>
      </w:r>
    </w:p>
    <w:p>
      <w:pPr>
        <w:pStyle w:val="PlainText"/>
        <w:ind w:firstLine="426"/>
        <w:jc w:val="both"/>
        <w:rPr>
          <w:rFonts w:ascii="Arial Cyr" w:hAnsi="Arial Cyr" w:eastAsia="Arial Cyr" w:cs="Arial Cyr"/>
        </w:rPr>
      </w:pPr>
      <w:r>
        <w:rPr>
          <w:rFonts w:eastAsia="Arial Cyr" w:cs="Arial Cyr" w:ascii="Arial Cyr" w:hAnsi="Arial Cyr"/>
        </w:rPr>
        <w:t>Санатана Мишра молчал как громом пораженный, сердце его было разбито. Он сел, пытаясь собраться с мыслями, потом стал советоваться с друзьями:</w:t>
      </w:r>
    </w:p>
    <w:p>
      <w:pPr>
        <w:pStyle w:val="PlainText"/>
        <w:ind w:firstLine="426"/>
        <w:jc w:val="both"/>
        <w:rPr>
          <w:rFonts w:ascii="Arial Cyr" w:hAnsi="Arial Cyr" w:eastAsia="Arial Cyr" w:cs="Arial Cyr"/>
        </w:rPr>
      </w:pPr>
      <w:r>
        <w:rPr>
          <w:rFonts w:eastAsia="Arial Cyr" w:cs="Arial Cyr" w:ascii="Arial Cyr" w:hAnsi="Arial Cyr"/>
        </w:rPr>
        <w:t>- Я уже готовился к свадьбе! Как я неудачлив! Я никого не виню, но ведь я не совершал никаких оскорблений, почему же Гаурахари не хочет взять в жены мою дочь!</w:t>
      </w:r>
    </w:p>
    <w:p>
      <w:pPr>
        <w:pStyle w:val="PlainText"/>
        <w:ind w:firstLine="426"/>
        <w:jc w:val="both"/>
        <w:rPr>
          <w:rFonts w:ascii="Arial Cyr" w:hAnsi="Arial Cyr" w:eastAsia="Arial Cyr" w:cs="Arial Cyr"/>
        </w:rPr>
      </w:pPr>
      <w:r>
        <w:rPr>
          <w:rFonts w:eastAsia="Arial Cyr" w:cs="Arial Cyr" w:ascii="Arial Cyr" w:hAnsi="Arial Cyr"/>
        </w:rPr>
        <w:t>Махамайя, жена Санатаны, благочестивая и преданная Господу Вишну женщина, сказала, преодолевая обычную стыдливость:</w:t>
      </w:r>
    </w:p>
    <w:p>
      <w:pPr>
        <w:pStyle w:val="PlainText"/>
        <w:ind w:firstLine="426"/>
        <w:jc w:val="both"/>
        <w:rPr/>
      </w:pPr>
      <w:r>
        <w:rPr>
          <w:rFonts w:eastAsia="Arial Cyr" w:cs="Arial Cyr" w:ascii="Arial Cyr" w:hAnsi="Arial Cyr"/>
        </w:rPr>
        <w:t>- Вишвамбхара Сам отказался от предложения, ты ни в чем не виноват! Ты же не можешь заставить Вишвамбхару силой. Он всемогущий и абсолютно независимый Господь, Он повелевает Брахмой, Шивой, Индрой и другими полубогами, потому что они Его смиренные слуги. Как же такая личность могла стать твоим зятем? Успокойся и молись Господу Кришне. Мне не хотелось говорить тебе этого, но я не</w:t>
      </w:r>
      <w:r>
        <w:rPr>
          <w:rFonts w:eastAsia="Arial" w:cs="Arial" w:ascii="Arial" w:hAnsi="Arial"/>
        </w:rPr>
        <w:t xml:space="preserve"> </w:t>
      </w:r>
      <w:r>
        <w:rPr>
          <w:rFonts w:eastAsia="Arial Cyr" w:cs="Arial Cyr" w:ascii="Arial Cyr" w:hAnsi="Arial Cyr"/>
        </w:rPr>
        <w:t>в силах видеть твою скорбь.</w:t>
      </w:r>
    </w:p>
    <w:p>
      <w:pPr>
        <w:pStyle w:val="PlainText"/>
        <w:ind w:firstLine="426"/>
        <w:jc w:val="both"/>
        <w:rPr>
          <w:rFonts w:ascii="Arial Cyr" w:hAnsi="Arial Cyr" w:eastAsia="Arial Cyr" w:cs="Arial Cyr"/>
        </w:rPr>
      </w:pPr>
      <w:r>
        <w:rPr>
          <w:rFonts w:eastAsia="Arial Cyr" w:cs="Arial Cyr" w:ascii="Arial Cyr" w:hAnsi="Arial Cyr"/>
        </w:rPr>
        <w:t>Санатана почувствовал утешение от мудрого совета жены.</w:t>
      </w:r>
    </w:p>
    <w:p>
      <w:pPr>
        <w:pStyle w:val="PlainText"/>
        <w:ind w:firstLine="426"/>
        <w:jc w:val="both"/>
        <w:rPr>
          <w:rFonts w:ascii="Arial Cyr" w:hAnsi="Arial Cyr" w:eastAsia="Arial Cyr" w:cs="Arial Cyr"/>
        </w:rPr>
      </w:pPr>
      <w:r>
        <w:rPr>
          <w:rFonts w:eastAsia="Arial Cyr" w:cs="Arial Cyr" w:ascii="Arial Cyr" w:hAnsi="Arial Cyr"/>
        </w:rPr>
        <w:t>- Да, я не виноват, что Вишвамбхара не принял моего предложения.</w:t>
      </w:r>
    </w:p>
    <w:p>
      <w:pPr>
        <w:pStyle w:val="PlainText"/>
        <w:ind w:firstLine="426"/>
        <w:jc w:val="both"/>
        <w:rPr>
          <w:rFonts w:ascii="Arial Cyr" w:hAnsi="Arial Cyr" w:eastAsia="Arial Cyr" w:cs="Arial Cyr"/>
        </w:rPr>
      </w:pPr>
      <w:r>
        <w:rPr>
          <w:rFonts w:eastAsia="Arial Cyr" w:cs="Arial Cyr" w:ascii="Arial Cyr" w:hAnsi="Arial Cyr"/>
        </w:rPr>
        <w:t>Молчаливо снося боль в сердце, Санатана думал: _Почему Вишвамбхара навлек на меня такой позор? Да прославится Господь, спасший Драупади от позора! Слава спасителю слона Гаджендры! Он освободил Пандавов, Он жизнь и душа Рукмини!_ Так думали оба супруга, читая бесконечные молитвы Господу.</w:t>
      </w:r>
    </w:p>
    <w:p>
      <w:pPr>
        <w:pStyle w:val="PlainText"/>
        <w:ind w:firstLine="426"/>
        <w:jc w:val="both"/>
        <w:rPr>
          <w:rFonts w:ascii="Arial Cyr" w:hAnsi="Arial Cyr" w:eastAsia="Arial Cyr" w:cs="Arial Cyr"/>
        </w:rPr>
      </w:pPr>
      <w:r>
        <w:rPr>
          <w:rFonts w:eastAsia="Arial Cyr" w:cs="Arial Cyr" w:ascii="Arial Cyr" w:hAnsi="Arial Cyr"/>
        </w:rPr>
        <w:t>Господь Гауранга, видя печаль Своих преданных, подумал: _Они Мои искренние слуги, они не должны скорбеть!_, - и в самом веселом настроении попросил брахмана передать Санатане Пандиту:</w:t>
      </w:r>
    </w:p>
    <w:p>
      <w:pPr>
        <w:pStyle w:val="PlainText"/>
        <w:ind w:firstLine="426"/>
        <w:jc w:val="both"/>
        <w:rPr>
          <w:rFonts w:ascii="Arial Cyr" w:hAnsi="Arial Cyr" w:eastAsia="Arial Cyr" w:cs="Arial Cyr"/>
        </w:rPr>
      </w:pPr>
      <w:r>
        <w:rPr>
          <w:rFonts w:eastAsia="Arial Cyr" w:cs="Arial Cyr" w:ascii="Arial Cyr" w:hAnsi="Arial Cyr"/>
        </w:rPr>
        <w:t>- Скажи Санатане, что в словах астролога нет ни капли правды. Он не понял, что Вишвамбхара просто подшутил над ним. Шачимата уже готовится к свадьбе, а значит, Вишвамбхара точно согласен жениться на его дочери. Так что пусть спешит сыграть свадьбу!</w:t>
      </w:r>
    </w:p>
    <w:p>
      <w:pPr>
        <w:pStyle w:val="PlainText"/>
        <w:ind w:firstLine="426"/>
        <w:jc w:val="both"/>
        <w:rPr>
          <w:rFonts w:ascii="Arial Cyr" w:hAnsi="Arial Cyr" w:eastAsia="Arial Cyr" w:cs="Arial Cyr"/>
        </w:rPr>
      </w:pPr>
      <w:r>
        <w:rPr>
          <w:rFonts w:eastAsia="Arial Cyr" w:cs="Arial Cyr" w:ascii="Arial Cyr" w:hAnsi="Arial Cyr"/>
        </w:rPr>
        <w:t>Ученики Нимая обрадовались предстоящей свадьбе своего учителя. Один из них, Буддхиманта Кхан, был очень богат и тут же предложил:</w:t>
      </w:r>
    </w:p>
    <w:p>
      <w:pPr>
        <w:pStyle w:val="PlainText"/>
        <w:ind w:firstLine="426"/>
        <w:jc w:val="both"/>
        <w:rPr>
          <w:rFonts w:ascii="Arial Cyr" w:hAnsi="Arial Cyr" w:eastAsia="Arial Cyr" w:cs="Arial Cyr"/>
        </w:rPr>
      </w:pPr>
      <w:r>
        <w:rPr>
          <w:rFonts w:eastAsia="Arial Cyr" w:cs="Arial Cyr" w:ascii="Arial Cyr" w:hAnsi="Arial Cyr"/>
        </w:rPr>
        <w:t>- Я оплачу все расходы!</w:t>
      </w:r>
    </w:p>
    <w:p>
      <w:pPr>
        <w:pStyle w:val="PlainText"/>
        <w:ind w:firstLine="426"/>
        <w:jc w:val="both"/>
        <w:rPr/>
      </w:pPr>
      <w:r>
        <w:rPr>
          <w:rFonts w:eastAsia="Arial" w:cs="Arial" w:ascii="Arial" w:hAnsi="Arial"/>
        </w:rPr>
        <w:t>-</w:t>
      </w:r>
      <w:r>
        <w:rPr>
          <w:rFonts w:eastAsia="Arial Cyr" w:cs="Arial Cyr" w:ascii="Arial Cyr" w:hAnsi="Arial Cyr"/>
        </w:rPr>
        <w:t xml:space="preserve"> Но дорогой брат, - возразил Мукунда Санджая, - если ты возьмешь все на себя, что же мы предложим Нимаю Пандиту?</w:t>
      </w:r>
    </w:p>
    <w:p>
      <w:pPr>
        <w:pStyle w:val="PlainText"/>
        <w:ind w:firstLine="426"/>
        <w:jc w:val="both"/>
        <w:rPr>
          <w:rFonts w:ascii="Arial Cyr" w:hAnsi="Arial Cyr" w:eastAsia="Arial Cyr" w:cs="Arial Cyr"/>
        </w:rPr>
      </w:pPr>
      <w:r>
        <w:rPr>
          <w:rFonts w:eastAsia="Arial Cyr" w:cs="Arial Cyr" w:ascii="Arial Cyr" w:hAnsi="Arial Cyr"/>
        </w:rPr>
        <w:t>- Послушайте, друзья, - сказал Буддхиманта Кхан, - я не хочу, чтобы эта свадьба стала свадьбой бедного брахмана. Пусть люди думают, что это женится принц!</w:t>
      </w:r>
    </w:p>
    <w:p>
      <w:pPr>
        <w:pStyle w:val="PlainText"/>
        <w:ind w:firstLine="426"/>
        <w:jc w:val="both"/>
        <w:rPr>
          <w:rFonts w:ascii="Arial Cyr" w:hAnsi="Arial Cyr" w:eastAsia="Arial Cyr" w:cs="Arial Cyr"/>
        </w:rPr>
      </w:pPr>
      <w:r>
        <w:rPr>
          <w:rFonts w:eastAsia="Arial Cyr" w:cs="Arial Cyr" w:ascii="Arial Cyr" w:hAnsi="Arial Cyr"/>
        </w:rPr>
        <w:t>В Сатья-югу Буддхиманта Кхан был царем по имени Суварна Сена и жил на Годрумадвипе вечного лотоса Навадвипы. Однажды явился ему Нарада Муни и сказал:</w:t>
      </w:r>
    </w:p>
    <w:p>
      <w:pPr>
        <w:pStyle w:val="PlainText"/>
        <w:ind w:firstLine="426"/>
        <w:jc w:val="both"/>
        <w:rPr>
          <w:rFonts w:ascii="Arial Cyr" w:hAnsi="Arial Cyr" w:eastAsia="Arial Cyr" w:cs="Arial Cyr"/>
        </w:rPr>
      </w:pPr>
      <w:r>
        <w:rPr>
          <w:rFonts w:eastAsia="Arial Cyr" w:cs="Arial Cyr" w:ascii="Arial Cyr" w:hAnsi="Arial Cyr"/>
        </w:rPr>
        <w:t>- Ты бесцельно растрачиваешь жизнь, служа телу и семье. Но тебе повезло, о царь, потому что ты живешь в святой Навадвипе, а это значит, ты имеешь шанс обрести милость Шри Чайтаньи Махапрабху и войти в вечные игры Радхи и Кришны. Если ты станешь повторять святое имя Гауранги, ты без сомнений достигнешь совершенства жизни!</w:t>
      </w:r>
    </w:p>
    <w:p>
      <w:pPr>
        <w:pStyle w:val="PlainText"/>
        <w:ind w:firstLine="426"/>
        <w:jc w:val="both"/>
        <w:rPr>
          <w:rFonts w:ascii="Arial Cyr" w:hAnsi="Arial Cyr" w:eastAsia="Arial Cyr" w:cs="Arial Cyr"/>
        </w:rPr>
      </w:pPr>
      <w:r>
        <w:rPr>
          <w:rFonts w:eastAsia="Arial Cyr" w:cs="Arial Cyr" w:ascii="Arial Cyr" w:hAnsi="Arial Cyr"/>
        </w:rPr>
        <w:t>Прошло много тысяч лет, и предсказание великого святого сбылось. Теперь Буддхиманта Кхан устраивал пышную свадьбу Верховного Господа Вишвамбхары и богини удачи Вишнуприи.</w:t>
      </w:r>
    </w:p>
    <w:p>
      <w:pPr>
        <w:pStyle w:val="PlainText"/>
        <w:ind w:firstLine="426"/>
        <w:jc w:val="both"/>
        <w:rPr>
          <w:rFonts w:ascii="Arial Cyr" w:hAnsi="Arial Cyr" w:eastAsia="Arial Cyr" w:cs="Arial Cyr"/>
        </w:rPr>
      </w:pPr>
      <w:r>
        <w:rPr>
          <w:rFonts w:eastAsia="Arial Cyr" w:cs="Arial Cyr" w:ascii="Arial Cyr" w:hAnsi="Arial Cyr"/>
        </w:rPr>
        <w:t>Адхи-васа, важная церемония накануне свадьбы, была проведена в благоприятный момент и создала атмосферу радости и праздника. Арену жертвоприношения разместили в стороне от того места, где должна была проходить свадебная церемония. Ее со всех сторон окружили красочными тканями, концы которых связали на верхушке, подобно шатру. Рядом поставили кувшины с водой, расчерченные сложными знаками, светильники на топленом масле, зерно, йогурт, повсюду развесили гирлянды из молодых манговых листьев. На полу, красиво расписанном цветной рисовой пастой, разложили благоприятные предметы, необходимые на подобных церемониях.</w:t>
      </w:r>
    </w:p>
    <w:p>
      <w:pPr>
        <w:pStyle w:val="PlainText"/>
        <w:ind w:firstLine="426"/>
        <w:jc w:val="both"/>
        <w:rPr>
          <w:rFonts w:ascii="Arial Cyr" w:hAnsi="Arial Cyr" w:eastAsia="Arial Cyr" w:cs="Arial Cyr"/>
        </w:rPr>
      </w:pPr>
      <w:r>
        <w:rPr>
          <w:rFonts w:eastAsia="Arial Cyr" w:cs="Arial Cyr" w:ascii="Arial Cyr" w:hAnsi="Arial Cyr"/>
        </w:rPr>
        <w:t>Все вайшнавы, брахманы и почтенные жители Навадвипы были приглашены в тот вечер на угощение. Днем пришли музыканты и начали играть. Громкие и мелодичные звуки мриданги и других барабанов, шани, цимбалы разносились повсюду. Священнослужители читали ведические мантры, а женщины пели, делая праздник еще радостней.</w:t>
      </w:r>
    </w:p>
    <w:p>
      <w:pPr>
        <w:pStyle w:val="PlainText"/>
        <w:ind w:firstLine="426"/>
        <w:jc w:val="both"/>
        <w:rPr/>
      </w:pPr>
      <w:r>
        <w:rPr>
          <w:rFonts w:eastAsia="Arial Cyr" w:cs="Arial Cyr" w:ascii="Arial Cyr" w:hAnsi="Arial Cyr"/>
        </w:rPr>
        <w:t>Украшение брахманов, Нимай Пандит, сидел среди ведических чтецов. Окружавшие Его священники и брахманы, были счастливы сидеть с Ним рядом. В этот момент Нимаю принесли все необходимое для принятия гостей. Он на каждого одевал гирлянду, на лоб наносил сандаловую пасту, предлагал орехи и листья бетеля, согласно их положению в обществе. С несколькими супружескими парами брахманов Санатана Пандит послал подарки почтить церемонию адхи-васа жениха. Все в его доме</w:t>
      </w:r>
      <w:r>
        <w:rPr>
          <w:rFonts w:eastAsia="Arial" w:cs="Arial" w:ascii="Arial" w:hAnsi="Arial"/>
        </w:rPr>
        <w:t xml:space="preserve"> </w:t>
      </w:r>
      <w:r>
        <w:rPr>
          <w:rFonts w:eastAsia="Arial Cyr" w:cs="Arial Cyr" w:ascii="Arial Cyr" w:hAnsi="Arial Cyr"/>
        </w:rPr>
        <w:t>готовились в это время к такой же церемонии. Вишнуприю с головы до ног нарядили в драгоценности, она сверкала золотыми украшениями.</w:t>
      </w:r>
    </w:p>
    <w:p>
      <w:pPr>
        <w:pStyle w:val="PlainText"/>
        <w:ind w:firstLine="426"/>
        <w:jc w:val="both"/>
        <w:rPr>
          <w:rFonts w:ascii="Arial Cyr" w:hAnsi="Arial Cyr" w:eastAsia="Arial Cyr" w:cs="Arial Cyr"/>
        </w:rPr>
      </w:pPr>
      <w:r>
        <w:rPr>
          <w:rFonts w:eastAsia="Arial Cyr" w:cs="Arial Cyr" w:ascii="Arial Cyr" w:hAnsi="Arial Cyr"/>
        </w:rPr>
        <w:t>В то время в Навадвипе было очень много брахманов, и теперь они один за другим приходили на праздник. Среди них встречались такие жадные, что по нескольку раз возвращались и смешивались с толпой, желая получить еще какой-нибудь подарок. На свадьбу Нимая пришли люди из самых отдаленных деревень, так что никто не знал друг друга в лицо. Но это не мешало всеобщему веселью. Господь шутил и играл роль идеального хозяина.</w:t>
      </w:r>
    </w:p>
    <w:p>
      <w:pPr>
        <w:pStyle w:val="PlainText"/>
        <w:ind w:firstLine="426"/>
        <w:jc w:val="both"/>
        <w:rPr>
          <w:rFonts w:ascii="Arial Cyr" w:hAnsi="Arial Cyr" w:eastAsia="Arial Cyr" w:cs="Arial Cyr"/>
        </w:rPr>
      </w:pPr>
      <w:r>
        <w:rPr>
          <w:rFonts w:eastAsia="Arial Cyr" w:cs="Arial Cyr" w:ascii="Arial Cyr" w:hAnsi="Arial Cyr"/>
        </w:rPr>
        <w:t>- Принесите все цветочные гирлянды, сандаловую пасту и другие подарки для гостей, по крайней мере, в тройном количестве на каждого! - повелел Он. - Не думайте о расходах, одарите всех!</w:t>
      </w:r>
    </w:p>
    <w:p>
      <w:pPr>
        <w:pStyle w:val="PlainText"/>
        <w:ind w:firstLine="426"/>
        <w:jc w:val="both"/>
        <w:rPr/>
      </w:pPr>
      <w:r>
        <w:rPr>
          <w:rFonts w:eastAsia="Arial Cyr" w:cs="Arial Cyr" w:ascii="Arial Cyr" w:hAnsi="Arial Cyr"/>
        </w:rPr>
        <w:t>Жадные брахманы, пытавшиеся получить подарки несколько раз, вдруг остановились и почувствовали стыд перед щедростью Господа. Господь всегда заботится о брахманах и хочет спасти их от падения. Некоторые грешили, обманом забирая самые дорогие подарки, и поэтому Он распорядился одарить их</w:t>
      </w:r>
      <w:r>
        <w:rPr>
          <w:rFonts w:eastAsia="Arial" w:cs="Arial" w:ascii="Arial" w:hAnsi="Arial"/>
        </w:rPr>
        <w:t xml:space="preserve"> </w:t>
      </w:r>
      <w:r>
        <w:rPr>
          <w:rFonts w:eastAsia="Arial Cyr" w:cs="Arial Cyr" w:ascii="Arial Cyr" w:hAnsi="Arial Cyr"/>
        </w:rPr>
        <w:t>втройне. Получив все сполна, им больше ничего не хотелось - они остались довольны.</w:t>
      </w:r>
    </w:p>
    <w:p>
      <w:pPr>
        <w:pStyle w:val="PlainText"/>
        <w:ind w:firstLine="426"/>
        <w:jc w:val="both"/>
        <w:rPr>
          <w:rFonts w:ascii="Arial Cyr" w:hAnsi="Arial Cyr" w:eastAsia="Arial Cyr" w:cs="Arial Cyr"/>
        </w:rPr>
      </w:pPr>
      <w:r>
        <w:rPr>
          <w:rFonts w:eastAsia="Arial Cyr" w:cs="Arial Cyr" w:ascii="Arial Cyr" w:hAnsi="Arial Cyr"/>
        </w:rPr>
        <w:t>Там были тысячи гостей, но никто не знал, что цветочные гирлянды, сандаловая паста и листья бетеля, которые они получили, были проявлением Господа Ананта-Шеши. Бутоны цветов и листья бетеля в таком количестве валялись на земле, что этих остатков хватило бы еще на пять пышных свадеб, не считая всего, что гости унесли с собой домой. Все были довольны приемом и ушли, прославляя хозяев и роскошную адхи-васу. Даже самые богатые люди Навадвипы говорили между собой, что еще не видели более расточительной свадьбы. Такого изобилия цветов, сандаловой пасты, орехов и листьев бетеля еще не знала Навадвипа.</w:t>
      </w:r>
    </w:p>
    <w:p>
      <w:pPr>
        <w:pStyle w:val="PlainText"/>
        <w:ind w:firstLine="426"/>
        <w:jc w:val="both"/>
        <w:rPr>
          <w:rFonts w:ascii="Arial Cyr" w:hAnsi="Arial Cyr" w:eastAsia="Arial Cyr" w:cs="Arial Cyr"/>
        </w:rPr>
      </w:pPr>
      <w:r>
        <w:rPr>
          <w:rFonts w:eastAsia="Arial Cyr" w:cs="Arial Cyr" w:ascii="Arial Cyr" w:hAnsi="Arial Cyr"/>
        </w:rPr>
        <w:t>Шри Санатана Мишра, тоже пришел в дом жениха. Он был счастлив. Вместе со своими близкими родственниками Санатана сам служил на церемонии, принимая дорогие подарки. В благоприятный момент, он радостно нанес тилаку Гауранге на лоб, как это рекомендуют Веды. Это волнующее мгновение сопровождалось особенно громким пением и музыкой.</w:t>
      </w:r>
    </w:p>
    <w:p>
      <w:pPr>
        <w:pStyle w:val="PlainText"/>
        <w:ind w:firstLine="426"/>
        <w:jc w:val="both"/>
        <w:rPr>
          <w:rFonts w:ascii="Arial Cyr" w:hAnsi="Arial Cyr" w:eastAsia="Arial Cyr" w:cs="Arial Cyr"/>
        </w:rPr>
      </w:pPr>
      <w:r>
        <w:rPr>
          <w:rFonts w:eastAsia="Arial Cyr" w:cs="Arial Cyr" w:ascii="Arial Cyr" w:hAnsi="Arial Cyr"/>
        </w:rPr>
        <w:t>Когда все закончилось, Шри Мишра вернулся домой. Там его ждали родственники Нимая, чтобы совершить такую же церемонию адхи-васа для Вишнуприи. Обычная свадьба превратилась в великий праздник.</w:t>
      </w:r>
    </w:p>
    <w:p>
      <w:pPr>
        <w:pStyle w:val="PlainText"/>
        <w:ind w:firstLine="426"/>
        <w:jc w:val="both"/>
        <w:rPr>
          <w:rFonts w:ascii="Arial Cyr" w:hAnsi="Arial Cyr" w:eastAsia="Arial Cyr" w:cs="Arial Cyr"/>
        </w:rPr>
      </w:pPr>
      <w:r>
        <w:rPr>
          <w:rFonts w:eastAsia="Arial Cyr" w:cs="Arial Cyr" w:ascii="Arial Cyr" w:hAnsi="Arial Cyr"/>
        </w:rPr>
        <w:t>На следующее утро едва рассвело, Господь отправился купаться на Гангу. На обратном пути Он зашел в храм поклониться Верховному Господу Вишну. Потом вместе с близкими родственниками Он почтил Своих предков. Настроение праздника создавали музыканты, танцоры и певцы, их громкое пение было слышно повсюду. Каждый угол в доме был украшен, пол расписан, расставлены горшки с водой, зерном, йогуртом, горели светильники, висели гирлянды из манговых листьев. Цветные гирлянды развевались на ветру как флаги, а в воздухе царило праздничное возбуждение. В сопровождении почтенных женщин Навадвипы Шачимата отправляла традиционные ритуалы. Прежде всего она пошла на Гангу совершить омовение, а потом вместе с музыкантами посетила деревенское Божество Шаштхи, моля о благословениях. Оттуда она обошла дома своих родственников и вернулась к себе. Сопровождавшим ее женщинам Шачимата раздала кхои, бананы, масло, орехи и листья бетеля и алую краску. По воле Верховного Господа в ее доме ни в чем не было недостатка, поэтому Шачимата не скупилась на подарки. Ни одна из женщин не осталась в обиде. Довольные, они стали натирать на себя масло и купаться.</w:t>
      </w:r>
    </w:p>
    <w:p>
      <w:pPr>
        <w:pStyle w:val="PlainText"/>
        <w:ind w:firstLine="426"/>
        <w:jc w:val="both"/>
        <w:rPr>
          <w:rFonts w:ascii="Arial Cyr" w:hAnsi="Arial Cyr" w:eastAsia="Arial Cyr" w:cs="Arial Cyr"/>
        </w:rPr>
      </w:pPr>
      <w:r>
        <w:rPr>
          <w:rFonts w:eastAsia="Arial Cyr" w:cs="Arial Cyr" w:ascii="Arial Cyr" w:hAnsi="Arial Cyr"/>
        </w:rPr>
        <w:t>В доме невесты тоже царило радостное возбуждение. Хозяйка суетилась по дому, а Шри Санатана Мишра не скупился на расходы, от всего сердца радуясь счастливому браку.</w:t>
      </w:r>
    </w:p>
    <w:p>
      <w:pPr>
        <w:pStyle w:val="PlainText"/>
        <w:ind w:firstLine="426"/>
        <w:jc w:val="both"/>
        <w:rPr>
          <w:rFonts w:ascii="Arial Cyr" w:hAnsi="Arial Cyr" w:eastAsia="Arial Cyr" w:cs="Arial Cyr"/>
        </w:rPr>
      </w:pPr>
      <w:r>
        <w:rPr>
          <w:rFonts w:eastAsia="Arial Cyr" w:cs="Arial Cyr" w:ascii="Arial Cyr" w:hAnsi="Arial Cyr"/>
        </w:rPr>
        <w:t>Исполнив ритуалы, Гауранга присел немного отдохнуть, потом стал смиренно раздавать угощение и одежду всем собравшимся брахманам. Он почтил каждого, согласно его положению и дал все необходимое. Брахманы благословили Господа и, довольные, ушли.</w:t>
      </w:r>
    </w:p>
    <w:p>
      <w:pPr>
        <w:pStyle w:val="PlainText"/>
        <w:ind w:firstLine="426"/>
        <w:jc w:val="both"/>
        <w:rPr>
          <w:rFonts w:ascii="Arial Cyr" w:hAnsi="Arial Cyr" w:eastAsia="Arial Cyr" w:cs="Arial Cyr"/>
        </w:rPr>
      </w:pPr>
      <w:r>
        <w:rPr>
          <w:rFonts w:eastAsia="Arial Cyr" w:cs="Arial Cyr" w:ascii="Arial Cyr" w:hAnsi="Arial Cyr"/>
        </w:rPr>
        <w:t>Днем пришли родственники одевать Господа Гаурачандру для вечерней свадебной церемонии. Брадобрей подстриг Ему волосы и ногти, женщины разрисовали Его тело сандаловой пастой, натерли ароматными маслами, на лбу сандаловой пастой поставили тилаку в форме полумесяца, а на голову одели чудесно сверкающий венец; на шее красовались ароматные цветочные гирлянды. На бедрах было завязано красивое дорогое шелковое дхоти, оно было ярко-желтым, словно лучи заходящего солнца. Розоватые лотосные глаза Нимая намазали сурьмой, черной, словно шмели. Пока Ему в уши продевали дорогие золотые серьги и застегивали изысканные украшения на предплечьях и шее, Господь держал в руках трилистник и семечко банана. Все украшали Его по собственному вкусу, с ног до головы одевая в драгоценности. Мужчины и женщины изумлялись изысканной красоте Гауранги. Не в силах оторвать взгляд, они замерли на месте.</w:t>
      </w:r>
    </w:p>
    <w:p>
      <w:pPr>
        <w:pStyle w:val="PlainText"/>
        <w:ind w:firstLine="426"/>
        <w:jc w:val="both"/>
        <w:rPr>
          <w:rFonts w:ascii="Arial Cyr" w:hAnsi="Arial Cyr" w:eastAsia="Arial Cyr" w:cs="Arial Cyr"/>
        </w:rPr>
      </w:pPr>
      <w:r>
        <w:rPr>
          <w:rFonts w:eastAsia="Arial Cyr" w:cs="Arial Cyr" w:ascii="Arial Cyr" w:hAnsi="Arial Cyr"/>
        </w:rPr>
        <w:t>Тем временем Санатана Пандит одевал свою дочь Вишнуприю в изумительные одежды и украшения, хотя и без них Вишнуприя была божественно красива. Цвет ее кожи смущал сияющий луч солнца. Блестящие, сплетенные в косу волосы, были чернее клобука кобры и доставали пояса. Их красота волновала святых мудрецов, а красный синдур в проборе не поддавался описанию. Само совершенство приняло форму носа и бровей Вишнуприи. Мягкие раскрытые глаза напоминали продолговатые влажные глаза оленихи, а рубиновые уста являли собой цветы бандхули. Ряд сияющего идеально гладкого жемчуга стал ее зубами. Ее прекрасная шея, гладкая, как раковина, была отмечена тремя благоприятными линиями. Покатые плечи были просто великолепны.</w:t>
      </w:r>
    </w:p>
    <w:p>
      <w:pPr>
        <w:pStyle w:val="PlainText"/>
        <w:ind w:firstLine="426"/>
        <w:jc w:val="both"/>
        <w:rPr>
          <w:rFonts w:ascii="Arial Cyr" w:hAnsi="Arial Cyr" w:eastAsia="Arial Cyr" w:cs="Arial Cyr"/>
        </w:rPr>
      </w:pPr>
      <w:r>
        <w:rPr>
          <w:rFonts w:eastAsia="Arial Cyr" w:cs="Arial Cyr" w:ascii="Arial Cyr" w:hAnsi="Arial Cyr"/>
        </w:rPr>
        <w:t>Красные цветы лотоса проявились как ладони ее рук, благоприятные символы и линии на ладонях свидетельствовали о возвышенном характере самой благочестивой девушки во вселенной. Ее утонченные пальцы напоминали цветы чампака, идеально гладкие и ровные ногти сияли как миллионы лун. Не поддается логике, как ее тонкая талия поддерживала пышную крепкую грудь, подобную горе Сумеру, а широкие бедра, похожие на колеса колесницы Купидона, сужались книзу, словно ствол бананового дерева. Без сомнения, Провидение сделало Вишнуприю совершенством красоты с головы до пят. Ароматные масла, цветочные гирлянды и сандаловая паста только усиливали ее неописуемую красоту. Одетая в сверкающее платье и золотые украшения Вишнуприя выглядела как богиня Парвати.</w:t>
      </w:r>
    </w:p>
    <w:p>
      <w:pPr>
        <w:pStyle w:val="PlainText"/>
        <w:ind w:firstLine="426"/>
        <w:jc w:val="both"/>
        <w:rPr>
          <w:rFonts w:ascii="Arial Cyr" w:hAnsi="Arial Cyr" w:eastAsia="Arial Cyr" w:cs="Arial Cyr"/>
        </w:rPr>
      </w:pPr>
      <w:r>
        <w:rPr>
          <w:rFonts w:eastAsia="Arial Cyr" w:cs="Arial Cyr" w:ascii="Arial Cyr" w:hAnsi="Arial Cyr"/>
        </w:rPr>
        <w:t>Санатана Пандит послал брахмана к жениху сообщить, что невеста готова. Увидя поразительную красоту Господа Гауранги, брахман подумал, что не зря родился на свет.</w:t>
      </w:r>
    </w:p>
    <w:p>
      <w:pPr>
        <w:pStyle w:val="PlainText"/>
        <w:ind w:firstLine="426"/>
        <w:jc w:val="both"/>
        <w:rPr>
          <w:rFonts w:ascii="Arial Cyr" w:hAnsi="Arial Cyr" w:eastAsia="Arial Cyr" w:cs="Arial Cyr"/>
        </w:rPr>
      </w:pPr>
      <w:r>
        <w:rPr>
          <w:rFonts w:eastAsia="Arial Cyr" w:cs="Arial Cyr" w:ascii="Arial Cyr" w:hAnsi="Arial Cyr"/>
        </w:rPr>
        <w:t>Родственники решили, что Господу пора отправляться в дом невесты. Вишвамбхара получил благословение Шачиматы и деревенских женщин и, уходя, коснулся стоп матери. До начала свадебной церемонии оставался час.</w:t>
      </w:r>
    </w:p>
    <w:p>
      <w:pPr>
        <w:pStyle w:val="PlainText"/>
        <w:ind w:firstLine="426"/>
        <w:jc w:val="both"/>
        <w:rPr>
          <w:rFonts w:ascii="Arial Cyr" w:hAnsi="Arial Cyr" w:eastAsia="Arial Cyr" w:cs="Arial Cyr"/>
        </w:rPr>
      </w:pPr>
      <w:r>
        <w:rPr>
          <w:rFonts w:eastAsia="Arial Cyr" w:cs="Arial Cyr" w:ascii="Arial Cyr" w:hAnsi="Arial Cyr"/>
        </w:rPr>
        <w:t>- У Тебя будет время не спеша пройти через всю Навадвипу!</w:t>
      </w:r>
    </w:p>
    <w:p>
      <w:pPr>
        <w:pStyle w:val="PlainText"/>
        <w:ind w:firstLine="426"/>
        <w:jc w:val="both"/>
        <w:rPr>
          <w:rFonts w:ascii="Arial Cyr" w:hAnsi="Arial Cyr" w:eastAsia="Arial Cyr" w:cs="Arial Cyr"/>
        </w:rPr>
      </w:pPr>
      <w:r>
        <w:rPr>
          <w:rFonts w:eastAsia="Arial Cyr" w:cs="Arial Cyr" w:ascii="Arial Cyr" w:hAnsi="Arial Cyr"/>
        </w:rPr>
        <w:t>Родственники вместе с Гаурангой вышли толпой на улицу. Но тут появился Буддхиманта Кхан с прекрасным паланкином. Снова заиграли музыканты, священнослужители стали читать ведические мантры, к радостной процессии присоединились певцы, танцоры и гости. Господь почтительно обошел вокруг матери Шачи, поклонился брахманам и взошел на паланкин. А вокруг царила радостная суматоха, которая не нарушала красивого пения женщин.</w:t>
      </w:r>
    </w:p>
    <w:p>
      <w:pPr>
        <w:pStyle w:val="PlainText"/>
        <w:ind w:firstLine="426"/>
        <w:jc w:val="both"/>
        <w:rPr>
          <w:rFonts w:ascii="Arial Cyr" w:hAnsi="Arial Cyr" w:eastAsia="Arial Cyr" w:cs="Arial Cyr"/>
        </w:rPr>
      </w:pPr>
      <w:r>
        <w:rPr>
          <w:rFonts w:eastAsia="Arial Cyr" w:cs="Arial Cyr" w:ascii="Arial Cyr" w:hAnsi="Arial Cyr"/>
        </w:rPr>
        <w:t>Все женщины Надии нарядились в дорогие красочные сари, прекрасные темные волосы убрали золотом и жемчугами. У некоторых за ушами были вложены цветы, у других головы были украшены пестрыми венками. Все накрасили губы, подвели глаза сурьмой и бросали тайные взволнованные взгляды на Господа Гаурангу. Побросав мужей, все женщины Надии покинули свои дома. Видя непревзойденную красоту Нимая, они тонули в ее чарующем океане. Они забыли о своих украшениях и драгоценностях, одежды их пришли в беспорядок. Они бежали, словно стая лебедей, плавно скользящих по глади озера, или полная луна, сияющая осенней ночью.</w:t>
      </w:r>
    </w:p>
    <w:p>
      <w:pPr>
        <w:pStyle w:val="PlainText"/>
        <w:ind w:firstLine="426"/>
        <w:jc w:val="both"/>
        <w:rPr>
          <w:rFonts w:ascii="Arial Cyr" w:hAnsi="Arial Cyr" w:eastAsia="Arial Cyr" w:cs="Arial Cyr"/>
        </w:rPr>
      </w:pPr>
      <w:r>
        <w:rPr>
          <w:rFonts w:eastAsia="Arial Cyr" w:cs="Arial Cyr" w:ascii="Arial Cyr" w:hAnsi="Arial Cyr"/>
        </w:rPr>
        <w:t>Начало смеркаться, когда пестрая свадебная процессия подошла к берегу Ганги. В небе стояла полная луна, освещая собравшихся и гладь воды. Горели сотни светильников, приятно играла музыка. Перед паланкином Господа с обеих сторон рядами стояли слуги Буддхиманты Кхана. За ними несли трепещущие на ветру цветные флаги, и веселые шуты развлекали гостей. Множество танцоров исполняли разные танцы под аккомпанемент всех видов музыкальных инструментов: барабанов, цимбал, раковин, флейт, колокольчиков, литавр и горнов. Рядом танцевали возбужденные дети, заражая своей радостью взрослых, так что они забывали о своей сдержанности и тоже начинали танцевать. А Господь с улыбкой наблюдал за ними. Предложив цветы матери-Ганги, праздничная процессия вернулась в город. Всякий, кто видел этот парад, поражался его богатствам.</w:t>
      </w:r>
    </w:p>
    <w:p>
      <w:pPr>
        <w:pStyle w:val="PlainText"/>
        <w:ind w:firstLine="426"/>
        <w:jc w:val="both"/>
        <w:rPr>
          <w:rFonts w:ascii="Arial Cyr" w:hAnsi="Arial Cyr" w:eastAsia="Arial Cyr" w:cs="Arial Cyr"/>
        </w:rPr>
      </w:pPr>
      <w:r>
        <w:rPr>
          <w:rFonts w:eastAsia="Arial Cyr" w:cs="Arial Cyr" w:ascii="Arial Cyr" w:hAnsi="Arial Cyr"/>
        </w:rPr>
        <w:t>_Мы много видели пышных свадеб, но такого нам видеть не приходилось_, - говорили люди. Жители Навадвипы чувствовали себя очень счастливыми, видя как Верховная Личность Господа, покачиваясь и возвышаясь над всеми, едет в Своем царственном паланкине. Брахманы, у которых были красивые незамужние дочери, сокрушались: _Как жаль, что моя дочь не так удачлива, раз я не могу найти ей такого красивого мужа! Что тут поделать?!_</w:t>
      </w:r>
    </w:p>
    <w:p>
      <w:pPr>
        <w:pStyle w:val="PlainText"/>
        <w:ind w:firstLine="426"/>
        <w:jc w:val="both"/>
        <w:rPr>
          <w:rFonts w:ascii="Arial Cyr" w:hAnsi="Arial Cyr" w:eastAsia="Arial Cyr" w:cs="Arial Cyr"/>
        </w:rPr>
      </w:pPr>
      <w:r>
        <w:rPr>
          <w:rFonts w:eastAsia="Arial Cyr" w:cs="Arial Cyr" w:ascii="Arial Cyr" w:hAnsi="Arial Cyr"/>
        </w:rPr>
        <w:t>Пройдя через весь город, процессия подошла к дому Шри Санатаны Мишры, где ее встречали радостным пением и громкими криками. Шри Мишра сам вышел помочь Господу спуститься с паланкина, провел Его в дом и усадил на приготовленное место. Его радость невозможно описать - он весь сиял любовью и уважением к Господу. Благословляя Гаурангу, он без конца осыпал Его цветами.</w:t>
      </w:r>
    </w:p>
    <w:p>
      <w:pPr>
        <w:pStyle w:val="PlainText"/>
        <w:ind w:firstLine="426"/>
        <w:jc w:val="both"/>
        <w:rPr/>
      </w:pPr>
      <w:r>
        <w:rPr>
          <w:rFonts w:eastAsia="Arial Cyr" w:cs="Arial Cyr" w:ascii="Arial Cyr" w:hAnsi="Arial Cyr"/>
        </w:rPr>
        <w:t>Жениха в доме невесты принимали родственники и священнослужители. Они вышли вперед, держа в руках красивые одежды, драгоценности и другие дорогие подарки для Господа. Мать невесты положила Ему на голову благоприятный трилистник, а затем поклонилась Ему с семью светильниками на топленом масле. В это время появилась Вишнуприя, одетая в исключительно красивый наряд, и села на свое место. Родственники Нимая Пандита были поражены красотой невесты. Согласно свадебному обычаю они подняли Гаурангу на сидение жениха и накрыли Его покрывалом, и невеста обошла Шри Гаурасундару семь раз. Затем она встала перед Ним со сложенными руками и выразила свое почтение. Родственники стали осыпать их цветами, а воздух наполнили громкие звуки музыки и пения. Вишнуприя положила цветочную гирлянду к лотосным стопам Господа</w:t>
      </w:r>
      <w:r>
        <w:rPr>
          <w:rFonts w:eastAsia="Arial" w:cs="Arial" w:ascii="Arial" w:hAnsi="Arial"/>
        </w:rPr>
        <w:t>,</w:t>
      </w:r>
      <w:r>
        <w:rPr>
          <w:rFonts w:eastAsia="Arial Cyr" w:cs="Arial Cyr" w:ascii="Arial Cyr" w:hAnsi="Arial Cyr"/>
        </w:rPr>
        <w:t xml:space="preserve"> отдавая Ему свою жизнь и душу. Гауранга поднял цветочную гирлянду и, нежно улыбаясь, одел ее невесте на шею. И снова божественную пару осыпали потоком цветочных лепестков. Оставаясь невидимыми, полубоги и сам Господь Брахма тоже осыпали цветами Вишнуприю</w:t>
      </w:r>
      <w:r>
        <w:rPr>
          <w:rFonts w:eastAsia="Arial" w:cs="Arial" w:ascii="Arial" w:hAnsi="Arial"/>
        </w:rPr>
        <w:t xml:space="preserve"> </w:t>
      </w:r>
      <w:r>
        <w:rPr>
          <w:rFonts w:eastAsia="Arial Cyr" w:cs="Arial Cyr" w:ascii="Arial Cyr" w:hAnsi="Arial Cyr"/>
        </w:rPr>
        <w:t>и Шри Гаурасундару. Гости невесты и гости жениха стали состязаться, кто сильнее осыпит Их цветами и красивее прославит. Верх одерживала то одна сторона, то другая, позабыв о своих печалях и заботах. Господь был очень доволен этим весельем.</w:t>
      </w:r>
    </w:p>
    <w:p>
      <w:pPr>
        <w:pStyle w:val="PlainText"/>
        <w:ind w:firstLine="426"/>
        <w:jc w:val="both"/>
        <w:rPr/>
      </w:pPr>
      <w:r>
        <w:rPr>
          <w:rFonts w:eastAsia="Arial Cyr" w:cs="Arial Cyr" w:ascii="Arial Cyr" w:hAnsi="Arial Cyr"/>
        </w:rPr>
        <w:t>Повсюду горели тысячи светильников. Громкое радостное пение и музыка наполняли небо. В это мгновение жених и невеста обменялись взглядами и казалось, что вся вселенная утонет сейчас в радостном шуме. Потом Господь сел, и Шри Санатана Мишра повелел дочери сесть перед Вишвамбхарой. Она стыдливо опустила голову, на губах играла мягкая улыбка. Глаза ее, мокрые от слез, были полны любви к Вишвамбхаре. Затем она обошла жениха семь раз и поклонилась Ему с почтительно сложенными руками. Божественная пара обменялась гирляндами под</w:t>
      </w:r>
      <w:r>
        <w:rPr>
          <w:rFonts w:eastAsia="Arial" w:cs="Arial" w:ascii="Arial" w:hAnsi="Arial"/>
        </w:rPr>
        <w:t xml:space="preserve"> </w:t>
      </w:r>
      <w:r>
        <w:rPr>
          <w:rFonts w:eastAsia="Arial Cyr" w:cs="Arial Cyr" w:ascii="Arial Cyr" w:hAnsi="Arial Cyr"/>
        </w:rPr>
        <w:t>радостный шум толпившихся гостей: _Джая! Джая! Хари бол!_ Затем Санатана Пандит отдал Вишвамбхаре руку своей дочери, и Господь улыбался, сидя на троне.</w:t>
      </w:r>
    </w:p>
    <w:p>
      <w:pPr>
        <w:pStyle w:val="PlainText"/>
        <w:ind w:firstLine="426"/>
        <w:jc w:val="both"/>
        <w:rPr>
          <w:rFonts w:ascii="Arial Cyr" w:hAnsi="Arial Cyr" w:eastAsia="Arial Cyr" w:cs="Arial Cyr"/>
        </w:rPr>
      </w:pPr>
      <w:r>
        <w:rPr>
          <w:rFonts w:eastAsia="Arial Cyr" w:cs="Arial Cyr" w:ascii="Arial Cyr" w:hAnsi="Arial Cyr"/>
        </w:rPr>
        <w:t>В действительности, среди всех ритуалов и мантр, свадьба началась только сейчас, с того самого момента, когда отец с молитвой отдал Гауранге свою дочь. Множество красивых, ухоженных коров с полным выменем, земля и утварь, кровати и мебель, слуги и служанки и другие ценные дары Санатана Мишра приготовил в приданое. Вишнуприя сидела слева от Господа, пока брахманы разжигали огонь и начинали хому.</w:t>
      </w:r>
    </w:p>
    <w:p>
      <w:pPr>
        <w:pStyle w:val="PlainText"/>
        <w:ind w:firstLine="426"/>
        <w:jc w:val="both"/>
        <w:rPr>
          <w:rFonts w:ascii="Arial Cyr" w:hAnsi="Arial Cyr" w:eastAsia="Arial Cyr" w:cs="Arial Cyr"/>
        </w:rPr>
      </w:pPr>
      <w:r>
        <w:rPr>
          <w:rFonts w:eastAsia="Arial Cyr" w:cs="Arial Cyr" w:ascii="Arial Cyr" w:hAnsi="Arial Cyr"/>
        </w:rPr>
        <w:t>Приняв подарки от гостей, жених и невеста вместе почтили прасад. Старшие женщины предлагали Им камфару и орехи бетеля прежде чем проводить в спальню. Вишнуприя и Вишвамбхара, окруженные женщинами, напоминали Лакшми и Вишну на земле. Только ради прикосновения рук Господа женщины подавали Ему цветочные гирлянды и сандал. Со сложенными руками они предлагали Ему орехи бетеля, молясь про себя: _О Господь, я хочу служить Тебе жизнь за жизнью!_</w:t>
      </w:r>
    </w:p>
    <w:p>
      <w:pPr>
        <w:pStyle w:val="PlainText"/>
        <w:ind w:firstLine="426"/>
        <w:jc w:val="both"/>
        <w:rPr>
          <w:rFonts w:ascii="Arial Cyr" w:hAnsi="Arial Cyr" w:eastAsia="Arial Cyr" w:cs="Arial Cyr"/>
        </w:rPr>
      </w:pPr>
      <w:r>
        <w:rPr>
          <w:rFonts w:eastAsia="Arial Cyr" w:cs="Arial Cyr" w:ascii="Arial Cyr" w:hAnsi="Arial Cyr"/>
        </w:rPr>
        <w:t>Дом Шри Мишры превратился в Вайкунтху, гости наслаждались невиданным пиром, гостям не было числа, и все были счастливы. Молодожены провели ночь в доме невесты, а праздник продолжался. Счастье Санатаны Мишры невозможно описать. Так же как великие мудрецы Джанака и Джамбаван, Санатана Пандит стал тестем Господа.</w:t>
      </w:r>
    </w:p>
    <w:p>
      <w:pPr>
        <w:pStyle w:val="PlainText"/>
        <w:ind w:firstLine="426"/>
        <w:jc w:val="both"/>
        <w:rPr>
          <w:rFonts w:ascii="Arial Cyr" w:hAnsi="Arial Cyr" w:eastAsia="Arial Cyr" w:cs="Arial Cyr"/>
        </w:rPr>
      </w:pPr>
      <w:r>
        <w:rPr>
          <w:rFonts w:eastAsia="Arial Cyr" w:cs="Arial Cyr" w:ascii="Arial Cyr" w:hAnsi="Arial Cyr"/>
        </w:rPr>
        <w:t>На следующее утро Вишвамбхара поднялся рано и совершил свадебный ритуал кузандика, а в обед пришло время прощаться. Санатана Пандит и его жена предложили Господу листья бетеля, сандаловую пасту и цветочную гирлянду, они возложили на голову Махапрабху траву дурба и рис пэдди, благословляя божественную пару долгой жизнью. Вишнуприя с любовью смотрела на отца и мать. Санатана, переполненный радостью и печалью одновременно, сказал дрожащим голосом:</w:t>
      </w:r>
    </w:p>
    <w:p>
      <w:pPr>
        <w:pStyle w:val="PlainText"/>
        <w:ind w:firstLine="426"/>
        <w:jc w:val="both"/>
        <w:rPr>
          <w:rFonts w:ascii="Arial Cyr" w:hAnsi="Arial Cyr" w:eastAsia="Arial Cyr" w:cs="Arial Cyr"/>
        </w:rPr>
      </w:pPr>
      <w:r>
        <w:rPr>
          <w:rFonts w:eastAsia="Arial Cyr" w:cs="Arial Cyr" w:ascii="Arial Cyr" w:hAnsi="Arial Cyr"/>
        </w:rPr>
        <w:t>- Вишвамбхара, Ты самая возвышенная личность, и Ты так добр, что принял в дар мою дочь. Какой еще подарок, если не моя дочь, достоин был Тебя? Став моим зятем, Ты благословил меня и мой дом. Моя дочь тоже обрела благословение, получив милость служить Твоим лотосным стопам!</w:t>
      </w:r>
    </w:p>
    <w:p>
      <w:pPr>
        <w:pStyle w:val="PlainText"/>
        <w:ind w:firstLine="426"/>
        <w:jc w:val="both"/>
        <w:rPr>
          <w:rFonts w:ascii="Arial Cyr" w:hAnsi="Arial Cyr" w:eastAsia="Arial Cyr" w:cs="Arial Cyr"/>
        </w:rPr>
      </w:pPr>
      <w:r>
        <w:rPr>
          <w:rFonts w:eastAsia="Arial Cyr" w:cs="Arial Cyr" w:ascii="Arial Cyr" w:hAnsi="Arial Cyr"/>
        </w:rPr>
        <w:t>Затем Санатана Пандит, беспрестанно плача, соединил руки Вишнуприи и Гауры и простился с Ними.</w:t>
      </w:r>
    </w:p>
    <w:p>
      <w:pPr>
        <w:pStyle w:val="PlainText"/>
        <w:ind w:firstLine="426"/>
        <w:jc w:val="both"/>
        <w:rPr>
          <w:rFonts w:ascii="Arial Cyr" w:hAnsi="Arial Cyr" w:eastAsia="Arial Cyr" w:cs="Arial Cyr"/>
        </w:rPr>
      </w:pPr>
      <w:r>
        <w:rPr>
          <w:rFonts w:eastAsia="Arial Cyr" w:cs="Arial Cyr" w:ascii="Arial Cyr" w:hAnsi="Arial Cyr"/>
        </w:rPr>
        <w:t>В сопровождении музыки, киртана, благословений брахманов, под звуки подходящих для случая мантр, Нимай выразил почтение старшим членам семьи своего тестя, и, поднявшись вместе с молодой женой на паланкин, отправился в дом Шачиматы.</w:t>
      </w:r>
    </w:p>
    <w:p>
      <w:pPr>
        <w:pStyle w:val="PlainText"/>
        <w:ind w:firstLine="426"/>
        <w:jc w:val="both"/>
        <w:rPr>
          <w:rFonts w:ascii="Arial Cyr" w:hAnsi="Arial Cyr" w:eastAsia="Arial Cyr" w:cs="Arial Cyr"/>
        </w:rPr>
      </w:pPr>
      <w:r>
        <w:rPr>
          <w:rFonts w:eastAsia="Arial Cyr" w:cs="Arial Cyr" w:ascii="Arial Cyr" w:hAnsi="Arial Cyr"/>
        </w:rPr>
        <w:t>Все, кто видели их по дороге, благословляли и поздравляли молодых супругов. Женщины почтительно говорили между собой о том, как повезло невесте:</w:t>
      </w:r>
    </w:p>
    <w:p>
      <w:pPr>
        <w:pStyle w:val="PlainText"/>
        <w:ind w:firstLine="426"/>
        <w:jc w:val="both"/>
        <w:rPr>
          <w:rFonts w:ascii="Arial Cyr" w:hAnsi="Arial Cyr" w:eastAsia="Arial Cyr" w:cs="Arial Cyr"/>
        </w:rPr>
      </w:pPr>
      <w:r>
        <w:rPr>
          <w:rFonts w:eastAsia="Arial Cyr" w:cs="Arial Cyr" w:ascii="Arial Cyr" w:hAnsi="Arial Cyr"/>
        </w:rPr>
        <w:t>- Должно быть она много рождений поклонялась богине Лакшми.</w:t>
      </w:r>
    </w:p>
    <w:p>
      <w:pPr>
        <w:pStyle w:val="PlainText"/>
        <w:ind w:firstLine="426"/>
        <w:jc w:val="both"/>
        <w:rPr/>
      </w:pPr>
      <w:r>
        <w:rPr>
          <w:rFonts w:eastAsia="Arial" w:cs="Arial" w:ascii="Arial" w:hAnsi="Arial"/>
        </w:rPr>
        <w:t>-</w:t>
      </w:r>
      <w:r>
        <w:rPr>
          <w:rFonts w:eastAsia="Arial Cyr" w:cs="Arial Cyr" w:ascii="Arial Cyr" w:hAnsi="Arial Cyr"/>
        </w:rPr>
        <w:t xml:space="preserve"> Они, наверное, Лакшми и Шри Хари.</w:t>
      </w:r>
    </w:p>
    <w:p>
      <w:pPr>
        <w:pStyle w:val="PlainText"/>
        <w:ind w:firstLine="426"/>
        <w:jc w:val="both"/>
        <w:rPr>
          <w:rFonts w:ascii="Arial Cyr" w:hAnsi="Arial Cyr" w:eastAsia="Arial Cyr" w:cs="Arial Cyr"/>
        </w:rPr>
      </w:pPr>
      <w:r>
        <w:rPr>
          <w:rFonts w:eastAsia="Arial Cyr" w:cs="Arial Cyr" w:ascii="Arial Cyr" w:hAnsi="Arial Cyr"/>
        </w:rPr>
        <w:t>- А может быть Купидон и Рати, или Индра и Шачи, а может быть, они Рамачандра и Ситадеви.</w:t>
      </w:r>
    </w:p>
    <w:p>
      <w:pPr>
        <w:pStyle w:val="PlainText"/>
        <w:ind w:firstLine="426"/>
        <w:jc w:val="both"/>
        <w:rPr>
          <w:rFonts w:ascii="Arial Cyr" w:hAnsi="Arial Cyr" w:eastAsia="Arial Cyr" w:cs="Arial Cyr"/>
        </w:rPr>
      </w:pPr>
      <w:r>
        <w:rPr>
          <w:rFonts w:eastAsia="Arial Cyr" w:cs="Arial Cyr" w:ascii="Arial Cyr" w:hAnsi="Arial Cyr"/>
        </w:rPr>
        <w:t>Какая удача выпала жителям Навадвипы, раз они могли видеть Верховного Господа и Его вечную супругу. Нет предела их благочестию. Вся Надия жила в бесконечной радости и блаженстве.</w:t>
      </w:r>
    </w:p>
    <w:p>
      <w:pPr>
        <w:pStyle w:val="PlainText"/>
        <w:ind w:firstLine="426"/>
        <w:jc w:val="both"/>
        <w:rPr/>
      </w:pPr>
      <w:r>
        <w:rPr>
          <w:rFonts w:eastAsia="Arial Cyr" w:cs="Arial Cyr" w:ascii="Arial Cyr" w:hAnsi="Arial Cyr"/>
        </w:rPr>
        <w:t>Наконец, божественная пара появилась в доме матери Шачи. Ликующая Шачимата вместе с другими женщинами вышла Им навстречу, провела в дом и усадила Их под радостные возгласы и музыку. Как выразить радость Шачиматы и всех остальных в присутствии Вишнуприи и Гаурахари? Верховный Господь так великодушен, что человек сразу освобождается от всех грехов, лишь увидя трансцендентное сияние Господа. Более того, перед ним откроются врата духовных планет Вайкунтхи. Каждый</w:t>
      </w:r>
      <w:r>
        <w:rPr>
          <w:rFonts w:eastAsia="Arial" w:cs="Arial" w:ascii="Arial" w:hAnsi="Arial"/>
        </w:rPr>
        <w:t xml:space="preserve"> </w:t>
      </w:r>
      <w:r>
        <w:rPr>
          <w:rFonts w:eastAsia="Arial Cyr" w:cs="Arial Cyr" w:ascii="Arial Cyr" w:hAnsi="Arial Cyr"/>
        </w:rPr>
        <w:t>мог увидеть Его, и поэтому Господа называют самым сострадательным, единственным другом падших душ.</w:t>
      </w:r>
    </w:p>
    <w:p>
      <w:pPr>
        <w:pStyle w:val="PlainText"/>
        <w:ind w:firstLine="426"/>
        <w:jc w:val="both"/>
        <w:rPr>
          <w:rFonts w:ascii="Arial Cyr" w:hAnsi="Arial Cyr" w:eastAsia="Arial Cyr" w:cs="Arial Cyr"/>
        </w:rPr>
      </w:pPr>
      <w:r>
        <w:rPr>
          <w:rFonts w:eastAsia="Arial Cyr" w:cs="Arial Cyr" w:ascii="Arial Cyr" w:hAnsi="Arial Cyr"/>
        </w:rPr>
        <w:t>Нимай Пандит щедро раздавал одежду и подарки актерам, танцорам и нищим, которые пришли в дом Шачиматы. Брахманам, родственникам и друзьям Он также дал достойные подарки. Видя всеобщую радость, Он тоже был доволен. Буддхиманта Кхана Господь по-дружески крепко обнял, повергнув его в неописуемый экстаз.</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Глава 10СВЯТОЙ ХАРИДАСАЧто за нужда так громко петь? - возмущались между собой навадвипские обыватели. - В конце концов, во мне тоже проявлен Высший Дух - безличный Брахман! Зачем делиться на хозяина и слуг? Почему Кришна - Хозяин, а мы - слуги? Все равны!- Да как вы не поймете, что они просят еды! Они кричат _Хари! Хари!_, чтобы наполнить свои желудки. Давайте сломаем им двери и разнесем в щепки дома!</w:t>
      </w:r>
    </w:p>
    <w:p>
      <w:pPr>
        <w:pStyle w:val="PlainText"/>
        <w:ind w:firstLine="426"/>
        <w:jc w:val="both"/>
        <w:rPr>
          <w:rFonts w:ascii="Arial Cyr" w:hAnsi="Arial Cyr" w:eastAsia="Arial Cyr" w:cs="Arial Cyr"/>
        </w:rPr>
      </w:pPr>
      <w:r>
        <w:rPr>
          <w:rFonts w:eastAsia="Arial Cyr" w:cs="Arial Cyr" w:ascii="Arial Cyr" w:hAnsi="Arial Cyr"/>
        </w:rPr>
        <w:t>Преданные в ответ только молились Кришне за своих оскорбителей. Они читали _Шримад-Бхагаватам_, но не могли донести до людей его сути - воспевания святых имен. Куда бы они не обратили свой взор, все сторонились служения Верховному Господу. Как раз в это время в Навадвипу пришел Шрила Харидаса Тхакур, сиявший чистой преданностью Верховному Господу.</w:t>
      </w:r>
    </w:p>
    <w:p>
      <w:pPr>
        <w:pStyle w:val="PlainText"/>
        <w:ind w:firstLine="426"/>
        <w:jc w:val="both"/>
        <w:rPr>
          <w:rFonts w:ascii="Arial Cyr" w:hAnsi="Arial Cyr" w:eastAsia="Arial Cyr" w:cs="Arial Cyr"/>
        </w:rPr>
      </w:pPr>
      <w:r>
        <w:rPr>
          <w:rFonts w:eastAsia="Arial Cyr" w:cs="Arial Cyr" w:ascii="Arial Cyr" w:hAnsi="Arial Cyr"/>
        </w:rPr>
        <w:t>Хaридaсa Тхaкур был великим преданным Господа Чайтаньи. Он родился в 1449 году, в деревне Сатакхира провинции Кхулна. Его отцом был Сумати Тхакур, а матерью - Гауридеви. Когда Харидасе было всего шесть месяцев, умерла его мать и вслед за нею отец. Ребенка взяли на воспитание соседи-мусульмане, и потому его все стали называть Явана-Харидас.</w:t>
      </w:r>
    </w:p>
    <w:p>
      <w:pPr>
        <w:pStyle w:val="PlainText"/>
        <w:ind w:firstLine="426"/>
        <w:jc w:val="both"/>
        <w:rPr>
          <w:rFonts w:ascii="Arial Cyr" w:hAnsi="Arial Cyr" w:eastAsia="Arial Cyr" w:cs="Arial Cyr"/>
        </w:rPr>
      </w:pPr>
      <w:r>
        <w:rPr>
          <w:rFonts w:eastAsia="Arial Cyr" w:cs="Arial Cyr" w:ascii="Arial Cyr" w:hAnsi="Arial Cyr"/>
        </w:rPr>
        <w:t>Некоторые историки считают отцом Харидасы Малаи Кази, мусульманского наместника провинции Будхана, и называют деревню Будхана его местом рождения. Возможно, Малаи Кази стал его приемным отцом, тем более, что здесь до сих пор сохранилось деревянное божество Харидасы Тхакура, установленное в память о великом святом.</w:t>
      </w:r>
    </w:p>
    <w:p>
      <w:pPr>
        <w:pStyle w:val="PlainText"/>
        <w:ind w:firstLine="426"/>
        <w:jc w:val="both"/>
        <w:rPr>
          <w:rFonts w:ascii="Arial Cyr" w:hAnsi="Arial Cyr" w:eastAsia="Arial Cyr" w:cs="Arial Cyr"/>
        </w:rPr>
      </w:pPr>
      <w:r>
        <w:rPr>
          <w:rFonts w:eastAsia="Arial Cyr" w:cs="Arial Cyr" w:ascii="Arial Cyr" w:hAnsi="Arial Cyr"/>
        </w:rPr>
        <w:t>Как бы там ни было, Харидаса вырос в мусульманской семье, но ничто мирское никогда не интересовало его. Он с детства воспевал святые имена Кришны, одаривая своей беспричинной милостью всю округу: благодаря его присутствию многие жители окрестных деревень стали повторять святое имя.</w:t>
      </w:r>
    </w:p>
    <w:p>
      <w:pPr>
        <w:pStyle w:val="PlainText"/>
        <w:ind w:firstLine="426"/>
        <w:jc w:val="both"/>
        <w:rPr>
          <w:rFonts w:ascii="Arial Cyr" w:hAnsi="Arial Cyr" w:eastAsia="Arial Cyr" w:cs="Arial Cyr"/>
        </w:rPr>
      </w:pPr>
      <w:r>
        <w:rPr>
          <w:rFonts w:eastAsia="Arial Cyr" w:cs="Arial Cyr" w:ascii="Arial Cyr" w:hAnsi="Arial Cyr"/>
        </w:rPr>
        <w:t>Юношей Харидаса покинул родную деревню и стал путешествовать по берегам Ганги. Скоро он достиг деревни Пхулия близ Шантипура. Здесь Харидаса повстречался с Адвайтой Ачарьей и принял его своим духовным учителем, хотя это вызывало сопротивление неразумных людей. Духовное продвижение не зависит от цвета кожи, национальности и вероисповедания, - это внешние материальные обозначения, но многие не понимали этого и не видели в Харидасе Тхакуре великого преданного Господа Кришны.</w:t>
      </w:r>
    </w:p>
    <w:p>
      <w:pPr>
        <w:pStyle w:val="PlainText"/>
        <w:ind w:firstLine="426"/>
        <w:jc w:val="both"/>
        <w:rPr/>
      </w:pPr>
      <w:r>
        <w:rPr>
          <w:rFonts w:eastAsia="Arial Cyr" w:cs="Arial Cyr" w:ascii="Arial Cyr" w:hAnsi="Arial Cyr"/>
        </w:rPr>
        <w:t>Адвайта Ачарья не только посвящал Харидасу Тхакура в тонкости према-бхакти - возвышенной науки преданного служения - но кормил прасадом и вообще заботился, как отец, зная, что сам Харидас о себе не побеспокоится. Харидаса был таким отреченным, что жилищем ему стала пещера, да и ту нашел для него Адвайта Ачарья. Харидаса непрерывно повторял святое имя Господа и был счастлив. Не было числа его удивительно возвышенным качествам. Смирение и терпение Харидасы не знало границ, и в этом он</w:t>
      </w:r>
      <w:r>
        <w:rPr>
          <w:rFonts w:eastAsia="Arial" w:cs="Arial" w:ascii="Arial" w:hAnsi="Arial"/>
        </w:rPr>
        <w:t xml:space="preserve"> </w:t>
      </w:r>
      <w:r>
        <w:rPr>
          <w:rFonts w:eastAsia="Arial Cyr" w:cs="Arial Cyr" w:ascii="Arial Cyr" w:hAnsi="Arial Cyr"/>
        </w:rPr>
        <w:t>был похож на Прахладу Махараджу.</w:t>
      </w:r>
    </w:p>
    <w:p>
      <w:pPr>
        <w:pStyle w:val="PlainText"/>
        <w:ind w:firstLine="426"/>
        <w:jc w:val="both"/>
        <w:rPr/>
      </w:pPr>
      <w:r>
        <w:rPr>
          <w:rFonts w:eastAsia="Arial Cyr" w:cs="Arial Cyr" w:ascii="Arial Cyr" w:hAnsi="Arial Cyr"/>
        </w:rPr>
        <w:t>Харидаса не имел ни малейшей привязанности к мирской жизни. Святое имя Господа Кришны постоянно было у него на устах. Он ни на мгновение не терял вкуса к повторению святых имен, всегда наслаждаясь нектаром преданного служения. Иногда в экстазе он танцевал или плакал, а иногда даже терял сознание. Порой он говорил непонятные и загадочные слова, а когда приходил в себя, объяснял их смысл. Воспевание святого имени вызывало в Харидасе такую безграничную любовь к Богу, что он весь покрывался потом и разражался неожиданным смехом. Обычно его видели танцующим и поющим славу Господу Кришне. Толпы людей собирались посмотреть на него. Потоки слез безудержно лились из его глаз, омывая Харидасу с головы до ног. От великих полубогов и до</w:t>
      </w:r>
      <w:r>
        <w:rPr>
          <w:rFonts w:eastAsia="Arial" w:cs="Arial" w:ascii="Arial" w:hAnsi="Arial"/>
        </w:rPr>
        <w:t xml:space="preserve"> </w:t>
      </w:r>
      <w:r>
        <w:rPr>
          <w:rFonts w:eastAsia="Arial Cyr" w:cs="Arial Cyr" w:ascii="Arial Cyr" w:hAnsi="Arial Cyr"/>
        </w:rPr>
        <w:t>последнего безбожника</w:t>
      </w:r>
    </w:p>
    <w:p>
      <w:pPr>
        <w:pStyle w:val="PlainText"/>
        <w:ind w:firstLine="426"/>
        <w:jc w:val="both"/>
        <w:rPr>
          <w:rFonts w:ascii="Arial Cyr" w:hAnsi="Arial Cyr" w:eastAsia="Arial Cyr" w:cs="Arial Cyr"/>
        </w:rPr>
      </w:pPr>
      <w:r>
        <w:rPr>
          <w:rFonts w:eastAsia="Arial Cyr" w:cs="Arial Cyr" w:ascii="Arial Cyr" w:hAnsi="Arial Cyr"/>
        </w:rPr>
        <w:t>- все изумлялись его необыкновенной преданности, которой не знало еще творение Брахмы.</w:t>
      </w:r>
    </w:p>
    <w:p>
      <w:pPr>
        <w:pStyle w:val="PlainText"/>
        <w:ind w:firstLine="426"/>
        <w:jc w:val="both"/>
        <w:rPr>
          <w:rFonts w:ascii="Arial Cyr" w:hAnsi="Arial Cyr" w:eastAsia="Arial Cyr" w:cs="Arial Cyr"/>
        </w:rPr>
      </w:pPr>
      <w:r>
        <w:rPr>
          <w:rFonts w:eastAsia="Arial Cyr" w:cs="Arial Cyr" w:ascii="Arial Cyr" w:hAnsi="Arial Cyr"/>
        </w:rPr>
        <w:t>Брахманы-священнослужители Пхулии были поражены силой духовных переживаний Шрилы Харидасы. Святой пользовался большим уважением среди жителей деревни. Он завоевал всеобщее доверие и жил со всеми в мире и согласии. Каждый день он омывался в Ганге, а потом удалялся в лес, чтобы в уединении и покое повторять святое имя Господа.</w:t>
      </w:r>
    </w:p>
    <w:p>
      <w:pPr>
        <w:pStyle w:val="PlainText"/>
        <w:ind w:firstLine="426"/>
        <w:jc w:val="both"/>
        <w:rPr>
          <w:rFonts w:ascii="Arial Cyr" w:hAnsi="Arial Cyr" w:eastAsia="Arial Cyr" w:cs="Arial Cyr"/>
        </w:rPr>
      </w:pPr>
      <w:r>
        <w:rPr>
          <w:rFonts w:eastAsia="Arial Cyr" w:cs="Arial Cyr" w:ascii="Arial Cyr" w:hAnsi="Arial Cyr"/>
        </w:rPr>
        <w:t>Царский наместник Кази стал завидовать славе Харидасы Тхакура и приказал своему помощнику:</w:t>
      </w:r>
    </w:p>
    <w:p>
      <w:pPr>
        <w:pStyle w:val="PlainText"/>
        <w:ind w:firstLine="426"/>
        <w:jc w:val="both"/>
        <w:rPr>
          <w:rFonts w:ascii="Arial Cyr" w:hAnsi="Arial Cyr" w:eastAsia="Arial Cyr" w:cs="Arial Cyr"/>
        </w:rPr>
      </w:pPr>
      <w:r>
        <w:rPr>
          <w:rFonts w:eastAsia="Arial Cyr" w:cs="Arial Cyr" w:ascii="Arial Cyr" w:hAnsi="Arial Cyr"/>
        </w:rPr>
        <w:t>- Этот мусульманин ведет себя как грязный хинду. Арестуйте его и накажите, как он того заслуживает!</w:t>
      </w:r>
    </w:p>
    <w:p>
      <w:pPr>
        <w:pStyle w:val="PlainText"/>
        <w:ind w:firstLine="426"/>
        <w:jc w:val="both"/>
        <w:rPr>
          <w:rFonts w:ascii="Arial Cyr" w:hAnsi="Arial Cyr" w:eastAsia="Arial Cyr" w:cs="Arial Cyr"/>
        </w:rPr>
      </w:pPr>
      <w:r>
        <w:rPr>
          <w:rFonts w:eastAsia="Arial Cyr" w:cs="Arial Cyr" w:ascii="Arial Cyr" w:hAnsi="Arial Cyr"/>
        </w:rPr>
        <w:t>Слова греховного Кази пришлись по душе не менее греховному помощнику, и Харидасу схватили. Во всем видя милость Господа Кришны, Харидаса не чувствовал страха ни перед мусульманами, ни перед смертью. С именем Бога на устах он появился в главном регистрате.</w:t>
      </w:r>
    </w:p>
    <w:p>
      <w:pPr>
        <w:pStyle w:val="PlainText"/>
        <w:ind w:firstLine="426"/>
        <w:jc w:val="both"/>
        <w:rPr>
          <w:rFonts w:ascii="Arial Cyr" w:hAnsi="Arial Cyr" w:eastAsia="Arial Cyr" w:cs="Arial Cyr"/>
        </w:rPr>
      </w:pPr>
      <w:r>
        <w:rPr>
          <w:rFonts w:eastAsia="Arial Cyr" w:cs="Arial Cyr" w:ascii="Arial Cyr" w:hAnsi="Arial Cyr"/>
        </w:rPr>
        <w:t>Когда преданные и другие добродетельные люди услышали о приходе Харидасы, они очень обрадовались. Но увидя его пленником мусульман, пришли в ужас. Мусульмане преследовали и заключали в тюрьму многих верующих, и когда пленники услышали, что и великого Харидасу постигла та же участь, они стали просить у тюремного надзирателя позволения увидеться со Шрилой Харидасой, потому что общение с ним облегчало их страдания.</w:t>
      </w:r>
    </w:p>
    <w:p>
      <w:pPr>
        <w:pStyle w:val="PlainText"/>
        <w:ind w:firstLine="426"/>
        <w:jc w:val="both"/>
        <w:rPr>
          <w:rFonts w:ascii="Arial Cyr" w:hAnsi="Arial Cyr" w:eastAsia="Arial Cyr" w:cs="Arial Cyr"/>
        </w:rPr>
      </w:pPr>
      <w:r>
        <w:rPr>
          <w:rFonts w:eastAsia="Arial Cyr" w:cs="Arial Cyr" w:ascii="Arial Cyr" w:hAnsi="Arial Cyr"/>
        </w:rPr>
        <w:t>Увидя несчастных заключенных, Харидаса тут же упал к их лотосным стопам. Его длинные милостивые руки, которые достигали колен, его лотосные глаза и прекрасное, как луна, лицо пленили сердца. Заключенные от души поклонились святому, чувствуя, как пробуждается в них любовь к Кришне, которая уносит прочь тяжкое бремя страданий. Харидаса Тхакур был счастлив видеть их искреннюю преданность Кришне и сразу благословил:</w:t>
      </w:r>
    </w:p>
    <w:p>
      <w:pPr>
        <w:pStyle w:val="PlainText"/>
        <w:ind w:firstLine="426"/>
        <w:jc w:val="both"/>
        <w:rPr>
          <w:rFonts w:ascii="Arial Cyr" w:hAnsi="Arial Cyr" w:eastAsia="Arial Cyr" w:cs="Arial Cyr"/>
        </w:rPr>
      </w:pPr>
      <w:r>
        <w:rPr>
          <w:rFonts w:eastAsia="Arial Cyr" w:cs="Arial Cyr" w:ascii="Arial Cyr" w:hAnsi="Arial Cyr"/>
        </w:rPr>
        <w:t>- Оставайтесь, как вы есть!</w:t>
      </w:r>
    </w:p>
    <w:p>
      <w:pPr>
        <w:pStyle w:val="PlainText"/>
        <w:ind w:firstLine="426"/>
        <w:jc w:val="both"/>
        <w:rPr>
          <w:rFonts w:ascii="Arial Cyr" w:hAnsi="Arial Cyr" w:eastAsia="Arial Cyr" w:cs="Arial Cyr"/>
        </w:rPr>
      </w:pPr>
      <w:r>
        <w:rPr>
          <w:rFonts w:eastAsia="Arial Cyr" w:cs="Arial Cyr" w:ascii="Arial Cyr" w:hAnsi="Arial Cyr"/>
        </w:rPr>
        <w:t>Но несчастные пленники не поняли всей глубины этого благословения и огорчились. Харидаса, заметив это, с состраданием в голосе объяснил:</w:t>
      </w:r>
    </w:p>
    <w:p>
      <w:pPr>
        <w:pStyle w:val="PlainText"/>
        <w:ind w:firstLine="426"/>
        <w:jc w:val="both"/>
        <w:rPr/>
      </w:pPr>
      <w:r>
        <w:rPr>
          <w:rFonts w:eastAsia="Arial Cyr" w:cs="Arial Cyr" w:ascii="Arial Cyr" w:hAnsi="Arial Cyr"/>
        </w:rPr>
        <w:t>- Пожалуйста, не печальтесь моему благословению, я никому не желаю зла. Я хочу лишь, чтобы любовь, которую вы чувствуете сейчас к Кришне, навсегда осталась в ваших сердцах. Повторяйте имя Кришны, вспоминайте Его игры и берегите свою преданность. В духовном мире нет насилия и тирании. Со слезами искренности на глазах молите Кришну о помощи и всегда думайте о Нем. Когда вы выйдете отсюда, не возвращайтесь к прежним дурным</w:t>
      </w:r>
      <w:r>
        <w:rPr>
          <w:rFonts w:eastAsia="Arial" w:cs="Arial" w:ascii="Arial" w:hAnsi="Arial"/>
        </w:rPr>
        <w:t xml:space="preserve"> </w:t>
      </w:r>
      <w:r>
        <w:rPr>
          <w:rFonts w:eastAsia="Arial Cyr" w:cs="Arial Cyr" w:ascii="Arial Cyr" w:hAnsi="Arial Cyr"/>
        </w:rPr>
        <w:t>привычкам и не общайтесь с грешниками, потому что семена порочных желаний могут вновь прорасти в ваших сердцах, и вы утратите любовь к Верховному Господу, ибо Кришна недостижим для обывателей.</w:t>
      </w:r>
    </w:p>
    <w:p>
      <w:pPr>
        <w:pStyle w:val="PlainText"/>
        <w:ind w:firstLine="426"/>
        <w:jc w:val="both"/>
        <w:rPr>
          <w:rFonts w:ascii="Arial Cyr" w:hAnsi="Arial Cyr" w:eastAsia="Arial Cyr" w:cs="Arial Cyr"/>
        </w:rPr>
      </w:pPr>
      <w:r>
        <w:rPr>
          <w:rFonts w:eastAsia="Arial Cyr" w:cs="Arial Cyr" w:ascii="Arial Cyr" w:hAnsi="Arial Cyr"/>
        </w:rPr>
        <w:t>Их головы и сердца полны греховных желаний, они привязаны к жене, детям, семье и другим преходящим радостям. Если по воле Бога человек обретает чистую преданность Кришне, постепенно он освобождается от страданий и радостей этой жизни и начинает служить Верховному Господу.</w:t>
      </w:r>
    </w:p>
    <w:p>
      <w:pPr>
        <w:pStyle w:val="PlainText"/>
        <w:ind w:firstLine="426"/>
        <w:jc w:val="both"/>
        <w:rPr>
          <w:rFonts w:ascii="Arial Cyr" w:hAnsi="Arial Cyr" w:eastAsia="Arial Cyr" w:cs="Arial Cyr"/>
        </w:rPr>
      </w:pPr>
      <w:r>
        <w:rPr>
          <w:rFonts w:eastAsia="Arial Cyr" w:cs="Arial Cyr" w:ascii="Arial Cyr" w:hAnsi="Arial Cyr"/>
        </w:rPr>
        <w:t>Конечно, я не хочу чтобы вы оставались в тюрьме, но я молю, чтоб вы утратили вкус к мирским привязанностям. Пожалуйста, повторяйте святое имя Бога. Я хочу, чтобы вы освободились от этих жалких условий жизни и обрели счастье в любви к Кришне. Я равно отношусь ко всем и желаю блага всему живому. Я молюсь, чтобы вы обрели неуклонную преданность Кришне. Не печальтесь, через два или три дня вы уйдете отсюда. Поверьте мне, наступит день, когда вы вернетесь в свои дома или лесные хижины, но никогда не забывайте о Кришне и о своей духовной жизни.</w:t>
      </w:r>
    </w:p>
    <w:p>
      <w:pPr>
        <w:pStyle w:val="PlainText"/>
        <w:ind w:firstLine="426"/>
        <w:jc w:val="both"/>
        <w:rPr/>
      </w:pPr>
      <w:r>
        <w:rPr>
          <w:rFonts w:eastAsia="Arial Cyr" w:cs="Arial Cyr" w:ascii="Arial Cyr" w:hAnsi="Arial Cyr"/>
        </w:rPr>
        <w:t>Харидаса Тхакур простился с заключенными, и его повели к помощнику Кази. При этом Харидаса сиял такой духовной чистотой, что помощник, еще издали увидя его, в почтении поднялся навстречу и предложил святому сесть. Он чувствовал себя смущенным и все же спросил Харидасу</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 Что за мысли завладели тобой? Тебе необычайно повезло, что ты родился мусульманином, почему ты ведешь себя как индус? Мы не принимаем даже рис, оскверненный рукой индуса. Ты пренебрег высоким званием мусульманина и стал низким хинду? Отвергая свою нацию, землю и религию, ты стал отступником. Как ты теперь обретешь милость Аллаха? Я решил наказать тебя согласно Корану, чтобы ты освободился от своих грехов.</w:t>
      </w:r>
    </w:p>
    <w:p>
      <w:pPr>
        <w:pStyle w:val="PlainText"/>
        <w:ind w:firstLine="426"/>
        <w:jc w:val="both"/>
        <w:rPr>
          <w:rFonts w:ascii="Arial Cyr" w:hAnsi="Arial Cyr" w:eastAsia="Arial Cyr" w:cs="Arial Cyr"/>
        </w:rPr>
      </w:pPr>
      <w:r>
        <w:rPr>
          <w:rFonts w:eastAsia="Arial Cyr" w:cs="Arial Cyr" w:ascii="Arial Cyr" w:hAnsi="Arial Cyr"/>
        </w:rPr>
        <w:t>Шрила Харидаса Тхакур терпеливо слушал эти угрозы и обвинения, видя в них проявление все той же иллюзии, которая владеет умами сотен мирских людей. Это майя, служанка Верховного Господа Кришны. Безо всякого страха Харидаса улыбнулся ему и ответил с ноткой утешения в голосе:</w:t>
      </w:r>
    </w:p>
    <w:p>
      <w:pPr>
        <w:pStyle w:val="PlainText"/>
        <w:ind w:firstLine="426"/>
        <w:jc w:val="both"/>
        <w:rPr>
          <w:rFonts w:ascii="Arial Cyr" w:hAnsi="Arial Cyr" w:eastAsia="Arial Cyr" w:cs="Arial Cyr"/>
        </w:rPr>
      </w:pPr>
      <w:r>
        <w:rPr>
          <w:rFonts w:eastAsia="Arial Cyr" w:cs="Arial Cyr" w:ascii="Arial Cyr" w:hAnsi="Arial Cyr"/>
        </w:rPr>
        <w:t>- Мой дорогой господин, Бог один для всех, просто мусульмане и индусы называют Его по-разному. Согласно Корану и Пуранам Бог один. Он вне двойственности, вечный, трансцендентный, непогрешимый, Он - Абсолютная Истина, совершенное полное целое, Он пребывает в сердце каждого.</w:t>
      </w:r>
    </w:p>
    <w:p>
      <w:pPr>
        <w:pStyle w:val="PlainText"/>
        <w:ind w:firstLine="426"/>
        <w:jc w:val="both"/>
        <w:rPr/>
      </w:pPr>
      <w:r>
        <w:rPr>
          <w:rFonts w:eastAsia="Arial Cyr" w:cs="Arial Cyr" w:ascii="Arial Cyr" w:hAnsi="Arial Cyr"/>
        </w:rPr>
        <w:t>Всеведущий Господь контролирует все. Каждый действует согласно воле Господа. Все прославляют трансцендентное имя Верховного Господа, Его деяния, качества, обитель согласно различным классам людей и духовным наставлениям различных писаний. Однако независимо от того, как Ему поклоняются, Господь принимает лишь любовь и</w:t>
      </w:r>
      <w:r>
        <w:rPr>
          <w:rFonts w:eastAsia="Arial" w:cs="Arial" w:ascii="Arial" w:hAnsi="Arial"/>
        </w:rPr>
        <w:t xml:space="preserve"> </w:t>
      </w:r>
      <w:r>
        <w:rPr>
          <w:rFonts w:eastAsia="Arial Cyr" w:cs="Arial Cyr" w:ascii="Arial Cyr" w:hAnsi="Arial Cyr"/>
        </w:rPr>
        <w:t>преданность. Но если люди испытывают зависть и ненависть к друг другу, они, в конце концов, будут так же относится и к Богу.</w:t>
      </w:r>
    </w:p>
    <w:p>
      <w:pPr>
        <w:pStyle w:val="PlainText"/>
        <w:ind w:firstLine="426"/>
        <w:jc w:val="both"/>
        <w:rPr>
          <w:rFonts w:ascii="Arial Cyr" w:hAnsi="Arial Cyr" w:eastAsia="Arial Cyr" w:cs="Arial Cyr"/>
        </w:rPr>
      </w:pPr>
      <w:r>
        <w:rPr>
          <w:rFonts w:eastAsia="Arial Cyr" w:cs="Arial Cyr" w:ascii="Arial Cyr" w:hAnsi="Arial Cyr"/>
        </w:rPr>
        <w:t>Бывает, что рождаясь в семье брахмана, человек ведет себя недостойно. Что с ним можно сделать? Врожденные дурные наклонности силой толкают его на путь греха, и он наслаждается или страдает. Что толку наказывать его, если это его внутренняя природа. Почтенный господин, серьезно подумай над моими словами и, если ты все же сочтешь меня виноватым, тогда накажи.</w:t>
      </w:r>
    </w:p>
    <w:p>
      <w:pPr>
        <w:pStyle w:val="PlainText"/>
        <w:ind w:firstLine="426"/>
        <w:jc w:val="both"/>
        <w:rPr>
          <w:rFonts w:ascii="Arial Cyr" w:hAnsi="Arial Cyr" w:eastAsia="Arial Cyr" w:cs="Arial Cyr"/>
        </w:rPr>
      </w:pPr>
      <w:r>
        <w:rPr>
          <w:rFonts w:eastAsia="Arial Cyr" w:cs="Arial Cyr" w:ascii="Arial Cyr" w:hAnsi="Arial Cyr"/>
        </w:rPr>
        <w:t>Все, кто слушал в эту минуту Харидасу, испытывали невольное уважение к словам истины, сошедшим с его святых уст, но мудрость этих слов не проникла в завистливое и греховное сердце Кази, который, обернувшись к своему помощнику, приказал:</w:t>
      </w:r>
    </w:p>
    <w:p>
      <w:pPr>
        <w:pStyle w:val="PlainText"/>
        <w:ind w:firstLine="426"/>
        <w:jc w:val="both"/>
        <w:rPr>
          <w:rFonts w:ascii="Arial Cyr" w:hAnsi="Arial Cyr" w:eastAsia="Arial Cyr" w:cs="Arial Cyr"/>
        </w:rPr>
      </w:pPr>
      <w:r>
        <w:rPr>
          <w:rFonts w:eastAsia="Arial Cyr" w:cs="Arial Cyr" w:ascii="Arial Cyr" w:hAnsi="Arial Cyr"/>
        </w:rPr>
        <w:t>- Ты должен наказать этого человека, он пагубно влияет на всех. Люди попадут под его влияние и станут такими же грешниками. Он должен быть заслуженно наказан. Если же он хочет прощения, пусть проповедует единственно верное писание - Коран.</w:t>
      </w:r>
    </w:p>
    <w:p>
      <w:pPr>
        <w:pStyle w:val="PlainText"/>
        <w:ind w:firstLine="426"/>
        <w:jc w:val="both"/>
        <w:rPr>
          <w:rFonts w:ascii="Arial Cyr" w:hAnsi="Arial Cyr" w:eastAsia="Arial Cyr" w:cs="Arial Cyr"/>
        </w:rPr>
      </w:pPr>
      <w:r>
        <w:rPr>
          <w:rFonts w:eastAsia="Arial Cyr" w:cs="Arial Cyr" w:ascii="Arial Cyr" w:hAnsi="Arial Cyr"/>
        </w:rPr>
        <w:t>- Друг мой, - помощник снова попытался вразумить Харидасу, - проповедуй, ссылаясь на Коран, и иди этим путем, тогда тебе не будет грозить опасность. Иначе я вынужден буду наказать тебя. Солдаты Кази будут оскорблять и издеваться над тобой. Ты хочешь этого?</w:t>
      </w:r>
    </w:p>
    <w:p>
      <w:pPr>
        <w:pStyle w:val="PlainText"/>
        <w:ind w:firstLine="426"/>
        <w:jc w:val="both"/>
        <w:rPr>
          <w:rFonts w:ascii="Arial Cyr" w:hAnsi="Arial Cyr" w:eastAsia="Arial Cyr" w:cs="Arial Cyr"/>
        </w:rPr>
      </w:pPr>
      <w:r>
        <w:rPr>
          <w:rFonts w:eastAsia="Arial Cyr" w:cs="Arial Cyr" w:ascii="Arial Cyr" w:hAnsi="Arial Cyr"/>
        </w:rPr>
        <w:t>- Никто не остановит волю Верховного Господа, - спокойно ответил Харидаса, - чему быть, того не миновать. Каждый страдает за свои грехи. Знай, что ты - инструмент в руках Господа. Я никогда не оставлю воспевание святого имени, даже если ты разрежешь меня на куски.</w:t>
      </w:r>
    </w:p>
    <w:p>
      <w:pPr>
        <w:pStyle w:val="PlainText"/>
        <w:ind w:firstLine="426"/>
        <w:jc w:val="both"/>
        <w:rPr>
          <w:rFonts w:ascii="Arial Cyr" w:hAnsi="Arial Cyr" w:eastAsia="Arial Cyr" w:cs="Arial Cyr"/>
        </w:rPr>
      </w:pPr>
      <w:r>
        <w:rPr>
          <w:rFonts w:eastAsia="Arial Cyr" w:cs="Arial Cyr" w:ascii="Arial Cyr" w:hAnsi="Arial Cyr"/>
        </w:rPr>
        <w:t>Выслушав бесстрашный ответ Шрилы Харидасы, помощник повернулся к Кази.</w:t>
      </w:r>
    </w:p>
    <w:p>
      <w:pPr>
        <w:pStyle w:val="PlainText"/>
        <w:ind w:firstLine="426"/>
        <w:jc w:val="both"/>
        <w:rPr>
          <w:rFonts w:ascii="Arial Cyr" w:hAnsi="Arial Cyr" w:eastAsia="Arial Cyr" w:cs="Arial Cyr"/>
        </w:rPr>
      </w:pPr>
      <w:r>
        <w:rPr>
          <w:rFonts w:eastAsia="Arial Cyr" w:cs="Arial Cyr" w:ascii="Arial Cyr" w:hAnsi="Arial Cyr"/>
        </w:rPr>
        <w:t>- Каким будет твое решение?</w:t>
      </w:r>
    </w:p>
    <w:p>
      <w:pPr>
        <w:pStyle w:val="PlainText"/>
        <w:ind w:firstLine="426"/>
        <w:jc w:val="both"/>
        <w:rPr>
          <w:rFonts w:ascii="Arial Cyr" w:hAnsi="Arial Cyr" w:eastAsia="Arial Cyr" w:cs="Arial Cyr"/>
        </w:rPr>
      </w:pPr>
      <w:r>
        <w:rPr>
          <w:rFonts w:eastAsia="Arial Cyr" w:cs="Arial Cyr" w:ascii="Arial Cyr" w:hAnsi="Arial Cyr"/>
        </w:rPr>
        <w:t>- Милость Аллаха безгранична! - Кази коварно улыбнулся, - Никто не желает смерти Харидасы. Пусть он очистится при помощи бамбуковых палок на двадцати двух базарных площадях! Он не заслуживает лучшей участи! Если, несмотря на такое наказание, он останется жив, я поверю, что он святой, как говорили наши священники.</w:t>
      </w:r>
    </w:p>
    <w:p>
      <w:pPr>
        <w:pStyle w:val="PlainText"/>
        <w:ind w:firstLine="426"/>
        <w:jc w:val="both"/>
        <w:rPr>
          <w:rFonts w:ascii="Arial Cyr" w:hAnsi="Arial Cyr" w:eastAsia="Arial Cyr" w:cs="Arial Cyr"/>
        </w:rPr>
      </w:pPr>
      <w:r>
        <w:rPr>
          <w:rFonts w:eastAsia="Arial Cyr" w:cs="Arial Cyr" w:ascii="Arial Cyr" w:hAnsi="Arial Cyr"/>
        </w:rPr>
        <w:t>- Ваша милость безгранична так же, как безгранична милость Аллаха! - поклонился помощник.</w:t>
      </w:r>
    </w:p>
    <w:p>
      <w:pPr>
        <w:pStyle w:val="PlainText"/>
        <w:ind w:firstLine="426"/>
        <w:jc w:val="both"/>
        <w:rPr>
          <w:rFonts w:ascii="Arial Cyr" w:hAnsi="Arial Cyr" w:eastAsia="Arial Cyr" w:cs="Arial Cyr"/>
        </w:rPr>
      </w:pPr>
      <w:r>
        <w:rPr>
          <w:rFonts w:eastAsia="Arial Cyr" w:cs="Arial Cyr" w:ascii="Arial Cyr" w:hAnsi="Arial Cyr"/>
        </w:rPr>
        <w:t>Кази, так же как и его помощник знали, что даже самый сильный человек не мог выдержать такого испытания и на трех базарных площадях. После второй площади он умирал в страшных муках.</w:t>
      </w:r>
    </w:p>
    <w:p>
      <w:pPr>
        <w:pStyle w:val="PlainText"/>
        <w:ind w:firstLine="426"/>
        <w:jc w:val="both"/>
        <w:rPr>
          <w:rFonts w:ascii="Arial Cyr" w:hAnsi="Arial Cyr" w:eastAsia="Arial Cyr" w:cs="Arial Cyr"/>
        </w:rPr>
      </w:pPr>
      <w:r>
        <w:rPr>
          <w:rFonts w:eastAsia="Arial Cyr" w:cs="Arial Cyr" w:ascii="Arial Cyr" w:hAnsi="Arial Cyr"/>
        </w:rPr>
        <w:t>Глашатаи повсюду разнесли приказ наместника: _Бить до последнего вздоха! Грех мусульманина, который он навлек на себя беду, став индусом, можно смыть только смертью!_</w:t>
      </w:r>
    </w:p>
    <w:p>
      <w:pPr>
        <w:pStyle w:val="PlainText"/>
        <w:ind w:firstLine="426"/>
        <w:jc w:val="both"/>
        <w:rPr>
          <w:rFonts w:ascii="Arial Cyr" w:hAnsi="Arial Cyr" w:eastAsia="Arial Cyr" w:cs="Arial Cyr"/>
        </w:rPr>
      </w:pPr>
      <w:r>
        <w:rPr>
          <w:rFonts w:eastAsia="Arial Cyr" w:cs="Arial Cyr" w:ascii="Arial Cyr" w:hAnsi="Arial Cyr"/>
        </w:rPr>
        <w:t>Шрилу Харидасу увели. Солдаты тащили его с одной площади на другую и нещадно били, их черные сердца исходили ненавистью к чистому преданному Бога. Но Харидаса был чистой душой, целиком предавшейся Верховному Господу. С безграничной верой он повторял святое имя Кришны и не чувствовал боли.</w:t>
      </w:r>
    </w:p>
    <w:p>
      <w:pPr>
        <w:pStyle w:val="PlainText"/>
        <w:ind w:firstLine="426"/>
        <w:jc w:val="both"/>
        <w:rPr>
          <w:rFonts w:ascii="Arial Cyr" w:hAnsi="Arial Cyr" w:eastAsia="Arial Cyr" w:cs="Arial Cyr"/>
        </w:rPr>
      </w:pPr>
      <w:r>
        <w:rPr>
          <w:rFonts w:eastAsia="Arial Cyr" w:cs="Arial Cyr" w:ascii="Arial Cyr" w:hAnsi="Arial Cyr"/>
        </w:rPr>
        <w:t>Добросердечные и благочестивые люди не могли видеть этой пытки, которую вершили над невинным святым. Одни просили солдат остановиться, пока другие предрекали:</w:t>
      </w:r>
    </w:p>
    <w:p>
      <w:pPr>
        <w:pStyle w:val="PlainText"/>
        <w:ind w:firstLine="426"/>
        <w:jc w:val="both"/>
        <w:rPr>
          <w:rFonts w:ascii="Arial Cyr" w:hAnsi="Arial Cyr" w:eastAsia="Arial Cyr" w:cs="Arial Cyr"/>
        </w:rPr>
      </w:pPr>
      <w:r>
        <w:rPr>
          <w:rFonts w:eastAsia="Arial Cyr" w:cs="Arial Cyr" w:ascii="Arial Cyr" w:hAnsi="Arial Cyr"/>
        </w:rPr>
        <w:t>- Если вы будете продолжать мучить этого праведника, погибнет все царство!</w:t>
      </w:r>
    </w:p>
    <w:p>
      <w:pPr>
        <w:pStyle w:val="PlainText"/>
        <w:ind w:firstLine="426"/>
        <w:jc w:val="both"/>
        <w:rPr>
          <w:rFonts w:ascii="Arial Cyr" w:hAnsi="Arial Cyr" w:eastAsia="Arial Cyr" w:cs="Arial Cyr"/>
        </w:rPr>
      </w:pPr>
      <w:r>
        <w:rPr>
          <w:rFonts w:eastAsia="Arial Cyr" w:cs="Arial Cyr" w:ascii="Arial Cyr" w:hAnsi="Arial Cyr"/>
        </w:rPr>
        <w:t>Многие проклинали наместника, желая ему смерти, а другие хватали солдат за руки. Один человек даже бросился к их ногам и стал молить:</w:t>
      </w:r>
    </w:p>
    <w:p>
      <w:pPr>
        <w:pStyle w:val="PlainText"/>
        <w:ind w:firstLine="426"/>
        <w:jc w:val="both"/>
        <w:rPr>
          <w:rFonts w:ascii="Arial Cyr" w:hAnsi="Arial Cyr" w:eastAsia="Arial Cyr" w:cs="Arial Cyr"/>
        </w:rPr>
      </w:pPr>
      <w:r>
        <w:rPr>
          <w:rFonts w:eastAsia="Arial Cyr" w:cs="Arial Cyr" w:ascii="Arial Cyr" w:hAnsi="Arial Cyr"/>
        </w:rPr>
        <w:t>- Я дам вам любую награду, только прекратите это безжалостное избиение!</w:t>
      </w:r>
    </w:p>
    <w:p>
      <w:pPr>
        <w:pStyle w:val="PlainText"/>
        <w:ind w:firstLine="426"/>
        <w:jc w:val="both"/>
        <w:rPr>
          <w:rFonts w:ascii="Arial Cyr" w:hAnsi="Arial Cyr" w:eastAsia="Arial Cyr" w:cs="Arial Cyr"/>
        </w:rPr>
      </w:pPr>
      <w:r>
        <w:rPr>
          <w:rFonts w:eastAsia="Arial Cyr" w:cs="Arial Cyr" w:ascii="Arial Cyr" w:hAnsi="Arial Cyr"/>
        </w:rPr>
        <w:t>Но никакие просьбы не вызывали жалости, солдаты продолжали волочить Шрилу Харидасу с одной площади на другую. По милости Господа Кришны Харидаса не чувствовал боли. Так же тот, кто будет вспоминать эту историю, навсегда освободится от страданий. Во время этой пытки Харидаса испытывал только чувство сострадания к своим мучителям: _О Господь Кришна, будь милостив к этим бедным душам! Пусть они не испытают подобных пыток!_</w:t>
      </w:r>
    </w:p>
    <w:p>
      <w:pPr>
        <w:pStyle w:val="PlainText"/>
        <w:ind w:firstLine="426"/>
        <w:jc w:val="both"/>
        <w:rPr>
          <w:rFonts w:ascii="Arial Cyr" w:hAnsi="Arial Cyr" w:eastAsia="Arial Cyr" w:cs="Arial Cyr"/>
        </w:rPr>
      </w:pPr>
      <w:r>
        <w:rPr>
          <w:rFonts w:eastAsia="Arial Cyr" w:cs="Arial Cyr" w:ascii="Arial Cyr" w:hAnsi="Arial Cyr"/>
        </w:rPr>
        <w:t>Ничто не могло остановить бесчувственных солдат, твердо исполнявших желание Кази забить Харидасу до смерти. Наконец, они сами остановились в изумлении: _Кто может вынести такую жестокую пытку? Другой бы давно умер, на первой же площади, а мы непрерывно били его на двадцати двух площадях, но на лице у него нет и следа приближающейся смерти. Наоборот, он улыбается нам!_ Они решили, что Харидаса святой.</w:t>
      </w:r>
    </w:p>
    <w:p>
      <w:pPr>
        <w:pStyle w:val="PlainText"/>
        <w:ind w:firstLine="426"/>
        <w:jc w:val="both"/>
        <w:rPr>
          <w:rFonts w:ascii="Arial Cyr" w:hAnsi="Arial Cyr" w:eastAsia="Arial Cyr" w:cs="Arial Cyr"/>
        </w:rPr>
      </w:pPr>
      <w:r>
        <w:rPr>
          <w:rFonts w:eastAsia="Arial Cyr" w:cs="Arial Cyr" w:ascii="Arial Cyr" w:hAnsi="Arial Cyr"/>
        </w:rPr>
        <w:t>- О Харидаса, - взмолились солдаты, - из-за тебя нас накажут. Если Кази увидит, что ты остался жив, вместо тебя он убьет нас!</w:t>
      </w:r>
    </w:p>
    <w:p>
      <w:pPr>
        <w:pStyle w:val="PlainText"/>
        <w:ind w:firstLine="426"/>
        <w:jc w:val="both"/>
        <w:rPr>
          <w:rFonts w:ascii="Arial Cyr" w:hAnsi="Arial Cyr" w:eastAsia="Arial Cyr" w:cs="Arial Cyr"/>
        </w:rPr>
      </w:pPr>
      <w:r>
        <w:rPr>
          <w:rFonts w:eastAsia="Arial Cyr" w:cs="Arial Cyr" w:ascii="Arial Cyr" w:hAnsi="Arial Cyr"/>
        </w:rPr>
        <w:t>- Если моя жизнь приносит вам столько страданий, я сейчас же расстанусь с ней.</w:t>
      </w:r>
    </w:p>
    <w:p>
      <w:pPr>
        <w:pStyle w:val="PlainText"/>
        <w:ind w:firstLine="426"/>
        <w:jc w:val="both"/>
        <w:rPr>
          <w:rFonts w:ascii="Arial Cyr" w:hAnsi="Arial Cyr" w:eastAsia="Arial Cyr" w:cs="Arial Cyr"/>
        </w:rPr>
      </w:pPr>
      <w:r>
        <w:rPr>
          <w:rFonts w:eastAsia="Arial Cyr" w:cs="Arial Cyr" w:ascii="Arial Cyr" w:hAnsi="Arial Cyr"/>
        </w:rPr>
        <w:t>И Шрила Харидаса погрузился в транс. Чистый преданный Верховного Господа обладает великой мистической силой, и поэтому уже через мгновение Харидаса был бездыханным. Мусульманские солдаты изумились еще больше, но, не теряя времени, радостно понесли это избитое тело к царскому наместнику. Помощник распорядился захоронить его, но Кази возразил:</w:t>
      </w:r>
    </w:p>
    <w:p>
      <w:pPr>
        <w:pStyle w:val="PlainText"/>
        <w:ind w:firstLine="426"/>
        <w:jc w:val="both"/>
        <w:rPr>
          <w:rFonts w:ascii="Arial Cyr" w:hAnsi="Arial Cyr" w:eastAsia="Arial Cyr" w:cs="Arial Cyr"/>
        </w:rPr>
      </w:pPr>
      <w:r>
        <w:rPr>
          <w:rFonts w:eastAsia="Arial Cyr" w:cs="Arial Cyr" w:ascii="Arial Cyr" w:hAnsi="Arial Cyr"/>
        </w:rPr>
        <w:t>- Если его похоронят по нашим обычаям, он спасется от всех грехов и попадет в рай. Ему выпала высокая честь родиться мусульманином, но он вел себя как низкий хинду, и поэтому выбросите его в Гангу на вечные страдания!</w:t>
      </w:r>
    </w:p>
    <w:p>
      <w:pPr>
        <w:pStyle w:val="PlainText"/>
        <w:ind w:firstLine="426"/>
        <w:jc w:val="both"/>
        <w:rPr>
          <w:rFonts w:ascii="Arial Cyr" w:hAnsi="Arial Cyr" w:eastAsia="Arial Cyr" w:cs="Arial Cyr"/>
        </w:rPr>
      </w:pPr>
      <w:r>
        <w:rPr>
          <w:rFonts w:eastAsia="Arial Cyr" w:cs="Arial Cyr" w:ascii="Arial Cyr" w:hAnsi="Arial Cyr"/>
        </w:rPr>
        <w:t>По приказу Кази солдаты подняли тело Харидасы Тхакура и понесли его к Ганге. Харидаса оставался в глубоком трансе, медитируя на Верховную Личность Бога. Он стал таким тяжелым, что его трудно было нести, и, как только солдаты подошли к берегу, они швырнули его в воду. На самом-то деле Харидаса уже утонул в океане любви к Господу Кришне. Для него было неважно, в теле он или где-то во вселенной, или же в глубоких водах Ганги. Словно Прахлада Махараджа он обладал удивительной способностью всегда помнить о Верховном Господе. В этом нет ничего удивительного, потому что в сердце Харидасы всегда жил Господь Гаурасундара. Верховный Господь Кришна Сам защищал Харидасу Тхакура, а значит, кто мог убить его? Просто вспоминая имя Харидасы, можно освободиться от своих грехов. Нет сомнений, что Шрила Харидаса был одним из самых близких спутников Верховной Личности Господа Шри Чайтаньи Махапрабху.</w:t>
      </w:r>
    </w:p>
    <w:p>
      <w:pPr>
        <w:pStyle w:val="PlainText"/>
        <w:ind w:firstLine="426"/>
        <w:jc w:val="both"/>
        <w:rPr/>
      </w:pPr>
      <w:r>
        <w:rPr>
          <w:rFonts w:eastAsia="Arial Cyr" w:cs="Arial Cyr" w:ascii="Arial Cyr" w:hAnsi="Arial Cyr"/>
        </w:rPr>
        <w:t>Ганга легко подхватила тело чистого преданного и бережно понесла вниз по течению. Выбрав безопасное место, река осторожно вынесла тело Харидасы на песчаный берег. Через некоторое по воле Бога он пришел в себя и, утопая в экстазе, стал повторять святое имя: Харе Кришна, Харе Кришна, Кришна Кришна, Харе Харе / Харе Рама, Харе Рама,</w:t>
      </w:r>
      <w:r>
        <w:rPr>
          <w:rFonts w:eastAsia="Arial" w:cs="Arial" w:ascii="Arial" w:hAnsi="Arial"/>
        </w:rPr>
        <w:t xml:space="preserve"> </w:t>
      </w:r>
      <w:r>
        <w:rPr>
          <w:rFonts w:eastAsia="Arial Cyr" w:cs="Arial Cyr" w:ascii="Arial Cyr" w:hAnsi="Arial Cyr"/>
        </w:rPr>
        <w:t>Рама Рама, Харе Харе. Он снова вернулся в Пхулию, громко повторяя по дороге имя Кришны. Увидя Харидасу живым и невредимым, мусульмане поверили в его великую мистическую силу. Чистая светлая радость вытеснила из их сердец зависть и ненависть. Они почтительно кланялись ему, как очень святому человеку. Это поклонение дарило им освобождение. Увидев помощника Кази, Харидаса молча улыбнулся своему мучителю, который стоял сейчас перед ним, почтительно сложив руки. Сколько сострадания можно было прочесть в эти минуты в глазах Харидасы!</w:t>
      </w:r>
    </w:p>
    <w:p>
      <w:pPr>
        <w:pStyle w:val="PlainText"/>
        <w:ind w:firstLine="426"/>
        <w:jc w:val="both"/>
        <w:rPr>
          <w:rFonts w:ascii="Arial Cyr" w:hAnsi="Arial Cyr" w:eastAsia="Arial Cyr" w:cs="Arial Cyr"/>
        </w:rPr>
      </w:pPr>
      <w:r>
        <w:rPr>
          <w:rFonts w:eastAsia="Arial Cyr" w:cs="Arial Cyr" w:ascii="Arial Cyr" w:hAnsi="Arial Cyr"/>
        </w:rPr>
        <w:t>- Да, ты и вправду святой, - со смирением в голосе сказал помощник. - Ты познал Абсолютную Истину и видишь Всевышнего везде и во всем. Абсолютное знание и освобождение, которым хвастают йоги и философы - у твоих ног, потому что ты совершенен во всем. Я пришел увидеть тебя и попросить прощения. Милостиво прости мне все оскорбления, я знаю, ты равно относишься ко всем, у тебя нет ни друзей, ни врагов. Никто в мире не может осознать твоего величия. Ты освобожденная душа и можешь жить, где захочешь - в царском дворце или в пещере на берегу Ганги. Прошу, будь милостив к нам, кто совершил против тебя этот ужасный грех.</w:t>
      </w:r>
    </w:p>
    <w:p>
      <w:pPr>
        <w:pStyle w:val="PlainText"/>
        <w:ind w:firstLine="426"/>
        <w:jc w:val="both"/>
        <w:rPr>
          <w:rFonts w:ascii="Arial Cyr" w:hAnsi="Arial Cyr" w:eastAsia="Arial Cyr" w:cs="Arial Cyr"/>
        </w:rPr>
      </w:pPr>
      <w:r>
        <w:rPr>
          <w:rFonts w:eastAsia="Arial Cyr" w:cs="Arial Cyr" w:ascii="Arial Cyr" w:hAnsi="Arial Cyr"/>
        </w:rPr>
        <w:t>Благословив наместника, Харидаса пришел к святым брахманам, которые жили недалеко от Пхулии. На устах у него звучало святое имя и радостные брахманы присоединились к нему в киртане. Танцуя среди них, он чувствовал, как великая радость волнами проносится по его телу. Он плакал и смеялся, охваченный великой любовью к Богу, и брахманы тоже не могли сдержать своей радости. Через некоторое время все успокоились, и Харидаса сказал:</w:t>
      </w:r>
    </w:p>
    <w:p>
      <w:pPr>
        <w:pStyle w:val="PlainText"/>
        <w:ind w:firstLine="426"/>
        <w:jc w:val="both"/>
        <w:rPr/>
      </w:pPr>
      <w:r>
        <w:rPr>
          <w:rFonts w:eastAsia="Arial Cyr" w:cs="Arial Cyr" w:ascii="Arial Cyr" w:hAnsi="Arial Cyr"/>
        </w:rPr>
        <w:t>- Не печальтесь о том, что случилось со мной, я заслужил это наказание. Я стоял перед мусульманским наместником и слушал, как он хулит моего Господа. Господь справедливо наказал меня. Я счастлив, потому что заслужил еще более суровой кары, но Господь так облегчил ее! Человек идет в ад, если слушает оскорбления Верховной Личности Бога. Мои греховные уши были полны таких оскорблений, но Господь лишь слегка наказал меня, чтобы я никогда не совершал таких ошибок</w:t>
      </w:r>
      <w:r>
        <w:rPr>
          <w:rFonts w:eastAsia="Arial" w:cs="Arial" w:ascii="Arial" w:hAnsi="Arial"/>
        </w:rPr>
        <w:t xml:space="preserve"> </w:t>
      </w:r>
      <w:r>
        <w:rPr>
          <w:rFonts w:eastAsia="Arial Cyr" w:cs="Arial Cyr" w:ascii="Arial Cyr" w:hAnsi="Arial Cyr"/>
        </w:rPr>
        <w:t>впредь.</w:t>
      </w:r>
    </w:p>
    <w:p>
      <w:pPr>
        <w:pStyle w:val="PlainText"/>
        <w:ind w:firstLine="426"/>
        <w:jc w:val="both"/>
        <w:rPr>
          <w:rFonts w:ascii="Arial Cyr" w:hAnsi="Arial Cyr" w:eastAsia="Arial Cyr" w:cs="Arial Cyr"/>
        </w:rPr>
      </w:pPr>
      <w:r>
        <w:rPr>
          <w:rFonts w:eastAsia="Arial Cyr" w:cs="Arial Cyr" w:ascii="Arial Cyr" w:hAnsi="Arial Cyr"/>
        </w:rPr>
        <w:t>Шрила Харидаса провел несколько дней в Пхулии, наслаждаясь нектаром святого имени и общаясь с брахманами, потом покинул деревню и снова поселился в пещере на берегу Ганги, недалеко от Шантипура. Харидаса неизменно думал об играх Верховного Господа. Каждый день он повторял триста тысяч имен Кришны - сто девяносто два круга. Благодаря присутствию Шрилы Харидасы и постоянному звучанию святого имени Господа, пещера превратилась в планету Вайкунтху духовного мира.</w:t>
      </w:r>
    </w:p>
    <w:p>
      <w:pPr>
        <w:pStyle w:val="PlainText"/>
        <w:ind w:firstLine="426"/>
        <w:jc w:val="both"/>
        <w:rPr>
          <w:rFonts w:ascii="Arial Cyr" w:hAnsi="Arial Cyr" w:eastAsia="Arial Cyr" w:cs="Arial Cyr"/>
        </w:rPr>
      </w:pPr>
      <w:r>
        <w:rPr>
          <w:rFonts w:eastAsia="Arial Cyr" w:cs="Arial Cyr" w:ascii="Arial Cyr" w:hAnsi="Arial Cyr"/>
        </w:rPr>
        <w:t>Вместе с Харидасой в пещере жила большая ядовитая змея, от которой исходил такой зловонный и ядовитый смрад, что в пещере невозможно было находиться даже мгновенье. Каждый день деревенские жители приходили навестить Харидасу, но они не в силах были остаться, чтобы поговорить с ним. Однако Харидасу змея ничуть не беспокоила, он просто не замечал ее. Местные брахманы стали обсуждать между собой, откуда в пещере такой отвратительный воздух, и обратились к аюрведическому врачу из Пхулии. Вместе они решили, что ядовитая змея наверняка поселилась в норе под пещерой Харидасы. Врач даже сказал, что Харидасе нужно немедля уйти из пещеры, потому что жить с такой змеей невозможно. Брахманы пришли к Харидасе и рассказали о своем решении.</w:t>
      </w:r>
    </w:p>
    <w:p>
      <w:pPr>
        <w:pStyle w:val="PlainText"/>
        <w:ind w:firstLine="426"/>
        <w:jc w:val="both"/>
        <w:rPr>
          <w:rFonts w:ascii="Arial Cyr" w:hAnsi="Arial Cyr" w:eastAsia="Arial Cyr" w:cs="Arial Cyr"/>
        </w:rPr>
      </w:pPr>
      <w:r>
        <w:rPr>
          <w:rFonts w:eastAsia="Arial Cyr" w:cs="Arial Cyr" w:ascii="Arial Cyr" w:hAnsi="Arial Cyr"/>
        </w:rPr>
        <w:t>- Эта ядовитая змея живет в норе под твоей пещерой, и к тебе никто не может придти. Пожалуйста, уходи отсюда, подыщи себе место получше.</w:t>
      </w:r>
    </w:p>
    <w:p>
      <w:pPr>
        <w:pStyle w:val="PlainText"/>
        <w:ind w:firstLine="426"/>
        <w:jc w:val="both"/>
        <w:rPr>
          <w:rFonts w:ascii="Arial Cyr" w:hAnsi="Arial Cyr" w:eastAsia="Arial Cyr" w:cs="Arial Cyr"/>
        </w:rPr>
      </w:pPr>
      <w:r>
        <w:rPr>
          <w:rFonts w:eastAsia="Arial Cyr" w:cs="Arial Cyr" w:ascii="Arial Cyr" w:hAnsi="Arial Cyr"/>
        </w:rPr>
        <w:t>- Я живу здесь так давно и ни разу не почувствовал беспокойства, о котором вы говорите. Но раз никто из вас не может оставаться здесь и это вас так беспокоит, то я завтра же покину это место. Если здесь действительно живет змея, и она не уйдет до завтра, то тогда уйду я, уверяю вас. Пожалуйста, не тревожьтесь об этом, я не хочу, чтобы вы попусту тратили время в ненужных разговорах, лучше каждую минуту говорите о Кришне.</w:t>
      </w:r>
    </w:p>
    <w:p>
      <w:pPr>
        <w:pStyle w:val="PlainText"/>
        <w:ind w:firstLine="426"/>
        <w:jc w:val="both"/>
        <w:rPr>
          <w:rFonts w:ascii="Arial Cyr" w:hAnsi="Arial Cyr" w:eastAsia="Arial Cyr" w:cs="Arial Cyr"/>
        </w:rPr>
      </w:pPr>
      <w:r>
        <w:rPr>
          <w:rFonts w:eastAsia="Arial Cyr" w:cs="Arial Cyr" w:ascii="Arial Cyr" w:hAnsi="Arial Cyr"/>
        </w:rPr>
        <w:t>Во время этого разговора прямо на глазах собравшихся брахманов случилось чудо. Уже спускался вечер, когда из своей норы вдруг выползла змея. Огромная и пугающая, она сверкала красными, желтыми и голубыми полосами. Змея медленно проползла мимо брахманов к выходу и покинула пещеру. Охваченные ужасом, брахманы не могли оторвать от нее взгляда, пока она проползала мимо, они думали о Кришне как о единственной своей защите. Вместе со змеей из пещеры тут же исчез и отвратительный ядовитый запах и все с облегчением вздохнули. Брахманы поняли, что змея ушла, чтобы исполнить обещание Харидасы, и еще больше прониклись верой в воспевание святого имени.</w:t>
      </w:r>
    </w:p>
    <w:p>
      <w:pPr>
        <w:pStyle w:val="PlainText"/>
        <w:ind w:firstLine="426"/>
        <w:jc w:val="both"/>
        <w:rPr>
          <w:rFonts w:ascii="Arial Cyr" w:hAnsi="Arial Cyr" w:eastAsia="Arial Cyr" w:cs="Arial Cyr"/>
        </w:rPr>
      </w:pPr>
      <w:r>
        <w:rPr>
          <w:rFonts w:eastAsia="Arial Cyr" w:cs="Arial Cyr" w:ascii="Arial Cyr" w:hAnsi="Arial Cyr"/>
        </w:rPr>
        <w:t>Похожий случай произошел и с заклинателем змей. Во дворе одного богатого человека заклинатель показывал танец змей. Он повторял особые мантры и играл на мриданге. Мимо проходил Харидаса. На минуту он остановился понаблюдать за зрелищем. Хотя заклинатель был обычным человеком, силой своих мантр, он становился подобен царю змей - Ананта-Шеше. Играя прекрасную мелодию, он пел об играх Господа Кришны, когда Господь наказал завистливого змея Калию. Харидаса слушал об играх своего возлюбленного Господа и чувствовал, как с каждым мгновеньем в нем нарастает волна экстаза. Эта блаженная волна просто сбила его с ног, и Харидаса без сознания повалился на землю. Придя в себя, он вскочил на ноги и стал танцевать, а заклинатель змей с почтением взирал на него. Харидаса проявлял все признаки великой любви к Кришне. Он вспоминал о милостивом спасении змея Калии и плакал от счастья, и люди, глядя на него, стали радостно петь славу удивительным подвигам Господа Кришны. Заклинатель змей с благоговением и почтением смотрел на Харидасу. Через некоторое время Харидаса успокоился и ушел, а заклинатель снова заиграл на мриданге.</w:t>
      </w:r>
    </w:p>
    <w:p>
      <w:pPr>
        <w:pStyle w:val="PlainText"/>
        <w:ind w:firstLine="426"/>
        <w:jc w:val="both"/>
        <w:rPr>
          <w:rFonts w:ascii="Arial Cyr" w:hAnsi="Arial Cyr" w:eastAsia="Arial Cyr" w:cs="Arial Cyr"/>
        </w:rPr>
      </w:pPr>
      <w:r>
        <w:rPr>
          <w:rFonts w:eastAsia="Arial Cyr" w:cs="Arial Cyr" w:ascii="Arial Cyr" w:hAnsi="Arial Cyr"/>
        </w:rPr>
        <w:t>Люди, пораженные любовью Харидасы, стали собирать пыль из-под его ног и сыпать себе на голову, среди них царило духовное оживление. Однако эта чистая радость невыносима была сердцу одного коварного и лживого брахмана, который оказался в этой толпе. Из зависти к Харидасе он подумал: _Эти глупцы почтительно кланяются какому-то низкорожденному Харидасе, только потому что он танцевал здесь и плакал. Если я, брахман, станцую им и заплачу, они тоже будут кланяться мне_.</w:t>
      </w:r>
    </w:p>
    <w:p>
      <w:pPr>
        <w:pStyle w:val="PlainText"/>
        <w:ind w:firstLine="426"/>
        <w:jc w:val="both"/>
        <w:rPr>
          <w:rFonts w:ascii="Arial Cyr" w:hAnsi="Arial Cyr" w:eastAsia="Arial Cyr" w:cs="Arial Cyr"/>
        </w:rPr>
      </w:pPr>
      <w:r>
        <w:rPr>
          <w:rFonts w:eastAsia="Arial Cyr" w:cs="Arial Cyr" w:ascii="Arial Cyr" w:hAnsi="Arial Cyr"/>
        </w:rPr>
        <w:t>Брахман бросился на землю и притворился, что потерял сознание, словно в трансе. Но как только он закрыл глаза, заклинатель змей, бешено сверкая глазами, поднял палку и стал безжалостно избивать его. Он бил его до тех пор, пока брахман, воя от боли, не вскочил и не убежал, спасая свою жизнь. Заклинатель змей сразу успокоился и возобновил свою игру на глазах у ошеломленной толпы. Наконец, один человек с почтением в голосе, попросил заклинателя объяснить, почему он почтительно стоял в стороне во время танца Харидасы, но побил брахмана за такой же танец?</w:t>
      </w:r>
    </w:p>
    <w:p>
      <w:pPr>
        <w:pStyle w:val="PlainText"/>
        <w:ind w:firstLine="426"/>
        <w:jc w:val="both"/>
        <w:rPr>
          <w:rFonts w:ascii="Arial Cyr" w:hAnsi="Arial Cyr" w:eastAsia="Arial Cyr" w:cs="Arial Cyr"/>
        </w:rPr>
      </w:pPr>
      <w:r>
        <w:rPr>
          <w:rFonts w:eastAsia="Arial Cyr" w:cs="Arial Cyr" w:ascii="Arial Cyr" w:hAnsi="Arial Cyr"/>
        </w:rPr>
        <w:t>Устами заклинателя заговорил Ананта-Шеша, прославляя Шрилу Харидасу Тхакура:</w:t>
      </w:r>
    </w:p>
    <w:p>
      <w:pPr>
        <w:pStyle w:val="PlainText"/>
        <w:ind w:firstLine="426"/>
        <w:jc w:val="both"/>
        <w:rPr>
          <w:rFonts w:ascii="Arial Cyr" w:hAnsi="Arial Cyr" w:eastAsia="Arial Cyr" w:cs="Arial Cyr"/>
        </w:rPr>
      </w:pPr>
      <w:r>
        <w:rPr>
          <w:rFonts w:eastAsia="Arial Cyr" w:cs="Arial Cyr" w:ascii="Arial Cyr" w:hAnsi="Arial Cyr"/>
        </w:rPr>
        <w:t>- Ты задал очень сокровенный вопрос, но все же я отвечу на него. Глядя на экстатический танец Харидасы, все вы почувствовали невольное уважение и любовь, но этот обманщик подражал Харидасе ради дешевого обожания толпы. Не любовь к Кришне, а зависть к чистому преданному заставила брахмана бросится на землю с маской экстаза на лице. Кроме того, он помешал мне, за это я наказал его.</w:t>
      </w:r>
    </w:p>
    <w:p>
      <w:pPr>
        <w:pStyle w:val="PlainText"/>
        <w:ind w:firstLine="426"/>
        <w:jc w:val="both"/>
        <w:rPr>
          <w:rFonts w:ascii="Arial Cyr" w:hAnsi="Arial Cyr" w:eastAsia="Arial Cyr" w:cs="Arial Cyr"/>
        </w:rPr>
      </w:pPr>
      <w:r>
        <w:rPr>
          <w:rFonts w:eastAsia="Arial Cyr" w:cs="Arial Cyr" w:ascii="Arial Cyr" w:hAnsi="Arial Cyr"/>
        </w:rPr>
        <w:t>В этом высокомерном и лживом брахмане нет и капли любви к Кришне. Чтобы обрести преданное служение лотосным стопам Господа Кришны, нужно очиститься от обмана. Танец Харидасы всем дарует освобождение, даже Верховный Господь Кришна начинает танцевать, глядя на танец Харидасы, и вся вселенная очищается от своих грехов во время этого танца. Он действительно достоин своего имени, оставаясь слугой Верховного Господа Хари, который словно полная луна вечно сияет в сердце своего преданного.</w:t>
      </w:r>
    </w:p>
    <w:p>
      <w:pPr>
        <w:pStyle w:val="PlainText"/>
        <w:ind w:firstLine="426"/>
        <w:jc w:val="both"/>
        <w:rPr>
          <w:rFonts w:ascii="Arial Cyr" w:hAnsi="Arial Cyr" w:eastAsia="Arial Cyr" w:cs="Arial Cyr"/>
        </w:rPr>
      </w:pPr>
      <w:r>
        <w:rPr>
          <w:rFonts w:eastAsia="Arial Cyr" w:cs="Arial Cyr" w:ascii="Arial Cyr" w:hAnsi="Arial Cyr"/>
        </w:rPr>
        <w:t>Харидаса нежен и сострадателен ко всем живым существам, и поэтому нисходит вместе с Верховным Господом как Его спутник, чтобы принять участие в Его играх. Даже во сне он свободен от ошибок и оскорблений Господа и Его преданных. Мгновение общения с Харидасой очистит любого и одарит вечным прибежищем у лотосных стоп Кришны. Поэтому встречи с ним ищут Господь Брахма и Господь Шива.</w:t>
      </w:r>
    </w:p>
    <w:p>
      <w:pPr>
        <w:pStyle w:val="PlainText"/>
        <w:ind w:firstLine="426"/>
        <w:jc w:val="both"/>
        <w:rPr>
          <w:rFonts w:ascii="Arial Cyr" w:hAnsi="Arial Cyr" w:eastAsia="Arial Cyr" w:cs="Arial Cyr"/>
        </w:rPr>
      </w:pPr>
      <w:r>
        <w:rPr>
          <w:rFonts w:eastAsia="Arial Cyr" w:cs="Arial Cyr" w:ascii="Arial Cyr" w:hAnsi="Arial Cyr"/>
        </w:rPr>
        <w:t>Исполняя волю Верховного Господа, Харидаса появился в семье низких мусульман, только чтобы показать людям, что каста, вера, происхождение не имеют значения. Если низкорожденный становится преданным Господа, он достоин поклонения, и наоборот, если знатный брахман не поклоняется лотосным стопам Кришны, что толку в его высоком происхождении? Он живет не лучше жителей ада. И, чтобы доказать это, Шрила Харидаса принял самое низкое рождение. Точно так же Прахлада Махараджа, величайший преданный Господа, появился в семье демонов, Хануман - среди обезьян, а Шрила Харидаса вырос в семье мусульман.</w:t>
      </w:r>
    </w:p>
    <w:p>
      <w:pPr>
        <w:pStyle w:val="PlainText"/>
        <w:ind w:firstLine="426"/>
        <w:jc w:val="both"/>
        <w:rPr>
          <w:rFonts w:ascii="Arial Cyr" w:hAnsi="Arial Cyr" w:eastAsia="Arial Cyr" w:cs="Arial Cyr"/>
        </w:rPr>
      </w:pPr>
      <w:r>
        <w:rPr>
          <w:rFonts w:eastAsia="Arial Cyr" w:cs="Arial Cyr" w:ascii="Arial Cyr" w:hAnsi="Arial Cyr"/>
        </w:rPr>
        <w:t>Полубоги мечтают коснуться чистых трансцендентных стоп Шрилы Харидасы Тхакура, и мать Ганга молит, чтобы он освятил ее воды. Но людям можно даже не касаться его, просто глядя на Харидасу, они освободятся от вечного круговорота рождения и смерти. Более того, тот, кто встретит преданного, нашедшего прибежище у лотосных стоп Шрилы Харидасы, тоже достигнет освобождения. Тысячи ртов и тысячи ушей не хватит описать и послушать все удивительные качества Шрилы Харидасы. Вам очень повезло, потому что ваш вопрос заставил меня прославить чистого преданного, а вас - услышать его трансцендентную славу. Без сомнения, все, кто говорят о славе Харидасы, уйдут в духовную обитель Господа Кришны.</w:t>
      </w:r>
    </w:p>
    <w:p>
      <w:pPr>
        <w:pStyle w:val="PlainText"/>
        <w:ind w:firstLine="426"/>
        <w:jc w:val="both"/>
        <w:rPr>
          <w:rFonts w:ascii="Arial Cyr" w:hAnsi="Arial Cyr" w:eastAsia="Arial Cyr" w:cs="Arial Cyr"/>
        </w:rPr>
      </w:pPr>
      <w:r>
        <w:rPr>
          <w:rFonts w:eastAsia="Arial Cyr" w:cs="Arial Cyr" w:ascii="Arial Cyr" w:hAnsi="Arial Cyr"/>
        </w:rPr>
        <w:t>Заклинатель змей, Нагарадж, замолчал. Все присутствовавшие брахманы и благочестивые люди были счастливы слушать его.</w:t>
      </w:r>
    </w:p>
    <w:p>
      <w:pPr>
        <w:pStyle w:val="PlainText"/>
        <w:ind w:firstLine="426"/>
        <w:jc w:val="both"/>
        <w:rPr>
          <w:rFonts w:ascii="Arial Cyr" w:hAnsi="Arial Cyr" w:eastAsia="Arial Cyr" w:cs="Arial Cyr"/>
        </w:rPr>
      </w:pPr>
      <w:r>
        <w:rPr>
          <w:rFonts w:eastAsia="Arial Cyr" w:cs="Arial Cyr" w:ascii="Arial Cyr" w:hAnsi="Arial Cyr"/>
        </w:rPr>
        <w:t>Шрила Харидаса был чистым преданным Господа Чайтаньи. Он открыто проповедовал любовь к Кришне и воспевание Его святого имени - Харе Кришна маха-мантру - еще задолго до того, как Господь Гауранга начал Свою великую миссию санкиртаны. Харидаса продолжал близко общаться с Адвайтой Ачарьей и помогать ему в его проповеднической деятельности. В великой радости он танцевал вместе с Адвайтой в ту ночь, когда в Навадвипе родился Шри Гаурахари, взошедшая на небе полная луна.</w:t>
      </w:r>
    </w:p>
    <w:p>
      <w:pPr>
        <w:pStyle w:val="PlainText"/>
        <w:ind w:firstLine="426"/>
        <w:jc w:val="both"/>
        <w:rPr>
          <w:rFonts w:ascii="Arial Cyr" w:hAnsi="Arial Cyr" w:eastAsia="Arial Cyr" w:cs="Arial Cyr"/>
        </w:rPr>
      </w:pPr>
      <w:r>
        <w:rPr>
          <w:rFonts w:eastAsia="Arial Cyr" w:cs="Arial Cyr" w:ascii="Arial Cyr" w:hAnsi="Arial Cyr"/>
        </w:rPr>
        <w:t>Большинство людей не интересовалось преданным служением и не понимало цели воспевания святого имени Бога. Из-за такого безразличия преданное служение отсутствовало в обществе. Люди насмехались и глумились над вайшнавами, занятыми в киртане, так что святые преданные собирались подальше от людей, чтобы никто не мешал им петь и танцевать. И все равно неверующие сердито осуждали их:</w:t>
      </w:r>
    </w:p>
    <w:p>
      <w:pPr>
        <w:pStyle w:val="PlainText"/>
        <w:ind w:firstLine="426"/>
        <w:jc w:val="both"/>
        <w:rPr/>
      </w:pPr>
      <w:r>
        <w:rPr>
          <w:rFonts w:eastAsia="Arial Cyr" w:cs="Arial Cyr" w:ascii="Arial Cyr" w:hAnsi="Arial Cyr"/>
        </w:rPr>
        <w:t>- Эти опустившиеся брахманы полностью разрушат страну. Вероятно, их громкое сентиментальное пение и танцы вызывают голод и неурожай. Они просят Бога о куске хлеба, не понимая, что Господь Вишну должен отдыхать, хотя бы четыре месяца сезона дождей. В раздражении Он может наслать на нас бедствия. Как</w:t>
      </w:r>
      <w:r>
        <w:rPr>
          <w:rFonts w:eastAsia="Arial" w:cs="Arial" w:ascii="Arial" w:hAnsi="Arial"/>
        </w:rPr>
        <w:t xml:space="preserve"> </w:t>
      </w:r>
      <w:r>
        <w:rPr>
          <w:rFonts w:eastAsia="Arial Cyr" w:cs="Arial Cyr" w:ascii="Arial Cyr" w:hAnsi="Arial Cyr"/>
        </w:rPr>
        <w:t>эти глупцы не понимают, что могут стать причиной катастрофы? - Если в этом году вырастут цены на зерно, я буду хватать их за головы и бить друг о друга!</w:t>
      </w:r>
    </w:p>
    <w:p>
      <w:pPr>
        <w:pStyle w:val="PlainText"/>
        <w:ind w:firstLine="426"/>
        <w:jc w:val="both"/>
        <w:rPr>
          <w:rFonts w:ascii="Arial" w:hAnsi="Arial" w:eastAsia="Arial" w:cs="Arial"/>
        </w:rPr>
      </w:pPr>
      <w:r>
        <w:rPr>
          <w:rFonts w:eastAsia="Arial Cyr" w:cs="Arial Cyr" w:ascii="Arial Cyr" w:hAnsi="Arial Cyr"/>
        </w:rPr>
        <w:t>- Громкое повторение благоприятно только в ночь на экадаши, но зачем каждый день повторять имя Говинды?</w:t>
      </w:r>
    </w:p>
    <w:p>
      <w:pPr>
        <w:pStyle w:val="PlainText"/>
        <w:ind w:firstLine="426"/>
        <w:jc w:val="both"/>
        <w:rPr>
          <w:rFonts w:ascii="Arial Cyr" w:hAnsi="Arial Cyr" w:eastAsia="Arial Cyr" w:cs="Arial Cyr"/>
        </w:rPr>
      </w:pPr>
      <w:r>
        <w:rPr>
          <w:rFonts w:eastAsia="Arial Cyr" w:cs="Arial Cyr" w:ascii="Arial Cyr" w:hAnsi="Arial Cyr"/>
        </w:rPr>
        <w:t>Преданные чувствовали сострадание к этим несчастным, несмотря на все их издевательства, и продолжали киртаны. Шрила Харидаса был одним из тех искренних душ, кто не мог без боли видеть черствость людей и их отчуждение от преданного служения. Он неизменно продолжал громко воспевать святое имя Кришны, которое казалось невыносимым для ушей грешников.</w:t>
      </w:r>
    </w:p>
    <w:sectPr>
      <w:footerReference w:type="default" r:id="rId2"/>
      <w:type w:val="nextPage"/>
      <w:pgSz w:w="11906" w:h="16838"/>
      <w:pgMar w:left="1418"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1:42:00Z</dcterms:created>
  <dc:creator>Yadu</dc:creator>
  <dc:description/>
  <dc:language>en-US</dc:language>
  <cp:lastModifiedBy>Yadu-srestha das</cp:lastModifiedBy>
  <cp:lastPrinted>2000-09-19T16:44:00Z</cp:lastPrinted>
  <dcterms:modified xsi:type="dcterms:W3CDTF">2001-02-12T11:42:00Z</dcterms:modified>
  <cp:revision>1</cp:revision>
  <dc:subject/>
  <dc:title>МОЛИТВА</dc:title>
</cp:coreProperties>
</file>